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b/>
          <w:bCs/>
          <w:u w:val="single"/>
        </w:rPr>
        <w:t xml:space="preserve">Using the Map of Science to represent the diversity of ISI subject categories of a publication set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</w:rPr>
        <w:t>Ismael Rafols (SPRU, U. Sussex) and Loet Leydesdorff (Univ. Amsterdam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June 2008</w:t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rPr/>
      </w:pPr>
      <w:r>
        <w:rPr/>
        <w:t xml:space="preserve">This protocol explains how to overlay a distribution of ISI Subject Categories (SCs) of a publication set on a map of science (Leydesdorff and Rafols, 2008), in order to represent the diversity of disciplines present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otocol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</w:rPr>
        <w:t xml:space="preserve">Open Pajek, press F1, upload the file “2006Map03.paj”. </w:t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</w:rPr>
        <w:t>Draw the map and the partition: Ctrl-P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 xml:space="preserve">This map of science is based on cosine similarities in the citing patterns of SCs, with Fruchtemar-Reingold energy to pull the nodes apart and a threshold of 0.3. 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The different colours indicate the clusters of 14 macro-disciplines identified using factor analysis. See appendix ‘List-of-macro-disciplines.xls” or Leydesdorff and Rafols (2008) for a description of the attribution of SCs to macro-categorie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</w:rPr>
        <w:t>Construct a list of the proportion or frequencies of the SCs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The list should be placed in a file starting with “*Vertices 175”, followed by the proportion or frequencies. See “Prop-Freq-Sample.vec”.</w:t>
      </w:r>
    </w:p>
    <w:p>
      <w:pPr>
        <w:pStyle w:val="Normal"/>
        <w:rPr/>
      </w:pPr>
      <w:r>
        <w:rPr/>
        <w:t>The order of SCs is given in “SC-list.txt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</w:rPr>
        <w:t xml:space="preserve">Make an overlay of activity on the map od science. Upload “Prop-Freq.vec” in Pajek </w:t>
      </w:r>
      <w:r>
        <w:rPr/>
        <w:t>(</w:t>
      </w:r>
      <w:r>
        <w:rPr>
          <w:i/>
          <w:iCs/>
        </w:rPr>
        <w:t xml:space="preserve">File&gt;Vector&gt;Read  </w:t>
      </w:r>
      <w:r>
        <w:rPr/>
        <w:t xml:space="preserve">“Prop-Freq.vec”). </w:t>
      </w:r>
      <w:r>
        <w:rPr>
          <w:b/>
          <w:bCs/>
        </w:rPr>
        <w:t>Ctrl-q displays network, partition and vector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</w:rPr>
        <w:t>To create image of network: Output Export&gt;2D&gt;Bitmap.</w:t>
      </w:r>
    </w:p>
    <w:p>
      <w:pPr>
        <w:pStyle w:val="Normal"/>
        <w:rPr/>
      </w:pPr>
      <w:r>
        <w:rPr/>
        <w:t>This image can then be inserted in powerpoint or word files. See “Example-maps.ppt” for examples of overlay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useful Pajek commands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Ctrl-d removes labels. Ctrl-l puts labels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i/>
          <w:iCs/>
        </w:rPr>
        <w:t>Options&gt;Size&gt;of Vertices</w:t>
      </w:r>
      <w:r>
        <w:rPr/>
        <w:t xml:space="preserve"> changes size of vertices (adjustment is often needed)</w:t>
      </w:r>
    </w:p>
    <w:p>
      <w:pPr>
        <w:pStyle w:val="Normal"/>
        <w:numPr>
          <w:ilvl w:val="0"/>
          <w:numId w:val="2"/>
        </w:numPr>
        <w:rPr>
          <w:i/>
          <w:i/>
          <w:iCs/>
          <w:u w:val="single"/>
        </w:rPr>
      </w:pPr>
      <w:r>
        <w:rPr>
          <w:i/>
          <w:iCs/>
        </w:rPr>
        <w:t>Options&gt;Colors&gt;Partition Colors&gt;for Vertices</w:t>
      </w:r>
      <w:r>
        <w:rPr/>
        <w:t xml:space="preserve"> allows to change the colour of macro-disciplines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ferences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Map of Science: </w:t>
      </w:r>
      <w:r>
        <w:rPr>
          <w:sz w:val="22"/>
          <w:szCs w:val="22"/>
        </w:rPr>
        <w:t xml:space="preserve">Leydesdorff, L. and Rafols, I. (2008) A Global Map of Science Based on the ISI Subject Categories. Journal of the American Society for Information Science and Technology (under review). </w:t>
      </w:r>
      <w:hyperlink r:id="rId2" w:tgtFrame="_blank">
        <w:r>
          <w:rPr>
            <w:rStyle w:val="InternetLink"/>
            <w:sz w:val="22"/>
            <w:szCs w:val="22"/>
          </w:rPr>
          <w:t>Preprint-link</w:t>
        </w:r>
      </w:hyperlink>
      <w:r>
        <w:rPr>
          <w:sz w:val="22"/>
          <w:szCs w:val="22"/>
        </w:rPr>
        <w:t xml:space="preserve"> &amp; Interactive </w:t>
      </w:r>
      <w:hyperlink r:id="rId3" w:tgtFrame="_blank">
        <w:r>
          <w:rPr>
            <w:rStyle w:val="InternetLink"/>
            <w:sz w:val="22"/>
            <w:szCs w:val="22"/>
          </w:rPr>
          <w:t>Map of Science.</w:t>
        </w:r>
      </w:hyperlink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rPr/>
      </w:pPr>
      <w:r>
        <w:rPr>
          <w:b/>
          <w:bCs/>
          <w:sz w:val="22"/>
          <w:szCs w:val="22"/>
        </w:rPr>
        <w:t xml:space="preserve">Overlay: </w:t>
      </w:r>
      <w:r>
        <w:rPr>
          <w:sz w:val="22"/>
          <w:szCs w:val="22"/>
        </w:rPr>
        <w:t xml:space="preserve">Rafols, I. and Meyer, M. (2008) Diversity and Network Coherence as indicators of interdisciplinarity: case studies in bionanoscience. Scientometrics (Forthcoming). </w:t>
      </w:r>
      <w:hyperlink r:id="rId4" w:tgtFrame="_blank">
        <w:r>
          <w:rPr>
            <w:rStyle w:val="InternetLink"/>
            <w:sz w:val="22"/>
            <w:szCs w:val="22"/>
          </w:rPr>
          <w:t>Preprint-link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tact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smael Rafols, Research Fello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U -Science and Technology Policy Resear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niversity of Sussex, Brighton, BN1 9QE, UK</w:t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Tel: +44(0)1273 873 087   E-mail: i.rafols@sussex.ac.uk</w:t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Fax: +44(0)1273 685 865   </w:t>
      </w:r>
      <w:hyperlink r:id="rId5">
        <w:r>
          <w:rPr>
            <w:rStyle w:val="InternetLink"/>
            <w:sz w:val="18"/>
            <w:szCs w:val="18"/>
            <w:lang w:val="it-IT"/>
          </w:rPr>
          <w:t>http://www.sussex.ac.uk/spru/irafols</w:t>
        </w:r>
      </w:hyperlink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__________________________________________________________</w:t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__________________________________________________________</w:t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Loet Leydesdorff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msterdam School of Communications Research (ASCoR)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loveniersburgwal 48, 1012 CX Amsterdam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Tel.: +31-20- 525 6598; fax: +31-20- 525 3681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loet@leydesdorff.net ; </w:t>
      </w:r>
      <w:hyperlink r:id="rId6">
        <w:r>
          <w:rPr>
            <w:rStyle w:val="InternetLink"/>
            <w:sz w:val="18"/>
            <w:szCs w:val="18"/>
          </w:rPr>
          <w:t>http://www.leydesdorff.net/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</w:t>
      </w:r>
    </w:p>
    <w:sectPr>
      <w:footerReference w:type="default" r:id="rId7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0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character" w:styleId="WW8Num1z1">
    <w:name w:val="WW8Num1z1"/>
    <w:qFormat/>
    <w:rPr>
      <w:rFonts w:ascii="Symbol" w:hAnsi="Symbol" w:eastAsia="Times New Roman" w:cs="Aria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ers.fmg.uva.nl/lleydesdorff/map06/texts/map06.pdf" TargetMode="External"/><Relationship Id="rId3" Type="http://schemas.openxmlformats.org/officeDocument/2006/relationships/hyperlink" Target="http://users.fmg.uva.nl/lleydesdorff/map06/index.htm" TargetMode="External"/><Relationship Id="rId4" Type="http://schemas.openxmlformats.org/officeDocument/2006/relationships/hyperlink" Target="http://www.sussex.ac.uk/spru/documents/rafols-meyer-diversity2008.pdf" TargetMode="External"/><Relationship Id="rId5" Type="http://schemas.openxmlformats.org/officeDocument/2006/relationships/hyperlink" Target="http://www.sussex.ac.uk/spru/irafols" TargetMode="External"/><Relationship Id="rId6" Type="http://schemas.openxmlformats.org/officeDocument/2006/relationships/hyperlink" Target="http://www.leydesdorff.net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6:02:00Z</dcterms:created>
  <dc:creator>Ir28</dc:creator>
  <dc:description/>
  <cp:keywords/>
  <dc:language>en-US</dc:language>
  <cp:lastModifiedBy>Ir28</cp:lastModifiedBy>
  <dcterms:modified xsi:type="dcterms:W3CDTF">2008-06-06T17:23:00Z</dcterms:modified>
  <cp:revision>16</cp:revision>
  <dc:subject/>
  <dc:title>Using the Map of Science to represent the diversity of a publication set </dc:title>
</cp:coreProperties>
</file>