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0"/>
        </w:rPr>
      </w:pPr>
      <w:r>
        <w:rPr>
          <w:rFonts w:cs="Times New Roman" w:ascii="Times New Roman" w:hAnsi="Times New Roman"/>
          <w:color w:val="000000"/>
          <w:sz w:val="20"/>
        </w:rPr>
        <w:t>Contribution to the 4th triple helix conference on "Breaking boundaries - building bridges", Copenhagen-Lund Sweden , November 6-9 november, 200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Heading1"/>
        <w:ind w:right="26" w:hanging="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TextBody"/>
        <w:ind w:right="26" w:hanging="0"/>
        <w:jc w:val="center"/>
        <w:rPr>
          <w:rFonts w:ascii="Times New Roman" w:hAnsi="Times New Roman" w:cs="Times New Roman"/>
          <w:b/>
          <w:b/>
          <w:sz w:val="24"/>
        </w:rPr>
      </w:pPr>
      <w:r>
        <w:rPr>
          <w:rFonts w:cs="Times New Roman"/>
          <w:b/>
          <w:sz w:val="24"/>
        </w:rPr>
      </w:r>
    </w:p>
    <w:p>
      <w:pPr>
        <w:pStyle w:val="TextBody"/>
        <w:ind w:right="26" w:hanging="0"/>
        <w:jc w:val="center"/>
        <w:rPr/>
      </w:pPr>
      <w:r>
        <w:rPr/>
      </w:r>
    </w:p>
    <w:p>
      <w:pPr>
        <w:pStyle w:val="Brdtekst3"/>
        <w:rPr>
          <w:rFonts w:ascii="Times New Roman" w:hAnsi="Times New Roman" w:cs="Times New Roman"/>
        </w:rPr>
      </w:pPr>
      <w:r>
        <w:rPr>
          <w:rFonts w:cs="Times New Roman" w:ascii="Times New Roman" w:hAnsi="Times New Roman"/>
        </w:rPr>
        <w:t>The rise and fall of an ICV unit</w:t>
      </w:r>
    </w:p>
    <w:p>
      <w:pPr>
        <w:pStyle w:val="Brdtekst3"/>
        <w:rPr>
          <w:rFonts w:ascii="Times New Roman" w:hAnsi="Times New Roman" w:cs="Times New Roman"/>
          <w:b w:val="false"/>
          <w:b w:val="false"/>
          <w:sz w:val="28"/>
        </w:rPr>
      </w:pPr>
      <w:r>
        <w:rPr>
          <w:rFonts w:cs="Times New Roman" w:ascii="Times New Roman" w:hAnsi="Times New Roman"/>
          <w:b w:val="false"/>
          <w:sz w:val="28"/>
        </w:rPr>
        <w:t>(Working paper - not to be quoted)</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fessor Staffan Gullander, Linköping Institute of Technology, EKI, 58183 Linköping, and Stockholm School of Entrepreneurship, Stockholm .Tel. +46-070-7470831, Sweden. Email: (</w:t>
      </w:r>
      <w:hyperlink r:id="rId2">
        <w:r>
          <w:rPr>
            <w:rStyle w:val="InternetLink"/>
          </w:rPr>
          <w:t>stagu@eki.liu.se)</w:t>
        </w:r>
      </w:hyperlink>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bstract.</w:t>
      </w:r>
    </w:p>
    <w:p>
      <w:pPr>
        <w:pStyle w:val="Normal"/>
        <w:rPr>
          <w:rFonts w:ascii="Times New Roman" w:hAnsi="Times New Roman" w:cs="Times New Roman"/>
          <w:color w:val="000000"/>
          <w:sz w:val="22"/>
        </w:rPr>
      </w:pPr>
      <w:r>
        <w:rPr>
          <w:rFonts w:cs="Times New Roman" w:ascii="Times New Roman" w:hAnsi="Times New Roman"/>
          <w:color w:val="000000"/>
          <w:sz w:val="22"/>
        </w:rPr>
        <w:t>This paper deals with the start-up and closure of an Internal CorporateVenture unit in an Atlas Copco division in the 80ties. The author was in charge of this unit as Executive Director of Business Development, and thus has a first-hand experience of the development of the venture unit.  The paper provides as background the strategic position of the division, and the rationale of the ICV unit. It presents the strategy of the unit, its organization, financing, and staffing. Operational issues related to competition with other departments in the firm for funding and people, as well as scouting of ideas are discussed.  Two radical product innovations projects are presented, covering a 20 year period. After some 8 years, the financial situation of the division, change of CEO and some other effects resulted in the closure of the uni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The paper problemtises on the interaction between the internal and </w:t>
      </w:r>
      <w:r>
        <w:rPr>
          <w:rFonts w:cs="Times New Roman" w:ascii="Times New Roman" w:hAnsi="Times New Roman"/>
          <w:sz w:val="22"/>
        </w:rPr>
        <w:t xml:space="preserve">external environment of the firm, and how this interaction is developing over several years of business development of the individual projects managed by the ICV unit. The paper provides finally some conclusions as to the strategic role and management of an ICV unit and on the use of spin-off.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Keywords</w:t>
      </w:r>
      <w:r>
        <w:rPr>
          <w:rFonts w:cs="Times New Roman" w:ascii="Times New Roman" w:hAnsi="Times New Roman"/>
          <w:sz w:val="22"/>
        </w:rPr>
        <w:t xml:space="preserve">: </w:t>
      </w:r>
      <w:r>
        <w:rPr>
          <w:rFonts w:cs="Times New Roman" w:ascii="Times New Roman" w:hAnsi="Times New Roman"/>
          <w:color w:val="000000"/>
          <w:sz w:val="22"/>
        </w:rPr>
        <w:t>Intrapreneurship, corporate entrepreneurship, spin-off, spin-in,</w:t>
      </w:r>
    </w:p>
    <w:p>
      <w:pPr>
        <w:pStyle w:val="Normal"/>
        <w:rPr>
          <w:rFonts w:ascii="Times New Roman" w:hAnsi="Times New Roman" w:cs="Times New Roman"/>
          <w:color w:val="000000"/>
          <w:sz w:val="22"/>
        </w:rPr>
      </w:pPr>
      <w:r>
        <w:rPr>
          <w:rFonts w:cs="Times New Roman" w:ascii="Times New Roman" w:hAnsi="Times New Roman"/>
          <w:color w:val="000000"/>
          <w:sz w:val="22"/>
        </w:rPr>
        <w:t>innovations, radical products, ICV, CVC</w:t>
      </w:r>
    </w:p>
    <w:p>
      <w:pPr>
        <w:pStyle w:val="Brdtekst2"/>
        <w:spacing w:lineRule="auto" w:line="360"/>
        <w:rPr>
          <w:rFonts w:ascii="Times New Roman" w:hAnsi="Times New Roman" w:cs="Times New Roman"/>
          <w:b/>
          <w:b/>
          <w:color w:val="000000"/>
          <w:sz w:val="22"/>
        </w:rPr>
      </w:pPr>
      <w:r>
        <w:rPr>
          <w:rFonts w:cs="Times New Roman"/>
          <w:b/>
          <w:color w:val="000000"/>
          <w:sz w:val="22"/>
        </w:rPr>
      </w:r>
    </w:p>
    <w:p>
      <w:pPr>
        <w:pStyle w:val="Brdtekst2"/>
        <w:spacing w:lineRule="auto" w:line="360"/>
        <w:rPr/>
      </w:pPr>
      <w:r>
        <w:rPr>
          <w:b/>
          <w:sz w:val="24"/>
        </w:rPr>
        <w:t>1.</w:t>
      </w:r>
      <w:r>
        <w:rPr>
          <w:sz w:val="24"/>
        </w:rPr>
        <w:t xml:space="preserve"> </w:t>
      </w:r>
      <w:r>
        <w:rPr>
          <w:b/>
          <w:sz w:val="24"/>
        </w:rPr>
        <w:t xml:space="preserve">Introduction. </w:t>
      </w:r>
    </w:p>
    <w:p>
      <w:pPr>
        <w:pStyle w:val="Normal"/>
        <w:numPr>
          <w:ilvl w:val="1"/>
          <w:numId w:val="3"/>
        </w:numPr>
        <w:spacing w:lineRule="auto" w:line="360"/>
        <w:rPr>
          <w:rFonts w:ascii="Times New Roman" w:hAnsi="Times New Roman" w:cs="Times New Roman"/>
          <w:b/>
          <w:b/>
          <w:color w:val="000000"/>
        </w:rPr>
      </w:pPr>
      <w:r>
        <w:rPr>
          <w:rFonts w:cs="Times New Roman" w:ascii="Times New Roman" w:hAnsi="Times New Roman"/>
          <w:b/>
          <w:color w:val="000000"/>
        </w:rPr>
        <w:t>Definition of an ICV.</w:t>
      </w:r>
    </w:p>
    <w:p>
      <w:pPr>
        <w:pStyle w:val="Normal"/>
        <w:spacing w:lineRule="auto" w:line="360"/>
        <w:rPr/>
      </w:pPr>
      <w:r>
        <w:rPr>
          <w:rFonts w:cs="Times New Roman" w:ascii="Times New Roman" w:hAnsi="Times New Roman"/>
          <w:color w:val="000000"/>
        </w:rPr>
        <w:t xml:space="preserve">This paper deals with the start-up and closure of an Internal </w:t>
      </w:r>
      <w:r>
        <w:rPr>
          <w:rFonts w:cs="Times New Roman" w:ascii="Times New Roman" w:hAnsi="Times New Roman"/>
        </w:rPr>
        <w:t xml:space="preserve">Corporate Venture (ICV) unit in the Swedish MNC  Atlas Copco division, MCT. By ICV following Schollhammer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i/>
          <w:i/>
        </w:rPr>
      </w:pPr>
      <w:r>
        <w:rPr>
          <w:rFonts w:cs="Times New Roman" w:ascii="Times New Roman" w:hAnsi="Times New Roman"/>
          <w:i/>
        </w:rPr>
        <w:t>”</w:t>
      </w:r>
      <w:r>
        <w:rPr>
          <w:rFonts w:cs="Times New Roman" w:ascii="Times New Roman" w:hAnsi="Times New Roman"/>
          <w:i/>
        </w:rPr>
        <w:t>A formalized entrepreneurial activity within existing business organisations which receive explicit organisational sanction and resource commitments for the purpose of initiative, corporate endeavors  - new products, product improvements, new methods or procedures.”</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r>
        <w:rPr>
          <w:rFonts w:cs="Times New Roman" w:ascii="Times New Roman" w:hAnsi="Times New Roman"/>
        </w:rPr>
        <w:t xml:space="preserve">In this research we have used this definition, but with the clarification that new products or product improvements closely related to the existing core products are not concerned.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According to Block and MacMillan (1993), an ICV </w:t>
      </w:r>
    </w:p>
    <w:p>
      <w:pPr>
        <w:pStyle w:val="Normal"/>
        <w:spacing w:lineRule="auto" w:line="360"/>
        <w:rPr>
          <w:rFonts w:ascii="Times New Roman" w:hAnsi="Times New Roman" w:cs="Times New Roman"/>
        </w:rPr>
      </w:pPr>
      <w:r>
        <w:rPr>
          <w:rFonts w:cs="Times New Roman" w:ascii="Times New Roman" w:hAnsi="Times New Roman"/>
        </w:rPr>
        <w:t>- involves an activity new to the organisation</w:t>
      </w:r>
    </w:p>
    <w:p>
      <w:pPr>
        <w:pStyle w:val="Normal"/>
        <w:spacing w:lineRule="auto" w:line="360"/>
        <w:rPr>
          <w:rFonts w:ascii="Times New Roman" w:hAnsi="Times New Roman" w:cs="Times New Roman"/>
        </w:rPr>
      </w:pPr>
      <w:r>
        <w:rPr>
          <w:rFonts w:cs="Times New Roman" w:ascii="Times New Roman" w:hAnsi="Times New Roman"/>
        </w:rPr>
        <w:t>- is initiated or conducted internally</w:t>
      </w:r>
    </w:p>
    <w:p>
      <w:pPr>
        <w:pStyle w:val="Normal"/>
        <w:spacing w:lineRule="auto" w:line="360"/>
        <w:rPr>
          <w:rFonts w:ascii="Times New Roman" w:hAnsi="Times New Roman" w:cs="Times New Roman"/>
        </w:rPr>
      </w:pPr>
      <w:r>
        <w:rPr>
          <w:rFonts w:cs="Times New Roman" w:ascii="Times New Roman" w:hAnsi="Times New Roman"/>
        </w:rPr>
        <w:t>- involves significantly higher risk  or failure or large losses than the organisation’s base business</w:t>
      </w:r>
    </w:p>
    <w:p>
      <w:pPr>
        <w:pStyle w:val="Normal"/>
        <w:spacing w:lineRule="auto" w:line="360"/>
        <w:rPr>
          <w:rFonts w:ascii="Times New Roman" w:hAnsi="Times New Roman" w:cs="Times New Roman"/>
        </w:rPr>
      </w:pPr>
      <w:r>
        <w:rPr>
          <w:rFonts w:cs="Times New Roman" w:ascii="Times New Roman" w:hAnsi="Times New Roman"/>
        </w:rPr>
        <w:t>- is characterized by greater uncertainty than the base business</w:t>
      </w:r>
    </w:p>
    <w:p>
      <w:pPr>
        <w:pStyle w:val="Normal"/>
        <w:spacing w:lineRule="auto" w:line="360"/>
        <w:rPr>
          <w:rFonts w:ascii="Times New Roman" w:hAnsi="Times New Roman" w:cs="Times New Roman"/>
        </w:rPr>
      </w:pPr>
      <w:r>
        <w:rPr>
          <w:rFonts w:cs="Times New Roman" w:ascii="Times New Roman" w:hAnsi="Times New Roman"/>
        </w:rPr>
        <w:t>- will be managed separately at some time during its lif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n ICV can according to  Mc Nally (1997) be regarded as en example of interfirm collaboration, as part of a spectrum of corporate venturing activities, ranging from internal to external links with other organisations, where the external links involve different levels of risk. The focal company risk is considered highest in the IVC, since no other party shares the risk (Roberts 198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Comparatively little research has been made on the ICV, probably for a number of reasons,  not the least confidentiality. Main research sources are stated in the paper, and referred to along the development of the paper, at appropriate plac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The studied corporation.</w:t>
      </w:r>
    </w:p>
    <w:p>
      <w:pPr>
        <w:pStyle w:val="Normal"/>
        <w:spacing w:lineRule="auto" w:line="360"/>
        <w:rPr>
          <w:rFonts w:ascii="Times New Roman" w:hAnsi="Times New Roman" w:cs="Times New Roman"/>
        </w:rPr>
      </w:pPr>
      <w:r>
        <w:rPr>
          <w:rFonts w:cs="Times New Roman" w:ascii="Times New Roman" w:hAnsi="Times New Roman"/>
        </w:rPr>
        <w:t>In 1983 MCT, the second largest division of the multinational company Atlas Copco (AC), with business focused on manufacturing and sales of drilling equipment for the mining and construction industry, had for at least a decade been suffering from the effects of a stagnating market and unsatisfactory profitability. As a measure to overcome this problem a new department was created, called the Business Development Department, in todays nomenclature an ICV,  headed by the author SG, at that time aged 42, recruited from an executive position of the largest division, headquartered in Belgium and focused on compressors. SG possessed after 8 years of working in the AC Group a profound knowledge of the group, and was both an engineer and economis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2. Organising the ICV-unit.</w:t>
      </w:r>
    </w:p>
    <w:p>
      <w:pPr>
        <w:pStyle w:val="Normal"/>
        <w:spacing w:lineRule="auto" w:line="360"/>
        <w:rPr>
          <w:rFonts w:ascii="Times New Roman" w:hAnsi="Times New Roman" w:cs="Times New Roman"/>
          <w:b/>
          <w:b/>
        </w:rPr>
      </w:pPr>
      <w:r>
        <w:rPr>
          <w:rFonts w:cs="Times New Roman" w:ascii="Times New Roman" w:hAnsi="Times New Roman"/>
          <w:b/>
        </w:rPr>
        <w:t>2.1. Hierarchical and Location position.</w:t>
      </w:r>
    </w:p>
    <w:p>
      <w:pPr>
        <w:pStyle w:val="Normal"/>
        <w:spacing w:lineRule="auto" w:line="360"/>
        <w:rPr>
          <w:rFonts w:ascii="Times New Roman" w:hAnsi="Times New Roman" w:cs="Times New Roman"/>
        </w:rPr>
      </w:pPr>
      <w:r>
        <w:rPr>
          <w:rFonts w:cs="Times New Roman" w:ascii="Times New Roman" w:hAnsi="Times New Roman"/>
        </w:rPr>
        <w:t xml:space="preserve">The ICV unit was organised as a separate department put directly under the division CEO, and SG titled Executive director of Business Development, was full member of the division’s management team, composed by the CEO and the executive directors in Finance, Technical, Personnel and the two Product departments with production, marketing and sales responsibility, called Surface and Underground. SG was physically located in the same building as the management of Surface and Underground departments, next to the CEO office, and sharing his secretary. Thus SG was strongly empowered in the formal hierarchy. SG as director was further included in the top management team allowed to eat in the group directors separated facility, thus having regular contact with top-management of the AC Group.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2.2. Focus of ICV-unit. </w:t>
      </w:r>
    </w:p>
    <w:p>
      <w:pPr>
        <w:pStyle w:val="Normal"/>
        <w:spacing w:lineRule="auto" w:line="360"/>
        <w:rPr>
          <w:rFonts w:ascii="Times New Roman" w:hAnsi="Times New Roman" w:cs="Times New Roman"/>
        </w:rPr>
      </w:pPr>
      <w:r>
        <w:rPr>
          <w:rFonts w:cs="Times New Roman" w:ascii="Times New Roman" w:hAnsi="Times New Roman"/>
        </w:rPr>
        <w:t xml:space="preserve">In the start-up of the Business Development Department, a closer definition of the orientation of the department was important. After an enduring process of proposals and discussions, it was decided that the department should aim at developing primarily new products for existing customer categories in the mining and construction industr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In the AC Group there were no other ICV-units, except a unit attached directly to the AC Group CEO, composed by 3 part-time people. A professional exchange of management practices and potential projects took place with the focal ICV, but comparatively little interference occurred.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2.3. Recruitment of personnel, pay and financing. </w:t>
      </w:r>
    </w:p>
    <w:p>
      <w:pPr>
        <w:pStyle w:val="Normal"/>
        <w:spacing w:lineRule="auto" w:line="360"/>
        <w:rPr>
          <w:rFonts w:ascii="Times New Roman" w:hAnsi="Times New Roman" w:cs="Times New Roman"/>
        </w:rPr>
      </w:pPr>
      <w:r>
        <w:rPr>
          <w:rFonts w:cs="Times New Roman" w:ascii="Times New Roman" w:hAnsi="Times New Roman"/>
        </w:rPr>
        <w:t xml:space="preserve">The personnel was gradually recruited, and composed after a couple of months three experienced middle-aged managers apart from SG. They were all well educated managers with long-term AC experience, of at least 10 years, with strong networks in both the MCT-division and its different departments and other AC divisions. The managers were enginers with usually a slightly marketing marked experience. The managers including SG had a salary in accordance with their organisational position, without any fringe benefits such as bonus related to the achievements of the department. The department was financed through the regular division budget, comprising salaries, offices and normal travelling and similar activities. On top of this,  financing was obtained ad-hoc for each larger and specific project requiring larger commitment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2.4. Control and reporting.</w:t>
      </w:r>
    </w:p>
    <w:p>
      <w:pPr>
        <w:pStyle w:val="Normal"/>
        <w:spacing w:lineRule="auto" w:line="360"/>
        <w:rPr>
          <w:rFonts w:ascii="Times New Roman" w:hAnsi="Times New Roman" w:cs="Times New Roman"/>
        </w:rPr>
      </w:pPr>
      <w:r>
        <w:rPr>
          <w:rFonts w:cs="Times New Roman" w:ascii="Times New Roman" w:hAnsi="Times New Roman"/>
        </w:rPr>
        <w:t>Every month SG participated in the monthly one day long meetings with the other division directors reviewing the current status and deciding on important divisional issues. SG presented then the status of ongoing projects, and new planned action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2.5. Operational relationship to other division departments.</w:t>
      </w:r>
    </w:p>
    <w:p>
      <w:pPr>
        <w:pStyle w:val="Normal"/>
        <w:spacing w:lineRule="auto" w:line="360"/>
        <w:rPr>
          <w:rFonts w:ascii="Times New Roman" w:hAnsi="Times New Roman" w:cs="Times New Roman"/>
        </w:rPr>
      </w:pPr>
      <w:r>
        <w:rPr>
          <w:rFonts w:cs="Times New Roman" w:ascii="Times New Roman" w:hAnsi="Times New Roman"/>
        </w:rPr>
        <w:t>The ICV unit had through its managers a very frequent relationship with particularly the Surface and Underground and the Technical departments. The relationship consisted of small-task mutual help in investigations initiated by either party. Informally the unit’s  managers met people in many other AC divisions and departments during the daily luncheon in the large company canteen, providing good opportunities for free exchange of ideas, advise and light ”internal marketing” of the new ICV-unit. Thus, ideas coming up in the base organisation, could get an informal test during such discussions, and later on result in a formal proposal, forming part of the scouting scheme.</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4"/>
        </w:numPr>
        <w:spacing w:lineRule="auto" w:line="360"/>
        <w:rPr>
          <w:rFonts w:ascii="Times New Roman" w:hAnsi="Times New Roman" w:cs="Times New Roman"/>
          <w:b/>
          <w:b/>
        </w:rPr>
      </w:pPr>
      <w:r>
        <w:rPr>
          <w:rFonts w:cs="Times New Roman" w:ascii="Times New Roman" w:hAnsi="Times New Roman"/>
          <w:b/>
        </w:rPr>
        <w:t xml:space="preserve">Starting up the work. </w:t>
      </w:r>
    </w:p>
    <w:p>
      <w:pPr>
        <w:pStyle w:val="Normal"/>
        <w:spacing w:lineRule="auto" w:line="360"/>
        <w:rPr>
          <w:rFonts w:ascii="Times New Roman" w:hAnsi="Times New Roman" w:cs="Times New Roman"/>
        </w:rPr>
      </w:pPr>
      <w:r>
        <w:rPr>
          <w:rFonts w:cs="Times New Roman" w:ascii="Times New Roman" w:hAnsi="Times New Roman"/>
        </w:rPr>
        <w:t>In the start-up phase, much of the work was focused on relating to the internal organisation and more direct coupling to existing products and markets. External focus developed gradually, and is presentred in later sections in the paper.</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One of the managers of the ICV-unit started with an investigation of the repair and maintenance market. A need for some kind of distance operated robot as carrier of Atlas Cocpo hydraulic and pneumatic breakers and suitable for dangerous work inside buildings was identified, and rapidly discovered in a small Swedish firm, resulting in a global agency representation for MC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nother need in the repair and maintenance market was discovered for the repair of concrete on bridges. This case is called Conjet, after the product name.  In addition there were in MCT a number of ongoing projects outside the normal operations and which were considered suitable to transfer to the Business Development Department. Thus the Department inherited some products, one of which was called the Expander body, today known under the name the Soilex pile. Both these cases are described in detail in section 5 below. A large number of other business development projects were also worked on, that can be grouped in different categori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Complementary products to existing MCT products: Investigations on the product itself – robot carrier, ”lobsterclaw”, stone crushing machine, delayed dynamite – as well as the owner firm.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esting new application of adapted existing product (deep-hole and  directional drilling)</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Radically new ways of exploiting metal from minerals (leaching)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Off-shore oil and heat water exploration (drilling but by much larger holes than hitherto and under other environmental condition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Other water-jet applications related to Conje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New models to provide payment – countertrad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projects could be classified according to the Ansoff product/market matrix to belong in the majority to the existing market and new technology category (see also Block 1993, p. 2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During the 5 year duration of the ICV unit, this portfolio of projects was terminated in the majority of the cases through final decisions to acquire or decline a product,  or accept/decline a possibility to cooperate with/acquire another firm. In two cases a spin-off occurred, Conjet and Soilexx, as will be related in detail later on.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360"/>
        <w:rPr>
          <w:rFonts w:ascii="Times New Roman" w:hAnsi="Times New Roman" w:cs="Times New Roman"/>
          <w:b/>
          <w:b/>
        </w:rPr>
      </w:pPr>
      <w:r>
        <w:rPr>
          <w:rFonts w:cs="Times New Roman" w:ascii="Times New Roman" w:hAnsi="Times New Roman"/>
          <w:b/>
        </w:rPr>
        <w:t>External scouting and relationships.</w:t>
      </w:r>
    </w:p>
    <w:p>
      <w:pPr>
        <w:pStyle w:val="Normal"/>
        <w:spacing w:lineRule="auto" w:line="360"/>
        <w:rPr>
          <w:rFonts w:ascii="Times New Roman" w:hAnsi="Times New Roman" w:cs="Times New Roman"/>
        </w:rPr>
      </w:pPr>
      <w:r>
        <w:rPr>
          <w:rFonts w:cs="Times New Roman" w:ascii="Times New Roman" w:hAnsi="Times New Roman"/>
        </w:rPr>
        <w:t xml:space="preserve">Although the earlier section on projects witnessed about the dominance of internal suggestions for new projects, external sources were also exploited. This was partly also related to other firms in the same or similar situation.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t the time of start-up of the ICV-unit, almost nothing was known on how such units should be managed. Although the practise occurred in some firms, no advise from research existed to assist practioneers. SG however noticed that similar units had been started more or less simultaneously at other large Swedish companies, such as Electrolux, SKF, Berema (a separated wholly owned AC company), ABB, Perstorp, Statsföretag, and Alfa-Laval, and together with another executive of Berema took an initiative to form a ”club” of ”similar” people of these corporations. This club was called ”Industriringen”, and lasted for some 4 years, and the author SG benefitted strongly from the exchange of projects as well as exchange of both good management practices in connection with regular meetings held a few times per year, in addition to bilateral ad-hoc telephone contacts.  </w:t>
      </w:r>
    </w:p>
    <w:p>
      <w:pPr>
        <w:pStyle w:val="Normal"/>
        <w:spacing w:lineRule="auto" w:line="360"/>
        <w:rPr>
          <w:rFonts w:ascii="Times New Roman" w:hAnsi="Times New Roman" w:cs="Times New Roman"/>
        </w:rPr>
      </w:pPr>
      <w:r>
        <w:rPr>
          <w:rFonts w:cs="Times New Roman" w:ascii="Times New Roman" w:hAnsi="Times New Roman"/>
        </w:rPr>
        <w:t xml:space="preserve">There were also other external sources used. One source concerned the associations of inventors, where contacts were developed both with the local and the national chapters. Inventors thus made visits to the units offices at MCT, and in a few cases presentations of portfolios of inventions were scanned. Government led innovations such as Nutek were also contacted. </w:t>
      </w:r>
    </w:p>
    <w:p>
      <w:pPr>
        <w:pStyle w:val="Normal"/>
        <w:spacing w:lineRule="auto" w:line="360"/>
        <w:rPr>
          <w:rFonts w:ascii="Times New Roman" w:hAnsi="Times New Roman" w:cs="Times New Roman"/>
        </w:rPr>
      </w:pPr>
      <w:r>
        <w:rPr>
          <w:rFonts w:cs="Times New Roman" w:ascii="Times New Roman" w:hAnsi="Times New Roman"/>
        </w:rPr>
        <w:t>In the 80-ies, venture capital had not become very strong in Sweden, although it was quite a familar phenomena in the US. However a Swedish national associsation for venture capital was funded, and regular luncheon meetings were held, where 1-2 entrepreneurs were allowed to make presentations. From membership with this association access was obtained to this source, and through the membership contacts developed to some individual VC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Overall, very few ideas on new projects originated from these external sources – the overriding source was from within the AC Group – a situation in accordance with earlier findings.</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b/>
          <w:b/>
        </w:rPr>
      </w:pPr>
      <w:r>
        <w:rPr>
          <w:rFonts w:cs="Times New Roman" w:ascii="Times New Roman" w:hAnsi="Times New Roman"/>
          <w:b/>
        </w:rPr>
        <w:t>5. Two cases – Conjet and Soilex.</w:t>
      </w:r>
    </w:p>
    <w:p>
      <w:pPr>
        <w:pStyle w:val="Brdtekst2"/>
        <w:spacing w:lineRule="auto" w:line="360"/>
        <w:rPr>
          <w:sz w:val="24"/>
        </w:rPr>
      </w:pPr>
      <w:r>
        <w:rPr>
          <w:b/>
          <w:sz w:val="24"/>
        </w:rPr>
        <w:t>5.1. Introduction.</w:t>
      </w:r>
    </w:p>
    <w:p>
      <w:pPr>
        <w:pStyle w:val="Normal"/>
        <w:spacing w:lineRule="auto" w:line="360"/>
        <w:rPr/>
      </w:pPr>
      <w:r>
        <w:rPr/>
        <w:t xml:space="preserve">Having thus provided some basic information as to the constitution of the ICV unit, and some of its basic processes of operation, we will relate the cases of two radical products in the construction business - Conjet and the Soilex, also used as name of the project - that were developed initially by the ICV unit, and spun-off due mainly to market reasons close to the time of closing the ICV-unit.  </w:t>
      </w:r>
      <w:r>
        <w:rPr>
          <w:rFonts w:cs="Times New Roman" w:ascii="Times New Roman" w:hAnsi="Times New Roman"/>
        </w:rPr>
        <w:t>By radical, we mean that the product (potentially) sweeps away much of the firm’s existing investment in technical skills and knowledge, designs, productiuon technique, plant and equipment according to Utterback (1995 p. 200).</w:t>
      </w:r>
    </w:p>
    <w:p>
      <w:pPr>
        <w:pStyle w:val="Brdtekst2"/>
        <w:spacing w:lineRule="auto" w:line="360"/>
        <w:rPr>
          <w:rFonts w:ascii="Times New Roman" w:hAnsi="Times New Roman" w:cs="Times New Roman"/>
          <w:sz w:val="24"/>
        </w:rPr>
      </w:pPr>
      <w:r>
        <w:rPr>
          <w:rFonts w:cs="Times New Roman"/>
          <w:sz w:val="24"/>
        </w:rPr>
      </w:r>
    </w:p>
    <w:p>
      <w:pPr>
        <w:pStyle w:val="Brdtekst2"/>
        <w:spacing w:lineRule="auto" w:line="360"/>
        <w:rPr>
          <w:sz w:val="24"/>
        </w:rPr>
      </w:pPr>
      <w:r>
        <w:rPr>
          <w:sz w:val="24"/>
        </w:rPr>
        <w:t>In year 2002 the author took contact with the former collegues  to find that both projects consisted of well founded businesses. These two cases are not claimed to be representative of the work of the ICV-unit, but they do demonstrate some of the working processes of the unit, and also two  interesting cases.</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5.2. Conjet.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Conjet was started up to meet some customer needs identified from a market analysis need performed by the ICV-unit. The product consists of a high pressuree water jet lance carried by a robot, used for demolishing selectively bad concrete on large surfaces, such as bridges, parking houses, and water reservoirs. To generate the high pressure water, a power unit composed by an engine driving a high pressure pump, all housed as a power pack in a container, is normally used. AC MCT possessed beforehand some basic experiences of the water-jet technique, and considerable experience from standard pneumatic or hydraulic driven breakers of the problems related to demolishing concrete. In the project contacts were taken from the very start with a large wellknown Swedish customer, and within only a few months from the invention, tests were performed on a bridge together with this customer, with very promising results. Within about a year the product was ready for sale to the market. Compared to normal development projects of MCT, this project deviated in many respects. The product constituted a radically new product using a new destruction technique, useful to the existing customer group in construction. The speed of development was astounding  -  normally a radical product within the standard range of products would have taken years of prototype building, company isolated testing, followed by some customer testing before market release would take place. The cost for developing the product was also extremely low, partly due to payment received for the demolishing work performed for the customer-client on the testing bridge.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Once the market release was ready, the responsibility for the product was transferred to the line department Surface. One of the members of the ICV-unit got employed by the independent US representative, after agreement with the AC US sales company that the US market for Conjet would be handled directly from the division HQ in Sweden visavi this representative. In the Swedish market, the local sales company took normal responsibility for selling the product, and allocated one specialized person for this task. Orders started to come in from prioritised countries,  mainly Sweden and the US. The US was by far the largest market, and orders accumulated rapidly, and the logistics with MCT ordering of important supplier products, such as engines, high-pressure pumps and containers for the power unit started to cause problems in meeting customer demands in time. Production of the robots was less of a problem, since most parts were purchased standard items, and the assembly work was minor. After some time, doubts started to arise as to the real strength of the US market, since order delays were requested and the money tied up in purchasing became considerable. At the same time MCTs normal business became increasingly difficult and voices on the discontinuance of the product started to be heard. At the end of a five year period, an agreement was reached with the three leading managers of the project, covering development and marketing, for MCT to sell the project at no cost to a new company created by the managers, Conjet AB, provided already established customers would not suffer any dama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Conjet AB moved out of the MCT area, into offices physically close. When the author took renewed contact with the project early in year 2002, most managers were still with the company, and the firm had reached a yearly sales volume of some 30 M SEK with 12 employees. During the period of almost 15 years since the separation from MCT, the company had developed the products and the markets considerably, although the original set-up with a robot and a power unit was unaltered. Marketing is performed from Sweden, using local representatives, often the preferred pumpsupplier’s local people in the large markets. Visits from Conjet’s Swedish managers to existing and potential suppliers is a supporting  important mean to sell the product, accompanied by participation in trade-fairs, local consultants and business journal articles with casestudies together with a comprehensive home-page on Internet. Many new variants of the product have been launched on the market, and the Japanese market has become very large, thanks to a successful partner selection. The 15 years of independence have been marked by strong experiences on the difficulties to surmount technical, non-tariff barriers in the markets, including the EU. The radical nature of the product turned out to be also offering a defense for the established old product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t xml:space="preserve">The ownership of Conjet AB is distributed among several managers in the company of varying age and competence focus. The company is independent from other companies, and could seemingly well continue its sucessive growth alone. An interesting speculation concerns the pros and cons of a strong cooperation or take-over from another firm. A spin-in to the original parent AC, or likewise another supplier to the construction industry,  could offer advantages in terms of providing a stronger punch against remaining technical barriers and becoming known to new customers. However the distinguishing and different features applicable to the product and the method of application, compared to normal products, would most likely require a separate divisional organisation. Then many of the advantages in change of ownership would disappear. One synergy would be to include Conjet products in the AC Hire Fleet operations, but this can be accomplished by outright sales of equipment by Conjet. If a singel present owner of Conjet would be interested in an exit, he could be replaced by another owner, whether active or not in company managenen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5.3. Soilex.</w:t>
      </w:r>
    </w:p>
    <w:p>
      <w:pPr>
        <w:pStyle w:val="Normal"/>
        <w:spacing w:lineRule="auto" w:line="360"/>
        <w:rPr>
          <w:rFonts w:ascii="Times New Roman" w:hAnsi="Times New Roman" w:cs="Times New Roman"/>
        </w:rPr>
      </w:pPr>
      <w:r>
        <w:rPr>
          <w:rFonts w:cs="Times New Roman" w:ascii="Times New Roman" w:hAnsi="Times New Roman"/>
        </w:rPr>
        <w:t xml:space="preserve">The origin of the Expander body, or Soilex as the product and the project was later to be named, was different from that of Conjet. The Soilex product was a direct spill-over from another major MCT invention  and innovation, the expander bolt used for reinforcement of fissured rock in tunnelling projects. The inventor of the later product, questioned himself if a larger product, composed by a compressed wrinckled body of steelsheet, inserted in soft ground areas, and then in place, blown-up with pressurized concrete, thus constituting an artificial solid body in the ground, could become an alternative to standard precast concrete pillar reinforcement in building construction in particularly soft grounds. Some regular customers in the Swedish market showed interest in the product at the start of the ICV-unit, and the project was turned over to this unit. The inventor was remaining in the Technical department with duties to support the further innovation work when needed part-time, and a marketing manager was recruited part-time from the Surface department. What proved to be most diffcult in the coming years of development was establishment of a large regular sales. During a five year period in the ICV-unit, the project received a few orders – all in Sweden - that were rapidly executed. Market investigations were performed in potentially important areas, such as the Rotterdam/Amsterdam area and in Belgium. In the foreign markets technical barriers of the same general nature as in the Conjet project were identified as difficult both in time and cost to overcome. To boost the interest in Sweden, salesrights with time limited exclusivity of different sorts was considered for a long time with different customers. Unfamiliarity in combination with different inherent risks both with Atlas Copco and its customers, finally turned out to prevent this set-up. Production of the product was looked into in detail, and it was found out to be most suitable to use a supplier for this, and production fixtures were developed to allow accurate and costsaving production.  Patent protection  was obtained, but restricted to the most potentially important countries. In total we could say that after the 5 year period, the business was well developed and understood in general. Due to the limited sales volume, and the very special characteristic of the product and the related to MCT uncommon methodology in applying the product,  it was decided by MCT management to sell the product at no cost to the separate company set-up – called Soilex AB -  formed by the two most important managers in the project, that simultaneously left their employment with Atlas Copco.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During the 15 year period the product and method in ”its own house” has passed through different stages of improvements and development, and the firm has acquired a stable market position in two important markets - Sweden and Japan. Sales is about 4 M SEK and the original managers/owners still there. A parallell to the Conjet case speculation as to the pros and cons of a spin-in of Soilex AB into a larger international firm shows that this would facilitate the fight against technical barriers and marketing to large international contractors. Patent protection and know-how would offer the acquiring company a practical monopoly of the product and method, which could constitute a competitive advantage, both product- and imagewise,  in reaching out for big construction projects. Still, and like in the Conjet case, the limited sales in combination with the special character of the product, would require a separate organization of the Soilex-business, thus partly counteracting the advantages of the changed ownership. However, as looked upon from the outside,  the rising age of the two owners/managers constitutes a threat to Soilex continued long-term existance - a common situation for many small SME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5.4. Analysis of the cases.</w:t>
      </w:r>
    </w:p>
    <w:p>
      <w:pPr>
        <w:pStyle w:val="Normal"/>
        <w:spacing w:lineRule="auto" w:line="360"/>
        <w:rPr>
          <w:rFonts w:ascii="Times New Roman" w:hAnsi="Times New Roman" w:cs="Times New Roman"/>
        </w:rPr>
      </w:pPr>
      <w:r>
        <w:rPr>
          <w:rFonts w:cs="Times New Roman" w:ascii="Times New Roman" w:hAnsi="Times New Roman"/>
        </w:rPr>
        <w:t xml:space="preserve">We can distinguish different consecutive phases of development in the two cases and critical decisions – the period within the ICV, the decision to spin-off the ventures, the period of development as independent companies up to today, and the future possible scenario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The period in the ICV-unit clearly benefitted the development of the projects. The freedom from normal bureaucracy and the presence of a truly entreprenerial culture of the unit allowed a rapid and simultaneously professional guidance of the projects. The close relationship to the internal organisation, particularly engineering/construction and marketing allowed timely and important expertise help from these departments. At the same time it allowed for avoiding the NIH-syndrome, in the later transfer to the Surface department of Soilex.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Both projects have experienced spin-off from the parent Atlas Copco. They did not fit into the costume of the large multinational company. Main reasons for this state of affair was that the products were very nished, with expected small total market, resulting from barriers of trade and needs for technical adaptations. Atlas Copco’s skilled salesmen also would require a lot of product and methods training for the selected countries. On top of this there was the familiar reluctance for change. These limitations were not known when starting the business modelling, but became successively evident. To carry out a spin-off was a way to get a reasonably good exit for Atlas Copco, and meet the demands from employees who had worked with the project and who in the new situation wanted to continue it on fair conditions of acquisition. However, such a spin-off is not without its own difficulties. If spin-offs become too prevalent, there is an inherent risk that the managers of the ventures are tempted to not perform their utmost, in order to hope for a later MBO. This is thus an agency-issue, the ICV unit has to be very observant to.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Our analysis above shows that a separated life outside the parent has profited the development of the product/method. Management has clearly been stimulated by the incentives of working for their own company as a driver in pursuing the difficult business modelling process. There does not seem to be any drawback connected to the fact that the product/method is almost 20 years old. In the construction industry, and in the niches catered to, innovation intensity and speed is not very articulated. In both cases the original strengths of the product/method remain, and is even sharpened, and no new product technology has turned up. The effect of the factor ”time-to-market” is therefore only minor.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Referring to Lord (2002) on the success of a spin-off venture, this is rather difficult to achieve. In our two cases, we could conclude that the resulting independent development was successful. We ascribe this fortunate outcome to the fact that both projects had enjoyed the advantage of several years of development of the business in its entirety – the product, its manufacturing, selection of marketing channnels, servicing etc.,  i.e. the projects had reached a rather mature development stage at the time of spin-off, although additional work in business modelling was still needed.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As to the future, Conjet has due to its size a somewhat stronger position than Soilex. The ownership is more distributed, both in age-group and number of people. The company would be able to continue its development by itself, and is not as dependent on a resource-rich owner like a contractor or an equipment selling company. Soilex on the other hand appears in the future to have to find a satisfactory solution to its specific ownership and/or management situation.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The existing opinion about the pros and cons of strong versus large firms domicile in business development, claims that small firms are more flexible – a rather indeterminate concept. We should try to sharpen this characteristic. Because of the radical character of the product, reinforced by the existance of technical barriers,  a limited but highly skilled group of managers, possessing knowledge both in depth and width about the product and the related method, is a necessity for a successful business modelling. Such people are rare in large firms. In addition the decision processes in large firms are to slow and often badly designed for the recurring necessary fending off of different blows that have to be made in the development work.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An additional aspect of the pros and cons of large versus small firms in business modelling, concerns the effect of accidents or failures in product use. Usually a customer is involved, and if he would be affected negatively, a small firm would be more likely to exit the situation uninjured than a larger firm, which by its resources might be subject to blackmailing, and in some countries, like the US, expensive legal claims (see for instance Mc Nally 1997:28). In addition the small firm is not subject to the ordinary negative effects of small projects in large companies: low priority when there is temporary lack of resources, shortsightedness in decision situations, difficulties in providing financial incentives etc. We thus see evident advantages of a domicile in the small firm context for odd, complex projects, especially with radical products, and in the beginning of the lifecycle. When the business modelling has reached a more advanced stage, a transfer to the large firm context may be advantageous, but not necessarily so.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two cases support Burgelmann’s (1986) assertion that strategic significance and operational similarity are crucial dimensions in the decision to externalize or internalize a new venture. In the beginning of the development of the two projects, they were identified as being within the business of the parent firm. After a few years of business development, and when the complexitites and risks of the niches that the products were supposed to work in were better understood, it was realized that the products would not fit the requirements of becoming core AC products. Externalization by spin-off was exercised. Strategically the two products originally appeared to fit AC, but the unfolding of the specialised character of the respective product and its limited sales volume, transferred them into complementary products to the core products. Operationally the synergy in marketing was negligable, and in production, no synergies existed since Soilex was manufactured completely by a supplier, and Conjet to a considerable extent was composed by bought in parts and component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In both cases we thus can conclude with history known that the original spin-off was the right decision by Atlas Copco. Instead of ”burying” the products, the common exit solution to discontinued projects, the parent has promoted its image by allowing project employees taking over, and also try the different life outside the large multinational company. The business modelling takes a long time to pursue, and has been stimulated by a number of full-time working and owner managers. The small firm’s lack of resources does not seem to have strongly limited the development. The ”time-to-market” argument has no strong influence, and thus no time has really been lost. Both projects can today be perceived as well developed businesses, with an interesting future that should appeal to new owners – let be in a slightly different way in the two case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6. Folding up the ICV-unit.</w:t>
      </w:r>
    </w:p>
    <w:p>
      <w:pPr>
        <w:pStyle w:val="Normal"/>
        <w:spacing w:lineRule="auto" w:line="360"/>
        <w:rPr>
          <w:rFonts w:ascii="Times New Roman" w:hAnsi="Times New Roman" w:cs="Times New Roman"/>
        </w:rPr>
      </w:pPr>
      <w:r>
        <w:rPr>
          <w:rFonts w:cs="Times New Roman" w:ascii="Times New Roman" w:hAnsi="Times New Roman"/>
        </w:rPr>
        <w:t xml:space="preserve">After 5 years of operation the ICV-unit was folded up. A number of reasons contributed to this developmen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The ICV was promoted by MCTs CEO at a time close to him taking power of the division. The author developed a close relationship to this CEO, and all plans for the builds-up of the unit were made in full agreement. Only 2 years after the ICV-start, the CEO left the company for a challenging position in another firm. The replacing CEO did not interfere with the now established ICV-unit, but was less supportive. This CEO was more of a rationalising CEO, contrasted to the first CEO who was more of a builder and developer. Thus the change of CEO had a negative impact on the general conditions of the ICV.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fter some four years of operations, the MCT division, although never performing up to the strong standards of some other Atlas Copco divisions, started to go into a loss situation. This required more attention of the top-management team members including the CEO to devote themselves to more short-term survival issues, leaving less interest for more distant future oriented projects from the ICV-unit. Personnel and office cost savings by dropping the department were not overall of any magnitude. The earlier presented bad development of the Conjet project in connection with the high capital tied up in parts and components stock, maybe contributed to the interest to create an internal scapegoat for this development by the responsible Surface department.  Maybe also demonstration effects of management cutting down  ability could have played a role in the folding up of the uni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A more positive interpretation of the reason for folding up the unit, could have been the overall positive experiences from the 5 years of operations of the unit, and where no large heap of promising projects remained to be investigated. Thus one could claim that at least for the moment, attention had to be given to the digestion of  investigated and agreed projects, and since no more were needed to be looked into, termination was logical.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us we find that over the years a number of reasons contributed to the folding up of the ICV-unit. With todays existing knowledge from other research the reasons analysed above are not unusual, and the life-span of ICV-units are acknowlegeably short. Many reasons are of political nature.Thus the findings are in general in accordance with earlier findings - see Block (1993), Chesbrough (2000, 2002), Gompers &amp; Lerner (2002), and Pinchot &amp; Pellman (1999).</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7. Results of the ICV.</w:t>
      </w:r>
    </w:p>
    <w:p>
      <w:pPr>
        <w:pStyle w:val="Normal"/>
        <w:spacing w:lineRule="auto" w:line="360"/>
        <w:rPr>
          <w:rFonts w:ascii="Times New Roman" w:hAnsi="Times New Roman" w:cs="Times New Roman"/>
        </w:rPr>
      </w:pPr>
      <w:r>
        <w:rPr>
          <w:rFonts w:cs="Times New Roman" w:ascii="Times New Roman" w:hAnsi="Times New Roman"/>
        </w:rPr>
        <w:t xml:space="preserve">Evaluation of an ICV unit is very difficult – see for example Möller and Wallin (2002). There are different methodological issues, such as what situation should the ICV-unit be compared with. Moreover, the results are both of a quantitative and qualitative natur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One kind of evaluation is to evaluate the development of the projects handled by the ICV-unit. This focus shows that all requested work was performed with a high level of professionalism and with a strong anchoring in the line departments, thereby promoting a positive relation on both a departmental and individual level. The detailed description of the two spin-off projects  reinforces this general impression. It can not be said that any major mistake was done, nor that the unit was unreasonably risk-avoiding.</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establishing of the unit and its existance, as well as the strong demonstration effect from the spin-off projects to the involved managers, provided the personnel in the MCT division both a node of contact for exchange of ideas, as well as providing an impression that management had a positive view of the importance of innovation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cost of operating the department was over the five years comparatively small. The direct costs for the ICV-unit during 5 years of operation, including salary, normal travelling and office costs accounted to less than 10 M SEK. Larger projects had their own budget, but as has been stated, in the way the larger projects such as Conjet and Soilex were run, income from work performed for customers had a strong counterbalance effect on total project costs.</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
        </w:numPr>
        <w:spacing w:lineRule="auto" w:line="360"/>
        <w:rPr>
          <w:rFonts w:ascii="Times New Roman" w:hAnsi="Times New Roman" w:cs="Times New Roman"/>
          <w:b/>
          <w:b/>
        </w:rPr>
      </w:pPr>
      <w:r>
        <w:rPr>
          <w:rFonts w:cs="Times New Roman" w:ascii="Times New Roman" w:hAnsi="Times New Roman"/>
          <w:b/>
        </w:rPr>
        <w:t>Conclusions.</w:t>
      </w:r>
    </w:p>
    <w:p>
      <w:pPr>
        <w:pStyle w:val="Normal"/>
        <w:spacing w:lineRule="auto" w:line="360"/>
        <w:rPr>
          <w:rFonts w:ascii="Times New Roman" w:hAnsi="Times New Roman" w:cs="Times New Roman"/>
        </w:rPr>
      </w:pPr>
      <w:r>
        <w:rPr>
          <w:rFonts w:cs="Times New Roman" w:ascii="Times New Roman" w:hAnsi="Times New Roman"/>
        </w:rPr>
        <w:t xml:space="preserve">This paper relates the rise and the fall of an ICV-unit operated by a division of a major Swedish MNC – Atlas Copco during a 5 year period in the 1980:ies.  The unit is small with its size of 4 people, but one should also take into account the additional personnel employed for individual projects on an ad-hoc and part-time basis. The operational costs have thus been rather minor. The ICV-unit has been involved in a large number of project, most of them concerned with new technology for existing customer clientel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The ICV-unit has done its requested task by providing an exit to investigated projects in the form of a decision to discontinue or introduce the respective product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research also demonstrates the need for strong support from top management and the dangerous effects of short term thinking during business downturns. An ICV-unit is politically sensitive – therefore a robust organisation is important – and the personnel is advised to be assured of financial parachutes or other employment to counterbalance the high employment risks involv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To the business community the research provides some useful guidance in the eternal challenge for revitalizing the firm – a process that is difficult to learn in  any other way than by doing it!  </w:t>
      </w:r>
    </w:p>
    <w:p>
      <w:pPr>
        <w:pStyle w:val="Normal"/>
        <w:spacing w:lineRule="auto" w:line="360"/>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xml:space="preserve"> </w:t>
      </w:r>
    </w:p>
    <w:p>
      <w:pPr>
        <w:pStyle w:val="Normal"/>
        <w:rPr>
          <w:rFonts w:ascii="Palatino;Book Antiqua" w:hAnsi="Palatino;Book Antiqua" w:cs="Palatino;Book Antiqua"/>
          <w:b/>
          <w:b/>
          <w:color w:val="000000"/>
        </w:rPr>
      </w:pPr>
      <w:r>
        <w:rPr>
          <w:rFonts w:cs="Palatino;Book Antiqua" w:ascii="Palatino;Book Antiqua" w:hAnsi="Palatino;Book Antiqua"/>
          <w:b/>
          <w:color w:val="000000"/>
        </w:rPr>
        <w:t>References.</w:t>
      </w:r>
    </w:p>
    <w:p>
      <w:pPr>
        <w:pStyle w:val="Normal"/>
        <w:rPr/>
      </w:pPr>
      <w:r>
        <w:rPr>
          <w:rFonts w:cs="Times New Roman" w:ascii="Times New Roman" w:hAnsi="Times New Roman"/>
          <w:color w:val="000000"/>
        </w:rPr>
        <w:t xml:space="preserve">Block, Z., MacMillan, I.C., 1993, </w:t>
      </w:r>
      <w:r>
        <w:rPr>
          <w:rFonts w:cs="Times New Roman" w:ascii="Times New Roman" w:hAnsi="Times New Roman"/>
          <w:i/>
          <w:color w:val="000000"/>
        </w:rPr>
        <w:t>Corporate venturing</w:t>
      </w:r>
      <w:r>
        <w:rPr>
          <w:rFonts w:cs="Times New Roman" w:ascii="Times New Roman" w:hAnsi="Times New Roman"/>
          <w:color w:val="000000"/>
        </w:rPr>
        <w:t>, Harvard Business School Pr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rPr>
        <w:t xml:space="preserve">Burgelmann, R.A., Sayles, L.R.(1986), </w:t>
      </w:r>
      <w:r>
        <w:rPr>
          <w:rFonts w:cs="Times New Roman" w:ascii="Times New Roman" w:hAnsi="Times New Roman"/>
          <w:i/>
        </w:rPr>
        <w:t>Inside corporate innovation</w:t>
      </w:r>
      <w:r>
        <w:rPr>
          <w:rFonts w:cs="Times New Roman" w:ascii="Times New Roman" w:hAnsi="Times New Roman"/>
        </w:rPr>
        <w:t>, The Free Press.</w:t>
      </w:r>
    </w:p>
    <w:p>
      <w:pPr>
        <w:pStyle w:val="Normal"/>
        <w:ind w:right="-1141" w:hanging="0"/>
        <w:rPr>
          <w:rFonts w:ascii="Times New Roman" w:hAnsi="Times New Roman" w:cs="Times New Roman"/>
          <w:color w:val="000000"/>
        </w:rPr>
      </w:pPr>
      <w:r>
        <w:rPr>
          <w:rFonts w:cs="Times New Roman" w:ascii="Times New Roman" w:hAnsi="Times New Roman"/>
          <w:color w:val="000000"/>
        </w:rPr>
      </w:r>
    </w:p>
    <w:p>
      <w:pPr>
        <w:pStyle w:val="Normal"/>
        <w:ind w:right="-1141" w:hanging="0"/>
        <w:rPr/>
      </w:pPr>
      <w:r>
        <w:rPr>
          <w:rFonts w:cs="Times New Roman" w:ascii="Times New Roman" w:hAnsi="Times New Roman"/>
        </w:rPr>
        <w:t xml:space="preserve">Chesbrough, H. W.(2000), ”Designing corporate ventures in the shadow of Private Venture Capital”, </w:t>
      </w:r>
      <w:r>
        <w:rPr>
          <w:rFonts w:cs="Times New Roman" w:ascii="Times New Roman" w:hAnsi="Times New Roman"/>
          <w:i/>
        </w:rPr>
        <w:t>California Management Review, Vol. 42, No. 3</w:t>
      </w:r>
      <w:r>
        <w:rPr>
          <w:rFonts w:cs="Times New Roman" w:ascii="Times New Roman" w:hAnsi="Times New Roman"/>
        </w:rPr>
        <w:t>, pp.31-49.</w:t>
      </w:r>
    </w:p>
    <w:p>
      <w:pPr>
        <w:pStyle w:val="Normal"/>
        <w:ind w:right="-1141" w:hanging="0"/>
        <w:rPr>
          <w:rFonts w:ascii="Times New Roman" w:hAnsi="Times New Roman" w:cs="Times New Roman"/>
        </w:rPr>
      </w:pPr>
      <w:r>
        <w:rPr>
          <w:rFonts w:cs="Times New Roman" w:ascii="Times New Roman" w:hAnsi="Times New Roman"/>
        </w:rPr>
      </w:r>
    </w:p>
    <w:p>
      <w:pPr>
        <w:pStyle w:val="Normal"/>
        <w:ind w:right="-1141" w:hanging="0"/>
        <w:rPr/>
      </w:pPr>
      <w:r>
        <w:rPr>
          <w:rFonts w:cs="Times New Roman" w:ascii="Times New Roman" w:hAnsi="Times New Roman"/>
        </w:rPr>
        <w:t xml:space="preserve">Chesbrough, H.W.(2002), ”Corporate Venture Capital”, </w:t>
      </w:r>
      <w:r>
        <w:rPr>
          <w:rFonts w:cs="Times New Roman" w:ascii="Times New Roman" w:hAnsi="Times New Roman"/>
          <w:i/>
        </w:rPr>
        <w:t>Harvard Business Review, March</w:t>
      </w:r>
      <w:r>
        <w:rPr>
          <w:rFonts w:cs="Times New Roman" w:ascii="Times New Roman" w:hAnsi="Times New Roman"/>
        </w:rPr>
        <w:t>, pp.90-99.</w:t>
      </w:r>
    </w:p>
    <w:p>
      <w:pPr>
        <w:pStyle w:val="Normal"/>
        <w:ind w:right="-114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Gompers, P., Lerner, J., 2002, </w:t>
      </w:r>
      <w:r>
        <w:rPr>
          <w:rFonts w:cs="Times New Roman" w:ascii="Times New Roman" w:hAnsi="Times New Roman"/>
          <w:i/>
          <w:color w:val="000000"/>
        </w:rPr>
        <w:t>The venture capital cycle.</w:t>
      </w:r>
      <w:r>
        <w:rPr>
          <w:rFonts w:cs="Times New Roman" w:ascii="Times New Roman" w:hAnsi="Times New Roman"/>
          <w:color w:val="000000"/>
        </w:rPr>
        <w:t xml:space="preserve"> MIT Pres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Lord, M.D., Mandel, S.W., Wager, J.D., 2002, ”Spinning out a star.” </w:t>
      </w:r>
      <w:r>
        <w:rPr>
          <w:rFonts w:cs="Times New Roman" w:ascii="Times New Roman" w:hAnsi="Times New Roman"/>
          <w:i/>
          <w:color w:val="000000"/>
        </w:rPr>
        <w:t>Harvard Business Review</w:t>
      </w:r>
      <w:r>
        <w:rPr>
          <w:rFonts w:cs="Times New Roman" w:ascii="Times New Roman" w:hAnsi="Times New Roman"/>
          <w:color w:val="000000"/>
        </w:rPr>
        <w:t>, June, pp. 115-21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cNally, K., 1997, </w:t>
      </w:r>
      <w:r>
        <w:rPr>
          <w:rFonts w:cs="Times New Roman" w:ascii="Times New Roman" w:hAnsi="Times New Roman"/>
          <w:i/>
          <w:color w:val="000000"/>
        </w:rPr>
        <w:t>Corporate Venture Capital,</w:t>
      </w:r>
      <w:r>
        <w:rPr>
          <w:rFonts w:cs="Times New Roman" w:ascii="Times New Roman" w:hAnsi="Times New Roman"/>
          <w:color w:val="000000"/>
        </w:rPr>
        <w:t xml:space="preserve"> Routled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öller, J., Wallin, M.W., 2002, Corporate venturing as a vehicle to increase renewal and performance;: the Swedish experience. </w:t>
      </w:r>
      <w:r>
        <w:rPr>
          <w:rFonts w:cs="Times New Roman" w:ascii="Times New Roman" w:hAnsi="Times New Roman"/>
        </w:rPr>
        <w:t xml:space="preserve">Paper presented at the </w:t>
      </w:r>
      <w:r>
        <w:rPr>
          <w:rFonts w:cs="Times New Roman" w:ascii="Times New Roman" w:hAnsi="Times New Roman"/>
          <w:i/>
        </w:rPr>
        <w:t>32</w:t>
      </w:r>
      <w:r>
        <w:rPr>
          <w:rFonts w:cs="Times New Roman" w:ascii="Times New Roman" w:hAnsi="Times New Roman"/>
          <w:i/>
          <w:vertAlign w:val="superscript"/>
        </w:rPr>
        <w:t>nd</w:t>
      </w:r>
      <w:r>
        <w:rPr>
          <w:rFonts w:cs="Times New Roman" w:ascii="Times New Roman" w:hAnsi="Times New Roman"/>
          <w:i/>
        </w:rPr>
        <w:t xml:space="preserve"> EISB Conference</w:t>
      </w:r>
      <w:r>
        <w:rPr>
          <w:rFonts w:cs="Times New Roman" w:ascii="Times New Roman" w:hAnsi="Times New Roman"/>
        </w:rPr>
        <w:t>, 11-14 September, Sophia Antipolis, France, on ”New frontiers between small and large firm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Heading2"/>
        <w:rPr/>
      </w:pPr>
      <w:r>
        <w:rPr>
          <w:rFonts w:cs="Times New Roman" w:ascii="Times New Roman" w:hAnsi="Times New Roman"/>
          <w:sz w:val="24"/>
        </w:rPr>
        <w:t xml:space="preserve">Pinchot, G., Pellman, R., 1999, </w:t>
      </w:r>
      <w:r>
        <w:rPr>
          <w:rFonts w:cs="Times New Roman" w:ascii="Times New Roman" w:hAnsi="Times New Roman"/>
          <w:i/>
          <w:sz w:val="24"/>
        </w:rPr>
        <w:t>Intrapreneuring in action:A handbook for Business Innovat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Roberts, E.B., 1980, ”New ventures for corporate growth”, </w:t>
      </w:r>
      <w:r>
        <w:rPr>
          <w:rFonts w:cs="Times New Roman" w:ascii="Times New Roman" w:hAnsi="Times New Roman"/>
          <w:i/>
        </w:rPr>
        <w:t>Harvard Business Review</w:t>
      </w:r>
      <w:r>
        <w:rPr>
          <w:rFonts w:cs="Times New Roman" w:ascii="Times New Roman" w:hAnsi="Times New Roman"/>
        </w:rPr>
        <w:t xml:space="preserve">, Vol. 58, no. 4, pp. 134-142.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Schollhammer, H., 1982, ”Internal corporate entrepreneurship”. In Kent, S., Sexton, D.L., Vesper, K.H., (eds), </w:t>
      </w:r>
      <w:r>
        <w:rPr>
          <w:rFonts w:cs="Times New Roman" w:ascii="Times New Roman" w:hAnsi="Times New Roman"/>
          <w:i/>
        </w:rPr>
        <w:t>Encyclopedia of Entrepreneurship,</w:t>
      </w:r>
      <w:r>
        <w:rPr>
          <w:rFonts w:cs="Times New Roman" w:ascii="Times New Roman" w:hAnsi="Times New Roman"/>
        </w:rPr>
        <w:t xml:space="preserve"> Prentice Hall. </w:t>
      </w:r>
    </w:p>
    <w:p>
      <w:pPr>
        <w:pStyle w:val="Heading2"/>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sz w:val="24"/>
        </w:rPr>
        <w:t xml:space="preserve">Utterback, J.M.(1994),  </w:t>
      </w:r>
      <w:r>
        <w:rPr>
          <w:rFonts w:cs="Times New Roman" w:ascii="Times New Roman" w:hAnsi="Times New Roman"/>
          <w:i/>
          <w:sz w:val="24"/>
        </w:rPr>
        <w:t>Mastering the dynamics of innovation</w:t>
      </w:r>
      <w:r>
        <w:rPr>
          <w:rFonts w:cs="Times New Roman" w:ascii="Times New Roman" w:hAnsi="Times New Roman"/>
          <w:sz w:val="24"/>
        </w:rPr>
        <w:t xml:space="preserve">, Harvard Business School Press. </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Palatino;Book Antiqua" w:hAnsi="Palatino;Book Antiqua" w:cs="Palatino;Book Antiqua"/>
          <w:color w:val="000000"/>
        </w:rPr>
      </w:pPr>
      <w:r>
        <w:rPr>
          <w:rFonts w:cs="Palatino;Book Antiqua" w:ascii="Palatino;Book Antiqua" w:hAnsi="Palatino;Book Antiqua"/>
          <w:color w:val="000000"/>
        </w:rPr>
      </w:r>
    </w:p>
    <w:p>
      <w:pPr>
        <w:pStyle w:val="Normal"/>
        <w:rPr>
          <w:rFonts w:ascii="Palatino;Book Antiqua" w:hAnsi="Palatino;Book Antiqua" w:cs="Palatino;Book Antiqua"/>
          <w:color w:val="000000"/>
        </w:rPr>
      </w:pPr>
      <w:r>
        <w:rPr>
          <w:rFonts w:cs="Palatino;Book Antiqua" w:ascii="Palatino;Book Antiqua" w:hAnsi="Palatino;Book Antiqu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color w:val="000000"/>
      <w:sz w:val="28"/>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3">
    <w:name w:val="Brødtekst 3"/>
    <w:basedOn w:val="Normal"/>
    <w:qFormat/>
    <w:pPr>
      <w:jc w:val="center"/>
    </w:pPr>
    <w:rPr>
      <w:rFonts w:ascii="Palatino;Book Antiqua" w:hAnsi="Palatino;Book Antiqua" w:cs="Palatino;Book Antiqua"/>
      <w:b/>
      <w:sz w:val="36"/>
    </w:rPr>
  </w:style>
  <w:style w:type="paragraph" w:styleId="Brdtekst2">
    <w:name w:val="Brødtekst 2"/>
    <w:basedOn w:val="Normal"/>
    <w:qFormat/>
    <w:pPr/>
    <w:rPr>
      <w:rFonts w:ascii="Times New Roman" w:hAnsi="Times New Roman" w:cs="Times New Roman"/>
      <w:color w:val="000000"/>
      <w:sz w:val="22"/>
    </w:rPr>
  </w:style>
  <w:style w:type="paragraph" w:styleId="References">
    <w:name w:val="References"/>
    <w:basedOn w:val="Normal"/>
    <w:qFormat/>
    <w:pPr>
      <w:tabs>
        <w:tab w:val="clear" w:pos="1304"/>
        <w:tab w:val="right" w:pos="7655" w:leader="none"/>
      </w:tabs>
      <w:spacing w:before="120" w:after="120"/>
      <w:ind w:right="652" w:hanging="0"/>
    </w:pPr>
    <w:rPr>
      <w:rFonts w:ascii="Garamond" w:hAnsi="Garamond" w:cs="Garamond"/>
      <w:lang w:val="en-US"/>
    </w:rPr>
  </w:style>
  <w:style w:type="paragraph" w:styleId="Bloktekst">
    <w:name w:val="Bloktekst"/>
    <w:basedOn w:val="Normal"/>
    <w:qFormat/>
    <w:pPr>
      <w:spacing w:lineRule="auto" w:line="360"/>
      <w:ind w:left="709" w:right="702" w:hanging="709"/>
      <w:jc w:val="center"/>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gu@eki.liu.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7:21:00Z</dcterms:created>
  <dc:creator>Staffan Gullander</dc:creator>
  <dc:description/>
  <dc:language>en-US</dc:language>
  <cp:lastModifiedBy>Charlotte Bastholm Pedersen</cp:lastModifiedBy>
  <cp:lastPrinted>2002-11-02T12:44:00Z</cp:lastPrinted>
  <dcterms:modified xsi:type="dcterms:W3CDTF">2002-11-04T07:21:00Z</dcterms:modified>
  <cp:revision>2</cp:revision>
  <dc:subject/>
  <dc:title>Till: Ronnie, Kjelle, Tomas</dc:title>
</cp:coreProperties>
</file>