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Trust in regional innovation systems</w:t>
      </w:r>
    </w:p>
    <w:p>
      <w:pPr>
        <w:pStyle w:val="TextBody"/>
        <w:jc w:val="center"/>
        <w:rPr>
          <w:sz w:val="16"/>
        </w:rPr>
      </w:pPr>
      <w:r>
        <w:rPr>
          <w:sz w:val="16"/>
        </w:rPr>
      </w:r>
    </w:p>
    <w:p>
      <w:pPr>
        <w:pStyle w:val="TextBody"/>
        <w:jc w:val="center"/>
        <w:rPr/>
      </w:pPr>
      <w:r>
        <w:rPr>
          <w:sz w:val="20"/>
        </w:rPr>
        <w:t>Paper to be presented at the 4</w:t>
      </w:r>
      <w:r>
        <w:rPr>
          <w:sz w:val="20"/>
          <w:vertAlign w:val="superscript"/>
        </w:rPr>
        <w:t>th</w:t>
      </w:r>
      <w:r>
        <w:rPr>
          <w:sz w:val="20"/>
        </w:rPr>
        <w:t xml:space="preserve"> Triple Helix Conference, </w:t>
      </w:r>
    </w:p>
    <w:p>
      <w:pPr>
        <w:pStyle w:val="TextBody"/>
        <w:jc w:val="center"/>
        <w:rPr/>
      </w:pPr>
      <w:r>
        <w:rPr>
          <w:sz w:val="20"/>
        </w:rPr>
        <w:t>November 6</w:t>
      </w:r>
      <w:r>
        <w:rPr>
          <w:sz w:val="20"/>
          <w:vertAlign w:val="superscript"/>
        </w:rPr>
        <w:t>th</w:t>
      </w:r>
      <w:r>
        <w:rPr>
          <w:sz w:val="20"/>
        </w:rPr>
        <w:t xml:space="preserve"> –9</w:t>
      </w:r>
      <w:r>
        <w:rPr>
          <w:sz w:val="20"/>
          <w:vertAlign w:val="superscript"/>
        </w:rPr>
        <w:t>th</w:t>
      </w:r>
      <w:r>
        <w:rPr>
          <w:sz w:val="20"/>
        </w:rPr>
        <w:t xml:space="preserve"> 2002, in Copenhagen, Denmark - Lund, Sweden</w:t>
      </w:r>
    </w:p>
    <w:p>
      <w:pPr>
        <w:pStyle w:val="Normal"/>
        <w:rPr>
          <w:sz w:val="20"/>
        </w:rPr>
      </w:pPr>
      <w:r>
        <w:rPr>
          <w:sz w:val="20"/>
        </w:rPr>
      </w:r>
    </w:p>
    <w:p>
      <w:pPr>
        <w:pStyle w:val="Heading4"/>
        <w:ind w:right="567" w:hanging="0"/>
        <w:jc w:val="left"/>
        <w:rPr>
          <w:sz w:val="16"/>
        </w:rPr>
      </w:pPr>
      <w:r>
        <w:rPr>
          <w:sz w:val="16"/>
        </w:rPr>
        <w:t xml:space="preserve">                  </w:t>
      </w:r>
      <w:r>
        <w:rPr>
          <w:sz w:val="16"/>
        </w:rPr>
        <w:tab/>
        <w:tab/>
        <w:tab/>
        <w:tab/>
        <w:tab/>
        <w:tab/>
        <w:tab/>
        <w:tab/>
        <w:tab/>
        <w:tab/>
        <w:tab/>
        <w:tab/>
        <w:t xml:space="preserve">Åke Uhlin </w:t>
        <w:tab/>
        <w:t xml:space="preserve">                            </w:t>
        <w:tab/>
        <w:tab/>
        <w:tab/>
        <w:tab/>
        <w:t xml:space="preserve">    </w:t>
      </w:r>
    </w:p>
    <w:p>
      <w:pPr>
        <w:pStyle w:val="Heading4"/>
        <w:ind w:left="2840" w:right="567" w:firstLine="284"/>
        <w:jc w:val="left"/>
        <w:rPr>
          <w:b w:val="false"/>
          <w:b w:val="false"/>
          <w:sz w:val="16"/>
        </w:rPr>
      </w:pPr>
      <w:r>
        <w:rPr>
          <w:b w:val="false"/>
          <w:sz w:val="16"/>
        </w:rPr>
        <w:t>Nordic Centre for Spatial Development</w:t>
        <w:tab/>
      </w:r>
    </w:p>
    <w:p>
      <w:pPr>
        <w:pStyle w:val="Normal"/>
        <w:ind w:right="567" w:hanging="0"/>
        <w:rPr/>
      </w:pPr>
      <w:r>
        <w:rPr>
          <w:sz w:val="16"/>
        </w:rPr>
        <w:t xml:space="preserve">                     </w:t>
      </w:r>
      <w:r>
        <w:rPr>
          <w:sz w:val="16"/>
        </w:rPr>
        <w:tab/>
        <w:tab/>
        <w:tab/>
        <w:tab/>
        <w:tab/>
        <w:tab/>
        <w:tab/>
        <w:tab/>
        <w:tab/>
        <w:tab/>
        <w:tab/>
        <w:t xml:space="preserve">          </w:t>
      </w:r>
      <w:r>
        <w:rPr>
          <w:sz w:val="16"/>
          <w:lang w:val="de-DE"/>
        </w:rPr>
        <w:t xml:space="preserve">Sweden </w:t>
        <w:tab/>
        <w:t xml:space="preserve">                                    </w:t>
        <w:tab/>
        <w:tab/>
        <w:tab/>
        <w:t xml:space="preserve">   </w:t>
      </w:r>
    </w:p>
    <w:p>
      <w:pPr>
        <w:pStyle w:val="Normal"/>
        <w:ind w:right="567" w:hanging="0"/>
        <w:rPr/>
      </w:pPr>
      <w:r>
        <w:rPr>
          <w:sz w:val="16"/>
          <w:lang w:val="de-DE"/>
        </w:rPr>
        <w:t xml:space="preserve">           </w:t>
      </w:r>
      <w:r>
        <w:rPr>
          <w:sz w:val="16"/>
          <w:lang w:val="de-DE"/>
        </w:rPr>
        <w:tab/>
        <w:tab/>
        <w:tab/>
        <w:tab/>
        <w:tab/>
        <w:tab/>
        <w:tab/>
        <w:tab/>
        <w:tab/>
        <w:tab/>
        <w:tab/>
        <w:t xml:space="preserve">     </w:t>
      </w:r>
      <w:hyperlink r:id="rId2">
        <w:r>
          <w:rPr>
            <w:rStyle w:val="InternetLink"/>
            <w:sz w:val="16"/>
            <w:lang w:val="de-DE"/>
          </w:rPr>
          <w:t>ake.uhlin@nordregio.se</w:t>
        </w:r>
      </w:hyperlink>
      <w:r>
        <w:rPr>
          <w:sz w:val="16"/>
          <w:lang w:val="de-DE"/>
        </w:rPr>
        <w:t xml:space="preserve">                                    </w:t>
      </w:r>
    </w:p>
    <w:p>
      <w:pPr>
        <w:pStyle w:val="TextBody"/>
        <w:jc w:val="center"/>
        <w:rPr>
          <w:sz w:val="24"/>
          <w:lang w:val="de-DE"/>
        </w:rPr>
      </w:pPr>
      <w:r>
        <w:rPr>
          <w:sz w:val="24"/>
          <w:lang w:val="de-DE"/>
        </w:rPr>
      </w:r>
    </w:p>
    <w:p>
      <w:pPr>
        <w:pStyle w:val="TextBody"/>
        <w:rPr>
          <w:b/>
          <w:b/>
          <w:sz w:val="24"/>
        </w:rPr>
      </w:pPr>
      <w:r>
        <w:rPr>
          <w:b/>
          <w:sz w:val="24"/>
        </w:rPr>
        <w:t>1 Introduction</w:t>
      </w:r>
      <w:r>
        <w:rPr>
          <w:rStyle w:val="FootnoteCharacters"/>
          <w:rStyle w:val="FootnoteAnchor"/>
        </w:rPr>
        <w:footnoteReference w:id="2"/>
      </w:r>
    </w:p>
    <w:p>
      <w:pPr>
        <w:pStyle w:val="TextBody"/>
        <w:jc w:val="both"/>
        <w:rPr/>
      </w:pPr>
      <w:r>
        <w:rPr>
          <w:sz w:val="24"/>
        </w:rPr>
        <w:t xml:space="preserve">Since the 1970s the North Sea oil and gas have created wealth in Norway. The production and administration as well as the R&amp;D activities of this industry are on the whole concentrated to the county of Rogaland, and especially to the Stavanger area on the Norwegian West Coast. However, it is “common knowledge” all over Norway that within a generation or two the supply of crude oil and gas will diminish, and that the income from the industry will decrease dramatically. Thus, there is a widespread awareness in Stavanger that it is imperative to develop new industries. </w:t>
      </w:r>
    </w:p>
    <w:p>
      <w:pPr>
        <w:pStyle w:val="Footnote"/>
        <w:ind w:firstLine="284"/>
        <w:jc w:val="both"/>
        <w:rPr/>
      </w:pPr>
      <w:r>
        <w:rPr>
          <w:sz w:val="24"/>
        </w:rPr>
        <w:t xml:space="preserve">Building on this awareness regional and local government, industry and R&amp;D institutions launched a “regional innovation project” within the REGINN-programme that was organised by The Research Council of Norway between 1997-2001. The heart of the Stavanger project was the idea to use warm seawater, which is a by-product from the process of refining crude gas, in order to cultivate algae and scallop-fry as the first step into a niche of the fast growing seafood industry. The unparalleled export success since the 1960s for cultivated, or “farmed”, Norwegian salmon was, and still is, a prototype. Moreover, Stavanger once was the centre of the sardine canning industry in the world. That is, food and gas, which at the first glance seem to be an ill-matched pair, not only have a functional connection but there is also a powerful regional historical background. </w:t>
      </w:r>
    </w:p>
    <w:p>
      <w:pPr>
        <w:pStyle w:val="TextBody"/>
        <w:ind w:firstLine="284"/>
        <w:jc w:val="both"/>
        <w:rPr/>
      </w:pPr>
      <w:r>
        <w:rPr>
          <w:sz w:val="24"/>
        </w:rPr>
        <w:t xml:space="preserve">Now, the “Food and Gas Project”, as it has been called, has so far succeeded that financial, technical and scientific problems have been overcome. A production site has been built, a stable production of fry is secured and the project has been geared into a regular business enterprise. At a closer look, though, this industry-government-university co-operation is incomprehensibly complex as to the amount of participants, their differences in size, competence, financial capability, etc. In effect the project gradually unveiled itself as a non-linear, self-organising, complex social system. That is, no single partner has been in a position to instruct the others or to take the lead. And because of the complexity no one inside or outside the project has had full information about the entire project. </w:t>
      </w:r>
    </w:p>
    <w:p>
      <w:pPr>
        <w:pStyle w:val="TextBody"/>
        <w:ind w:firstLine="284"/>
        <w:jc w:val="both"/>
        <w:rPr/>
      </w:pPr>
      <w:r>
        <w:rPr>
          <w:sz w:val="24"/>
        </w:rPr>
        <w:t xml:space="preserve">All of this challenge ordinary monitoring techniques and fiscal control arrangements. The project has “organised and managed itself” in a somewhat mysterious but most successful way. On the other hand, it is well known that stable systems of user governance, which is built on strong trust, credible commitments and provision of institutions can achieve this. But, these systems are normally limited to small ecosystems, mono-cultural use and socially homogenous stake-holders (e.g. Jessop 1997), i.e. what in many respects seem to be the opposite to the Food and Gas Project. We therefore present and discuss the hypothesis that the success of this project at the first hand is due to a conception of trust that we call “distributed social trust”. </w:t>
      </w:r>
    </w:p>
    <w:p>
      <w:pPr>
        <w:pStyle w:val="TextBody"/>
        <w:ind w:firstLine="284"/>
        <w:jc w:val="both"/>
        <w:rPr/>
      </w:pPr>
      <w:r>
        <w:rPr>
          <w:sz w:val="24"/>
        </w:rPr>
        <w:t xml:space="preserve">We want to emphasise, though, that the centre of gravity in this paper is not in empirical observations and findings. From the start our main concern with the Food and Gas Project was to develop it commercially and organisationally, not to conduct systematic inquiries of a scientific nature. However, at an early stage the systemic properties of the project unveiled striking qualities that caught our attention and that undoubtedly had to do with trust, in one way or the other. Thus, it became more or less unavoidable for us to try to understand the role of trust in this particular project. What was more, we also noticed that trust was referred to as an important factor in the literature about innovation systems and clusters. That is, with the Food and Gas Project as an illustrative and, perhaps, corrective background, the centre of gravity of this paper is a discussion of different conceptions of trust, mainly from a systemic and complexity-theoretical perspective. The central question is what role trust might have in regional innovation systems and clusters, and whether it is possible or not to create and manage trust in such systems. And if so, if it is possible to draw any policy conclusions. </w:t>
      </w:r>
    </w:p>
    <w:p>
      <w:pPr>
        <w:pStyle w:val="TextBody"/>
        <w:jc w:val="both"/>
        <w:rPr>
          <w:sz w:val="24"/>
        </w:rPr>
      </w:pPr>
      <w:r>
        <w:rPr>
          <w:sz w:val="24"/>
        </w:rPr>
      </w:r>
    </w:p>
    <w:p>
      <w:pPr>
        <w:pStyle w:val="TextBody"/>
        <w:jc w:val="both"/>
        <w:rPr>
          <w:sz w:val="24"/>
        </w:rPr>
      </w:pPr>
      <w:r>
        <w:rPr>
          <w:b/>
          <w:sz w:val="24"/>
        </w:rPr>
        <w:t>2 Outline of the paper</w:t>
      </w:r>
    </w:p>
    <w:p>
      <w:pPr>
        <w:pStyle w:val="TextBody"/>
        <w:jc w:val="both"/>
        <w:rPr>
          <w:sz w:val="24"/>
        </w:rPr>
      </w:pPr>
      <w:r>
        <w:rPr>
          <w:sz w:val="24"/>
        </w:rPr>
        <w:t xml:space="preserve">We continue with (3) a short statement of our methodological point of departure. We then present (4) the Food and Gas Project in its historical and industrial context. </w:t>
      </w:r>
    </w:p>
    <w:p>
      <w:pPr>
        <w:pStyle w:val="TextBody"/>
        <w:ind w:firstLine="284"/>
        <w:jc w:val="both"/>
        <w:rPr/>
      </w:pPr>
      <w:r>
        <w:rPr>
          <w:sz w:val="24"/>
        </w:rPr>
        <w:t xml:space="preserve">In the main section (5) of the paper we start with a short presentation of “the state of the art” about trust in the systems of innovation and the cluster literature. We then embark on a discussion about the many different conceptions of trust. We gradually concentrate the analysis on social trust as both a prerequisite for and an effect of </w:t>
      </w:r>
      <w:r>
        <w:rPr>
          <w:i/>
          <w:sz w:val="24"/>
        </w:rPr>
        <w:t>logos</w:t>
      </w:r>
      <w:r>
        <w:rPr>
          <w:sz w:val="24"/>
        </w:rPr>
        <w:t xml:space="preserve">. The discussion of trust along these linguistic lines connects to the importance of, on the one hand, what some researchers have called “discourse institutions”, and, on the other, what some philosophers have said about the importance of “narratives” in complex social systems. </w:t>
      </w:r>
    </w:p>
    <w:p>
      <w:pPr>
        <w:pStyle w:val="TextBody"/>
        <w:ind w:firstLine="284"/>
        <w:jc w:val="both"/>
        <w:rPr/>
      </w:pPr>
      <w:r>
        <w:rPr>
          <w:sz w:val="24"/>
        </w:rPr>
        <w:t xml:space="preserve">In the last (6) section we conclude the paper with some remarks about the role of trust in regional innovation systems in general and distributed trust in the Stavanger project in particular. </w:t>
      </w:r>
    </w:p>
    <w:p>
      <w:pPr>
        <w:pStyle w:val="TextBody"/>
        <w:jc w:val="both"/>
        <w:rPr>
          <w:sz w:val="24"/>
        </w:rPr>
      </w:pPr>
      <w:r>
        <w:rPr>
          <w:sz w:val="24"/>
        </w:rPr>
      </w:r>
    </w:p>
    <w:p>
      <w:pPr>
        <w:pStyle w:val="TextBody"/>
        <w:jc w:val="both"/>
        <w:rPr>
          <w:b/>
          <w:b/>
          <w:sz w:val="24"/>
        </w:rPr>
      </w:pPr>
      <w:r>
        <w:rPr>
          <w:b/>
          <w:sz w:val="24"/>
        </w:rPr>
        <w:t>3 Two related methodological approaches</w:t>
      </w:r>
    </w:p>
    <w:p>
      <w:pPr>
        <w:pStyle w:val="TextBody"/>
        <w:jc w:val="both"/>
        <w:rPr/>
      </w:pPr>
      <w:r>
        <w:rPr>
          <w:sz w:val="24"/>
        </w:rPr>
        <w:t xml:space="preserve">Trust within a complex social system is an elusive phenomenon. Often it is just possible to imagine capacities and tendencies that might point towards a future realisation of the </w:t>
      </w:r>
      <w:r>
        <w:rPr>
          <w:i/>
          <w:sz w:val="24"/>
        </w:rPr>
        <w:t>effects</w:t>
      </w:r>
      <w:r>
        <w:rPr>
          <w:sz w:val="24"/>
        </w:rPr>
        <w:t xml:space="preserve"> of trust in such systems. That is, in this paper we have to accomplish an analysis of an abstraction that does exist but as a possible experience. However, we will do this in accordance with two methodological approaches of which one is known as critical realism, and which we have discussed at length in another paper within the REGINN programme (Uhlin &amp; Løvland 2001). Our other approach has to do with complexity in social systems. We have discussed these concepts at length as well (Uhlin, Rangnes &amp; Synnevåg 2000). Therefore, in this paragraph, and for reasons that will become apparent, we restrain ourselves to a few additional remarks about self-reference in complex systems. </w:t>
      </w:r>
    </w:p>
    <w:p>
      <w:pPr>
        <w:pStyle w:val="TextBody"/>
        <w:ind w:firstLine="284"/>
        <w:jc w:val="both"/>
        <w:rPr/>
      </w:pPr>
      <w:r>
        <w:rPr>
          <w:sz w:val="24"/>
        </w:rPr>
        <w:t xml:space="preserve">Objects of the social sciences, e.g. abstractions, concepts and social structures like trust, are of course both socially defined </w:t>
      </w:r>
      <w:r>
        <w:rPr>
          <w:i/>
          <w:sz w:val="24"/>
        </w:rPr>
        <w:t>and</w:t>
      </w:r>
      <w:r>
        <w:rPr>
          <w:sz w:val="24"/>
        </w:rPr>
        <w:t xml:space="preserve"> produced. They are constitutive to the social phenomena that define the research object as such. That is, they are </w:t>
      </w:r>
      <w:r>
        <w:rPr>
          <w:i/>
          <w:sz w:val="24"/>
        </w:rPr>
        <w:t>self-referential</w:t>
      </w:r>
      <w:r>
        <w:rPr>
          <w:sz w:val="24"/>
        </w:rPr>
        <w:t xml:space="preserve">. What is more, social structures are </w:t>
      </w:r>
      <w:r>
        <w:rPr>
          <w:i/>
          <w:sz w:val="24"/>
        </w:rPr>
        <w:t>real</w:t>
      </w:r>
      <w:r>
        <w:rPr>
          <w:sz w:val="24"/>
        </w:rPr>
        <w:t xml:space="preserve"> when they are reproduced or transformed by people who act in accordance with their abstractions and concepts. Also, social structures put people in situations, but people react to these situations in unexpected and often innovative ways. It is these situations that constitute the mechanism that is the connecting link between structure and agent. Once again, self-reference.</w:t>
      </w:r>
    </w:p>
    <w:p>
      <w:pPr>
        <w:pStyle w:val="TextBody"/>
        <w:jc w:val="both"/>
        <w:rPr/>
      </w:pPr>
      <w:r>
        <w:rPr>
          <w:sz w:val="24"/>
        </w:rPr>
        <w:tab/>
        <w:t>There is one aspect of self-reference, however, that we want to emphasise, and it has to do with observation and language. Humberto Maturana, the Chilean neurobiologist, once said, “Everything that is said is said by an observer to another observer that might be him or herself.”</w:t>
      </w:r>
      <w:r>
        <w:rPr>
          <w:rStyle w:val="FootnoteCharacters"/>
          <w:rStyle w:val="FootnoteAnchor"/>
          <w:sz w:val="24"/>
        </w:rPr>
        <w:footnoteReference w:id="3"/>
      </w:r>
      <w:r>
        <w:rPr>
          <w:sz w:val="24"/>
        </w:rPr>
        <w:t xml:space="preserve"> Niklas Luhmann elaborates the consequences of this insight about self-reference in </w:t>
      </w:r>
      <w:r>
        <w:rPr>
          <w:i/>
          <w:sz w:val="24"/>
        </w:rPr>
        <w:t>Social Systems</w:t>
      </w:r>
      <w:r>
        <w:rPr>
          <w:sz w:val="24"/>
        </w:rPr>
        <w:t xml:space="preserve"> (1995); Any social theory that maintains universal status is self-referring. The concepts, abstractions, words, etc., which are used in such a theory, are used by the theorist about him or herself. Thus, what we want to emphasise is that social systems are constructivistic systems, people construct the world. And this is not true just for grand social theories, but for our everyday lives as well. Out of an infinite continuum of possibilities we carve out a precise set of discrete solutions through recursive operations. Self-reference generates discrete, identifiable entities. Heinz von Foerster (1986) has commented about this observation that “[it] permits us to begin naming things. Language is the possibility of carving out of an infinite number of possible experiences, those experiences which allow stable interactions of yourself with yourself.”</w:t>
      </w:r>
    </w:p>
    <w:p>
      <w:pPr>
        <w:pStyle w:val="TextBody"/>
        <w:jc w:val="both"/>
        <w:rPr>
          <w:b/>
          <w:b/>
          <w:sz w:val="24"/>
        </w:rPr>
      </w:pPr>
      <w:r>
        <w:rPr>
          <w:sz w:val="24"/>
        </w:rPr>
        <w:tab/>
        <w:t>So, briefly, there are two ways of accounting for the “things” in the world, and both accounts must use language. One, constructivism, argues that experience implies the world. The other, the position of objective reality, argues that the world implies experience. In other words, what is it about this object that accounts for my perceiving it? And the primary question: Which position allows one to account for the emergence of language?</w:t>
      </w:r>
    </w:p>
    <w:p>
      <w:pPr>
        <w:pStyle w:val="TextBody"/>
        <w:jc w:val="both"/>
        <w:rPr/>
      </w:pPr>
      <w:r>
        <w:rPr>
          <w:sz w:val="24"/>
        </w:rPr>
        <w:tab/>
        <w:t xml:space="preserve">Now, it could of course be argued that this is a solipsistic worldview, i.e. that the world is a mental construction, or, even worse, that every individual observer is a solipsist. We will not go into the details of that discussion but will restrict ourselves to refer to the forceful argumentation against such an interpretation that von Foerster (1986) himself has developed. His position is that people are real, the world is real. His basic postulate is, however, that our experiences are not consequences of something outside ourselves, i.e. the world, but that the world </w:t>
      </w:r>
      <w:r>
        <w:rPr>
          <w:i/>
          <w:sz w:val="24"/>
        </w:rPr>
        <w:t>as we experience</w:t>
      </w:r>
      <w:r>
        <w:rPr>
          <w:sz w:val="24"/>
        </w:rPr>
        <w:t xml:space="preserve"> </w:t>
      </w:r>
      <w:r>
        <w:rPr>
          <w:i/>
          <w:sz w:val="24"/>
        </w:rPr>
        <w:t>it</w:t>
      </w:r>
      <w:r>
        <w:rPr>
          <w:sz w:val="24"/>
        </w:rPr>
        <w:t xml:space="preserve"> is a consequence of how we name it, how we conceptualise it, and how we categorise it. This postulate, like all first principles, of course cannot be proven right or wrong. Though, it has far-reaching epistemological consequences if one accepts it. Wittgenstein (1953:330), for instance, observed that there is no stage in a child’s development when language is used to communicate but not to think. We will come back to this later on when we discuss the conflict between rhetoric and philosophy, a conflict with serious consequences for our perception of trust. And Wittgenstein, von Foerester, Maturana, Luhmann and other philosophers, cyberneticians and/or systems thinkers are, as is well known, far from alone in this so-called linguistic turn regarding this old philosophical question, i.e. not about </w:t>
      </w:r>
      <w:r>
        <w:rPr>
          <w:i/>
          <w:sz w:val="24"/>
        </w:rPr>
        <w:t>what</w:t>
      </w:r>
      <w:r>
        <w:rPr>
          <w:sz w:val="24"/>
        </w:rPr>
        <w:t xml:space="preserve"> we know but </w:t>
      </w:r>
      <w:r>
        <w:rPr>
          <w:i/>
          <w:sz w:val="24"/>
        </w:rPr>
        <w:t>how</w:t>
      </w:r>
      <w:r>
        <w:rPr>
          <w:sz w:val="24"/>
        </w:rPr>
        <w:t xml:space="preserve"> we know. And not just “we” as individuals (e.g. Schön 1987, 1983), but also “we” as organisations (e.g. Senge 1990), and “we” as societies (e.g. Burke &amp; Porter 1987). So, what we (as researchers) want to emphasise in this paper is </w:t>
      </w:r>
      <w:r>
        <w:rPr>
          <w:i/>
          <w:sz w:val="24"/>
        </w:rPr>
        <w:t>how</w:t>
      </w:r>
      <w:r>
        <w:rPr>
          <w:sz w:val="24"/>
        </w:rPr>
        <w:t xml:space="preserve"> The Food and Gas Project know what they </w:t>
      </w:r>
      <w:r>
        <w:rPr>
          <w:i/>
          <w:sz w:val="24"/>
        </w:rPr>
        <w:t xml:space="preserve">trust </w:t>
      </w:r>
      <w:r>
        <w:rPr>
          <w:sz w:val="24"/>
        </w:rPr>
        <w:t>what they know.</w:t>
      </w:r>
    </w:p>
    <w:p>
      <w:pPr>
        <w:pStyle w:val="TextBody"/>
        <w:jc w:val="both"/>
        <w:rPr>
          <w:sz w:val="24"/>
        </w:rPr>
      </w:pPr>
      <w:r>
        <w:rPr>
          <w:sz w:val="24"/>
        </w:rPr>
      </w:r>
    </w:p>
    <w:p>
      <w:pPr>
        <w:pStyle w:val="TextBody"/>
        <w:jc w:val="both"/>
        <w:rPr>
          <w:b/>
          <w:b/>
          <w:sz w:val="24"/>
        </w:rPr>
      </w:pPr>
      <w:r>
        <w:rPr>
          <w:b/>
          <w:sz w:val="24"/>
        </w:rPr>
        <w:t>4 The project in its historical and industrial context</w:t>
      </w:r>
    </w:p>
    <w:p>
      <w:pPr>
        <w:pStyle w:val="TextBody"/>
        <w:jc w:val="both"/>
        <w:rPr/>
      </w:pPr>
      <w:r>
        <w:rPr>
          <w:i/>
          <w:sz w:val="24"/>
        </w:rPr>
        <w:t>The Norwegian aquaculture industry</w:t>
      </w:r>
      <w:r>
        <w:rPr>
          <w:sz w:val="24"/>
        </w:rPr>
        <w:t xml:space="preserve"> </w:t>
      </w:r>
    </w:p>
    <w:p>
      <w:pPr>
        <w:pStyle w:val="TextBody"/>
        <w:jc w:val="both"/>
        <w:rPr/>
      </w:pPr>
      <w:r>
        <w:rPr>
          <w:sz w:val="24"/>
        </w:rPr>
        <w:t xml:space="preserve">In all our interviews and discussions about the Food and Gas Project people have referred to the Norwegian farmed salmon success, and more precisely to the Norwegian aquaculture industry success. They seem to trust this success story in all its aspects, and especially as a prototype for further expansion. “This is a success story to be learnt from”, they say. And “We’ll do it again, but this time with mussels, oysters and scallops”. </w:t>
      </w:r>
    </w:p>
    <w:p>
      <w:pPr>
        <w:pStyle w:val="TextBody"/>
        <w:ind w:firstLine="284"/>
        <w:jc w:val="both"/>
        <w:rPr>
          <w:b/>
          <w:b/>
          <w:sz w:val="24"/>
        </w:rPr>
      </w:pPr>
      <w:r>
        <w:rPr>
          <w:sz w:val="24"/>
        </w:rPr>
        <w:t xml:space="preserve">Some facts and statistics will contribute to elucidate the picture. The Norwegian fisheries industry today generates the second biggest export value after oil and gas, i.e. about 9% of the total Norwegian export value. About one third originates from fish farming. Although fish farming did not start until the late 1960s and early 70s Norway is today the world’s biggest exporter of farmed salmon and trout. </w:t>
      </w:r>
    </w:p>
    <w:p>
      <w:pPr>
        <w:pStyle w:val="TextBody"/>
        <w:ind w:firstLine="284"/>
        <w:jc w:val="both"/>
        <w:rPr/>
      </w:pPr>
      <w:r>
        <w:rPr>
          <w:sz w:val="24"/>
        </w:rPr>
        <w:t xml:space="preserve">Norwegian exports of fish and fish products in 1999 amounted to 30 billion NOK (approx. 3 billion US $), of which farmed salmon and trout accounted for just over 12 billion NOK. What is more, while fish stocks in the Atlantic are shrinking due to overexploitation, fish farming yields richer “harvests” every year. And although the export value of farmed shellfish (mussels, oysters and scallops) did not amount to more than 0.4 % of the total export value in 1999 this sector is considered to be the next fast-growing business within fish farming. </w:t>
      </w:r>
    </w:p>
    <w:p>
      <w:pPr>
        <w:pStyle w:val="TextBody"/>
        <w:ind w:firstLine="284"/>
        <w:jc w:val="both"/>
        <w:rPr/>
      </w:pPr>
      <w:r>
        <w:rPr>
          <w:sz w:val="24"/>
        </w:rPr>
        <w:t>However, a closer look at the statistics shows that Rogaland County is not at the forefront when it comes to fish farming. On the contrary, there are fewer licenses issued for salmon farms in Rogaland than in any other of the counties along the coast. Accordingly, comparatively little salmon is produced in Rogaland. On the other hand, Rogaland is only second to the County of Hordaland when it comes to licences for shellfish. And consequently more farmed shellfish is produced in Rogaland than in most Norwegian counties. The simple explanation was made clear in one interview: “In Rogaland we were busy with oil and gas when the other counties started farming salmon and trout. Now we have to start farming shellfish and develop it into our new major industry.”</w:t>
      </w:r>
    </w:p>
    <w:p>
      <w:pPr>
        <w:pStyle w:val="TextBody"/>
        <w:jc w:val="both"/>
        <w:rPr/>
      </w:pPr>
      <w:r>
        <w:rPr>
          <w:sz w:val="24"/>
        </w:rPr>
        <w:tab/>
        <w:t xml:space="preserve">When we go from shellfish in general to scallops in particular (which the Food and Gas Project is about) one has to notice, however, that there is a natural occurrence of a scallop (lat. </w:t>
      </w:r>
      <w:r>
        <w:rPr>
          <w:i/>
          <w:sz w:val="24"/>
        </w:rPr>
        <w:t>pecten maximus</w:t>
      </w:r>
      <w:r>
        <w:rPr>
          <w:sz w:val="24"/>
        </w:rPr>
        <w:t>) in Norway. Thus, in 2001 about 1.5 million specimen of this kind of scallop were exported, mainly to the French market. The production plan amounts to 3 million scallops in 2002 and 5 million in 2003. Comparatively, the production of farmed scallops has so far been very modest. In 1997 160.000 farmed scallops were produced. However, the plan is to produce approx. 700.000 in 2002 and roughly 1.300.000 in 2003 (Vassdal 2000). But this is considered to be just the beginning.</w:t>
      </w:r>
    </w:p>
    <w:p>
      <w:pPr>
        <w:pStyle w:val="TextBody"/>
        <w:ind w:firstLine="284"/>
        <w:jc w:val="both"/>
        <w:rPr/>
      </w:pPr>
      <w:r>
        <w:rPr>
          <w:sz w:val="24"/>
        </w:rPr>
        <w:t>Finally, in fish farming the product (salmon) may not seem to be very advanced as such, but a closer examination discloses that the knowledge base of the production to a large extent is R&amp;D-based (Asheim 2001). Behind every step in the value chain (see Fig.1) there is a considerable amount of R&amp;D investments in time and money.</w:t>
      </w:r>
    </w:p>
    <w:p>
      <w:pPr>
        <w:pStyle w:val="TextBody"/>
        <w:jc w:val="both"/>
        <w:rPr>
          <w:sz w:val="24"/>
        </w:rPr>
      </w:pPr>
      <w:r>
        <w:rPr>
          <w:sz w:val="24"/>
        </w:rPr>
      </w:r>
    </w:p>
    <w:p>
      <w:pPr>
        <w:pStyle w:val="TextBody"/>
        <w:jc w:val="both"/>
        <w:rPr>
          <w:sz w:val="24"/>
        </w:rPr>
      </w:pPr>
      <w:r>
        <w:rPr>
          <w:b/>
          <w:sz w:val="24"/>
        </w:rPr>
        <w:t>Fig. 1:</w:t>
      </w:r>
      <w:r>
        <w:rPr>
          <w:sz w:val="24"/>
        </w:rPr>
        <w:t xml:space="preserve"> Value added in Norwegian aquaculture in 2000.</w:t>
      </w:r>
      <w:r>
        <w:rPr>
          <w:rStyle w:val="FootnoteCharacters"/>
          <w:rStyle w:val="FootnoteAnchor"/>
          <w:sz w:val="24"/>
        </w:rPr>
        <w:footnoteReference w:id="4"/>
      </w:r>
    </w:p>
    <w:p>
      <w:pPr>
        <w:pStyle w:val="TextBody"/>
        <w:jc w:val="both"/>
        <w:rPr>
          <w:sz w:val="24"/>
        </w:rPr>
      </w:pPr>
      <w:r>
        <w:rPr>
          <w:sz w:val="24"/>
        </w:rPr>
      </w:r>
    </w:p>
    <w:p>
      <w:pPr>
        <w:pStyle w:val="TextBody"/>
        <w:jc w:val="both"/>
        <w:rPr>
          <w:b/>
          <w:b/>
          <w:sz w:val="24"/>
          <w:lang w:val="en-US" w:eastAsia="en-US"/>
        </w:rPr>
      </w:pPr>
      <w:r>
        <w:rPr>
          <w:b/>
          <w:sz w:val="24"/>
          <w:lang w:val="en-US" w:eastAsia="en-US"/>
        </w:rPr>
        <w:drawing>
          <wp:anchor behindDoc="0" distT="0" distB="0" distL="114935" distR="114935" simplePos="0" locked="0" layoutInCell="0" allowOverlap="1" relativeHeight="37">
            <wp:simplePos x="0" y="0"/>
            <wp:positionH relativeFrom="column">
              <wp:posOffset>288925</wp:posOffset>
            </wp:positionH>
            <wp:positionV relativeFrom="paragraph">
              <wp:posOffset>83820</wp:posOffset>
            </wp:positionV>
            <wp:extent cx="5303520" cy="1506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4" r="-7" b="-24"/>
                    <a:stretch>
                      <a:fillRect/>
                    </a:stretch>
                  </pic:blipFill>
                  <pic:spPr bwMode="auto">
                    <a:xfrm>
                      <a:off x="0" y="0"/>
                      <a:ext cx="5303520" cy="1506855"/>
                    </a:xfrm>
                    <a:prstGeom prst="rect">
                      <a:avLst/>
                    </a:prstGeom>
                  </pic:spPr>
                </pic:pic>
              </a:graphicData>
            </a:graphic>
          </wp:anchor>
        </w:drawing>
      </w:r>
    </w:p>
    <w:p>
      <w:pPr>
        <w:pStyle w:val="TextBody"/>
        <w:jc w:val="both"/>
        <w:rPr/>
      </w:pPr>
      <w:r>
        <w:rPr>
          <w:sz w:val="24"/>
        </w:rPr>
        <w:tab/>
        <w:t>This is also very much true for the Food and Gas Project, which in a way could be perceived as an R&amp;D project about the second step in the chain, i.e. not about producing “smolt”, i.e. “baby-salmons”, but scallop fry in huge quantities. But the success of the fish farming industry is not ‘just’ about R&amp;D, but also about politics - local, regional, national and international politics (e.g. Berge 1999). What is more, over the years there have of course been major structural and institutional changes within the industry (e.g. Aarset 1997). That is to say, the “success story” of the Norwegian aquaculture industry so often and happily referred to in the Food and Gas Project has not been an entirely smooth and straightforward thing, but in every respect a very complex process to cope with from governmental, scientific and industrial perspectives. This, of course, is well known in Stavanger.</w:t>
      </w:r>
    </w:p>
    <w:p>
      <w:pPr>
        <w:pStyle w:val="TextBody"/>
        <w:jc w:val="both"/>
        <w:rPr>
          <w:sz w:val="24"/>
        </w:rPr>
      </w:pPr>
      <w:r>
        <w:rPr>
          <w:sz w:val="24"/>
        </w:rPr>
      </w:r>
    </w:p>
    <w:p>
      <w:pPr>
        <w:pStyle w:val="Heading1"/>
        <w:rPr/>
      </w:pPr>
      <w:r>
        <w:rPr/>
        <w:t>The Food-County</w:t>
      </w:r>
    </w:p>
    <w:p>
      <w:pPr>
        <w:pStyle w:val="Normal"/>
        <w:jc w:val="both"/>
        <w:rPr/>
      </w:pPr>
      <w:r>
        <w:rPr/>
        <w:t>There is a long tradition of food production in Rogaland. This especially goes for milk, egg, poultry and vegetables produced in greenhouses.  Fish production, though, is not that strong compared to other counties. What is more, the food-processing industry is not overly developed. However, a network has recently organised itself around a new preservation (“sous vide”) technology for food. This, in turn, has inspired R&amp;D institutions, a new “Gastrono-mical Institute”, and a “Forum for Food and Drink”, to formalise an “innovation network” including more than one hundred and twenty firms and organisations. In this new context the Food and Gas Project is perceived as one visible step forward.</w:t>
      </w:r>
    </w:p>
    <w:p>
      <w:pPr>
        <w:pStyle w:val="Normal"/>
        <w:ind w:firstLine="284"/>
        <w:jc w:val="both"/>
        <w:rPr/>
      </w:pPr>
      <w:r>
        <w:rPr/>
        <w:t>However, there is a particular background to this new development, a background that is often referred to in Stavanger. Although Rogaland is well suited for food production in general it has historically distinguished itself within a particular niche regarding food production. Thus, Stavanger once had a dominant international position regarding sardine production and export. This included prominence as to canning technology, hermetically sealed packages, and so on. In the late 19</w:t>
      </w:r>
      <w:r>
        <w:rPr>
          <w:vertAlign w:val="superscript"/>
        </w:rPr>
        <w:t>th</w:t>
      </w:r>
      <w:r>
        <w:rPr/>
        <w:t xml:space="preserve"> and early 20</w:t>
      </w:r>
      <w:r>
        <w:rPr>
          <w:vertAlign w:val="superscript"/>
        </w:rPr>
        <w:t>th</w:t>
      </w:r>
      <w:r>
        <w:rPr/>
        <w:t xml:space="preserve"> centuries patents were taken out for folding machines, punchers, presses, decapitators, and oil filling tools, and so forth (Utne 1984). The export volume of canned goods increased from 1.5 mill. kg in 1900 to 37 mill. kg in 1915 making it Stavanger’s most important industry. In 1901 Stavanger Canning Workers’ Union was established. In 1925 there were 198 canning factories in Norway, 59 of them in Stavanger. The canning industry was one of Norway’s largest branches of manufacturing industry in the inter-war years, with over 200 production units and between 6.000 and 10.000 employees (Haaland 1982). The main product was smoked sardines in olive oil, kippers and fishballs. Stavanger was the “Canning Capital” of Norway with more than 70 factories, and several Stavanger firms owned factories in other districts. In 1955 there were 134 factories, whereof 50 in Stavanger. However, structural changes in the canning industry changed the scene completely. Freezer plants and ships were taken into use. The European Common Market changed the market situation. In 1968 the number of factories in Norway was reduced to 48, whereof 13 in Stavanger. In 1981 the remaining Norwegian “sardine” producers amalgamated into one concern, Norway Foods Ltd., with its office in Stavanger. In 1990 there were only four production plants in Norway. In 1994 three factories had a combined production of 30 million cans, of which 90% were exported. Today the entire workforce of Norway Foods Ltd just consists of a couple of hundred employees (</w:t>
      </w:r>
      <w:hyperlink r:id="rId4">
        <w:r>
          <w:rPr>
            <w:rStyle w:val="InternetLink"/>
          </w:rPr>
          <w:t>http://www.stavanger</w:t>
        </w:r>
      </w:hyperlink>
      <w:r>
        <w:rPr/>
        <w:t>.museum.no).</w:t>
      </w:r>
    </w:p>
    <w:p>
      <w:pPr>
        <w:pStyle w:val="Normal"/>
        <w:ind w:firstLine="284"/>
        <w:jc w:val="both"/>
        <w:rPr/>
      </w:pPr>
      <w:r>
        <w:rPr/>
        <w:t>What is not commented or discussed in the literature about the canning industry, however, is the obvious innovative capacity within the industry at the beginning of the 20</w:t>
      </w:r>
      <w:r>
        <w:rPr>
          <w:vertAlign w:val="superscript"/>
        </w:rPr>
        <w:t>th</w:t>
      </w:r>
      <w:r>
        <w:rPr/>
        <w:t xml:space="preserve"> century. What is more, it is obvious that the Stavanger area from the early 1900s to at least the early 1960s could have been described as a regional innovation system had the concept been around. Not only were there radical innovations within the field of technology but also within business administration, marketing, preservation techniques, and so forth. And not the least was there, as Kolderup (1974) shows, a well-developed co-operation between all the firms and governmental authorities regarding for instance legal disputes with the French canning industry.</w:t>
      </w:r>
    </w:p>
    <w:p>
      <w:pPr>
        <w:pStyle w:val="TextBody"/>
        <w:jc w:val="both"/>
        <w:rPr>
          <w:i/>
          <w:i/>
          <w:sz w:val="24"/>
        </w:rPr>
      </w:pPr>
      <w:r>
        <w:rPr>
          <w:i/>
          <w:sz w:val="24"/>
        </w:rPr>
      </w:r>
    </w:p>
    <w:p>
      <w:pPr>
        <w:pStyle w:val="TextBody"/>
        <w:jc w:val="both"/>
        <w:rPr>
          <w:i/>
          <w:i/>
          <w:sz w:val="24"/>
        </w:rPr>
      </w:pPr>
      <w:r>
        <w:rPr>
          <w:i/>
          <w:sz w:val="24"/>
        </w:rPr>
        <w:t>The Food and Gas Project</w:t>
      </w:r>
    </w:p>
    <w:p>
      <w:pPr>
        <w:pStyle w:val="TextBody"/>
        <w:jc w:val="both"/>
        <w:rPr>
          <w:sz w:val="24"/>
        </w:rPr>
      </w:pPr>
      <w:r>
        <w:rPr>
          <w:sz w:val="24"/>
        </w:rPr>
        <w:t>Today, the physical heart of the Food and Gas Project can best be described as a nursery for scallop fry. Huge quantities of fry, 2-4 mm big, are bought from a hatching site in Bergen. The task for the nursery is to feed these fry with algae until they measure about 30-40 mm. The algae are produced in big tanks containing the warm seawater. When the fry are big enough they are sold to shell farmers who put them in the sea where they continue to grow for three to four years. They are harvested when they measure about 100 mm.</w:t>
      </w:r>
      <w:r>
        <w:rPr/>
        <w:t xml:space="preserve"> </w:t>
      </w:r>
    </w:p>
    <w:p>
      <w:pPr>
        <w:pStyle w:val="Normal"/>
        <w:jc w:val="both"/>
        <w:rPr/>
      </w:pPr>
      <w:r>
        <w:rPr/>
        <w:tab/>
        <w:t xml:space="preserve">The nursery is situated on the island of Kårstø, just beside Statoil’s gas refinery, in the municipality of Tysvær, north of Stavanger. The idea about the nursery is threefold. First, in a controlled growth process it is possible to reduce the mortality from normally 70-80 per cent to virtually nil. Second, the production cost is low due to the usage of the warm spill water from the refinery. Foremost, though, the access to the warm water makes it possible to control the production process of both the algae and the fry. Third, the growth time for the fry is comparatively short compared to the natural habitat of the scallop. It goes without saying that all of this makes sense from a business point of view. </w:t>
      </w:r>
    </w:p>
    <w:p>
      <w:pPr>
        <w:pStyle w:val="Normal"/>
        <w:ind w:firstLine="284"/>
        <w:jc w:val="both"/>
        <w:rPr/>
      </w:pPr>
      <w:r>
        <w:rPr/>
        <w:t xml:space="preserve">The process of building the site and starting the production has been an R&amp;D-process in the truest sense of the word, n.b. it has been both applied energy-research, and applied marine biology. The combination of the two has been the hallmark of the scientific side of the project. </w:t>
      </w:r>
    </w:p>
    <w:p>
      <w:pPr>
        <w:pStyle w:val="Normal"/>
        <w:jc w:val="both"/>
        <w:rPr/>
      </w:pPr>
      <w:r>
        <w:rPr/>
        <w:t>This interdisciplinary approach corresponds to the more farsighted ideas behind the project. The original application to the research council for financial support and membership in the REGINN programme presented the project as “the beginning of a comprehensive industry (bio-protein, fodder and algae production, fry and smolt, shellfish and fish, etc.) that uses raw gas, warm spill water, and other sources of energy in a resource- and environment-friendly way. This will, at the same time, strengthen Rogaland’s position not only as the national ‘food county’, but also as an important exporter of seafood.”</w:t>
      </w:r>
      <w:r>
        <w:rPr>
          <w:rStyle w:val="FootnoteCharacters"/>
          <w:rStyle w:val="FootnoteAnchor"/>
        </w:rPr>
        <w:footnoteReference w:id="5"/>
      </w:r>
    </w:p>
    <w:p>
      <w:pPr>
        <w:pStyle w:val="Brdtekst2"/>
        <w:rPr/>
      </w:pPr>
      <w:r>
        <w:rPr/>
        <w:tab/>
        <w:t>A “steering-group” has been in charge of the project. The composition of this group mirrors the complexity of the endeavour. On the industrial side two big state-owned companies have been present, Statoil and Gasnor ASA. The fish farming industry has been represented by the CEOs for Norshell AS, an umbrella company for five small companies, and Rogaland Marine Senter AS, one of the few larger companies in the shellfish sector of the fish farming industry. Furthermore, a representative for Rogaland Skjellforum, which is an agglomeration of about 45 small farming firms, has also been present. The heads of the business unit in Rogaland County  and Tysvær municipality respectively have represented the governmental side together with a regional observer from The National and Regional Development Board. The R&amp;D sector has been represented by a professor from the regional research institute and a doctorate from the Rogaland University College. What is more, the operative side of the project has been dealt with by a “project-group” with three researchers/consultants from a R&amp;D energy-oriented consultancy, one marine-biologist from the regional research institute and the head of one of the research sections of Norconserv AS, which is one of the major, private seafood R&amp;D-institutes in Norway.</w:t>
      </w:r>
    </w:p>
    <w:p>
      <w:pPr>
        <w:pStyle w:val="Normal"/>
        <w:jc w:val="both"/>
        <w:rPr/>
      </w:pPr>
      <w:r>
        <w:rPr/>
        <w:tab/>
        <w:t xml:space="preserve">But this substantial list of people, organisations, firms and R&amp;D institutions involved in the project just reflects the surface. A closer look reveals the involvement, in one way or the other, directly or indirectly, of many more firms, institutions and organisations, national as well as international, private, semi-governmental and governmental (Uhlin </w:t>
      </w:r>
      <w:r>
        <w:rPr>
          <w:i/>
        </w:rPr>
        <w:t>et al</w:t>
      </w:r>
      <w:r>
        <w:rPr/>
        <w:t xml:space="preserve"> 2000). So, even if we restrain ourselves to the most immediate network of actors involved the Food and Gas Project unfolds itself in such a way that it is impossible to untangle neither the complex network of influences nor the intricate patterns of interests, power and knowledge. Furthermore, it is impossible to specify the boundaries of the project. That is, in this respect the Food and Gas Project has truly been an open system. At the same time, it is nevertheless meaningful to regard it as a closed system. There is no contradiction in this way to perceive a system as both open and closed (Luhmann 1995, Segal 1986). A social system is surely open to all sorts of exogenous influences. However, the system closure refers to the self-referential properties of a social system. For instance, the way people perceive the Food and Gas Project/system in our interviews, and the way they talk about it and understand it, necessarily includes themselves as members of and actors in this project/system. This, we think, is of major importance when it comes to exploring the phenomenon of trust within the Food and Gas Project.</w:t>
      </w:r>
    </w:p>
    <w:p>
      <w:pPr>
        <w:pStyle w:val="Normal"/>
        <w:jc w:val="both"/>
        <w:rPr/>
      </w:pPr>
      <w:r>
        <w:rPr/>
      </w:r>
    </w:p>
    <w:p>
      <w:pPr>
        <w:pStyle w:val="Heading1"/>
        <w:rPr/>
      </w:pPr>
      <w:r>
        <w:rPr/>
        <w:t>Trust in the Food and Gas project</w:t>
      </w:r>
    </w:p>
    <w:p>
      <w:pPr>
        <w:pStyle w:val="Normal"/>
        <w:jc w:val="both"/>
        <w:rPr/>
      </w:pPr>
      <w:r>
        <w:rPr/>
        <w:t>We have made extensive interviews with all the directly involved participants of the project, with many indirectly affected or involved firms, organisations, researchers, and with some shell-producers. The interviews have not been systemised in specified sets of questions or according to a plan, but have been designed by the situation and the general context. The reason was simply that we had no intention to embark on a systematic research study when the project started; our goal was to launch and carry through a project that at best might develop a nursery for scallop fry into an important link in the value chain for a new industry. As we have already mentioned, though, at an early stage it struck us that people in and around the project not only talked a lot about trust but also actively showed an unusual trust in the project. That is, at that stage we used many different words besides ‘trust’ for what we saw and experienced: confidence, faith, belief, etc. We will stick to the term ‘trust’ for the moment.</w:t>
      </w:r>
    </w:p>
    <w:p>
      <w:pPr>
        <w:pStyle w:val="Normal"/>
        <w:jc w:val="both"/>
        <w:rPr/>
      </w:pPr>
      <w:r>
        <w:rPr/>
        <w:tab/>
        <w:t>However, at hindsight it is possible to make a simple systematisation of how people have talked about, showed, and still show trust. First, people we have met obviously have trust in their common historical background. People trust Rogaland as a “food county”. “We have done it before with the sardines. And we can do it again with shellfish.” Second, people trust the success story about the Norwegian aquaculture industry. We have often met conceptions about this story that is of almost mythical dimensions. Third, people trust the knowledge and R&amp;D capacities developed in and around this industry. The clever researcher is seen as the really trustworthy character. And to a certain extent the fish-farmers and entrepreneurs. That is not to say that businessmen and governmental officials are distrusted, but we have simply not heard much about them in our interviews. Fourth, and furthermore, at the beginning people in the steering group did not fully trust each other. And again, that is not to say that they distrusted each other. But, as one of the members said, “In the beginning all of us took up fall-back positions. That is, positions that gives you several options. You can be a member of the group, but at the same time you don’t engage yourself so much that you can’t easily leave it.” Other group members have made similar statements. Later on, however, the group started “to talk the same language, and we began to march in the same direction”.</w:t>
      </w:r>
    </w:p>
    <w:p>
      <w:pPr>
        <w:pStyle w:val="Normal"/>
        <w:jc w:val="both"/>
        <w:rPr/>
      </w:pPr>
      <w:r>
        <w:rPr/>
        <w:tab/>
        <w:t>Fifth, the most remarkable occurrence about trust and distrust in the Food and Gas Project is that people simply have had difficulties to trust the concept of regional innovation systems. But they immediately took the concept of triple helix to their hearts. Our interpretation of what happened is that like most of the applications to the Research Council the one from Rogaland was without theoretical substance regarding regional innovation systems. The entire concept was not only new but also in many respects opaque. On the other hand, the application from Rogaland, like a few other applications, was absolutely clear about what one wanted to do, with which partners one wanted to collaborate, and so forth. But an obvious problem for those applicants (and for the research council) was what these plans had to do with the new ideas about regional innovation systems.</w:t>
      </w:r>
    </w:p>
    <w:p>
      <w:pPr>
        <w:pStyle w:val="Normal"/>
        <w:jc w:val="both"/>
        <w:rPr/>
      </w:pPr>
      <w:r>
        <w:rPr/>
        <w:tab/>
        <w:t>And this continued to be a problem for REGINN’s central project leader as well as for the central project adviser (Uhlin). Thus, in the early days of the REGINN programme trust in the concept of regional innovation systems was low, generally speaking. Many discussions between the central project leader and the adviser eventually resulted in a paper by the latter called “Strategies for Regional Innovation Systems. A counterfactual analysis of a Norwegian triple helix approach”.</w:t>
      </w:r>
      <w:r>
        <w:rPr>
          <w:rStyle w:val="FootnoteCharacters"/>
          <w:rStyle w:val="FootnoteAnchor"/>
        </w:rPr>
        <w:footnoteReference w:id="6"/>
      </w:r>
      <w:r>
        <w:rPr/>
        <w:t xml:space="preserve"> The idea that was tested in the paper was if it was possible to understand a regional innovation system better as a triple-helix system, i.e. as a dynamic university-industry-government co-operative system, partly voluntarily created by the three subsystems and partly forced upon them by the increasingly complex and knowledge-intensive society. </w:t>
      </w:r>
    </w:p>
    <w:p>
      <w:pPr>
        <w:pStyle w:val="TextBody"/>
        <w:jc w:val="both"/>
        <w:rPr/>
      </w:pPr>
      <w:r>
        <w:rPr>
          <w:sz w:val="24"/>
        </w:rPr>
        <w:tab/>
        <w:t>Our point is not whether the two theoretical approaches really are compatible, or if the triple-helix concept is theoretically “better” than the concept of innovation systems. No, our point is this: In August 1999 the triple-helix paper was distributed to the steering committee of the Food and Gas Project. In October 1999 this led to an invitation to Stavanger to give a lecture about the triple-helix as a self-organising complex system. The lecture was given to the steering group and to other people from the regional business life, R&amp;D institutions and governmental authorities. It has later been testified from many sources that the triple-helix metaphor at that occasion made a considerable and positive impact on the audience. Some months later the chairman of the steering-group declared at a meeting with the group that the most important innovation of the Food and Gas Project had not been on the scientific, technological or business side of the project, but on the organisational and managerial. That is, what so far had been perceived as an unfathomable mass of entities and interests suddenly emerged as something comprehensible and trustworthy. And this “mental innovation”, as he expressed himself, had to be understood as an effect of the introduction of the triple-helix metaphor. The other members of the group seconded the chairman’s declaration.</w:t>
      </w:r>
      <w:r>
        <w:rPr>
          <w:rStyle w:val="FootnoteCharacters"/>
          <w:rStyle w:val="FootnoteAnchor"/>
          <w:sz w:val="24"/>
        </w:rPr>
        <w:footnoteReference w:id="7"/>
      </w:r>
      <w:r>
        <w:rPr>
          <w:sz w:val="24"/>
        </w:rPr>
        <w:t xml:space="preserve"> </w:t>
      </w:r>
    </w:p>
    <w:p>
      <w:pPr>
        <w:pStyle w:val="TextBody"/>
        <w:ind w:firstLine="284"/>
        <w:jc w:val="both"/>
        <w:rPr>
          <w:b/>
          <w:b/>
          <w:sz w:val="24"/>
        </w:rPr>
      </w:pPr>
      <w:r>
        <w:rPr>
          <w:sz w:val="24"/>
        </w:rPr>
        <w:t xml:space="preserve">Thus, a piece of more or less unwittingly rhetoric seems to have created trust not only in the necessity but also in the </w:t>
      </w:r>
      <w:r>
        <w:rPr>
          <w:i/>
          <w:sz w:val="24"/>
        </w:rPr>
        <w:t>possibility</w:t>
      </w:r>
      <w:r>
        <w:rPr>
          <w:sz w:val="24"/>
        </w:rPr>
        <w:t xml:space="preserve"> of a regional university-industry-government co-operation for the future. That is, we think we know </w:t>
      </w:r>
      <w:r>
        <w:rPr>
          <w:i/>
          <w:sz w:val="24"/>
        </w:rPr>
        <w:t>what</w:t>
      </w:r>
      <w:r>
        <w:rPr>
          <w:sz w:val="24"/>
        </w:rPr>
        <w:t xml:space="preserve"> happened, but the important questions for our further inquiry no doubt are </w:t>
      </w:r>
      <w:r>
        <w:rPr>
          <w:i/>
          <w:sz w:val="24"/>
        </w:rPr>
        <w:t xml:space="preserve">how </w:t>
      </w:r>
      <w:r>
        <w:rPr>
          <w:sz w:val="24"/>
        </w:rPr>
        <w:t>and</w:t>
      </w:r>
      <w:r>
        <w:rPr>
          <w:i/>
          <w:sz w:val="24"/>
        </w:rPr>
        <w:t xml:space="preserve"> why </w:t>
      </w:r>
      <w:r>
        <w:rPr>
          <w:sz w:val="24"/>
        </w:rPr>
        <w:t xml:space="preserve">it happened. </w:t>
      </w:r>
    </w:p>
    <w:p>
      <w:pPr>
        <w:pStyle w:val="TextBody"/>
        <w:jc w:val="both"/>
        <w:rPr>
          <w:b/>
          <w:b/>
          <w:sz w:val="24"/>
        </w:rPr>
      </w:pPr>
      <w:r>
        <w:rPr>
          <w:b/>
          <w:sz w:val="24"/>
        </w:rPr>
      </w:r>
    </w:p>
    <w:p>
      <w:pPr>
        <w:pStyle w:val="TextBody"/>
        <w:jc w:val="both"/>
        <w:rPr>
          <w:b/>
          <w:b/>
          <w:sz w:val="24"/>
        </w:rPr>
      </w:pPr>
      <w:r>
        <w:rPr>
          <w:b/>
          <w:sz w:val="24"/>
        </w:rPr>
        <w:t xml:space="preserve">5 Aspects of trust </w:t>
      </w:r>
    </w:p>
    <w:p>
      <w:pPr>
        <w:pStyle w:val="TextBody"/>
        <w:jc w:val="both"/>
        <w:rPr>
          <w:i/>
          <w:i/>
          <w:sz w:val="24"/>
        </w:rPr>
      </w:pPr>
      <w:r>
        <w:rPr>
          <w:i/>
          <w:sz w:val="24"/>
        </w:rPr>
        <w:t>Introduction</w:t>
      </w:r>
    </w:p>
    <w:p>
      <w:pPr>
        <w:pStyle w:val="TextBody"/>
        <w:jc w:val="both"/>
        <w:rPr/>
      </w:pPr>
      <w:r>
        <w:rPr>
          <w:sz w:val="24"/>
        </w:rPr>
        <w:t>The head title of this paper – “Trust in regional innovation systems” – can semantically be understood in four different ways. First, it can be interpreted as an investigation about how the concept of trust is used specifically in the literature about systems of innovation and clusters. Second, this opens up for the many different concepts of trust that have been discussed in the scientific literature in general since the early 1970s. Third, the head title can obviously also be understood as the trust bestowed by the Research Council of Norway in the concept of regional innovation systems. Indeed, these days various national governments and research councils amply demonstrate trust understood like this. Fourth, and against the background of the three aforementioned aspects, the head title and the subtitle taken together can be interpreted as the phenomenon of trust as we think it has unveiled itself in the Food and Gas Project. We will discuss these four aspects in the order we have mentioned them here.</w:t>
      </w:r>
    </w:p>
    <w:p>
      <w:pPr>
        <w:pStyle w:val="Heading2"/>
        <w:jc w:val="both"/>
        <w:rPr>
          <w:b w:val="false"/>
          <w:b w:val="false"/>
          <w:i/>
          <w:i/>
          <w:sz w:val="24"/>
        </w:rPr>
      </w:pPr>
      <w:r>
        <w:rPr>
          <w:b w:val="false"/>
          <w:i/>
          <w:sz w:val="24"/>
        </w:rPr>
      </w:r>
    </w:p>
    <w:p>
      <w:pPr>
        <w:pStyle w:val="Heading2"/>
        <w:jc w:val="both"/>
        <w:rPr/>
      </w:pPr>
      <w:r>
        <w:rPr>
          <w:b w:val="false"/>
          <w:i/>
          <w:sz w:val="24"/>
        </w:rPr>
        <w:t>The concept of trust in the literature about systems of innovation and clusters</w:t>
      </w:r>
    </w:p>
    <w:p>
      <w:pPr>
        <w:pStyle w:val="Heading2"/>
        <w:jc w:val="both"/>
        <w:rPr/>
      </w:pPr>
      <w:r>
        <w:rPr>
          <w:b w:val="false"/>
          <w:sz w:val="24"/>
        </w:rPr>
        <w:t xml:space="preserve">In the late 1980s economist Partha Dasgupta (1988) declared that “Trust is central to all transactions and yet economists rarely discuss the notion.” Dasgupta’s fellow economist, Edward H. Lorenz (1988), agreed: “Economists as a rule have attached little importance to the role of such social ties as trust and friendliness in market exchange.” And sociologist Niklas Luhmann’s (1988) made a similar statement: “Trust has never been a topic of mainstream sociology”. </w:t>
      </w:r>
    </w:p>
    <w:p>
      <w:pPr>
        <w:pStyle w:val="Heading2"/>
        <w:ind w:firstLine="284"/>
        <w:jc w:val="both"/>
        <w:rPr/>
      </w:pPr>
      <w:r>
        <w:rPr>
          <w:b w:val="false"/>
          <w:sz w:val="24"/>
        </w:rPr>
        <w:t xml:space="preserve">This disinterest in trust was certainly true some fifteen odd years ago. Today, however, trust is indeed a much-discussed concept within economics and sociology, but also in disciplines like political science, geography, anthropology, and so forth. Putnam’s (1993) book about civic institutions in Italy of course was a booster. And Fukuyama’s (1995) work about trust as a fundamental factor for economic growth seems to have further popularised the concept of trust. However, both Putnam and Fukuyama have been criticised (e.g. Seligman 1997) for perceiving trust as a necessary “lubrication” for the civic and economic life: With trust everything is good and growing, without trust everything is bad and decaying. Trust according to this view is based on collective solidarity towards societal norms, rules and institutions. </w:t>
      </w:r>
    </w:p>
    <w:p>
      <w:pPr>
        <w:pStyle w:val="Heading2"/>
        <w:ind w:firstLine="284"/>
        <w:jc w:val="both"/>
        <w:rPr/>
      </w:pPr>
      <w:r>
        <w:rPr>
          <w:b w:val="false"/>
          <w:sz w:val="24"/>
        </w:rPr>
        <w:t xml:space="preserve">Institutional economists and economist-geographers interested in systems of innovation and clusters have entered this field quite recently and have somewhat awkwardly started to orient themselves towards an understanding of the concept of trust. They vaguely connect trust to concepts like ”local context“ and “collective identity”, and they consider “mutual trust” to cause “flexible and effective network of economic and cognitive relations” (Chiarvesio &amp; Micelli 2001). </w:t>
      </w:r>
    </w:p>
    <w:p>
      <w:pPr>
        <w:pStyle w:val="Heading2"/>
        <w:ind w:firstLine="284"/>
        <w:jc w:val="both"/>
        <w:rPr/>
      </w:pPr>
      <w:r>
        <w:rPr>
          <w:b w:val="false"/>
          <w:sz w:val="24"/>
        </w:rPr>
        <w:t xml:space="preserve">In the systems of innovation and cluster literature trust is also loosely coupled to business agglomerations in general (e.g. Storper &amp; Walker 1989), and with notions of social capital (e.g. Mariussen 2001) and social networks (e.g. Cook 2001). What is more, in this literature trust is above all linked to the notion of interactive learning. Lundvall, for instance, emphasises that social capital is especially important in a society where it is interactive learning and gradual innovation that constitutes the economic growth. And he continues: “In a society without mutual trust between individuals and groups there will be very little learning” (Lundvall, 1999:99). That is, social capital is defined as mutual trust, which, in turn, is considered to be a constituent of interactive learning, which more or less comes to the same thing as innovation. A problem with Lundvall’s notion, though, is that he does not clarify what mutual trust is. Neither has he really explained what he means by interactive learning (Uhlin 2000). </w:t>
      </w:r>
    </w:p>
    <w:p>
      <w:pPr>
        <w:pStyle w:val="Brdtekst2"/>
        <w:ind w:firstLine="284"/>
        <w:rPr/>
      </w:pPr>
      <w:r>
        <w:rPr/>
        <w:t>Asheim (2001) also equals social capital with trust. And although he does not explicitly use the concept of trust it is obvious that he regards trust as an implicit and mediating factor between localised learning, innovation, and regional clusters.</w:t>
      </w:r>
      <w:r>
        <w:rPr>
          <w:b/>
        </w:rPr>
        <w:t xml:space="preserve"> </w:t>
      </w:r>
      <w:r>
        <w:rPr/>
        <w:t xml:space="preserve">He understands social capital as a kind of interpersonal and interorganisational trust that is not only territorially defined, but also possible to create. And as we soon will see, social capital, understood as interpersonal and interorganisational trust, is often perceived as akin to concepts like solidarity, familiarity, confidence, faith, belief and other norms in social networks (Westlund 2001). These concepts have been thoroughly discussed outside the economics literature. However, before we touch upon that debate we will take a somewhat closer look at an example of how the concept of trust really is explicitly used in the cluster literature. Maskell, Eskelinen, Hannibalsson, Malmberg &amp; Vatne (1998) introduce the concept of “shared trust” in clusters. As far as we know this is today the most explicitly conveyed elaboration of the trust-concept there is within institutional economics and economic-geography. </w:t>
      </w:r>
    </w:p>
    <w:p>
      <w:pPr>
        <w:pStyle w:val="Brdtekst2"/>
        <w:ind w:firstLine="284"/>
        <w:rPr/>
      </w:pPr>
      <w:r>
        <w:rPr/>
        <w:t xml:space="preserve">Maskell </w:t>
      </w:r>
      <w:r>
        <w:rPr>
          <w:i/>
        </w:rPr>
        <w:t>et al</w:t>
      </w:r>
      <w:r>
        <w:rPr/>
        <w:t xml:space="preserve"> also operates a stage-model: In stage I two people suspect that they need each other’s knowledge. But they do not trust each other. In stage II, therefore, they keep in touch. Over times a dyadic and stabile relation develops. Each time they exchange knowledge is more and more cost-effective. Misunderstandings and difficulties to interpret each other are reduced. More and more codified and complex knowledge can be exchanged. Interorgani-sational competence emerges. In the end it is even possible to exchange tacit knowledge. </w:t>
      </w:r>
    </w:p>
    <w:p>
      <w:pPr>
        <w:pStyle w:val="Heading2"/>
        <w:ind w:firstLine="284"/>
        <w:jc w:val="both"/>
        <w:rPr/>
      </w:pPr>
      <w:r>
        <w:rPr>
          <w:b w:val="false"/>
          <w:sz w:val="24"/>
        </w:rPr>
        <w:t xml:space="preserve">In stage III a qualitative change occurs. The accumulated “investments” make the two people behave “as if they trust each other”. That is, the more investments in each other, the more mutual trust. It is not longer necessary that the flow of knowledge between the two is reciprocal, and that it happens at the same time. Trusting that certain knowledge for free today in one way or the other will be repaid some other time further accelerates the flow of knowledge. </w:t>
      </w:r>
    </w:p>
    <w:p>
      <w:pPr>
        <w:pStyle w:val="Heading2"/>
        <w:ind w:firstLine="284"/>
        <w:jc w:val="both"/>
        <w:rPr/>
      </w:pPr>
      <w:r>
        <w:rPr>
          <w:b w:val="false"/>
          <w:sz w:val="24"/>
        </w:rPr>
        <w:t>In stage IV dyadic partnerships are coupled to other partnerships, and networks emerge. In these networks “your friend is my friend”. Thus, it is possible for people to obtain knowledge through the “investments in trust” that have been done by other people. Malfeasance, however, is in practise a non-option. Any infringing of trust is severely penalised. The culprit is met by distrust and is excluded from the network.</w:t>
      </w:r>
    </w:p>
    <w:p>
      <w:pPr>
        <w:pStyle w:val="Brdtekst2"/>
        <w:rPr/>
      </w:pPr>
      <w:r>
        <w:rPr/>
        <w:tab/>
        <w:t xml:space="preserve">Maskell </w:t>
      </w:r>
      <w:r>
        <w:rPr>
          <w:i/>
        </w:rPr>
        <w:t>et al</w:t>
      </w:r>
      <w:r>
        <w:rPr/>
        <w:t xml:space="preserve"> argue that the ability to engage in interactive learning processes within localised industrial systems is the main option to sustain prosperity. And in particular, it is this “step-wise building of trust-like relations between actors in industrial systems” that is important. “A business environment that enhances trust will always make an economic difference” (ibid.:70).</w:t>
      </w:r>
    </w:p>
    <w:p>
      <w:pPr>
        <w:pStyle w:val="Normal"/>
        <w:jc w:val="both"/>
        <w:rPr/>
      </w:pPr>
      <w:r>
        <w:rPr/>
        <w:tab/>
        <w:t xml:space="preserve">Now, Maskell </w:t>
      </w:r>
      <w:r>
        <w:rPr>
          <w:i/>
        </w:rPr>
        <w:t>et al</w:t>
      </w:r>
      <w:r>
        <w:rPr/>
        <w:t xml:space="preserve"> define this step-wise built trust, or “trust-like relations” as “built trust”, which is not the same as their more important concept of “shared trust”. The difference is this: Shared trust resembles built trust but has additional qualities. When building trust firms have to invest in the relationship, establishing tight limitation in the flexibility of networks. Not so in areas of shared trust where it is uncomplicated to relate to new businesses if external or internal circumstances make it propitious. The risk of becoming a victim of a lock-in is thus less for firms utilising shared trust than for firms relying on built trust in network arrangements. That is, “shared trust is obviously different in the sense that a firm may benefit from it ‘just’ by being located in it, and accepted as an insider of the right milieu” (ibid:96).</w:t>
      </w:r>
    </w:p>
    <w:p>
      <w:pPr>
        <w:pStyle w:val="Normal"/>
        <w:jc w:val="both"/>
        <w:rPr/>
      </w:pPr>
      <w:r>
        <w:rPr/>
        <w:tab/>
        <w:t xml:space="preserve">So, how come that certain local milieus are blessed with shared trust? Maskell </w:t>
      </w:r>
      <w:r>
        <w:rPr>
          <w:i/>
        </w:rPr>
        <w:t>et al</w:t>
      </w:r>
      <w:r>
        <w:rPr/>
        <w:t xml:space="preserve"> are geographers. To them things happen </w:t>
      </w:r>
      <w:r>
        <w:rPr>
          <w:i/>
        </w:rPr>
        <w:t>somewhere</w:t>
      </w:r>
      <w:r>
        <w:rPr/>
        <w:t xml:space="preserve">. That is, “proximity plays a role because firms in the same local or regional milieu can share the same values, background and understanding of technical and commercial problems” (ibid:92). Thus, they refer to unwritten rules, that people in a certain place meet regularly, that people living there know each other, that people belong to associations or guilds, that they have the same or similar education and training, that they share the same beliefs, values and convictions, etc. Now, this does not necessarily lend itself to shared trust. However: </w:t>
      </w:r>
    </w:p>
    <w:p>
      <w:pPr>
        <w:pStyle w:val="Normal"/>
        <w:jc w:val="both"/>
        <w:rPr/>
      </w:pPr>
      <w:r>
        <w:rPr/>
      </w:r>
    </w:p>
    <w:p>
      <w:pPr>
        <w:pStyle w:val="Normal"/>
        <w:jc w:val="both"/>
        <w:rPr/>
      </w:pPr>
      <w:r>
        <w:rPr>
          <w:sz w:val="20"/>
        </w:rPr>
        <w:t xml:space="preserve">In fortunate circumstances an important transmutation takes place. By their day-to-day operations and established business practices firms in these areas demonstrate their ability and willingness to submit to the local rules of the game. As they are thus constantly proving their continued trustworthiness, they also produce and reproduce a ‘local climate’ of </w:t>
      </w:r>
      <w:r>
        <w:rPr>
          <w:i/>
          <w:sz w:val="20"/>
        </w:rPr>
        <w:t>shared trust</w:t>
      </w:r>
      <w:r>
        <w:rPr>
          <w:sz w:val="20"/>
        </w:rPr>
        <w:t xml:space="preserve">  (Maskell </w:t>
      </w:r>
      <w:r>
        <w:rPr>
          <w:i/>
          <w:sz w:val="20"/>
        </w:rPr>
        <w:t>et al</w:t>
      </w:r>
      <w:r>
        <w:rPr>
          <w:sz w:val="20"/>
        </w:rPr>
        <w:t xml:space="preserve"> 1998:95).</w:t>
      </w:r>
    </w:p>
    <w:p>
      <w:pPr>
        <w:pStyle w:val="Normal"/>
        <w:jc w:val="both"/>
        <w:rPr>
          <w:sz w:val="20"/>
        </w:rPr>
      </w:pPr>
      <w:r>
        <w:rPr>
          <w:sz w:val="20"/>
        </w:rPr>
      </w:r>
    </w:p>
    <w:p>
      <w:pPr>
        <w:pStyle w:val="Normal"/>
        <w:ind w:firstLine="284"/>
        <w:jc w:val="both"/>
        <w:rPr/>
      </w:pPr>
      <w:r>
        <w:rPr/>
        <w:t xml:space="preserve">That is, in local milieus, regions, or small nations characterised by shared trust, the individual firm inherits an already existing trust-based business environment build by its predecessors. In this way shared trust distinguishes itself favourable from build trust. The more built network relations between firms are consolidated, the more difficulties new firms will have breaking into the value chain. Shared trust understood like this, Maskell </w:t>
      </w:r>
      <w:r>
        <w:rPr>
          <w:i/>
        </w:rPr>
        <w:t>et al</w:t>
      </w:r>
      <w:r>
        <w:rPr/>
        <w:t xml:space="preserve"> suggest, might help to solve the riddle why small, open, high-cost countries – like the Nordic ones – have managed to maintain some of the highest standards of living in the world while being primarily engaged in low- or medium-tech economic activity. </w:t>
      </w:r>
    </w:p>
    <w:p>
      <w:pPr>
        <w:pStyle w:val="Brdtekstindrykning2"/>
        <w:rPr/>
      </w:pPr>
      <w:r>
        <w:rPr/>
        <w:t xml:space="preserve">Now, there are obviously many attractive qualities with this concept of shared trust. However, there are some obvious question marks as well. We will soon discuss these. But first it is necessary to discuss two aspects of methodological nature. First, what about this important “transmutation” that takes place “in fortunate circumstances”, and which results in shared trust? A second immediate question is this: What is it that transmutes? Maskell </w:t>
      </w:r>
      <w:r>
        <w:rPr>
          <w:i/>
        </w:rPr>
        <w:t>et al</w:t>
      </w:r>
      <w:r>
        <w:rPr/>
        <w:t xml:space="preserve"> say in the citation above that it is “firms” that demonstrate their ability and willingness to submit to “the local rules of the game” by which “they are constantly proving their trustworthiness”. Now, “firms” are obviously a metonymy for people who work in the firms. But in this context people must of course not be understood as many individuals but as a collective, i.e. as a complex social system. Thus, what we have to consider is a “transmutation” in such a system. But what is a transmutation, and when and how do fortunate circumstances occur? </w:t>
      </w:r>
    </w:p>
    <w:p>
      <w:pPr>
        <w:pStyle w:val="Normal"/>
        <w:ind w:firstLine="284"/>
        <w:jc w:val="both"/>
        <w:rPr/>
      </w:pPr>
      <w:r>
        <w:rPr/>
        <w:t xml:space="preserve">Well, it is obvious that what Maskell </w:t>
      </w:r>
      <w:r>
        <w:rPr>
          <w:i/>
        </w:rPr>
        <w:t>et al</w:t>
      </w:r>
      <w:r>
        <w:rPr/>
        <w:t xml:space="preserve"> have in mind is a qualitative change, a transformation, that under certain circumstances occur in complex social systems. In many respects this “transmutation” resembles the qualitative change that we experienced in Stavanger. The problem is that Maskell </w:t>
      </w:r>
      <w:r>
        <w:rPr>
          <w:i/>
        </w:rPr>
        <w:t>et al</w:t>
      </w:r>
      <w:r>
        <w:rPr/>
        <w:t xml:space="preserve"> do not explain or problematise this change. Instead they use “transmutation” as a metaphor. But this kind of biologically oriented metaphor has none scientifically explanatory power in a social and cultural context of the kind that Maskell </w:t>
      </w:r>
      <w:r>
        <w:rPr>
          <w:i/>
        </w:rPr>
        <w:t>et al</w:t>
      </w:r>
      <w:r>
        <w:rPr/>
        <w:t xml:space="preserve"> depict. What is more, the usage of rhetorical figures like metaphors and metonymy could of course be questioned in a scientific explanation.</w:t>
      </w:r>
      <w:r>
        <w:rPr>
          <w:rStyle w:val="FootnoteCharacters"/>
          <w:rStyle w:val="FootnoteAnchor"/>
        </w:rPr>
        <w:footnoteReference w:id="8"/>
      </w:r>
      <w:r>
        <w:rPr/>
        <w:t xml:space="preserve"> On the other hand, if one wants to enhance trust in the very concepts of regional innovation systems and clusters the rhetorical usage of for instance metaphors seem to be highly recommendable. </w:t>
      </w:r>
    </w:p>
    <w:p>
      <w:pPr>
        <w:pStyle w:val="Normal"/>
        <w:ind w:firstLine="284"/>
        <w:jc w:val="both"/>
        <w:rPr/>
      </w:pPr>
      <w:r>
        <w:rPr/>
        <w:t>Now, our point is not to be ironical. On the contrary, our point is to highlight the limits of “ordinary” scientific explanations in cases like this and to shed light on the underused potential of rhetoric as a source for knowledge. That is, we refer to the so-called linguistic turn within philosophy, and to what has been called “the new rhetoric”. We will come back to this at some length at the end of this section.</w:t>
      </w:r>
    </w:p>
    <w:p>
      <w:pPr>
        <w:pStyle w:val="Normal"/>
        <w:ind w:firstLine="284"/>
        <w:jc w:val="both"/>
        <w:rPr/>
      </w:pPr>
      <w:r>
        <w:rPr/>
        <w:t xml:space="preserve">Second, besides their general argument Maskell </w:t>
      </w:r>
      <w:r>
        <w:rPr>
          <w:i/>
        </w:rPr>
        <w:t>et al</w:t>
      </w:r>
      <w:r>
        <w:rPr/>
        <w:t xml:space="preserve"> support their deliberations about localised learning and regional development through three case studies. However, it is only in one of these cases they explicitly refer to the importance of shared trust. It is in a study of the cell phone industry and the success of Nokia and Ericsson. This success, they maintain, “was based on a form of collaborative effort utilising elements of what we have already discussed in terms of shared trust and exchange of tacit knowledge across firm borders as well as between business and government on a mainly informal level” (ibid.:153). That is, they do not use this case-study inductively in order to support their general hypothesis about shared trust as an important factor for localised learning and regional development, instead they use the hypothesis of shared trust </w:t>
      </w:r>
      <w:r>
        <w:rPr>
          <w:i/>
        </w:rPr>
        <w:t>abductively</w:t>
      </w:r>
      <w:r>
        <w:rPr/>
        <w:t xml:space="preserve"> in order to explain the case-study. </w:t>
      </w:r>
    </w:p>
    <w:p>
      <w:pPr>
        <w:pStyle w:val="TextBody"/>
        <w:ind w:firstLine="284"/>
        <w:jc w:val="both"/>
        <w:rPr/>
      </w:pPr>
      <w:r>
        <w:rPr>
          <w:sz w:val="24"/>
        </w:rPr>
        <w:t xml:space="preserve">We have discussed abductive inferences elsewhere (Uhlin 2000). The main point with an abductive inference is this: We are facing the complex situation C; if A, then the complexity is reduced and situation C becomes comprehensible; inference: A is probably true, i.e. trustworthy. That is, Maskell </w:t>
      </w:r>
      <w:r>
        <w:rPr>
          <w:i/>
          <w:sz w:val="24"/>
        </w:rPr>
        <w:t>et al</w:t>
      </w:r>
      <w:r>
        <w:rPr>
          <w:sz w:val="24"/>
        </w:rPr>
        <w:t xml:space="preserve"> are facing the complex phenomenon of localised learning and regional development. If they presume shared trust the complexity about learning and development is reduced and the phenomenon becomes understandable. Inference: The concept of shared trust is probably true in the sense that it has a decisive explanatory power. That is, it is possible to trust the concept of shared trust.</w:t>
      </w:r>
    </w:p>
    <w:p>
      <w:pPr>
        <w:pStyle w:val="TextBody"/>
        <w:ind w:firstLine="284"/>
        <w:jc w:val="both"/>
        <w:rPr/>
      </w:pPr>
      <w:r>
        <w:rPr>
          <w:sz w:val="24"/>
        </w:rPr>
        <w:t xml:space="preserve">What is so fascinating about abductive inferences is that they suggest not only what is psychologically plausible as the outcome of well-informed, intelligent and intuitive guesswork, but also what is new. This is the opposite to deductive and inductive inferences which cannot “produce” anything but what has been “put in” the premises. The “father” of modern abductive logic, Charles Sanders Peirce, talked about “the abductive lightening”, i.e. we suddenly realise what we instantly think is the missing link, the solution to the problem, the key to the riddle, or the pattern that explains “everything” (Peirce 1990). </w:t>
      </w:r>
    </w:p>
    <w:p>
      <w:pPr>
        <w:pStyle w:val="Brdtekstindrykning2"/>
        <w:rPr/>
      </w:pPr>
      <w:r>
        <w:rPr/>
        <w:t>Given some afterthought this at the first glance rather trivial observation turns out to be of the profoundest methodological as well as epistemological importance. William James in his famous and still very much debated 1896 lecture “The Will to Believe” discussed and defended this psychological phenomenon in terms of “living hypotheses”, i.e. hypotheses which call for (immediate) pragmatic action as opposed to “dead hypotheses” which might be logically sound but of no practical significance (James 1995). That is, the concept of shared trust might very well be labelled a living hypothesis. This, of course, also has a connection to what we above referred to as “the new rhetoric” and to which we will come back.</w:t>
      </w:r>
    </w:p>
    <w:p>
      <w:pPr>
        <w:pStyle w:val="Brdtekstindrykning2"/>
        <w:rPr/>
      </w:pPr>
      <w:r>
        <w:rPr/>
        <w:t>In summation: Given the importance the concept of trust has been designated within the literature about innovation systems and clusters it is gravely under-discussed. It is all too loosely coupled to the concept of social capital, to norms and values and, above all, to the concepts of learning and innovation. The concept of built trust is constructed as an investment scheme and the epithet “like” in the description of built trust as a trust-like relation really disqualifies this as a trustworthy conception of trust. The concept of shared trust, on the other hand, seems to be a more genuine conception. However, we have to look at it in the light of what some philosophers, sociologists, historians, linguists and other non-economists have had to say. And it comes quite natural to start with the sociologist Niklas Luhmann.</w:t>
      </w:r>
    </w:p>
    <w:p>
      <w:pPr>
        <w:pStyle w:val="Brdtekstindrykning2"/>
        <w:ind w:hanging="0"/>
        <w:rPr>
          <w:i/>
          <w:i/>
        </w:rPr>
      </w:pPr>
      <w:r>
        <w:rPr>
          <w:i/>
        </w:rPr>
      </w:r>
    </w:p>
    <w:p>
      <w:pPr>
        <w:pStyle w:val="Brdtekstindrykning2"/>
        <w:ind w:hanging="0"/>
        <w:rPr>
          <w:i/>
          <w:i/>
        </w:rPr>
      </w:pPr>
      <w:r>
        <w:rPr>
          <w:i/>
        </w:rPr>
        <w:t>Luhmann and trust as reduction of complexity</w:t>
      </w:r>
    </w:p>
    <w:p>
      <w:pPr>
        <w:pStyle w:val="Brdtekstindrykning2"/>
        <w:ind w:hanging="0"/>
        <w:rPr/>
      </w:pPr>
      <w:r>
        <w:rPr/>
        <w:t xml:space="preserve">Ever since Luhmann in 1973 published </w:t>
      </w:r>
      <w:r>
        <w:rPr>
          <w:i/>
        </w:rPr>
        <w:t>Vertrauen</w:t>
      </w:r>
      <w:r>
        <w:rPr>
          <w:rStyle w:val="FootnoteCharacters"/>
          <w:rStyle w:val="FootnoteAnchor"/>
          <w:b/>
          <w:i/>
        </w:rPr>
        <w:footnoteReference w:id="9"/>
      </w:r>
      <w:r>
        <w:rPr>
          <w:i/>
        </w:rPr>
        <w:t xml:space="preserve"> </w:t>
      </w:r>
      <w:r>
        <w:rPr/>
        <w:t>much of the discussion about the concept of trust has used his central dictum as a kind of platform for take-off, namely that the main function of trust in society is to reduce complexity:</w:t>
      </w:r>
    </w:p>
    <w:p>
      <w:pPr>
        <w:pStyle w:val="Normal"/>
        <w:rPr/>
      </w:pPr>
      <w:r>
        <w:rPr/>
      </w:r>
    </w:p>
    <w:p>
      <w:pPr>
        <w:pStyle w:val="Brdtekst3"/>
        <w:rPr/>
      </w:pPr>
      <w:r>
        <w:rPr/>
        <w:t>The world is being dissipated in an uncontrollable complexity; so much that at any given time people are able to chose freely between very different actions. Nevertheless, I have to act here and now. There is only a brief moment of time in which it is possible for me to see what others do, and consciously adapt myself to it. In just that moment only a little complexity can be envisaged and processed, thus only a little gain in rationality is possible. Additional chances of a more complex rationality would arise if I were to place my trust in a given future course of action of others (or for that matter in a contemporary or past course of action, if I can only establish it in the future). If I can trust in sharing the proceeds, I can allow myself forms of co-operation which do not pay off immediately and which are not directly visible as beneficial. (Lumann 1979:24)</w:t>
      </w:r>
    </w:p>
    <w:p>
      <w:pPr>
        <w:pStyle w:val="Brdtekst2"/>
        <w:rPr/>
      </w:pPr>
      <w:r>
        <w:rPr/>
      </w:r>
    </w:p>
    <w:p>
      <w:pPr>
        <w:pStyle w:val="Brdtekst2"/>
        <w:ind w:firstLine="284"/>
        <w:rPr/>
      </w:pPr>
      <w:r>
        <w:rPr/>
        <w:t>Hence, the problem of society’s complexity is the main problem for Luhmann, and the phenomenon of trust is a consequence of his way to perceive this complexity. That is, in order to grasp Luhmann’s conception of trust we first have to look at his conception of complexity.</w:t>
      </w:r>
    </w:p>
    <w:p>
      <w:pPr>
        <w:pStyle w:val="Brdtekst2"/>
        <w:ind w:firstLine="284"/>
        <w:rPr/>
      </w:pPr>
      <w:r>
        <w:rPr/>
        <w:t xml:space="preserve">Complexity, according to Luhmann (1979, 1988, 1995), is basically about shortage of information; a complex system can never see itself or its environment. This enforces selectivity in the system, which, in turn, causes reduction of complexity because a social system has capacity to organise itself so that it becomes less complex than its surroundings. Without this ability to organise asymmetry and differences relatively the environment there would be no discrete entities but just chaos. That is, the problem for science is that there is </w:t>
      </w:r>
      <w:r>
        <w:rPr>
          <w:i/>
        </w:rPr>
        <w:t>neither</w:t>
      </w:r>
      <w:r>
        <w:rPr/>
        <w:t xml:space="preserve"> an Archimedian point outside the complexity of the society from which science can see and understand this complexity in its entirety, </w:t>
      </w:r>
      <w:r>
        <w:rPr>
          <w:i/>
        </w:rPr>
        <w:t>nor</w:t>
      </w:r>
      <w:r>
        <w:rPr/>
        <w:t xml:space="preserve"> is it possible for this entire complexity to be represented within science (or in any other of society’s subsystems). This means that the complexity of the society cannot be observed unless it is done as a reduction. Thus, every attempt to formulate a theory of complexity is about reduction, which means that the theory unavoidably has to be self-referential. Luhmann therefore sees complexity theory as a theory that </w:t>
      </w:r>
      <w:r>
        <w:rPr>
          <w:i/>
        </w:rPr>
        <w:t>simulates</w:t>
      </w:r>
      <w:r>
        <w:rPr/>
        <w:t xml:space="preserve"> complexity in order to explain complexity. And the way to do this is to create a flexible network of concepts that can be combined in many different ways and thus used in order to describe diversities of social phenomena. This, of course, is a true linguistic approach.</w:t>
      </w:r>
    </w:p>
    <w:p>
      <w:pPr>
        <w:pStyle w:val="Brdtekst2"/>
        <w:ind w:firstLine="284"/>
        <w:rPr/>
      </w:pPr>
      <w:r>
        <w:rPr/>
        <w:t xml:space="preserve">Now, Luhmann’s basic idea about trust is that “by the reduction of complexity [trust] discloses possibilities for action which would have remained improbable and unattractive without trust.” (Luhmann 1979:25). Out of this fundamental idea he pays much attention to the relationship between trust and familiarity. The problem Luhmann tackles is that “trust has to be achieved within a familiar world, and changes may occur in the familiar features of the world which will have an impact on the possibility of developing trust in human relations” Luhmann 1988:95). </w:t>
      </w:r>
    </w:p>
    <w:p>
      <w:pPr>
        <w:pStyle w:val="Brdtekst2"/>
        <w:ind w:firstLine="284"/>
        <w:rPr/>
      </w:pPr>
      <w:r>
        <w:rPr/>
        <w:t>Hence, this is about meaning and worldview. Familiarity is about the self-evident of what exists, the taken-for-granted. In interpersonal communication only part of this familiarity is verbalised, the rest is presupposed as the basis for understanding and is truly guaranteed as self-evident by moral approval. What is more, the full complexity of the world is excluded from consciousness. This means that the familiar world is relatively simple. The complexity of course nevertheless makes itself felt as a difference between the familiar and the unfamiliar, which has to be dealt with as something fiendish or mysterious. In this way familiarity is the precondition for trust as well as distrust. That is, familiarity structures existence, but it does not structure action into the unfamiliar, e.g. the future. Furthermore, in familiar worlds the past prevails over the present and the future. The past does not contain any other possibilities, i.e. complexity is reduced already at the outset. “Thus”, Luhmann says, “an orientation to things past can simplify the world and render it harmless.”</w:t>
      </w:r>
    </w:p>
    <w:p>
      <w:pPr>
        <w:pStyle w:val="Brdtekst2"/>
        <w:ind w:firstLine="284"/>
        <w:rPr/>
      </w:pPr>
      <w:r>
        <w:rPr/>
        <w:t>At this point we cannot refrain ourselves from thinking of all the references to history we have heard in Stavanger. Is this some kind of collective self-delusion? Or is it a “normal and sound” behaviour? Luhmann asserts that</w:t>
      </w:r>
    </w:p>
    <w:p>
      <w:pPr>
        <w:pStyle w:val="Brdtekst2"/>
        <w:rPr/>
      </w:pPr>
      <w:r>
        <w:rPr/>
      </w:r>
    </w:p>
    <w:p>
      <w:pPr>
        <w:pStyle w:val="Brdtekst2"/>
        <w:rPr/>
      </w:pPr>
      <w:r>
        <w:rPr>
          <w:sz w:val="20"/>
        </w:rPr>
        <w:t>One can assume that the familiar will remain, that the trustworthy will stand the test once more and that the familiar world will continue into the future. And this is by and large a plausible assumption, since all men depend on it and nobody finds himself having suddenly to do everything differently. Humanity cannot consign its own lived experience to the past. The essentials of experience must be represented in history, since history is the most important way of reducing complexity (Luhmann 1979:20).</w:t>
      </w:r>
    </w:p>
    <w:p>
      <w:pPr>
        <w:pStyle w:val="Brdtekst2"/>
        <w:rPr>
          <w:sz w:val="20"/>
        </w:rPr>
      </w:pPr>
      <w:r>
        <w:rPr>
          <w:sz w:val="20"/>
        </w:rPr>
      </w:r>
    </w:p>
    <w:p>
      <w:pPr>
        <w:pStyle w:val="Brdtekst2"/>
        <w:ind w:firstLine="284"/>
        <w:rPr/>
      </w:pPr>
      <w:r>
        <w:rPr/>
        <w:t>We infer that Luhmann’s point is that trust is only possible in a familiar world, and as he says, “it needs history as a reliable background”. But he also underlines that rather than being just an inference from the past, trust risks defining the future. The complexity of the future world is reduced by the act of trust. When one trusts, one engages in action as though there are only certain possibilities in the future. Hence, familiarity and trust are complementary ways of absorbing complexity and are linked to one another in the same way that past and future is linked. However, as the social order becomes more complex it tends to lose it’s taken for granted familiarity. This, in turn, creates a greater need for trust.</w:t>
      </w:r>
    </w:p>
    <w:p>
      <w:pPr>
        <w:pStyle w:val="Brdtekst2"/>
        <w:rPr/>
      </w:pPr>
      <w:r>
        <w:rPr/>
        <w:tab/>
        <w:t>This rises questions about inter-subjectivity. People live from day to day in an intermediate zone between the past and the future, between familiarity and trust, and where familiarity is taken for granted. Luhmann uses Plato’s cave-metaphor to describe this condition: People dwell in the cave of shadows and have to be content with forms already reduced for them. The alternative is that they put themselves “into a position in which the full complexity of the world can be encountered with more effective ways of reducing it”. And this, he concludes, is a question of creating stable systems out of processes of inter-subjective communication – systems which better encompass and reduce the complexity of the world – and in putting trust in the functioning of these systems. “Only in this way is it possible to realize the transcendental process of the constitution of world and meaning at a higher level of complexity” (Luhmann 1979:21-22).</w:t>
      </w:r>
    </w:p>
    <w:p>
      <w:pPr>
        <w:pStyle w:val="Brdtekst2"/>
        <w:rPr/>
      </w:pPr>
      <w:r>
        <w:rPr/>
        <w:tab/>
        <w:t xml:space="preserve">Hence, on the basis of familiarity with the everyday world trust is principally </w:t>
      </w:r>
      <w:r>
        <w:rPr>
          <w:i/>
        </w:rPr>
        <w:t>interpersonal</w:t>
      </w:r>
      <w:r>
        <w:rPr/>
        <w:t xml:space="preserve"> trust. It serves to overcome an element of uncertainty in the behaviour of other people, which is experienced as the unpredictability of change in an object. But, insofar the complexity grows, and in so far the other person enters the picture, “both as </w:t>
      </w:r>
      <w:r>
        <w:rPr>
          <w:i/>
        </w:rPr>
        <w:t>alter ego</w:t>
      </w:r>
      <w:r>
        <w:rPr/>
        <w:t xml:space="preserve"> and as fellow-author of this complexity and of its reduction” (ibid.), trust has to be extended, and the original taken-for-granted familiarity of the world has to be suppressed. Luhmann calls this resulting new form of trust system-trust. He suggests that system-trust has absorbed certain functions and attributes of familiarity and therefore stands beyond personally generated trust and mistrust</w:t>
      </w:r>
      <w:r>
        <w:rPr>
          <w:sz w:val="20"/>
        </w:rPr>
        <w:t xml:space="preserve"> </w:t>
      </w:r>
      <w:r>
        <w:rPr/>
        <w:t>(Luhmann 1979:58).</w:t>
      </w:r>
      <w:r>
        <w:rPr>
          <w:sz w:val="20"/>
        </w:rPr>
        <w:t xml:space="preserve"> </w:t>
      </w:r>
    </w:p>
    <w:p>
      <w:pPr>
        <w:pStyle w:val="Brdtekst2"/>
        <w:rPr>
          <w:sz w:val="20"/>
        </w:rPr>
      </w:pPr>
      <w:r>
        <w:rPr>
          <w:sz w:val="20"/>
        </w:rPr>
      </w:r>
    </w:p>
    <w:p>
      <w:pPr>
        <w:pStyle w:val="Brdtekst2"/>
        <w:rPr>
          <w:i/>
          <w:i/>
        </w:rPr>
      </w:pPr>
      <w:r>
        <w:rPr>
          <w:i/>
        </w:rPr>
        <w:t>Trust as the only possible solution</w:t>
      </w:r>
    </w:p>
    <w:p>
      <w:pPr>
        <w:pStyle w:val="Brdtekst2"/>
        <w:rPr/>
      </w:pPr>
      <w:r>
        <w:rPr/>
        <w:t xml:space="preserve">A rather close and recent follower of Luhmann is Piotr Sztompka, who asserts that “trust is a bet about the future contingent actions of others” (Sztompka 1999:25). This is more or less a synonym to Luhmann’s conception of trust as gamble and risk taking. Sztompka also explicitly refers to trust as a necessary strategy in order to reduce complexity. His conception of complexity, however, is less theoretical and more empirical than Luhmann’s and is therefore of particular interest. </w:t>
      </w:r>
    </w:p>
    <w:p>
      <w:pPr>
        <w:pStyle w:val="Brdtekst2"/>
        <w:ind w:firstLine="284"/>
        <w:rPr/>
      </w:pPr>
      <w:r>
        <w:rPr/>
        <w:t>All of us, Sztompka says, have become exceedingly dependent on everybody else. And we are more and more affected by other people’s intentions. That is, people in general have to trust all their “agents” who act on their behalf within politics, economy, administration, R&amp;D, and so forth. What is more, the globalisation has tied nations and societies together economically, military, politically and culturally. Hence, threats and risks that are self-provoked permeate social life. And the amount of options and choices increases exponentially. That is, we are more and more forced to act at random, and trust is a necessary strategy in order to avoid paralysis. We just have to trust people we do not know, who are totally anonymous, and of whose existence we are totally unaware.</w:t>
      </w:r>
    </w:p>
    <w:p>
      <w:pPr>
        <w:pStyle w:val="Brdtekst3"/>
        <w:rPr/>
      </w:pPr>
      <w:r>
        <w:rPr/>
        <w:tab/>
      </w:r>
      <w:r>
        <w:rPr>
          <w:sz w:val="24"/>
        </w:rPr>
        <w:t>Against this background</w:t>
      </w:r>
      <w:r>
        <w:rPr/>
        <w:t xml:space="preserve"> </w:t>
      </w:r>
      <w:r>
        <w:rPr>
          <w:sz w:val="24"/>
        </w:rPr>
        <w:t xml:space="preserve">Sztompka rises the question if hope and confidence could be regarded as alternatives to trust. But he rejects them as far to passive. Trust is an active attitude, he says. And he refers to what James in his 1896 lecture called “forced options”. That is, now and then we are forced to trustful actions. And we remember the citation above from Luhmann: “The world is being dissipated in an uncontrollable complexity […]. Nevertheless, I have to act here and now.” (Luhmann 1979:24). </w:t>
      </w:r>
    </w:p>
    <w:p>
      <w:pPr>
        <w:pStyle w:val="Brdtekst3"/>
        <w:rPr/>
      </w:pPr>
      <w:r>
        <w:rPr>
          <w:sz w:val="24"/>
        </w:rPr>
        <w:tab/>
        <w:t>We have discussed James’s lecture elsewhere (Uhlin 2000). Let us just emphasise his point that there are situations in which a fact cannot emerge unless it is preceded by a belief in this fact as a future possibility:</w:t>
      </w:r>
    </w:p>
    <w:p>
      <w:pPr>
        <w:pStyle w:val="Brdtekst3"/>
        <w:rPr>
          <w:sz w:val="24"/>
        </w:rPr>
      </w:pPr>
      <w:r>
        <w:rPr>
          <w:sz w:val="24"/>
        </w:rPr>
      </w:r>
    </w:p>
    <w:p>
      <w:pPr>
        <w:pStyle w:val="Brdtekst3"/>
        <w:rPr/>
      </w:pPr>
      <w:r>
        <w:rPr/>
        <w:t xml:space="preserve">We want to have a truth; we want to believe that our experiments and studies and discussions must put us in a continually better position towards it; and on this line we agree to fight our thinking lives. But if a […] sceptic asks </w:t>
      </w:r>
      <w:r>
        <w:rPr>
          <w:i/>
        </w:rPr>
        <w:t>how we know</w:t>
      </w:r>
      <w:r>
        <w:rPr/>
        <w:t xml:space="preserve"> all this, can our logic find a replay? No! Certainly it cannot. It is just one volition against another - we willing to go in for life upon a trust or assumption which he, for his part, does not care to make. (James [1896] 1995:225).</w:t>
      </w:r>
    </w:p>
    <w:p>
      <w:pPr>
        <w:pStyle w:val="Brdtekst3"/>
        <w:rPr/>
      </w:pPr>
      <w:r>
        <w:rPr/>
      </w:r>
    </w:p>
    <w:p>
      <w:pPr>
        <w:pStyle w:val="Brdtekst3"/>
        <w:ind w:firstLine="284"/>
        <w:rPr/>
      </w:pPr>
      <w:r>
        <w:rPr>
          <w:sz w:val="24"/>
        </w:rPr>
        <w:t xml:space="preserve">Now, this is a point where two traditions about trust, a sociological/analytical and a linguistic/humanistic touch each other. What about trust as belief? But Sztompka avoids the question if trust is equivalent to belief. The notion of trust as belief is, however, indirectly challenged by Seligman (1997), another sociologist in the Luhmannian tradition. Seligman, like Sztompka, rejects the notion of trust as confidence. You don´t trust institutions, he says, you have confidence in institutions. But you have trust in </w:t>
      </w:r>
      <w:r>
        <w:rPr>
          <w:i/>
          <w:sz w:val="24"/>
        </w:rPr>
        <w:t>people</w:t>
      </w:r>
      <w:r>
        <w:rPr>
          <w:sz w:val="24"/>
        </w:rPr>
        <w:t>. On the other hand he also rejects trust as faith. To understand trust as faith is to understand it as a theological concept, which Seligman totally disallows. So, what about belief?</w:t>
      </w:r>
    </w:p>
    <w:p>
      <w:pPr>
        <w:pStyle w:val="Brdtekst3"/>
        <w:ind w:firstLine="284"/>
        <w:rPr/>
      </w:pPr>
      <w:r>
        <w:rPr>
          <w:sz w:val="24"/>
        </w:rPr>
        <w:t xml:space="preserve">There is a difference between James’s concept of belief and Seligman’s concept of faith. Seligman argues that trust has nothing to do with theology. But James did not claim that belief is </w:t>
      </w:r>
      <w:r>
        <w:rPr>
          <w:i/>
          <w:sz w:val="24"/>
        </w:rPr>
        <w:t>only</w:t>
      </w:r>
      <w:r>
        <w:rPr>
          <w:sz w:val="24"/>
        </w:rPr>
        <w:t xml:space="preserve"> a theological concept. His errand was to show that there are fields of human activities where scientific, i.e. epistemological, methodology is not enough. Religious belief is of course such a field, but belief concerning ethical and value-philosophical matters in general is such a field as well. And matters about the future in general and about the complexity of the future in particular are of course also fields of our interest where science does not reach, or has a very limited scope. What is more, and as we will soon see, Seligman also uses the concept of belief.</w:t>
      </w:r>
    </w:p>
    <w:p>
      <w:pPr>
        <w:pStyle w:val="Brdtekst3"/>
        <w:ind w:firstLine="284"/>
        <w:rPr/>
      </w:pPr>
      <w:r>
        <w:rPr>
          <w:sz w:val="24"/>
        </w:rPr>
        <w:t xml:space="preserve">However, Seligman’s errand is to show that there is an </w:t>
      </w:r>
      <w:r>
        <w:rPr>
          <w:i/>
          <w:sz w:val="24"/>
        </w:rPr>
        <w:t>exclusive</w:t>
      </w:r>
      <w:r>
        <w:rPr>
          <w:sz w:val="24"/>
        </w:rPr>
        <w:t xml:space="preserve"> field for the concept of trust, a field that has to do with the complexity of the modern society. He starts from the sociological concept of role, not the structural concept, but the symbolic interactive concept of role that perceives “role” as a function of an ongoing process, i.e. something that emerges in an interaction between ‘role-makers’ and ‘role-takers’. From this point of departure he launches a hypothesis: Trust is something that emerges in social relations where there is an “interspace” between roles and role expectations. He also tests another way to express this hypothesis: Trust emerges in the “interstices” of the system and it happens, he argues, when the systemically defined role expectations for some reason not longer are valid.</w:t>
      </w:r>
    </w:p>
    <w:p>
      <w:pPr>
        <w:pStyle w:val="Brdtekst3"/>
        <w:ind w:firstLine="284"/>
        <w:rPr/>
      </w:pPr>
      <w:r>
        <w:rPr>
          <w:sz w:val="24"/>
        </w:rPr>
        <w:t>Seligman’s point so far is that roles are constantly changing. That is, roles are ever changing processes, e.g. as a result of re-negotiations between parents and children, doctors and patients, teachers and students, producers and consumers, etc. Seligman argues that there has to be a certain amount of trust (to the unknown and to the future) in order for the interaction (“negotiation”) to continue at all. And it is of course easy to see that there are parallels between Seligman’s negotiations and what for instance goes on between university-industry-government according to the Triple Helix approach. The parallel is not that obvious, though, when we think of regional innovation systems or clusters. But the concept of interactive learning might be interpreted as a kind of negotiation that both presupposes and evokes trust. On the other hand, we must not forget that Seligman emphasises, on the one hand, that trust emerges between people, not between people and institutions, and on the other, that role conflicts and system interstices might be seen as necessary but not sufficient preconditions in order for trust to emerge.</w:t>
      </w:r>
    </w:p>
    <w:p>
      <w:pPr>
        <w:pStyle w:val="Brdtekst3"/>
        <w:ind w:firstLine="284"/>
        <w:rPr/>
      </w:pPr>
      <w:r>
        <w:rPr>
          <w:sz w:val="24"/>
        </w:rPr>
        <w:t>Seligman thus perceives trust as “some form of belief”. But he asks: “What then is the nature of this belief? For while we have come to understand trust as something that exists beyond system, existing in the interstices, in the undefined ‘spaces’ between its role definitions, we have not yet defined its content” (Seligman 1997:43).</w:t>
      </w:r>
    </w:p>
    <w:p>
      <w:pPr>
        <w:pStyle w:val="Brdtekst3"/>
        <w:ind w:firstLine="284"/>
        <w:rPr/>
      </w:pPr>
      <w:r>
        <w:rPr>
          <w:sz w:val="24"/>
        </w:rPr>
        <w:t>The beginning of an answer is to be found, he says, “in the single human being”. In order to explain what he means by that he makes an interesting parallel with the concept of honour, interesting because honour is commented (as we will soon see) again and again in connection to the concept of trust. Now, honour is the opposite of dignity, Seligman argues. This is so because dignity is independent of social and institutional roles, whereas honour in principal is dependent of such roles. Thus, in a world where honour is important it is only possible for the individual to find his true identity in the institutional roles. To quit them is self-denial. On the other hand, in a world where dignity is important it is only possible to find one’s true identity if one succeeds to free oneself from the socially enforced roles and institutions. Seligman’s point is that “it is the same way with trust.” That is, the effect of the growing complexity of society has implied that entire fields of man’s activities are not any more encompassed by externally enforced patterns of behaviour, i.e. behaviour that like honour is conditioned by role-expectations. Instead, and as mentioned above, as individuals we have to play many roles, roles that often are in conflict with each other. And people we meet, “the other individual”, is in the same predicament.</w:t>
      </w:r>
    </w:p>
    <w:p>
      <w:pPr>
        <w:pStyle w:val="Brdtekst3"/>
        <w:ind w:firstLine="284"/>
        <w:rPr/>
      </w:pPr>
      <w:r>
        <w:rPr>
          <w:sz w:val="24"/>
        </w:rPr>
        <w:t xml:space="preserve">Hence, when most aspects of “the other’s” behaviour can be rather convincingly explained (or planned) in terms of the institutionally defined roles they play, well, then there is no need of trust, it is sufficient with confidence in systemically defined normative patterns. It is when it is </w:t>
      </w:r>
      <w:r>
        <w:rPr>
          <w:i/>
          <w:sz w:val="24"/>
        </w:rPr>
        <w:t>not</w:t>
      </w:r>
      <w:r>
        <w:rPr>
          <w:sz w:val="24"/>
        </w:rPr>
        <w:t xml:space="preserve"> possible to make clear aspects of “the other’s” behaviours (or intentions) that trust systemically emerges as one aspect of social organisation. </w:t>
      </w:r>
    </w:p>
    <w:p>
      <w:pPr>
        <w:pStyle w:val="Brdtekst3"/>
        <w:ind w:firstLine="284"/>
        <w:rPr/>
      </w:pPr>
      <w:r>
        <w:rPr>
          <w:sz w:val="24"/>
        </w:rPr>
        <w:t xml:space="preserve">Seligman adds one important aspect to this conception of trust. What we trust in “the other”, he says, is his or her “strong evaluations”. This is an idea that Seligman has borrowed from the philosopher Charles Taylor (1988). For instance, when we evaluate the pleasures of either going to the movies or to stay at home we value the difference between the two options against a value-scale of some sort. Now, some values and value-scales are trivial, but others are about serious things. Thus, Taylor talks about “weak and strong evaluations”. Choosing between going to the movies or staying at home is of course a weak evaluation. Seligman’s point is that we trust the strong evaluations of other people. That is, this is </w:t>
      </w:r>
      <w:r>
        <w:rPr>
          <w:i/>
          <w:sz w:val="24"/>
        </w:rPr>
        <w:t>not</w:t>
      </w:r>
      <w:r>
        <w:rPr>
          <w:sz w:val="24"/>
        </w:rPr>
        <w:t xml:space="preserve"> about confidence in institutions, and </w:t>
      </w:r>
      <w:r>
        <w:rPr>
          <w:i/>
          <w:sz w:val="24"/>
        </w:rPr>
        <w:t>not</w:t>
      </w:r>
      <w:r>
        <w:rPr>
          <w:sz w:val="24"/>
        </w:rPr>
        <w:t xml:space="preserve"> about more or less religious faith. It is about us thinking (or feeling) that we and “the other”share the same kind of non-trivial and strong ethical codex. And it is not about familiarity either, if so we were not in a position to develop trust. No, the problem of trust, according to Seligman, is that it is more and more difficult to maintain familiarity in complex social systems, i.e. to recognise and feel at home in each other’s norms and the institutions of the society. And because of this we just have to (“forced option”) trust the strong evaluations of “the other”.</w:t>
      </w:r>
    </w:p>
    <w:p>
      <w:pPr>
        <w:pStyle w:val="Brdtekst3"/>
        <w:ind w:firstLine="284"/>
        <w:rPr/>
      </w:pPr>
      <w:r>
        <w:rPr>
          <w:sz w:val="24"/>
        </w:rPr>
        <w:t xml:space="preserve">So, then, what </w:t>
      </w:r>
      <w:r>
        <w:rPr>
          <w:i/>
          <w:sz w:val="24"/>
        </w:rPr>
        <w:t>is</w:t>
      </w:r>
      <w:r>
        <w:rPr>
          <w:sz w:val="24"/>
        </w:rPr>
        <w:t xml:space="preserve"> trust? Seligman makes a difference between two kinds of familiarity, and both of them build on strong evaluations. First, there is one form of (simple) familiarity that builds on strong evaluations within a family, a clan, a tribe, a shared religious conviction, or within tightly knitted social networks, e.g. in some clubs, associations, firms, and so on. There is also a second and more complex form of familiarity that builds on the particular form of collective consciousness that especially values the autonomy and integrity of the individual in the modern society. </w:t>
      </w:r>
      <w:r>
        <w:rPr>
          <w:i/>
          <w:sz w:val="24"/>
        </w:rPr>
        <w:t xml:space="preserve">It is only in this second form of familiarity that the particular form of risk emerges that has to be met with trust. </w:t>
      </w:r>
      <w:r>
        <w:rPr>
          <w:sz w:val="24"/>
        </w:rPr>
        <w:t xml:space="preserve">Also, this second form of familiarity has to be understood as a “mechanism” in order to sustain systemic trust. </w:t>
      </w:r>
    </w:p>
    <w:p>
      <w:pPr>
        <w:pStyle w:val="Brdtekst3"/>
        <w:ind w:firstLine="284"/>
        <w:rPr/>
      </w:pPr>
      <w:r>
        <w:rPr>
          <w:sz w:val="24"/>
        </w:rPr>
        <w:t xml:space="preserve">This is a “blind spot” for economists, Seligman argues. That is, economists argue that there is a strong connection between individualism and the emergence of the Western capitalistic system but they have not observed the strong connection between trust and individualism. The emergence of the capitalistic system has been about a transformation </w:t>
      </w:r>
      <w:r>
        <w:rPr>
          <w:i/>
          <w:sz w:val="24"/>
        </w:rPr>
        <w:t>from</w:t>
      </w:r>
      <w:r>
        <w:rPr>
          <w:sz w:val="24"/>
        </w:rPr>
        <w:t xml:space="preserve"> an economic exchange system that builds on group relations and thus on the first kind of familiarity, </w:t>
      </w:r>
      <w:r>
        <w:rPr>
          <w:i/>
          <w:sz w:val="24"/>
        </w:rPr>
        <w:t>to</w:t>
      </w:r>
      <w:r>
        <w:rPr>
          <w:sz w:val="24"/>
        </w:rPr>
        <w:t xml:space="preserve"> another kind of exchange system that builds on individual actors and communal awareness between these. That is, the capitalistic system builds on the idea of trust between individual citizens as a second kind of familiarity. However the real problem of trust today, according to Seligman, is that our need of trust is growing at the same time as the prerequisites for this second kind of familiarity are deteriorating. That is, the ever-increasing specialisation creates more and more interstices between the systems, i.e. between on the one hand the more and more roles we have to play and, on the other, our many role-expectations.</w:t>
      </w:r>
    </w:p>
    <w:p>
      <w:pPr>
        <w:pStyle w:val="Brdtekst3"/>
        <w:ind w:firstLine="284"/>
        <w:rPr/>
      </w:pPr>
      <w:r>
        <w:rPr>
          <w:sz w:val="24"/>
        </w:rPr>
        <w:t xml:space="preserve">Now, it could of course be argued that this is hair-splitting. Does it rally matter if the phenomenon that we are interested in is called solidarity, confidence, faith, trust or whatever, and if it builds on strong evaluations of the one kind or the other? Yes, we think it matters. We do not deny the importance of solidarity and so forth, and we do not disregard the particular kind of (simple) familiarity that builds on strong evaluations within a tightly knitted social network. On the contrary, but Seligman has, as we see it, defined a particular kind of risk in the increasingly complex society, a kind of risk that he argues economist in general have not yet observed, a kind of risk for which he has reserved trust as the only possible solution. </w:t>
      </w:r>
    </w:p>
    <w:p>
      <w:pPr>
        <w:pStyle w:val="Brdtekst3"/>
        <w:rPr>
          <w:sz w:val="24"/>
        </w:rPr>
      </w:pPr>
      <w:r>
        <w:rPr>
          <w:sz w:val="24"/>
        </w:rPr>
      </w:r>
    </w:p>
    <w:p>
      <w:pPr>
        <w:pStyle w:val="Brdtekst3"/>
        <w:rPr>
          <w:i/>
          <w:i/>
          <w:sz w:val="24"/>
        </w:rPr>
      </w:pPr>
      <w:r>
        <w:rPr>
          <w:i/>
          <w:sz w:val="24"/>
        </w:rPr>
        <w:t>Socio-economic, historic and anthropological empirical data</w:t>
      </w:r>
    </w:p>
    <w:p>
      <w:pPr>
        <w:pStyle w:val="Brdtekst3"/>
        <w:rPr/>
      </w:pPr>
      <w:r>
        <w:rPr>
          <w:sz w:val="24"/>
        </w:rPr>
        <w:t>Seligman, in contrast to Luhmann and Sztompka, uses some empirical evidence in order to support his reasoning. Above all he uses an anthropological account (Hart 1988) of an ethnical group in Ghana called Frafras, In the 1960s they lived as migrants in Ghana having moved from rural areas the suburbs of the capital. Some of them maintained a traditional social organisation with strong family ties and relations. Others were more modern and oriented their relations towards the market exchange system. However both groups were forced to build a new economic exchange system from scratch. They could not fall back on their old social and economic institutions, and the political situation in Ghana did not allow them to fully explore the market exchange system. Hart’s point is that Frafras were forced to trust each other, i.e. they had to reduce the complexity and rely on trust in the “no man land” between their traditional socio-economic system and a full-fledged, modern market system. It is not farfetched to say that they had to “invent” a new social system.</w:t>
      </w:r>
    </w:p>
    <w:p>
      <w:pPr>
        <w:pStyle w:val="Brdtekst3"/>
        <w:ind w:firstLine="284"/>
        <w:rPr/>
      </w:pPr>
      <w:r>
        <w:rPr>
          <w:sz w:val="24"/>
        </w:rPr>
        <w:t>Though, here is a question that has to be asked. Seligman does not discuss if, and if so in what way, the traditional form of familiarity is compatible with the more complex form of familiarity. If, as Seligman argues, it is only in this second form of familiarity that the particular form of risk emerges that has to be met with trust</w:t>
      </w:r>
      <w:r>
        <w:rPr>
          <w:i/>
          <w:sz w:val="24"/>
        </w:rPr>
        <w:t xml:space="preserve">, </w:t>
      </w:r>
      <w:r>
        <w:rPr>
          <w:sz w:val="24"/>
        </w:rPr>
        <w:t>how then is it possible to see trust as the leverage in the interstice between the two kinds of familiarities that Frafras had to deal with? Was it just people who had developed the second form of familiarity that used trust as a leverage to a new social system? According to Seligman’s thesis these are the only ones with the ability to see trust as the solution to the increasingly complex society. What about the others, how come that they were able to use trust in order to integrate into this new social order of the Frafras? Let us look at an illuminating comparison between two other cases before we try to answer this question.</w:t>
      </w:r>
    </w:p>
    <w:p>
      <w:pPr>
        <w:pStyle w:val="Brdtekst3"/>
        <w:ind w:firstLine="284"/>
        <w:rPr/>
      </w:pPr>
      <w:r>
        <w:rPr>
          <w:sz w:val="24"/>
        </w:rPr>
        <w:t>Greif (1997) uses a concept he calls “behavioural beliefs”. Such beliefs are about actions in situations that will never occur, but that will nevertheless influence people’s behaviour. A famous example is Weber’s hypothesis that new religious beliefs among Protestants resulted in the emergence of capitalism. That is, new beliefs about a situation that no one has experienced, namely the existence after death, had enormous effects for the economic development in the Western world. Greif is not interested in religious beliefs, but in different kinds of beliefs in collectivist and individualist cultures respectively. He has focused the following characteristics: In collectivist cultures loyalty towards the family, the clan and the tribe is more important than individual objectives. Cultures like this are more “segregated”, i.e. they tend to keep economic transactions including health-care, insurance, etc. within the own family or clan, and so on. There is little co-operation between the different collectives. Agreements within the group, on the other hand, are informal.</w:t>
      </w:r>
    </w:p>
    <w:p>
      <w:pPr>
        <w:pStyle w:val="Brdtekst3"/>
        <w:rPr>
          <w:sz w:val="24"/>
        </w:rPr>
      </w:pPr>
      <w:r>
        <w:rPr>
          <w:sz w:val="24"/>
        </w:rPr>
        <w:tab/>
        <w:t>In individualist cultures it is the other way around. Individual objectives are put before the collective ones. What is more, these cultures are often “integrated” in the sense that all sorts of transaction are carried through between members of different groups. And the individuals often change groups. Health-care and other welfare services are cared for by institutions of all sorts. Contracts, agreements and so forth are dealt with by specialised institutions, like law-firms and banks.</w:t>
      </w:r>
    </w:p>
    <w:p>
      <w:pPr>
        <w:pStyle w:val="Brdtekst3"/>
        <w:rPr/>
      </w:pPr>
      <w:r>
        <w:rPr>
          <w:sz w:val="24"/>
        </w:rPr>
        <w:tab/>
        <w:t>Now, most economists agree that it is the individualist cultures that, from an historical perspective, have had the greatest economical progress. Greif’s question is whether the individualism has been the cause for or the effect of this progress. And if it has been the effect, which is his hypothesis, what is it, then, in these individualist behavioural beliefs that has caused this progress? Now, Greif has developed a theoretical model according to which two cultures with different behavioural belief systems, but in other respects with the same conditions, will cope with a given situation in different ways, and therefore with very different end-results.</w:t>
      </w:r>
    </w:p>
    <w:p>
      <w:pPr>
        <w:pStyle w:val="Brdtekst3"/>
        <w:rPr/>
      </w:pPr>
      <w:r>
        <w:rPr>
          <w:sz w:val="24"/>
        </w:rPr>
        <w:tab/>
        <w:t>Greif’s empirical data derive from rich historical sources concerning the development of two cultures in the Western Mediterranean. Both had the opportunities to build powerful commercial networks. The one group, Maghribi, was Jewish merchants in North Africa. The other group was merchants from Genoa in Italy. Maghribi had developed a collectivist culture, the Genoese an individualist. During the Muslim expansion westwards in the Mediterranean basin in the 10</w:t>
      </w:r>
      <w:r>
        <w:rPr>
          <w:sz w:val="24"/>
          <w:vertAlign w:val="superscript"/>
        </w:rPr>
        <w:t>th</w:t>
      </w:r>
      <w:r>
        <w:rPr>
          <w:sz w:val="24"/>
        </w:rPr>
        <w:t xml:space="preserve"> century the Maghribi merchants suddenly were exposed to the opportunity to develop a commercial empire. In the 11</w:t>
      </w:r>
      <w:r>
        <w:rPr>
          <w:sz w:val="24"/>
          <w:vertAlign w:val="superscript"/>
        </w:rPr>
        <w:t>th</w:t>
      </w:r>
      <w:r>
        <w:rPr>
          <w:sz w:val="24"/>
        </w:rPr>
        <w:t xml:space="preserve"> century the Genoese merchants had the same opportunity. In both cases the thing was to build a network of commercial agents in as many harbours as possible around the Mediterranean. The problem was to find trustworthy agents in a situation with extremely slow communications. A ship could be away for months. The value of a cargo could change again and again. New business opportunities could emerge. That is, was it possible to trust the agent? Was he going to act in the best interest of the merchant house or was he in the first hand going to promote his own interests?</w:t>
      </w:r>
    </w:p>
    <w:p>
      <w:pPr>
        <w:pStyle w:val="Brdtekst3"/>
        <w:rPr/>
      </w:pPr>
      <w:r>
        <w:rPr>
          <w:sz w:val="24"/>
        </w:rPr>
        <w:tab/>
        <w:t xml:space="preserve">Greif’s point of departure is not the actual behaviours of the agents, but the </w:t>
      </w:r>
      <w:r>
        <w:rPr>
          <w:i/>
          <w:sz w:val="24"/>
        </w:rPr>
        <w:t>belief systems</w:t>
      </w:r>
      <w:r>
        <w:rPr>
          <w:sz w:val="24"/>
        </w:rPr>
        <w:t xml:space="preserve"> of the Maghribi and the Genoese merchants respectively. That is, he focuses how the two different groups of merchants believed that the agents would act were they employed. In other words, Greif predicts how the two groups would act, and then he confronts the prediction with the actual results. We will skip the methodological aspects of Greif’s study and concentrate on his interpretation of the result.</w:t>
      </w:r>
    </w:p>
    <w:p>
      <w:pPr>
        <w:pStyle w:val="Brdtekst3"/>
        <w:rPr/>
      </w:pPr>
      <w:r>
        <w:rPr>
          <w:sz w:val="24"/>
        </w:rPr>
        <w:tab/>
        <w:t>The Maghribi merchants had difficulties to build a network. In the first hand they only trusted agents from their own group, i.e. other Maghribi merchants, or sons and sons-in-law that were willing to emigrate to the foreign harbours. But not many were. On a culturally basic level Maghribi did not trust people outside their own group, they even did not trust other Jewish merchants across the Sea. The result was that it took far too long to establish a network of agents and they were outclassed by other groups, foremost the Genoese. That is, it was not enough that the Maghribi developed informal and thus effective horizontal social structures within their own group, because this was at the same time a strategy of segregation against other groups.</w:t>
      </w:r>
    </w:p>
    <w:p>
      <w:pPr>
        <w:pStyle w:val="Brdtekst3"/>
        <w:rPr/>
      </w:pPr>
      <w:r>
        <w:rPr>
          <w:sz w:val="24"/>
        </w:rPr>
        <w:tab/>
        <w:t>The Genoese, on the other hand, and with their behavioural beliefs, had not access to as effective internal information networks as the Maghribi had. But they had no problems building bilateral agreements with agents wherever they found suitable persons. The Genoese developed vertical social structures that were asymmetrical as to norms, roles, status, and so forth. This was not an obstacle to the creation of a commercial empire. On the contrary, the Genoese merchants were forced to come up with organisational and other commercial innovations, which they did.</w:t>
      </w:r>
    </w:p>
    <w:p>
      <w:pPr>
        <w:pStyle w:val="Brdtekst3"/>
        <w:rPr>
          <w:sz w:val="24"/>
        </w:rPr>
      </w:pPr>
      <w:r>
        <w:rPr>
          <w:sz w:val="24"/>
        </w:rPr>
      </w:r>
    </w:p>
    <w:p>
      <w:pPr>
        <w:pStyle w:val="Brdtekst3"/>
        <w:rPr>
          <w:i/>
          <w:i/>
          <w:sz w:val="24"/>
        </w:rPr>
      </w:pPr>
      <w:r>
        <w:rPr>
          <w:i/>
          <w:sz w:val="24"/>
        </w:rPr>
        <w:t>Conclusions so far</w:t>
      </w:r>
    </w:p>
    <w:p>
      <w:pPr>
        <w:pStyle w:val="Brdtekst3"/>
        <w:rPr/>
      </w:pPr>
      <w:r>
        <w:rPr>
          <w:sz w:val="24"/>
        </w:rPr>
        <w:t>Which are the possible conclusions of this case? Well, some conclusions seem to be quite obvious. It seems obvious that there are such phenomena as behavioural belief systems. It also seems obvious that such beliefs, values, norms and social rules especially affect people when they have to face complex and risky situations and at the same time are forced to act. What is more, it seems quite reasonable to conclude that people at first hand stick to their familiar beliefs and norms in such situations as a kind of “trust-strategy” in order to reduce complexity.</w:t>
      </w:r>
    </w:p>
    <w:p>
      <w:pPr>
        <w:pStyle w:val="Brdtekst3"/>
        <w:rPr/>
      </w:pPr>
      <w:r>
        <w:rPr>
          <w:sz w:val="24"/>
        </w:rPr>
        <w:tab/>
        <w:t xml:space="preserve">Yet another conclusion, but a more problematic one, seems to be that interpersonal trust within a group might be the reason for distrust against people outside the group. However, this well-known phenomenon from both sociology and group-psychology, i.e. that group-members tend to maintain and cultivate the inner balance of the group at the expense of the outer relations, seems to contradict public policies regarding networks, clusters, innovation systems, and triple helices. Or rather, public policies about innovation systems, clusters, and so forth, in general are ignorant about with what kind of familiarity and strong evaluations one is confronted in the regional context, and with what kind of belief systems - the Mahgribi-type or the Genoese-type? Or perhaps the Frafras-type? </w:t>
      </w:r>
    </w:p>
    <w:p>
      <w:pPr>
        <w:pStyle w:val="Brdtekst3"/>
        <w:ind w:firstLine="284"/>
        <w:rPr/>
      </w:pPr>
      <w:r>
        <w:rPr>
          <w:sz w:val="24"/>
        </w:rPr>
        <w:t xml:space="preserve">In order to understand the Food and Gas Project we think it is important to grasp the characteristics of a social system of the Frafras-type, i.e. especially the role of trust in such a system. First, Hart reports a kind of double-bind situation. Frafras could not return to their old socio-economic system, but neither did they have the option to integrate into a modern market exchange system. And they could not leave or ignore the situation. In other words, they were </w:t>
      </w:r>
      <w:r>
        <w:rPr>
          <w:i/>
          <w:sz w:val="24"/>
        </w:rPr>
        <w:t>forced</w:t>
      </w:r>
      <w:r>
        <w:rPr>
          <w:sz w:val="24"/>
        </w:rPr>
        <w:t xml:space="preserve"> to invent a new socio-economic system. We recall what James, Luhmann and Seligman have said about “forced options”. Second, the double-bind situation could also be described in terms of what Hart calls “interstices” and Seligman “system boundaries”. Third, to be forced to invent a new socio-economic system is of course an extreme risky situation, and as Seligman says, trust is the only solution in this kind of situation. Fourth, this means that the adequate question is not whether the traditional form of familiarity is compatible with the more complex form of familiarity, or if it was only people who had developed the latter form of familiarity that used trust as a leverage to a new social system. No, the relevant question is this one: How was a </w:t>
      </w:r>
      <w:r>
        <w:rPr>
          <w:i/>
          <w:sz w:val="24"/>
        </w:rPr>
        <w:t>new</w:t>
      </w:r>
      <w:r>
        <w:rPr>
          <w:sz w:val="24"/>
        </w:rPr>
        <w:t xml:space="preserve"> belief system created within the entire socio-economic system? And who were the creators?</w:t>
      </w:r>
    </w:p>
    <w:p>
      <w:pPr>
        <w:pStyle w:val="Brdtekst3"/>
        <w:ind w:firstLine="284"/>
        <w:rPr/>
      </w:pPr>
      <w:r>
        <w:rPr>
          <w:sz w:val="24"/>
        </w:rPr>
        <w:t xml:space="preserve">The second question is the easier one to answer. The creators were the Frafras as an entire social system, i.e. there were no designated leaders for the task of creating a new belief system, no project group, and no plan or strategy. As we understand Hart’s account the new belief system was a result of a self-organising process. What we have seen in Båtsfjord (Uhlin &amp; Løvland 2001), a remote and geographically rather isolated fishing village at the coast of Barents Sea, is another example of the same kind of process. That is, although we are talking about two tightly knitted social networks that in both cases inhibit elements of traditional social structures and economic exchange systems that are of the Maghribi-type, we are nevertheless in both cases </w:t>
      </w:r>
      <w:r>
        <w:rPr>
          <w:i/>
          <w:sz w:val="24"/>
        </w:rPr>
        <w:t>also</w:t>
      </w:r>
      <w:r>
        <w:rPr>
          <w:sz w:val="24"/>
        </w:rPr>
        <w:t xml:space="preserve"> witnessing vertical and asymmetrical structures, and a complex form of familiarity of the Genoese-type that has resulted in what we will call </w:t>
      </w:r>
      <w:r>
        <w:rPr>
          <w:i/>
          <w:sz w:val="24"/>
        </w:rPr>
        <w:t>distributed social trust.</w:t>
      </w:r>
      <w:r>
        <w:rPr>
          <w:sz w:val="24"/>
        </w:rPr>
        <w:t xml:space="preserve"> This form of trust has in both cases in turn resulted in outwardness, in social vitality, risk-taking and socio-economic innovations.</w:t>
      </w:r>
    </w:p>
    <w:p>
      <w:pPr>
        <w:pStyle w:val="Brdtekst3"/>
        <w:rPr/>
      </w:pPr>
      <w:r>
        <w:rPr>
          <w:sz w:val="24"/>
        </w:rPr>
        <w:tab/>
        <w:t xml:space="preserve">We will, for the time being, confine ourselves to what we mean by </w:t>
      </w:r>
      <w:r>
        <w:rPr>
          <w:i/>
          <w:sz w:val="24"/>
        </w:rPr>
        <w:t>distributed</w:t>
      </w:r>
      <w:r>
        <w:rPr>
          <w:sz w:val="24"/>
        </w:rPr>
        <w:t xml:space="preserve"> trust, and will soon come back to our conception of distributed </w:t>
      </w:r>
      <w:r>
        <w:rPr>
          <w:i/>
          <w:sz w:val="24"/>
        </w:rPr>
        <w:t>social</w:t>
      </w:r>
      <w:r>
        <w:rPr>
          <w:sz w:val="24"/>
        </w:rPr>
        <w:t xml:space="preserve"> trust. Thus, we argue that trust is distributed in a social system when it is the </w:t>
      </w:r>
      <w:r>
        <w:rPr>
          <w:i/>
          <w:sz w:val="24"/>
        </w:rPr>
        <w:t>pattern</w:t>
      </w:r>
      <w:r>
        <w:rPr>
          <w:sz w:val="24"/>
        </w:rPr>
        <w:t xml:space="preserve"> of trust that counts. That is, we do not talk about interpersonal trust defined as trust between people. And we do not refer to system trust as people’s trust in various kinds of systems, e.g. the democratic system, the capitalist system, and so on. We do, however, refer to a particular quality of some social systems. That is, this is not a quality that is to be empirically found in its entirety in and between some or many members of a community, but it is as a quality of the community as such, as a social system. This particular quality of distributedness is amply demonstrated in the expression that modern biology is not any longer concerned about “the survival of the fittest, but about the survival of the fitting”. </w:t>
      </w:r>
    </w:p>
    <w:p>
      <w:pPr>
        <w:pStyle w:val="Normal"/>
        <w:jc w:val="both"/>
        <w:rPr/>
      </w:pPr>
      <w:r>
        <w:rPr/>
        <w:tab/>
        <w:t>At this point in our analysis it is no longer possible to avoid the concept of “embedded-ness”, which has to do with the sociology of economics. Two problems confront this kind of sociology: (a) What are the different types of economic exchange that occur in a society, and (b), what is the relative mix of the different types in a given society, and what determines that relative mix. Karl Polanyi, the father of the concept, proposed three types of economic change - reciprocal, redistributive, and market – and argued that the two first are, and have always been, embedded in the social-structural and cultural-structural elements of society. (Polanyi 1944/89).</w:t>
      </w:r>
    </w:p>
    <w:p>
      <w:pPr>
        <w:pStyle w:val="Normal"/>
        <w:ind w:firstLine="284"/>
        <w:jc w:val="both"/>
        <w:rPr/>
      </w:pPr>
      <w:r>
        <w:rPr/>
        <w:t xml:space="preserve">The reciprocal type of exchange occurs when the relevant values and norms in a given society prescribe that individuals who have reciprocal obligations to one another by virtue of their statuses in some sort of collective, e.g. family, clan, tribe, friendship or community, give to and receive from one another material and immaterial goods in traditionally patterned ways, just by virtue of these status relationships. We have argued (Uhlin &amp; Løvland 2001) that the so called Buyer’s Group in Båtsfjord (i.e. the leading industrialists who also dominate local politics and administration) is to be seen as such a collective where every member, by virtue of the status as a member, has reciprocal obligations to one another and to the community at large. </w:t>
      </w:r>
    </w:p>
    <w:p>
      <w:pPr>
        <w:pStyle w:val="Normal"/>
        <w:ind w:firstLine="284"/>
        <w:jc w:val="both"/>
        <w:rPr/>
      </w:pPr>
      <w:r>
        <w:rPr/>
        <w:t xml:space="preserve">What is perhaps even more important, though, is the redistributive type of economic exchange. This kind of exchange exists where norms or values prescribe that members of a collective make contributions of taxes or goods or services to some central agency or charitable organisation which has the responsibility to allocate these contributions to some common enterprise or returning them in somewhat different measure and proportions to their original donors. Most modern welfare societies of today have various institutionalised redistributive exchange systems. But anthropologists have also reported about such systems in small fishing communities all over the Pacific. This is not our field of expertise, but as far as we understand what we have observed in Båtsfjord is </w:t>
      </w:r>
      <w:r>
        <w:rPr>
          <w:i/>
        </w:rPr>
        <w:t>also</w:t>
      </w:r>
      <w:r>
        <w:rPr/>
        <w:t xml:space="preserve"> a redistributive economic exchange system institutionalised over the years by the Buyer’s Group. What is more, this obviously has something to do with a strong sense of community.</w:t>
      </w:r>
    </w:p>
    <w:p>
      <w:pPr>
        <w:pStyle w:val="TextBodyIndent"/>
        <w:ind w:left="0" w:firstLine="284"/>
        <w:rPr/>
      </w:pPr>
      <w:r>
        <w:rPr>
          <w:sz w:val="24"/>
        </w:rPr>
        <w:t xml:space="preserve">In the market exchange, however, the values and norms prescribe that each partner in economic exchange must behave as an economising, rationalising individual, considering only price, not other obligations. This kind of economic exchange cannot exist without the institution of contract. Market exchange works only if honesty is institutionalised and if deviations from it are sanctioned, either informally or in the courts. Now, it is as obvious that the fisheries of Båtsfjord operate on a fiercely competitive market. So, what is the relative mix of the three different types of economic exchange in a given society, say Båtsfjord, and what determines that relative mix? </w:t>
      </w:r>
    </w:p>
    <w:p>
      <w:pPr>
        <w:pStyle w:val="TextBodyIndent"/>
        <w:ind w:left="0" w:firstLine="284"/>
        <w:rPr/>
      </w:pPr>
      <w:r>
        <w:rPr>
          <w:sz w:val="24"/>
        </w:rPr>
        <w:t xml:space="preserve">Our conclusion regarding this mix in Båtsfjord was that all three types of economic change are present. The guiding norm, though, seems to be a strong and normative sense of community. What is more, we argue that this sense of community can best be described as distributed social trust or public trust that is a fitting for survival. </w:t>
      </w:r>
    </w:p>
    <w:p>
      <w:pPr>
        <w:pStyle w:val="TextBodyIndent"/>
        <w:ind w:left="0" w:firstLine="284"/>
        <w:rPr>
          <w:sz w:val="24"/>
        </w:rPr>
      </w:pPr>
      <w:r>
        <w:rPr>
          <w:sz w:val="24"/>
        </w:rPr>
      </w:r>
    </w:p>
    <w:p>
      <w:pPr>
        <w:pStyle w:val="TextBodyIndent"/>
        <w:rPr>
          <w:i/>
          <w:i/>
          <w:sz w:val="24"/>
        </w:rPr>
      </w:pPr>
      <w:r>
        <w:rPr>
          <w:i/>
          <w:sz w:val="24"/>
        </w:rPr>
        <w:t>Trust and ‘fede pubblica’</w:t>
      </w:r>
    </w:p>
    <w:p>
      <w:pPr>
        <w:pStyle w:val="Brdtekst2"/>
        <w:rPr/>
      </w:pPr>
      <w:r>
        <w:rPr>
          <w:lang w:eastAsia="sv-SE"/>
        </w:rPr>
        <w:t xml:space="preserve">There are some interesting </w:t>
      </w:r>
      <w:r>
        <w:rPr/>
        <w:t xml:space="preserve">differences between public trust and private trust, two concepts that partly correspond to Luhmann’s system trust and interpersonal trust. Anthony Pagden (1988) has studied these differences in an article about Spanish rule in eighteen-century Naples and in which he analyses the ways in which trust can be intentionally destroyed for the purpose of domination. To cut a long story short, in 1647 the people of Naples revolted against their foreign rulers, the Spanish Crown. The next year the revolt was subdued. In order to master the people of Naples the Spaniards deployed a particular strategy: the destruction of trust and the cultural networks that sustained it. </w:t>
      </w:r>
    </w:p>
    <w:p>
      <w:pPr>
        <w:pStyle w:val="Brdtekst2"/>
        <w:ind w:firstLine="284"/>
        <w:rPr/>
      </w:pPr>
      <w:r>
        <w:rPr/>
        <w:t>Pagden studies the period 1720-90, i.e. the period immediately after Naples had become an independent kingdom. His mediators to this period are a couple of contemporary political economists, Paolo Mattia Doria (1662-1746) and Antonio Genovesi (1713-79), both professors at the University of Naples.</w:t>
      </w:r>
      <w:r>
        <w:rPr>
          <w:rStyle w:val="FootnoteCharacters"/>
          <w:rStyle w:val="FootnoteAnchor"/>
        </w:rPr>
        <w:footnoteReference w:id="10"/>
      </w:r>
      <w:r>
        <w:rPr/>
        <w:t xml:space="preserve"> Through the texts of these two economists Pagden analyses the effects of the successful Spanish policies, i.e. that trust within the Kingdom of Naples was destroyed. This gives us an opportunity to venture into </w:t>
      </w:r>
      <w:r>
        <w:rPr>
          <w:i/>
        </w:rPr>
        <w:t>what</w:t>
      </w:r>
      <w:r>
        <w:rPr/>
        <w:t xml:space="preserve"> was destroyed when trust was the target. - For reasons that will soon become clear we will already here announce that Doria and Genovesi were contemporaries and colleagues in Naples with the (in our days) more famous philosopher Giambattista Vico (1668-1744). </w:t>
      </w:r>
    </w:p>
    <w:p>
      <w:pPr>
        <w:pStyle w:val="Brdtekst2"/>
        <w:ind w:firstLine="284"/>
        <w:rPr/>
      </w:pPr>
      <w:r>
        <w:rPr/>
        <w:t>Anyway, the concept of trust was basically defined in the same way in 18</w:t>
      </w:r>
      <w:r>
        <w:rPr>
          <w:vertAlign w:val="superscript"/>
        </w:rPr>
        <w:t>th</w:t>
      </w:r>
      <w:r>
        <w:rPr/>
        <w:t xml:space="preserve"> century Naples as Luhmann did much later. That is, trust depends on the availability of information about the object of one’s trust. The Italian word for trust is </w:t>
      </w:r>
      <w:r>
        <w:rPr>
          <w:i/>
        </w:rPr>
        <w:t>fede</w:t>
      </w:r>
      <w:r>
        <w:rPr/>
        <w:t xml:space="preserve">. Genovesi thus wrote about </w:t>
      </w:r>
      <w:r>
        <w:rPr>
          <w:i/>
        </w:rPr>
        <w:t>fede</w:t>
      </w:r>
      <w:r>
        <w:rPr/>
        <w:t xml:space="preserve"> </w:t>
      </w:r>
      <w:r>
        <w:rPr>
          <w:i/>
        </w:rPr>
        <w:t xml:space="preserve">pubblica, </w:t>
      </w:r>
      <w:r>
        <w:rPr/>
        <w:t xml:space="preserve">which not only was the kind of trust that sustains the state, but also constitutes its credibility with respect to other states. </w:t>
      </w:r>
      <w:r>
        <w:rPr>
          <w:i/>
        </w:rPr>
        <w:t>Fede privata</w:t>
      </w:r>
      <w:r>
        <w:rPr/>
        <w:t xml:space="preserve">, on the other hand, was an entirely private kind of trust concerning the family and the kin group. Now the latter kind of </w:t>
      </w:r>
      <w:r>
        <w:rPr>
          <w:i/>
        </w:rPr>
        <w:t>fede</w:t>
      </w:r>
      <w:r>
        <w:rPr/>
        <w:t xml:space="preserve"> was (and is) a necessary condition for the former. But Genovesi was equally certain, Pagden reports, “that a society where only private trust were available would – since it would consist solely of small self-interested groups united by kin - be no society, no </w:t>
      </w:r>
      <w:r>
        <w:rPr>
          <w:i/>
        </w:rPr>
        <w:t>societas</w:t>
      </w:r>
      <w:r>
        <w:rPr/>
        <w:t>, at all” (Pagden 1988:130).</w:t>
      </w:r>
    </w:p>
    <w:p>
      <w:pPr>
        <w:pStyle w:val="Brdtekst2"/>
        <w:ind w:firstLine="284"/>
        <w:rPr/>
      </w:pPr>
      <w:r>
        <w:rPr/>
        <w:t xml:space="preserve">The Spaniards evidently understood that the </w:t>
      </w:r>
      <w:r>
        <w:rPr>
          <w:i/>
        </w:rPr>
        <w:t>fede pubblica</w:t>
      </w:r>
      <w:r>
        <w:rPr/>
        <w:t xml:space="preserve"> had to be the prime target. They rapidly created a large number of new nobles in order to generate hostility and unrest among the older aristocracy. They then set out to replace society’s normative values by new Hispanic ones. The Inquisition spearheaded this ‘hispanisation’ process. Within a couple of generations the concept of </w:t>
      </w:r>
      <w:r>
        <w:rPr>
          <w:i/>
        </w:rPr>
        <w:t>fede pubblica</w:t>
      </w:r>
      <w:r>
        <w:rPr/>
        <w:t xml:space="preserve"> was replaced by the classical Spanish concept of honour. </w:t>
      </w:r>
    </w:p>
    <w:p>
      <w:pPr>
        <w:pStyle w:val="Brdtekst2"/>
        <w:ind w:firstLine="284"/>
        <w:rPr/>
      </w:pPr>
      <w:r>
        <w:rPr/>
        <w:t xml:space="preserve">There are two different ways to understand the concept of honour. The one is connected to </w:t>
      </w:r>
      <w:r>
        <w:rPr>
          <w:i/>
        </w:rPr>
        <w:t>fede privata</w:t>
      </w:r>
      <w:r>
        <w:rPr/>
        <w:t xml:space="preserve"> and is about private honour. It implies the existence of a self-love vested in, and at risk through, the persons (viewed as objects) which surrounds a man. This is the kind of honour that leads to bitter feuds, to duels, to assassinations of unfaithful members of the family, and so on. The other concept of honour is about public honour. It derives from Aristotle’s </w:t>
      </w:r>
      <w:r>
        <w:rPr>
          <w:i/>
        </w:rPr>
        <w:t>Nichomachean Ethics</w:t>
      </w:r>
      <w:r>
        <w:rPr/>
        <w:t xml:space="preserve"> and implies a relationship between two or more parties and with persons outside the kin group. This is about “honouring one’s bond” and is of course about trust. </w:t>
      </w:r>
    </w:p>
    <w:p>
      <w:pPr>
        <w:pStyle w:val="Brdtekst2"/>
        <w:ind w:firstLine="284"/>
        <w:rPr/>
      </w:pPr>
      <w:r>
        <w:rPr/>
        <w:t>A society that cherishes the first kind of honour is clearly not one that values or respects the impartial justice that is a necessary condition of trust. Thus, the erosion of older values resulted in the steady collapse of the legal system. What is more, in any well-ordered society there must be equality before the law. The Spaniards set up separate courts for the barony and the priesthood and introduced into the legal system entire categories of exemptions and exceptions so that no one could predict the outcome of a case or know which part of the law applied to him. Of course, in such a society no one was prepared to trust another who enjoyed a different legal status.</w:t>
      </w:r>
    </w:p>
    <w:p>
      <w:pPr>
        <w:pStyle w:val="Brdtekst2"/>
        <w:ind w:firstLine="284"/>
        <w:rPr/>
      </w:pPr>
      <w:r>
        <w:rPr/>
        <w:t>Genovesi and other thinkers of the 18</w:t>
      </w:r>
      <w:r>
        <w:rPr>
          <w:vertAlign w:val="superscript"/>
        </w:rPr>
        <w:t>th</w:t>
      </w:r>
      <w:r>
        <w:rPr/>
        <w:t xml:space="preserve"> century Naples thus made it clear that in order to restore the society that the Spaniards had destroyed one had to restore the legal system, make private “honour” give way to public virtue, and above all put </w:t>
      </w:r>
      <w:r>
        <w:rPr>
          <w:i/>
        </w:rPr>
        <w:t>fede pubblica</w:t>
      </w:r>
      <w:r>
        <w:rPr/>
        <w:t xml:space="preserve"> before </w:t>
      </w:r>
      <w:r>
        <w:rPr>
          <w:i/>
        </w:rPr>
        <w:t>fede privata</w:t>
      </w:r>
      <w:r>
        <w:rPr/>
        <w:t xml:space="preserve">. Pagden obviously agrees: “For only in the society where trust as </w:t>
      </w:r>
      <w:r>
        <w:rPr>
          <w:i/>
        </w:rPr>
        <w:t>public</w:t>
      </w:r>
      <w:r>
        <w:rPr/>
        <w:t xml:space="preserve"> (in contrast to private) faith is held to be central, indeed the dominant social principle, will the good of the family be made subordinate to the good of the society at large, and only in that kind of society will economic take-off be possible” (Pagden 1988:139).</w:t>
      </w:r>
    </w:p>
    <w:p>
      <w:pPr>
        <w:pStyle w:val="Brdtekst2"/>
        <w:ind w:firstLine="284"/>
        <w:rPr/>
      </w:pPr>
      <w:r>
        <w:rPr/>
      </w:r>
    </w:p>
    <w:p>
      <w:pPr>
        <w:pStyle w:val="Brdtekst2"/>
        <w:rPr>
          <w:i/>
          <w:i/>
        </w:rPr>
      </w:pPr>
      <w:r>
        <w:rPr>
          <w:i/>
        </w:rPr>
        <w:t>Vico and trust as sense of community</w:t>
      </w:r>
    </w:p>
    <w:p>
      <w:pPr>
        <w:pStyle w:val="Brdtekst2"/>
        <w:rPr/>
      </w:pPr>
      <w:r>
        <w:rPr/>
        <w:t xml:space="preserve">So, what about Vico? Much has been said and written about Vico (eg. Berlin 1992, Burke 1985), though Pagden neglects him. What we want to emphasise, however, is a particular aspect of Vico’s philosophy. Thus, in his early career as a professor of rhetoric he was as enthusiastic as his friend Doria about the then new and modern scientific and Cartesian ideals. But this was not in the interests of the Spanish authorities. Doria reports that one part of the Spanish strategy to suppress public trust was to oblige the university to go on teaching Aristotelian logic “because it never explained anything” (Pagden 1988:134). That is, the university was chained to orthodox scholastics and the new scientific ideals were not sanctioned. However, when most of the radical professors nevertheless abandoned the scholastic ideals and went for the modern, Vico did the opposite. Not in order to adapt to the Spanish authorities, but for philosophical reasons. He rejected the deductive orientation of the new sciences that developed out of the Renaissance revival of mathematics and culminated in the rationalism of Descartes. Vico instead rooted his science in the human world and found his inspiration in a philosophical recovery and reinterpretation of ancient rhetoric. That is, when most of the ancient heritage was abandoned Vico in his principal book, </w:t>
      </w:r>
      <w:r>
        <w:rPr>
          <w:i/>
        </w:rPr>
        <w:t>Scienza Nuova</w:t>
      </w:r>
      <w:r>
        <w:rPr/>
        <w:t xml:space="preserve">, did the opposite and reinvented it. As Goetsch (1995:xii) says, </w:t>
      </w:r>
    </w:p>
    <w:p>
      <w:pPr>
        <w:pStyle w:val="Brdtekst2"/>
        <w:ind w:firstLine="284"/>
        <w:rPr/>
      </w:pPr>
      <w:r>
        <w:rPr/>
      </w:r>
    </w:p>
    <w:p>
      <w:pPr>
        <w:pStyle w:val="Brdtekst2"/>
        <w:rPr/>
      </w:pPr>
      <w:r>
        <w:rPr>
          <w:sz w:val="20"/>
        </w:rPr>
        <w:t xml:space="preserve">Vico’s new science […] transforms our understanding of human knowledge and transforms as well the meaning of such terms as </w:t>
      </w:r>
      <w:r>
        <w:rPr>
          <w:i/>
          <w:sz w:val="20"/>
        </w:rPr>
        <w:t>axiom</w:t>
      </w:r>
      <w:r>
        <w:rPr>
          <w:sz w:val="20"/>
        </w:rPr>
        <w:t xml:space="preserve">, </w:t>
      </w:r>
      <w:r>
        <w:rPr>
          <w:i/>
          <w:sz w:val="20"/>
        </w:rPr>
        <w:t>system</w:t>
      </w:r>
      <w:r>
        <w:rPr>
          <w:sz w:val="20"/>
        </w:rPr>
        <w:t xml:space="preserve">, </w:t>
      </w:r>
      <w:r>
        <w:rPr>
          <w:i/>
          <w:sz w:val="20"/>
        </w:rPr>
        <w:t>truth</w:t>
      </w:r>
      <w:r>
        <w:rPr>
          <w:sz w:val="20"/>
        </w:rPr>
        <w:t xml:space="preserve">, and </w:t>
      </w:r>
      <w:r>
        <w:rPr>
          <w:i/>
          <w:sz w:val="20"/>
        </w:rPr>
        <w:t>certainty</w:t>
      </w:r>
      <w:r>
        <w:rPr>
          <w:sz w:val="20"/>
        </w:rPr>
        <w:t xml:space="preserve">. In this new vision of human knowing, the accepted canons of epistemology are inverted, and it is the partisans of the mathematical paradigm whose essential lucidity comes into question. The term </w:t>
      </w:r>
      <w:r>
        <w:rPr>
          <w:i/>
          <w:sz w:val="20"/>
        </w:rPr>
        <w:t>science</w:t>
      </w:r>
      <w:r>
        <w:rPr>
          <w:sz w:val="20"/>
        </w:rPr>
        <w:t xml:space="preserve"> thus becomes indeterminate, and we must decide anew the criteria of persuasion. </w:t>
      </w:r>
    </w:p>
    <w:p>
      <w:pPr>
        <w:pStyle w:val="Brdtekst2"/>
        <w:rPr>
          <w:sz w:val="20"/>
        </w:rPr>
      </w:pPr>
      <w:r>
        <w:rPr>
          <w:sz w:val="20"/>
        </w:rPr>
      </w:r>
    </w:p>
    <w:p>
      <w:pPr>
        <w:pStyle w:val="Brdtekst2"/>
        <w:ind w:firstLine="284"/>
        <w:rPr/>
      </w:pPr>
      <w:r>
        <w:rPr/>
        <w:t xml:space="preserve">However, Vico, as well as his </w:t>
      </w:r>
      <w:r>
        <w:rPr>
          <w:i/>
        </w:rPr>
        <w:t>magnus opus,</w:t>
      </w:r>
      <w:r>
        <w:rPr/>
        <w:t xml:space="preserve"> was soon forgotten. He was not “discovered” until Marx, Joyce, Schumpeter and others started to pay attention. It is not until recently, though, that the connection between Vico’s new science and the concept of trust has been observed and commented upon. That is, it is not in the first hand the concept of trust as such in Vico’s philosophy that has been discussed but what he says about our need to reduce the complex reality to “what is convincing, which works instinctively and ex tempore, and for that very reason cannot be replaced by science” (Gadamer 1989:21).</w:t>
      </w:r>
    </w:p>
    <w:p>
      <w:pPr>
        <w:pStyle w:val="Brdtekst2"/>
        <w:ind w:firstLine="284"/>
        <w:rPr/>
      </w:pPr>
      <w:r>
        <w:rPr/>
        <w:t xml:space="preserve">We need several keys, though, in order to unlock Vico’s philosophy. One such key is to be found in Goetsch’s very last words in the citation above: “we must decide anew the criteria of persuasion”. Vico strongly resisted the idea of being “persuaded” </w:t>
      </w:r>
      <w:r>
        <w:rPr>
          <w:i/>
        </w:rPr>
        <w:t>only</w:t>
      </w:r>
      <w:r>
        <w:rPr/>
        <w:t xml:space="preserve"> by the Cartesian rules for finding the truth, i.e. the rules of methodology that we today consider to be the very foundation of what we think is a scientific way to find the truth. He refused to abandon another kind of epistemology, another way to be “persuaded” about what is true and certain, i.e. what is trustworthy. He refused to abandon the epistemology of the ancient rhetoric ideals. These ideals have not only revived to the beginning of the 21</w:t>
      </w:r>
      <w:r>
        <w:rPr>
          <w:vertAlign w:val="superscript"/>
        </w:rPr>
        <w:t>st</w:t>
      </w:r>
      <w:r>
        <w:rPr/>
        <w:t xml:space="preserve"> millennium, but today they seem to play an ever more important role in the discussion about how we ought to understand the concept of trust (Uhlin 1996, 1999).</w:t>
      </w:r>
    </w:p>
    <w:p>
      <w:pPr>
        <w:pStyle w:val="Brdtekst2"/>
        <w:ind w:firstLine="284"/>
        <w:rPr/>
      </w:pPr>
      <w:r>
        <w:rPr/>
        <w:t xml:space="preserve">It is easy to misunderstand the concept of ‘rhetoric’. Most of us are quite sure about what rhetoric is. We think it is about speaking in such a clever and artful way that it is possible to persuade someone to the opposite of what he actually thinks is true, right, and good. The concept of ‘rhetoric’ has thus got a ring of intellectual fraudulence and illusion, of cheating and humbug; one just cannot trust rhetoric. According to this conception of rhetoric it is as far from the core values of science as it is possible to get. And this was more or less exactly what Plato was aiming at in his dialogue </w:t>
      </w:r>
      <w:r>
        <w:rPr>
          <w:i/>
        </w:rPr>
        <w:t>Gorgias</w:t>
      </w:r>
      <w:r>
        <w:rPr/>
        <w:t xml:space="preserve"> where Socrates ridicules the sophists and their rhetoric (Rosengren 1998). In fact, and in order to cut a long story short, what we have at hand is a struggle between two contending ways to reach truth as something good and necessary for society, i.e. the philosophical/scientific way and the rhetorical/linguistic. </w:t>
      </w:r>
    </w:p>
    <w:p>
      <w:pPr>
        <w:pStyle w:val="Brdtekst2"/>
        <w:ind w:firstLine="284"/>
        <w:rPr/>
      </w:pPr>
      <w:r>
        <w:rPr/>
        <w:t>It is far too easy to deduce that the former has “won”. The debate in especially the U.S.A. about the Liberal Education system (e.g. Kimball 1995) conveys another message, as does for instance all the interest that Wittgenstein’s so called second philosophy has evoked (e.g. Shotter 1995). Today there is a growing interest in rhetoric, and not only as the art of speaking well and persuading, but also, and what is more important, as a philosophy with its own epistemological foundations (e.g. Perelman &amp; Olbrects-Tyteca 1969, Gadamer 1989). Rhetorical values have also been highlighted in the international debate about higher education and its role as preparation proper for the vocational lives of young people (e.g. Nussbaum 1995).</w:t>
      </w:r>
    </w:p>
    <w:p>
      <w:pPr>
        <w:pStyle w:val="Brdtekst2"/>
        <w:ind w:firstLine="284"/>
        <w:rPr/>
      </w:pPr>
      <w:r>
        <w:rPr/>
        <w:t xml:space="preserve">Now, before we specifically address the connection between trust and rhetoric we have to return to one particular aspect of Vico’s philosophy. It has to do with the concept of </w:t>
      </w:r>
      <w:r>
        <w:rPr>
          <w:i/>
        </w:rPr>
        <w:t>senso communis</w:t>
      </w:r>
      <w:r>
        <w:rPr/>
        <w:t>, i.e. common sense, understood as a sense of what is good for society. Vico again and again addressed this question in his yearly orations to the students and teachers of the University of Naples. He made a plea for scholars not to separate rhetoric and eloquence from scientific knowledge. He strongly warned against letting the students, according to the then new scientific ideas, start their studies with logic and philosophical criticism. “Such an approach is distinctly harmful, since training in common sense is essential to the education of adolescents, so that that faculty should be developed as early as possible” (Vico 1709/1990: 13). And he continued saying that “we should be careful to avoid that the growth of common sense be stifled in them [i.e. the students] by a habit of advance speculative criticism. I may add that common sense, besides being the criterion of practical judgement is also the guiding standard of eloquence” (ibid.).</w:t>
      </w:r>
    </w:p>
    <w:p>
      <w:pPr>
        <w:pStyle w:val="Brdtekst2"/>
        <w:ind w:firstLine="284"/>
        <w:rPr/>
      </w:pPr>
      <w:r>
        <w:rPr/>
        <w:t xml:space="preserve">Now, when Vico refers to “practical judgement” it has a special connotation, namely to the Aristotelian concept of </w:t>
      </w:r>
      <w:r>
        <w:rPr>
          <w:i/>
        </w:rPr>
        <w:t>fronesis</w:t>
      </w:r>
      <w:r>
        <w:rPr/>
        <w:t xml:space="preserve">, which beside </w:t>
      </w:r>
      <w:r>
        <w:rPr>
          <w:i/>
        </w:rPr>
        <w:t>episteme</w:t>
      </w:r>
      <w:r>
        <w:rPr/>
        <w:t xml:space="preserve"> and </w:t>
      </w:r>
      <w:r>
        <w:rPr>
          <w:i/>
        </w:rPr>
        <w:t xml:space="preserve">techne </w:t>
      </w:r>
      <w:r>
        <w:rPr/>
        <w:t xml:space="preserve">is one of Aristotle’s three forms of knowledge. </w:t>
      </w:r>
      <w:r>
        <w:rPr>
          <w:i/>
        </w:rPr>
        <w:t>Episteme</w:t>
      </w:r>
      <w:r>
        <w:rPr/>
        <w:t xml:space="preserve"> in Aristotle’s taxonomy is equivalent to what we today call scientific and theoretical knowledge whilst </w:t>
      </w:r>
      <w:r>
        <w:rPr>
          <w:i/>
        </w:rPr>
        <w:t>techne</w:t>
      </w:r>
      <w:r>
        <w:rPr/>
        <w:t xml:space="preserve"> is practical knowledge as in the art of engineering, medicine, war, cooking, and so forth. </w:t>
      </w:r>
      <w:r>
        <w:rPr>
          <w:i/>
        </w:rPr>
        <w:t>Fronesis</w:t>
      </w:r>
      <w:r>
        <w:rPr/>
        <w:t xml:space="preserve">, on the other hand, is a word that is hard to translate. Unlike </w:t>
      </w:r>
      <w:r>
        <w:rPr>
          <w:i/>
        </w:rPr>
        <w:t>episteme</w:t>
      </w:r>
      <w:r>
        <w:rPr/>
        <w:t xml:space="preserve"> and </w:t>
      </w:r>
      <w:r>
        <w:rPr>
          <w:i/>
        </w:rPr>
        <w:t xml:space="preserve">techne </w:t>
      </w:r>
      <w:r>
        <w:rPr/>
        <w:t>that are</w:t>
      </w:r>
      <w:r>
        <w:rPr>
          <w:i/>
        </w:rPr>
        <w:t xml:space="preserve"> </w:t>
      </w:r>
      <w:r>
        <w:rPr/>
        <w:t xml:space="preserve">words still in use, e.g. in words like epistemology and technology, </w:t>
      </w:r>
      <w:r>
        <w:rPr>
          <w:i/>
        </w:rPr>
        <w:t>fronesis</w:t>
      </w:r>
      <w:r>
        <w:rPr/>
        <w:t xml:space="preserve"> has no contemporary equivalence. It is usually translated as “practical judgement”, “prudence” or just “wisdom”. Now, </w:t>
      </w:r>
      <w:r>
        <w:rPr>
          <w:i/>
        </w:rPr>
        <w:t xml:space="preserve">fronesis </w:t>
      </w:r>
      <w:r>
        <w:rPr/>
        <w:t xml:space="preserve">is closely coupled to rhetoric and to the ancient concept of </w:t>
      </w:r>
      <w:r>
        <w:rPr>
          <w:i/>
        </w:rPr>
        <w:t xml:space="preserve">topica. </w:t>
      </w:r>
      <w:r>
        <w:rPr/>
        <w:t xml:space="preserve">Topics in turn is defined by Aristotle as the procedure whereby one may build conclusions from “probable” statements concerning any problem whatsoever, and whereby, when speaking in public, one may be protected against all self-contradiction. However, </w:t>
      </w:r>
      <w:r>
        <w:rPr>
          <w:i/>
        </w:rPr>
        <w:t>topica</w:t>
      </w:r>
      <w:r>
        <w:rPr/>
        <w:t xml:space="preserve"> is not about fraudulence and deception. It is about building conclusions, not in the first hand about the physical world, but from close observation of what is going on in people’s lives and in society. Vico’s dictum </w:t>
      </w:r>
      <w:r>
        <w:rPr>
          <w:i/>
        </w:rPr>
        <w:t>per préferance</w:t>
      </w:r>
      <w:r>
        <w:rPr/>
        <w:t xml:space="preserve"> is thus that we can really only understand what we, as human beings, have created ourselves. That is, and in sharp contrast to for instance Descartes who was utterly scornful over disciplines like history and political philosophy, Vico argued that disciplines like these where the only ones that we could study with the hope of finding some form of truth. In a central passage in one of his </w:t>
      </w:r>
      <w:r>
        <w:rPr>
          <w:i/>
        </w:rPr>
        <w:t xml:space="preserve"> </w:t>
      </w:r>
      <w:r>
        <w:rPr/>
        <w:t>orations to the students, central also because here he says something important about reduction of complexity, he wittingly clarifies the difference between abstract and scientific knowledge on the one hand, and prudence and common sense on the other:</w:t>
      </w:r>
    </w:p>
    <w:p>
      <w:pPr>
        <w:pStyle w:val="Brdtekst2"/>
        <w:rPr/>
      </w:pPr>
      <w:r>
        <w:rPr/>
      </w:r>
    </w:p>
    <w:p>
      <w:pPr>
        <w:pStyle w:val="Brdtekst2"/>
        <w:rPr/>
      </w:pPr>
      <w:r>
        <w:rPr>
          <w:sz w:val="20"/>
        </w:rPr>
        <w:t xml:space="preserve">The difference, therefore, between abstract knowledge and prudence is this: in science, the outstanding intellect is that which succeeds in reducing a large multitude of physical effects to a single cause; in the domain of prudence [i.e. </w:t>
      </w:r>
      <w:r>
        <w:rPr>
          <w:i/>
          <w:sz w:val="20"/>
        </w:rPr>
        <w:t>fronesis</w:t>
      </w:r>
      <w:r>
        <w:rPr>
          <w:sz w:val="20"/>
        </w:rPr>
        <w:t>], excellence is accorded to those who ferret out the greatest possible number of causes which may have produced a single event, and who are able to conjecture which of all these causes is the true one. (Vico 1709/1990:34).</w:t>
      </w:r>
    </w:p>
    <w:p>
      <w:pPr>
        <w:pStyle w:val="Brdtekst2"/>
        <w:rPr>
          <w:sz w:val="20"/>
        </w:rPr>
      </w:pPr>
      <w:r>
        <w:rPr>
          <w:sz w:val="20"/>
        </w:rPr>
      </w:r>
    </w:p>
    <w:p>
      <w:pPr>
        <w:pStyle w:val="Brdtekst2"/>
        <w:ind w:firstLine="284"/>
        <w:rPr/>
      </w:pPr>
      <w:r>
        <w:rPr/>
        <w:t>This line of thinking has strong connotations to pragmatistic philosophy, both the original one expressed by Charles Sanders Peirce, William James, John Dewey and George Herbert Mead, and by philosophers of today like Richard Rorty, Hilary Putnam and Martha Nussbaum. It is a line of thinking that prefers abductive and retroductive (Bhaskar 1979) inferences to deductive and inductive because it not only acknowledges that all knowledge is provisional but also that we are often forced to work with and trust informed and intuitive guesswork. That is, in many aspects of life there are no truths, just agonistic choices and risks that have to be faced. But some “men of action”, as Berlin (1998) calls them, have a “sense of reality”, i.e. they are able to conjecture which one of the complex causes that produced a particular event is the true one. What is more, they have the propensity to persuade other people that this particular reduction of complexity of theirs is as true as it is ever possible to state. That is, we trust them. This is what rhetoric, eloquence and topics really are about. And we can immediately see the connection to politics.</w:t>
      </w:r>
    </w:p>
    <w:p>
      <w:pPr>
        <w:pStyle w:val="Brdtekst2"/>
        <w:ind w:firstLine="284"/>
        <w:rPr/>
      </w:pPr>
      <w:r>
        <w:rPr/>
      </w:r>
    </w:p>
    <w:p>
      <w:pPr>
        <w:pStyle w:val="Brdtekst2"/>
        <w:ind w:firstLine="284"/>
        <w:rPr/>
      </w:pPr>
      <w:r>
        <w:rPr/>
      </w:r>
    </w:p>
    <w:p>
      <w:pPr>
        <w:pStyle w:val="Brdtekst2"/>
        <w:rPr/>
      </w:pPr>
      <w:r>
        <w:rPr/>
      </w:r>
    </w:p>
    <w:p>
      <w:pPr>
        <w:pStyle w:val="Brdtekst2"/>
        <w:rPr>
          <w:i/>
          <w:i/>
        </w:rPr>
      </w:pPr>
      <w:r>
        <w:rPr>
          <w:i/>
        </w:rPr>
        <w:t>Social trust</w:t>
      </w:r>
    </w:p>
    <w:p>
      <w:pPr>
        <w:pStyle w:val="Brdtekst2"/>
        <w:rPr/>
      </w:pPr>
      <w:r>
        <w:rPr/>
        <w:t xml:space="preserve">This rhetorical way of thinking about trust, but with no references to Vico, has recently been reintroduced by Earl &amp; Cvetkovich (1995). Like everybody else they start from Luhmann’s dictum that trust is about the necessity to reduce complexity. But they sharply separate interpersonal trust from social trust. The former, they say, is to be found in “small societies” and in “small situations” where people can meet each other and learn from each other through interaction. This was the normal in the historical pluralistic society. That is, according to this point of view pluralism is about many tightly integrated local cultures, but separated from each other by suspiciousness and distrust. However, the modern society is hyper-complex and people have to trust systems of all sorts. These systems transcends many local cultures, i.e. the opportunities to meet and learn are limited. This necessary trust in a multitude of systems Earl &amp; Cvetkovich call “social trust”. Their central idea is that there are two forms of social trust, the one, which they call “pluralistic social trust”, is still the dominating in the modern society. The other, which they call “cosmopolitan social trust” is the kind of trust we need. The former results in segregation. This is because it is based on trust within the own group and on historically fixed cultural values. The cosmopolitan social trust, on the other hand, is based on emergent values between groups and societies. This kind of trust accepts risks, permeable boundaries between groups, and so forth. That is, we immediately recognise this dichotomy from Sztompka’s, Seligman’s and Greif’s arsenals of concepts. Earl &amp; Cvetkovich’s question is how it will be possible to develop cosmopolitan social trust in society at large. Or more precisely: “We have to learn, […], how to </w:t>
      </w:r>
      <w:r>
        <w:rPr>
          <w:i/>
        </w:rPr>
        <w:t>create</w:t>
      </w:r>
      <w:r>
        <w:rPr/>
        <w:t xml:space="preserve"> social trust” (Earl &amp; Cvetkovich 1995:102). </w:t>
      </w:r>
    </w:p>
    <w:p>
      <w:pPr>
        <w:pStyle w:val="Brdtekst2"/>
        <w:rPr/>
      </w:pPr>
      <w:r>
        <w:rPr/>
        <w:tab/>
        <w:t>Now, their basic idea is, and here they differ from especially Seligman, that social trust is based on cultural values communicated by the elite, and above all through the narratives of the elite. Social trust has developed in parallel with the complexity of the society, they say. That is, the language of the elite has supported the emergence of society’s complexity. And reversibly, the complexity has added fuel to the demands for being able to talk about social trust. It is the cultural elite, i.e. authors, artists, politicians, scientists, etc., which has invented the words, concepts, phrases, hypothesis and theories that are necessary in order to formulate and express these demands. However, it is the same elite that develops the language, in fact the narratives, in order for social trust to emerge. That is, a programme in order to enhance social trust has to contain the social fundamentals for this trust in its very language (Earl &amp; Cvetkovich 1995). A similar idea, which we have discussed elsewhere (Uhlin &amp; Løvland 2001), but then concerning governance in complex social systems, has been presented in the concepts of “discourse institutions” and “supercoding institutions” (e.g. Amin &amp; Hausner 1997, Jessop 1997).</w:t>
      </w:r>
    </w:p>
    <w:p>
      <w:pPr>
        <w:pStyle w:val="Brdtekst2"/>
        <w:rPr/>
      </w:pPr>
      <w:r>
        <w:rPr/>
        <w:tab/>
        <w:t>In this context the concept of narrative could of course be regarded as frivolous, or even provocative. However, what are political visions, research programmes and business plans but narratives? And at first sight it looks as if these are the kinds of narratives that Earl &amp; Cvetkovich refer to as the strategies that are needed in order to create social trust. But they make a sharp distinction between the concepts of strategy and narrative respectively. A strategy, they argue, is an isolated technique that is applied to a problem in order to achieve a particular objective. That is, a strategy has no meaning in itself outside the actual context. It does not disturb or affect the context as such. A narrative, on the other hand, generates meaning and creates context, i.e. it disturbs the existing perception of the context and creates a new one. That is, a strategy is but a part of something, whilst a narrative is about a whole. This means, Earl &amp; Cvetkovich argue, that endeavours at using social trust as strategy usually fail because the meaning of trust in such cases is completely undefined. Social trust can only succeed as narrative, i.e. as creator of meaning, never as receiver. This line of reasoning, we want to add, has strong similarities with what is sometimes called single respectively double loop learning, and change of the first and second order (Uhlin 2000).</w:t>
      </w:r>
    </w:p>
    <w:p>
      <w:pPr>
        <w:pStyle w:val="Brdtekst2"/>
        <w:rPr/>
      </w:pPr>
      <w:r>
        <w:rPr/>
        <w:tab/>
        <w:t xml:space="preserve">Earl &amp; Cvetkovich do not fall in the trap of suggesting a strategy in order to develop cosmopolitan social trust. There is an important difference, however, between them and for instance Sztompka, Seligman and Greif. The latter regard trust as something that is self-emergent in complex social systems, and what is more, something that preserves the system, and as such a necessary solution to the problem with the increasing complexity in society. But, it is not possible to create this trust with strategic and/or organisational measures, if it emerges it does so because we have no choice but to trust the unknown sides of the other. However Seligman’s reference to Luhmann’s statement that “trust cannot be demanded, only offered and accepted” offers an opening towards Earl &amp; Cvetkovich’s interpretation of the concept “cosmopolitan social trust”. That is, it is not possible to demand that the narratives shall be trusted, but it is possible to offer them and trust them to be accepted. This not only means that such narratives have to be self-referential – “Everything that is said is said by an observer to another observer that might be him- or herself.” – but also that they have to be trusted by the narrator him- or herself. This is the profound moral obligation of the true rhetorician, which distinguishes him or her from the slick salesperson. But what is more, it offers a possibility to </w:t>
      </w:r>
      <w:r>
        <w:rPr>
          <w:i/>
        </w:rPr>
        <w:t>actively</w:t>
      </w:r>
      <w:r>
        <w:rPr/>
        <w:t>, not create, but offer social trust.</w:t>
      </w:r>
    </w:p>
    <w:p>
      <w:pPr>
        <w:pStyle w:val="TextBody"/>
        <w:jc w:val="both"/>
        <w:rPr>
          <w:sz w:val="24"/>
        </w:rPr>
      </w:pPr>
      <w:r>
        <w:rPr>
          <w:sz w:val="24"/>
        </w:rPr>
      </w:r>
    </w:p>
    <w:p>
      <w:pPr>
        <w:pStyle w:val="TextBody"/>
        <w:jc w:val="both"/>
        <w:rPr>
          <w:b/>
          <w:b/>
          <w:sz w:val="24"/>
        </w:rPr>
      </w:pPr>
      <w:r>
        <w:rPr>
          <w:b/>
          <w:sz w:val="24"/>
        </w:rPr>
        <w:t xml:space="preserve">6 Concluding discussion </w:t>
      </w:r>
    </w:p>
    <w:p>
      <w:pPr>
        <w:pStyle w:val="TextBody"/>
        <w:jc w:val="both"/>
        <w:rPr>
          <w:i/>
          <w:i/>
          <w:sz w:val="24"/>
        </w:rPr>
      </w:pPr>
      <w:r>
        <w:rPr>
          <w:i/>
          <w:sz w:val="24"/>
        </w:rPr>
        <w:t xml:space="preserve">General </w:t>
      </w:r>
    </w:p>
    <w:p>
      <w:pPr>
        <w:pStyle w:val="TextBody"/>
        <w:jc w:val="both"/>
        <w:rPr/>
      </w:pPr>
      <w:r>
        <w:rPr>
          <w:sz w:val="24"/>
        </w:rPr>
        <w:t>The centre of gravity of this paper is a discussion of different conceptions of trust, mainly from a systemic and complexity-theoretical point of view. The central question, then, is what role trust might have in regional innovation systems and clusters, and whether it is possible or not to create and manage trust in such systems. And if so, if it is possible to draw any policy conclusions. The role of the Food and Gas Project is to function as an illustrative and, perhaps, corrective background to our discussion.</w:t>
      </w:r>
    </w:p>
    <w:p>
      <w:pPr>
        <w:pStyle w:val="Brdtekst2"/>
        <w:ind w:firstLine="284"/>
        <w:rPr/>
      </w:pPr>
      <w:r>
        <w:rPr/>
        <w:t>In the previous section (5) we have studied the concept of trust, first in “the innovation and cluster literature”, then in the general scientific literature. There are of course many more notions about this concept than we have had the opportunity to examine. We feel nevertheless quite confident to present the following general conclusions.</w:t>
      </w:r>
    </w:p>
    <w:p>
      <w:pPr>
        <w:pStyle w:val="Brdtekst2"/>
        <w:rPr/>
      </w:pPr>
      <w:r>
        <w:rPr/>
        <w:tab/>
        <w:t xml:space="preserve">The social function of trust, as it is generally discussed in the scientific literature, including the innovation and cluster literature, is to reduce the complexity of the unknown future. This is the explicit notion in much of the sociologically oriented literature, but it is also implicitly the basic notion within other scientific fields. However, the discussion is not about trust as reduction but </w:t>
      </w:r>
      <w:r>
        <w:rPr>
          <w:i/>
        </w:rPr>
        <w:t>how</w:t>
      </w:r>
      <w:r>
        <w:rPr/>
        <w:t xml:space="preserve"> to reduce complexity. As for this “how” we have met three general notions: (a) Trust in institutions; (b) Trust in the other; and (c) Trust in narratives.</w:t>
      </w:r>
    </w:p>
    <w:p>
      <w:pPr>
        <w:pStyle w:val="Brdtekst2"/>
        <w:rPr/>
      </w:pPr>
      <w:r>
        <w:rPr/>
        <w:tab/>
        <w:t xml:space="preserve">It is necessary to emphasise, though, that these three notions must not be understood as alternative </w:t>
      </w:r>
      <w:r>
        <w:rPr>
          <w:i/>
        </w:rPr>
        <w:t>strategies</w:t>
      </w:r>
      <w:r>
        <w:rPr/>
        <w:t xml:space="preserve"> to reduce complexity. On the contrary, we understand these three notions as philosophically and scientifically idealised </w:t>
      </w:r>
      <w:r>
        <w:rPr>
          <w:i/>
        </w:rPr>
        <w:t>aspects</w:t>
      </w:r>
      <w:r>
        <w:rPr/>
        <w:t xml:space="preserve"> of trust. That is, in “the real world” these three aspects are not only compatible with each other but they are also interwoven first-order aspects of the second-order phenomenon of ‘trust’. The functions of these idealised aspects respectively are to help us to see more clearly both the problems with trust and the necessities and opportunities.</w:t>
      </w:r>
    </w:p>
    <w:p>
      <w:pPr>
        <w:pStyle w:val="Brdtekst2"/>
        <w:ind w:firstLine="284"/>
        <w:rPr/>
      </w:pPr>
      <w:r>
        <w:rPr/>
        <w:t>What is more, at the beginning of the previous section (5) we remarked that the head title of this paper – “Trust in regional innovation systems” - could semantically be understood in at least four different ways:</w:t>
      </w:r>
    </w:p>
    <w:p>
      <w:pPr>
        <w:pStyle w:val="Brdtekst2"/>
        <w:rPr/>
      </w:pPr>
      <w:r>
        <w:rPr/>
      </w:r>
    </w:p>
    <w:p>
      <w:pPr>
        <w:pStyle w:val="Brdtekst2"/>
        <w:numPr>
          <w:ilvl w:val="0"/>
          <w:numId w:val="3"/>
        </w:numPr>
        <w:rPr/>
      </w:pPr>
      <w:r>
        <w:rPr/>
        <w:t>As an investigation about how the concept of trust is used specifically in the literature about systems of innovation and clusters;</w:t>
      </w:r>
    </w:p>
    <w:p>
      <w:pPr>
        <w:pStyle w:val="Brdtekst2"/>
        <w:numPr>
          <w:ilvl w:val="0"/>
          <w:numId w:val="3"/>
        </w:numPr>
        <w:rPr/>
      </w:pPr>
      <w:r>
        <w:rPr/>
        <w:t>As a study of the many different concepts of trust that have been discussed in the scientific literature in general since the early 1970s;</w:t>
      </w:r>
    </w:p>
    <w:p>
      <w:pPr>
        <w:pStyle w:val="Brdtekst2"/>
        <w:numPr>
          <w:ilvl w:val="0"/>
          <w:numId w:val="3"/>
        </w:numPr>
        <w:rPr/>
      </w:pPr>
      <w:r>
        <w:rPr/>
        <w:t xml:space="preserve">As an inquiry into what kind of trust the Research Council of Norway has bestowed the concept of regional innovation systems;  </w:t>
      </w:r>
    </w:p>
    <w:p>
      <w:pPr>
        <w:pStyle w:val="Brdtekst2"/>
        <w:numPr>
          <w:ilvl w:val="0"/>
          <w:numId w:val="3"/>
        </w:numPr>
        <w:rPr/>
      </w:pPr>
      <w:r>
        <w:rPr/>
        <w:t xml:space="preserve">And when we add the subtitle to the head title, as we think the phenomenon of trust has unveiled itself in the Food and Gas Project. </w:t>
      </w:r>
    </w:p>
    <w:p>
      <w:pPr>
        <w:pStyle w:val="Brdtekst2"/>
        <w:rPr/>
      </w:pPr>
      <w:r>
        <w:rPr/>
      </w:r>
    </w:p>
    <w:p>
      <w:pPr>
        <w:pStyle w:val="Brdtekst2"/>
        <w:ind w:firstLine="284"/>
        <w:rPr/>
      </w:pPr>
      <w:r>
        <w:rPr/>
        <w:t>Categories 1 and 2 are compatible, as are categories 3 and 4. However, categories 1 and 2 are not compatible with 3 and 4. Taken together with what we have said above about the three different aspects of trust this adds up to two parallel matrices:</w:t>
      </w:r>
    </w:p>
    <w:p>
      <w:pPr>
        <w:pStyle w:val="Brdtekst2"/>
        <w:rPr>
          <w:lang w:val="en-US" w:eastAsia="en-US"/>
        </w:rPr>
      </w:pPr>
      <w:r>
        <w:rPr>
          <w:lang w:val="en-US" w:eastAsia="en-US"/>
        </w:rPr>
        <w:drawing>
          <wp:anchor behindDoc="0" distT="0" distB="0" distL="114935" distR="114935" simplePos="0" locked="0" layoutInCell="0" allowOverlap="1" relativeHeight="38">
            <wp:simplePos x="0" y="0"/>
            <wp:positionH relativeFrom="column">
              <wp:posOffset>471805</wp:posOffset>
            </wp:positionH>
            <wp:positionV relativeFrom="paragraph">
              <wp:posOffset>22225</wp:posOffset>
            </wp:positionV>
            <wp:extent cx="4559935" cy="317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59935" cy="3175635"/>
                    </a:xfrm>
                    <a:prstGeom prst="rect">
                      <a:avLst/>
                    </a:prstGeom>
                  </pic:spPr>
                </pic:pic>
              </a:graphicData>
            </a:graphic>
          </wp:anchor>
        </w:drawing>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pPr>
      <w:r>
        <w:rPr>
          <w:sz w:val="24"/>
        </w:rPr>
        <w:t xml:space="preserve">So, and to start with the upper matrix, it is obvious that </w:t>
      </w:r>
      <w:r>
        <w:rPr>
          <w:i/>
          <w:sz w:val="24"/>
        </w:rPr>
        <w:t>trust in institutions</w:t>
      </w:r>
      <w:r>
        <w:rPr>
          <w:sz w:val="24"/>
        </w:rPr>
        <w:t xml:space="preserve"> is a major theme in the general scientific literature about trust (e.g. Pagden 1988, Putnam 1993; Fukuyama 1995). The fact that some critics (e.g. Seligman 1997) think that this is not about trust at all, but about confidence or belief, does not disqualify this general notion. In the innovation- and cluster literature (e.g. Maskell </w:t>
      </w:r>
      <w:r>
        <w:rPr>
          <w:i/>
          <w:sz w:val="24"/>
        </w:rPr>
        <w:t>et al</w:t>
      </w:r>
      <w:r>
        <w:rPr>
          <w:sz w:val="24"/>
        </w:rPr>
        <w:t xml:space="preserve"> 1998; Chiarvesio &amp; Micelli 2001) the notions of “shared trust” and “mutual trust” obviously also belong to this category, i.e. trust in institutions. A general observation is, however, that the notion of trust in institutions is much more superficial in this latter kind of literature.</w:t>
      </w:r>
    </w:p>
    <w:p>
      <w:pPr>
        <w:pStyle w:val="TextBody"/>
        <w:ind w:firstLine="284"/>
        <w:jc w:val="both"/>
        <w:rPr/>
      </w:pPr>
      <w:r>
        <w:rPr>
          <w:sz w:val="24"/>
        </w:rPr>
        <w:t xml:space="preserve">This observation about a qualitative difference in the two kinds of literature regarding trust in institutions is even more obvious when it comes to the concept of </w:t>
      </w:r>
      <w:r>
        <w:rPr>
          <w:i/>
          <w:sz w:val="24"/>
        </w:rPr>
        <w:t>trust in the other</w:t>
      </w:r>
      <w:r>
        <w:rPr>
          <w:sz w:val="24"/>
        </w:rPr>
        <w:t xml:space="preserve">. This is a major theme in the general “trust-literature” (e.g. Luhmann 1979, 1988; Hart 1988; Seligman 1997; Greif 1998; Sztompka 1999). In the innovation- and cluster literature, on the other hand, this aspect of trust is a mere suggestion. What is more, Maskell </w:t>
      </w:r>
      <w:r>
        <w:rPr>
          <w:i/>
          <w:sz w:val="24"/>
        </w:rPr>
        <w:t>et al</w:t>
      </w:r>
      <w:r>
        <w:rPr>
          <w:sz w:val="24"/>
        </w:rPr>
        <w:t xml:space="preserve"> (1998) argue that “built trust” in their four-step model is only “trust-like”, i.e. it is not about trust at all, it just resembles trust. Though, we are neither offered any explanation why it is not trust, nor what it is that is just “like” trust. </w:t>
      </w:r>
    </w:p>
    <w:p>
      <w:pPr>
        <w:pStyle w:val="Brdtekst3"/>
        <w:ind w:firstLine="284"/>
        <w:rPr/>
      </w:pPr>
      <w:r>
        <w:rPr>
          <w:sz w:val="24"/>
        </w:rPr>
        <w:t xml:space="preserve"> </w:t>
      </w:r>
      <w:r>
        <w:rPr>
          <w:sz w:val="24"/>
        </w:rPr>
        <w:t>Now, regional innovation systems and clusters are supposed to be tightly knitted business networks. The relations between the actors in these networks are characterised by “a combination of, on the one hand, trust, a spirit of co-operation, a high degree of common understanding of the situation, and, on the other, tough demands from the customers, rivalry and high pressure for change” (Malmberg &amp; Maskell 2001; our translation). Thus, if we understand trust as familiarity with the other’s evaluations, we have to assume that this kind of trust among actors in regional innovation systems and clusters is not built on trivial evaluations, but on strong ones. But, then, what kind of strong evaluations are we talking about? Remember what we have said above about two kinds of familiarity with the other’s strong evaluations. One kind that builds on strong evaluations within a family, a clan, a tribe, a shared religious conviction, or within tightly knitted social networks, e.g. in some clubs, associations, firms, and so on. And another and more complex form of familiarity that builds on the particular form of collective consciousness that especially values the autonomy and integrity of the individual. Seligman insists that it be only in this second form of familiarity that the particular form of risk emerges that has to be met with trust.</w:t>
      </w:r>
      <w:r>
        <w:rPr>
          <w:i/>
          <w:sz w:val="24"/>
        </w:rPr>
        <w:t xml:space="preserve"> </w:t>
      </w:r>
      <w:r>
        <w:rPr>
          <w:sz w:val="24"/>
        </w:rPr>
        <w:t xml:space="preserve">Also, this second form of familiarity has to be understood as a “mechanism” in order to sustain systemic trust. What is more, also remember that the first kind of familiarity was typical for the Maghribi and for Naples after the “hispanisation” process. And Gambetta (1988) discusses a similar kind of trust in the Mafia, i.e. trust based on this first kind of strong evaluation. Hence, there is an obvious question that has to be asked: Could it be that identified trust in some regional innovation systems and clusters, “where proximity matters” (e.g. Maskell </w:t>
      </w:r>
      <w:r>
        <w:rPr>
          <w:i/>
          <w:sz w:val="24"/>
        </w:rPr>
        <w:t>et al</w:t>
      </w:r>
      <w:r>
        <w:rPr>
          <w:sz w:val="24"/>
        </w:rPr>
        <w:t xml:space="preserve"> 1998, Asheim 2001, Malmberg &amp; Maskell 2001), might be of this first kind, i.e. that this kind of trust perhaps is a prerequisite for </w:t>
      </w:r>
      <w:r>
        <w:rPr>
          <w:i/>
          <w:sz w:val="24"/>
        </w:rPr>
        <w:t>local</w:t>
      </w:r>
      <w:r>
        <w:rPr>
          <w:sz w:val="24"/>
        </w:rPr>
        <w:t xml:space="preserve"> economic wealth, but that it is also restrictive, narrow-minded, and that it results in segregation, i.e. that this is trust of the Maghribi-type?</w:t>
      </w:r>
    </w:p>
    <w:p>
      <w:pPr>
        <w:pStyle w:val="Brdtekst3"/>
        <w:ind w:firstLine="284"/>
        <w:rPr/>
      </w:pPr>
      <w:r>
        <w:rPr>
          <w:sz w:val="24"/>
        </w:rPr>
        <w:t xml:space="preserve">Furthermore, whereas Stevrin (1998) reports a lively and growing discussion about </w:t>
      </w:r>
      <w:r>
        <w:rPr>
          <w:i/>
          <w:sz w:val="24"/>
        </w:rPr>
        <w:t>trust in narratives</w:t>
      </w:r>
      <w:r>
        <w:rPr>
          <w:sz w:val="24"/>
        </w:rPr>
        <w:t xml:space="preserve">, virtually nothing is said about this aspect of trust in the innovation- and cluster literature. On the other hand, it is obvious that for instance Maskell </w:t>
      </w:r>
      <w:r>
        <w:rPr>
          <w:i/>
          <w:sz w:val="24"/>
        </w:rPr>
        <w:t>et al</w:t>
      </w:r>
      <w:r>
        <w:rPr>
          <w:sz w:val="24"/>
        </w:rPr>
        <w:t xml:space="preserve"> (1998) are not alien to the </w:t>
      </w:r>
      <w:r>
        <w:rPr>
          <w:i/>
          <w:sz w:val="24"/>
        </w:rPr>
        <w:t>usage</w:t>
      </w:r>
      <w:r>
        <w:rPr>
          <w:sz w:val="24"/>
        </w:rPr>
        <w:t xml:space="preserve"> of rhetorical figures like metonymy and metaphors in their own quest to find a better understanding of the qualities of regional innovation systems and clusters. Their concept of ‘shared trust’, for instance, has of course to be understood as a metaphor for a quality of some sort. But what is more, this particular kind of quality might be labelled “a living hypothesis”, i.e. a hypothesis worth while to believe in, and to examine. The problem, so far, is that it has been believed but not thoroughly examined. The situation is the same with another metaphor frequently used in this literature, namely “interactive learning” (Uhlin 2000).</w:t>
      </w:r>
    </w:p>
    <w:p>
      <w:pPr>
        <w:pStyle w:val="Brdtekst3"/>
        <w:ind w:firstLine="284"/>
        <w:rPr/>
      </w:pPr>
      <w:r>
        <w:rPr>
          <w:sz w:val="24"/>
        </w:rPr>
        <w:t>In summation regarding the upper matrix: Trust is a much-discussed concept in the philosophical and especially the sociological literature. The results of this discussion are not yet very much used in the innovation- and cluster-literature. So far focus in this latter literature is on trust in institutions, and to some little degree on trust in the other. The notion about trust in narratives is not at all observed, although it is used, by the researchers within this field.</w:t>
      </w:r>
    </w:p>
    <w:p>
      <w:pPr>
        <w:pStyle w:val="Brdtekst3"/>
        <w:ind w:firstLine="284"/>
        <w:rPr/>
      </w:pPr>
      <w:r>
        <w:rPr>
          <w:sz w:val="24"/>
        </w:rPr>
        <w:t xml:space="preserve">Regarding the lower matrix it is obvious, that since the mid-1990s governmental trust in the concepts of regional innovation systems and clusters has been considerable, to say the least. The REGINN-programme in Norway, the VINNOVA agency in Sweden, and the DISKO-project in Denmark are proofs enough. We argue, however, that this kind of trust has to be understood as </w:t>
      </w:r>
      <w:r>
        <w:rPr>
          <w:i/>
          <w:sz w:val="24"/>
        </w:rPr>
        <w:t>trust in institutions</w:t>
      </w:r>
      <w:r>
        <w:rPr>
          <w:sz w:val="24"/>
        </w:rPr>
        <w:t xml:space="preserve">, particularly trust in the institution of science and research, and especially in the science of economics. That is, actors on the national policy level, both politicians and civil servants, have put their confidence in the new ideas of institutional and geographical economics that began to emerge in the late 1980s (Nilsson &amp; Uhlin 2002). Yes, </w:t>
      </w:r>
      <w:r>
        <w:rPr>
          <w:i/>
          <w:sz w:val="24"/>
        </w:rPr>
        <w:t>confidence</w:t>
      </w:r>
      <w:r>
        <w:rPr>
          <w:sz w:val="24"/>
        </w:rPr>
        <w:t xml:space="preserve"> in new ideas, but </w:t>
      </w:r>
      <w:r>
        <w:rPr>
          <w:i/>
          <w:sz w:val="24"/>
        </w:rPr>
        <w:t>trust in the institution</w:t>
      </w:r>
      <w:r>
        <w:rPr>
          <w:sz w:val="24"/>
        </w:rPr>
        <w:t xml:space="preserve"> of science and research that has “produced” these new ideas. </w:t>
      </w:r>
    </w:p>
    <w:p>
      <w:pPr>
        <w:pStyle w:val="Brdtekst3"/>
        <w:ind w:firstLine="284"/>
        <w:rPr/>
      </w:pPr>
      <w:r>
        <w:rPr>
          <w:sz w:val="24"/>
        </w:rPr>
        <w:t xml:space="preserve">Furthermore, we argue that </w:t>
      </w:r>
      <w:r>
        <w:rPr>
          <w:i/>
          <w:sz w:val="24"/>
        </w:rPr>
        <w:t>trust in the other</w:t>
      </w:r>
      <w:r>
        <w:rPr>
          <w:sz w:val="24"/>
        </w:rPr>
        <w:t xml:space="preserve">’s strong evaluations is not to be put at the forefront when we are examining governmental trust in the concept of regional innovation systems and clusters. That is, trust in the strong evaluations of the individual researcher has probably not much to do with trust in the concept of, for instance, ‘cluster’. The ethos of science and research, and of individual scientists and researchers, is of course as such a strong evaluation, but we argue that it is this ethos as an </w:t>
      </w:r>
      <w:r>
        <w:rPr>
          <w:i/>
          <w:sz w:val="24"/>
        </w:rPr>
        <w:t>institution</w:t>
      </w:r>
      <w:r>
        <w:rPr>
          <w:sz w:val="24"/>
        </w:rPr>
        <w:t xml:space="preserve"> in which politicians and civil servants on the national level have trust, not in the individual researchers and scientists.</w:t>
      </w:r>
    </w:p>
    <w:p>
      <w:pPr>
        <w:pStyle w:val="Brdtekst3"/>
        <w:ind w:firstLine="284"/>
        <w:rPr/>
      </w:pPr>
      <w:r>
        <w:rPr>
          <w:sz w:val="24"/>
        </w:rPr>
        <w:t xml:space="preserve">However, this trust in the institutions of science and research obviously corresponds with </w:t>
      </w:r>
      <w:r>
        <w:rPr>
          <w:i/>
          <w:sz w:val="24"/>
        </w:rPr>
        <w:t>trust in narratives</w:t>
      </w:r>
      <w:r>
        <w:rPr>
          <w:sz w:val="24"/>
        </w:rPr>
        <w:t xml:space="preserve">. That is, trust in the concept of regional innovation systems and clusters is as much trust in the narratives of scientists and researchers about “built trust”, “shared trust”, “transmutations”, “interactive learning”, and so forth, as it is trust in the institutions of science and research. We argue that institutional economists and economy-geographers tell stories about something they call regional innovation systems and clusters, stories that obviously are trustworthy in the eyes of the policymakers on the national level. Because, there </w:t>
      </w:r>
      <w:r>
        <w:rPr>
          <w:i/>
          <w:sz w:val="24"/>
        </w:rPr>
        <w:t>are</w:t>
      </w:r>
      <w:r>
        <w:rPr>
          <w:sz w:val="24"/>
        </w:rPr>
        <w:t xml:space="preserve"> of course no regional innovation systems and clusters besides as narratives and abstractions. </w:t>
      </w:r>
    </w:p>
    <w:p>
      <w:pPr>
        <w:pStyle w:val="Brdtekst3"/>
        <w:ind w:firstLine="284"/>
        <w:rPr/>
      </w:pPr>
      <w:r>
        <w:rPr>
          <w:sz w:val="24"/>
        </w:rPr>
        <w:t>And once again, we are not ironical about this. We are not critical either, at least in principal. In cases like this rhetoric is both unavoidable and useful if it is used with deliberation. What could be criticised, though, is that economists and geographers have not been overly interested in what has been said and written about concepts like trust, learning, system and governance in other disciplines than their own. On the other hand, and to be fair, philosophers, sociologists, political scientists, historians and other knowledgeable actors regarding these concepts have either been unaware of the discussion about innovation systems and clusters, or they have been reluctant to enter it. The result is, however, that what reaches the national policy level about trust and learning in regional innovation systems and clusters, is not necessarily the most interesting and deliberate notions.</w:t>
      </w:r>
    </w:p>
    <w:p>
      <w:pPr>
        <w:pStyle w:val="Brdtekst3"/>
        <w:ind w:firstLine="284"/>
        <w:rPr>
          <w:sz w:val="24"/>
        </w:rPr>
      </w:pPr>
      <w:r>
        <w:rPr>
          <w:sz w:val="24"/>
        </w:rPr>
        <w:t>This leaves us, finally, with various aspects of trust in the Food and Gas Project, which is our corrective case. We have already tentatively defined at least five more or less different “forms of trust” in Stavanger in general and in The Food and Gas Project in particular:</w:t>
      </w:r>
    </w:p>
    <w:p>
      <w:pPr>
        <w:pStyle w:val="Brdtekst3"/>
        <w:rPr>
          <w:sz w:val="24"/>
        </w:rPr>
      </w:pPr>
      <w:r>
        <w:rPr>
          <w:sz w:val="24"/>
        </w:rPr>
      </w:r>
    </w:p>
    <w:p>
      <w:pPr>
        <w:pStyle w:val="Brdtekst3"/>
        <w:numPr>
          <w:ilvl w:val="0"/>
          <w:numId w:val="2"/>
        </w:numPr>
        <w:rPr>
          <w:sz w:val="24"/>
        </w:rPr>
      </w:pPr>
      <w:r>
        <w:rPr>
          <w:sz w:val="24"/>
        </w:rPr>
        <w:t>Trust in a common historical background and in Rogaland as a “food county”.</w:t>
      </w:r>
    </w:p>
    <w:p>
      <w:pPr>
        <w:pStyle w:val="Brdtekst3"/>
        <w:numPr>
          <w:ilvl w:val="0"/>
          <w:numId w:val="2"/>
        </w:numPr>
        <w:rPr>
          <w:sz w:val="24"/>
        </w:rPr>
      </w:pPr>
      <w:r>
        <w:rPr>
          <w:sz w:val="24"/>
        </w:rPr>
        <w:t>Trust in the success story about the Norwegian aquaculture industry</w:t>
      </w:r>
      <w:r>
        <w:rPr/>
        <w:t>.</w:t>
      </w:r>
    </w:p>
    <w:p>
      <w:pPr>
        <w:pStyle w:val="Brdtekst3"/>
        <w:numPr>
          <w:ilvl w:val="0"/>
          <w:numId w:val="2"/>
        </w:numPr>
        <w:rPr>
          <w:sz w:val="24"/>
        </w:rPr>
      </w:pPr>
      <w:r>
        <w:rPr>
          <w:sz w:val="24"/>
        </w:rPr>
        <w:t>Trust in the knowledge and R&amp;D capacities developed in and around this industry.</w:t>
      </w:r>
    </w:p>
    <w:p>
      <w:pPr>
        <w:pStyle w:val="Brdtekst3"/>
        <w:numPr>
          <w:ilvl w:val="0"/>
          <w:numId w:val="2"/>
        </w:numPr>
        <w:rPr>
          <w:sz w:val="24"/>
        </w:rPr>
      </w:pPr>
      <w:r>
        <w:rPr>
          <w:sz w:val="24"/>
        </w:rPr>
        <w:t>Trust within the steering-group of the Food and Gas Project.</w:t>
      </w:r>
    </w:p>
    <w:p>
      <w:pPr>
        <w:pStyle w:val="Brdtekst3"/>
        <w:numPr>
          <w:ilvl w:val="0"/>
          <w:numId w:val="2"/>
        </w:numPr>
        <w:rPr>
          <w:sz w:val="24"/>
        </w:rPr>
      </w:pPr>
      <w:r>
        <w:rPr>
          <w:sz w:val="24"/>
        </w:rPr>
        <w:t>Trust in the triple-helix concept.</w:t>
      </w:r>
    </w:p>
    <w:p>
      <w:pPr>
        <w:pStyle w:val="TextBody"/>
        <w:ind w:firstLine="284"/>
        <w:jc w:val="both"/>
        <w:rPr>
          <w:sz w:val="24"/>
        </w:rPr>
      </w:pPr>
      <w:r>
        <w:rPr>
          <w:sz w:val="24"/>
        </w:rPr>
      </w:r>
    </w:p>
    <w:p>
      <w:pPr>
        <w:pStyle w:val="Brdtekst3"/>
        <w:ind w:firstLine="284"/>
        <w:rPr/>
      </w:pPr>
      <w:r>
        <w:rPr>
          <w:sz w:val="24"/>
        </w:rPr>
        <w:t xml:space="preserve">Now, since we accept Luhmann’s </w:t>
      </w:r>
      <w:r>
        <w:rPr>
          <w:i/>
          <w:sz w:val="24"/>
        </w:rPr>
        <w:t>dictum</w:t>
      </w:r>
      <w:r>
        <w:rPr>
          <w:sz w:val="24"/>
        </w:rPr>
        <w:t xml:space="preserve"> that the basic function of trust is to reduce the complexity of the unknown future, we also have to accept his observation that familiarity and trust are complementary ways of absorbing complexity, and that they are linked to one another in the same way that the past and the future are linked. In our case, it is obvious that the history of the Stavanger area as a regional innovation system in the canning industry from the early 1900s to at least World War II is linked to the present attitude of trustfulness insofar as the future is concerned. This of course is about </w:t>
      </w:r>
      <w:r>
        <w:rPr>
          <w:i/>
          <w:sz w:val="24"/>
        </w:rPr>
        <w:t>trust in institutions</w:t>
      </w:r>
      <w:r>
        <w:rPr>
          <w:sz w:val="24"/>
        </w:rPr>
        <w:t xml:space="preserve">, i.e., and more specifically, trust in the history of Stavanger as the “Canning Capital”. Trust in Rogaland as a food county is of the same kind, as is the success of the Norwegian aquaculture industry. Trust in the knowledge and R&amp;D capacities developed in and around this industry, however, is of a slightly different kind. This is also about history, but it is above all about trust in science as an institution. This also fits with the rhetoric developed since the early 1980s about the success story of the fish farming industry, “the knowledge society”, and so forth. So, it is also about </w:t>
      </w:r>
      <w:r>
        <w:rPr>
          <w:i/>
          <w:sz w:val="24"/>
        </w:rPr>
        <w:t>trust in narratives</w:t>
      </w:r>
      <w:r>
        <w:rPr>
          <w:sz w:val="24"/>
        </w:rPr>
        <w:t>.</w:t>
      </w:r>
    </w:p>
    <w:p>
      <w:pPr>
        <w:pStyle w:val="Brdtekst3"/>
        <w:ind w:firstLine="284"/>
        <w:rPr/>
      </w:pPr>
      <w:r>
        <w:rPr>
          <w:sz w:val="24"/>
        </w:rPr>
        <w:t xml:space="preserve">Many narratives are based on heritage, i.e. the people of Rogaland trust their heritage both as a meta-institution and as a meta-narrative. Graham (2002) has suggested that (urban) heritage is concerned with the ways in which very selective material artefacts, mythologies, memories and traditions become resources for the present. He argues that “if heritage is the contemporary use of the past, and if its meanings are defined in the present then we create the heritage that we require and manage it for a range of purposes defined by the needs and demands of our present societies.” (ibid. 1004). Thus, Graham sees both official and unofficial forms of heritage as knowledge that shapes the society and which is then consumed and sold both as economic and cultural capital. But, he further argues, this ambiguousness “conceals its importance to innovation clusters and to the measurement of innovation in cities and perhaps explains why heritage […] is often reduced to little more than an adjunct to urban tourism and place marketing” (ibid: 1013). That is, we create a heritage by telling ourselves the kind of self-referential stories that we need in order to reduce the complexity of the future. </w:t>
      </w:r>
    </w:p>
    <w:p>
      <w:pPr>
        <w:pStyle w:val="Brdtekst3"/>
        <w:ind w:firstLine="284"/>
        <w:rPr/>
      </w:pPr>
      <w:r>
        <w:rPr>
          <w:sz w:val="24"/>
        </w:rPr>
        <w:t xml:space="preserve">Now, the growth of mutual trust within the steering-group of the Food and Gas Project is obviously about </w:t>
      </w:r>
      <w:r>
        <w:rPr>
          <w:i/>
          <w:sz w:val="24"/>
        </w:rPr>
        <w:t>trust in the other</w:t>
      </w:r>
      <w:r>
        <w:rPr>
          <w:sz w:val="24"/>
        </w:rPr>
        <w:t>. The blend of institutions and narratives referred within the steering-group has to be understood as a self-referential system. Humberto Maturana’s statement - “Everything that is said is said by an observer to another observer that might be him or herself.” – comes to the forefront. Every narrative told by you and me about our trust in common institutions and narratives is about you or myself. That is, if you and I through this storytelling come to understand that we share the same kind of strong evaluations, the same kind of non-trivial and strong ethical codex, and the same kind of familiarity, i.e. a familiarity that builds on a collective consciousness that especially values the autonomy and integrity of the individual, well then, of course we will trust each other.</w:t>
      </w:r>
    </w:p>
    <w:p>
      <w:pPr>
        <w:pStyle w:val="TextBody"/>
        <w:ind w:firstLine="284"/>
        <w:jc w:val="both"/>
        <w:rPr/>
      </w:pPr>
      <w:r>
        <w:rPr>
          <w:sz w:val="24"/>
        </w:rPr>
        <w:t>This line of reasoning connects to what we have described above and to what we think is</w:t>
      </w:r>
      <w:r>
        <w:rPr>
          <w:sz w:val="20"/>
        </w:rPr>
        <w:t xml:space="preserve"> </w:t>
      </w:r>
      <w:r>
        <w:rPr>
          <w:sz w:val="24"/>
        </w:rPr>
        <w:t>the most remarkable occurrence about trust and distrust in the Food and Gas Project. That</w:t>
      </w:r>
      <w:r>
        <w:rPr/>
        <w:t xml:space="preserve"> </w:t>
      </w:r>
      <w:r>
        <w:rPr>
          <w:sz w:val="24"/>
        </w:rPr>
        <w:t xml:space="preserve">is, that people within the project had difficulties to trust the concept of regional innovation systems, but that they immediately took the concept of triple helix to their hearts. Our interpretation, based on empirical evidence, of what happened is the following. What so far had been perceived as an unfathomable mass of entities and interests within a concept called ‘regional innovation systems’ emerged as something comprehensible and trustworthy when it was presented in a different narrative, i.e. the “story” about triple-helix. Thus, a piece of rhetoric that on our behalf was more or less unaware seems to have created trust not only in the necessity but also in the </w:t>
      </w:r>
      <w:r>
        <w:rPr>
          <w:i/>
          <w:sz w:val="24"/>
        </w:rPr>
        <w:t>possibility</w:t>
      </w:r>
      <w:r>
        <w:rPr>
          <w:sz w:val="24"/>
        </w:rPr>
        <w:t xml:space="preserve"> of a regional university-industry-government co-operation for the future. So, was it this “story” that was trustworthy, or was it the storyteller? Was it trust in narratives, or trust in the other? Or was this just another example of trust in institutions, i.e. trust in the storyteller as a researcher and representative for the Research Council of Norway? Or was it trust in the institutions of industry, university and government? We do not know. Our line of argumentation is that in “the real world” these three kinds of ideal-types – trust in institutions, in the other, and in narratives – are systemically inseparable. In other words, all three aspects of trust are necessary for trust to occur. </w:t>
      </w:r>
    </w:p>
    <w:p>
      <w:pPr>
        <w:pStyle w:val="TextBody"/>
        <w:ind w:firstLine="284"/>
        <w:jc w:val="both"/>
        <w:rPr/>
      </w:pPr>
      <w:r>
        <w:rPr>
          <w:sz w:val="24"/>
        </w:rPr>
        <w:t>In summation so far: It is easy to see that the innovation- and cluster literature has not much to offer us in order to understand the phenomenon of trust within the project. Furthermore, it is very clear that trust in institutions is important on the national as well as on the regional level and especially trust in the institution of science and research. Trust in the institution of regional history and historical prototypes, however, is extremely important on the regional level but is more or less neglected on the national. Lastly, the obvious governmental trust in the story of regional innovation systems and clusters is met with distrust on the regional level. The triple-helix story turned out to be the more trustworthy narrative on this operational level.</w:t>
      </w:r>
    </w:p>
    <w:p>
      <w:pPr>
        <w:pStyle w:val="Brdtekst3"/>
        <w:rPr>
          <w:i/>
          <w:i/>
          <w:sz w:val="24"/>
        </w:rPr>
      </w:pPr>
      <w:r>
        <w:rPr>
          <w:i/>
          <w:sz w:val="24"/>
        </w:rPr>
      </w:r>
    </w:p>
    <w:p>
      <w:pPr>
        <w:pStyle w:val="Brdtekst3"/>
        <w:rPr>
          <w:sz w:val="24"/>
        </w:rPr>
      </w:pPr>
      <w:r>
        <w:rPr>
          <w:i/>
          <w:sz w:val="24"/>
        </w:rPr>
        <w:t xml:space="preserve">Distributed social trust  </w:t>
      </w:r>
    </w:p>
    <w:p>
      <w:pPr>
        <w:pStyle w:val="Brdtekst3"/>
        <w:rPr>
          <w:sz w:val="24"/>
        </w:rPr>
      </w:pPr>
      <w:r>
        <w:rPr>
          <w:sz w:val="24"/>
        </w:rPr>
        <w:t xml:space="preserve">Now, before we will end this paper with some policy conclusions we have to say something about trust in a systemic perspective, i.e. about distributed social trust. What is more, there is a criticism regarding systems theory that is difficult to leave out of account when talking about trust. Ulrich Beck, for instance, formulates his criticism very acidly: “It is as if one were acting while being personally absent. The generalized other – the system – acts within and through oneself: this is the slave morality of civilization, in which people act personally and socially as if they were subject to a natural fate, the ‘law of gravitation’ of the system” (Beck 1992:33). </w:t>
      </w:r>
    </w:p>
    <w:p>
      <w:pPr>
        <w:pStyle w:val="Brdtekst3"/>
        <w:rPr/>
      </w:pPr>
      <w:r>
        <w:rPr>
          <w:sz w:val="24"/>
        </w:rPr>
        <w:tab/>
        <w:t xml:space="preserve">We strongly disagree with this kind of criticism. Trust in complex social systems is not just about people, but about </w:t>
      </w:r>
      <w:r>
        <w:rPr>
          <w:i/>
          <w:sz w:val="24"/>
        </w:rPr>
        <w:t>present</w:t>
      </w:r>
      <w:r>
        <w:rPr>
          <w:sz w:val="24"/>
        </w:rPr>
        <w:t xml:space="preserve"> people, and about people </w:t>
      </w:r>
      <w:r>
        <w:rPr>
          <w:i/>
          <w:sz w:val="24"/>
        </w:rPr>
        <w:t>actively</w:t>
      </w:r>
      <w:r>
        <w:rPr>
          <w:sz w:val="24"/>
        </w:rPr>
        <w:t xml:space="preserve"> coping with complicated perceptions and decisions, moral ones as well as financial and organisational. This is the reason why we are operating with two compatible and complementary methodologies: systems theory and critical realism. So, in order to respond to Beck’s criticism we now need to do a little digression about distributed social trust in “the real world” from a critical realistic perspective.</w:t>
      </w:r>
    </w:p>
    <w:p>
      <w:pPr>
        <w:pStyle w:val="Brdtekst3"/>
        <w:ind w:firstLine="284"/>
        <w:rPr/>
      </w:pPr>
      <w:r>
        <w:rPr>
          <w:sz w:val="24"/>
        </w:rPr>
        <w:t xml:space="preserve">There exists a reality, “the domain of the real”, independently of our concepts and knowledge about it. This domain is essentially not reachable for observation. If it were, i.e. if the reality, in our case the presumed existence of trust in regional innovation systems, was totally observable, there would be no other need for science than mere gathering of facts. However, this non-observable reality contains “mechanisms” (used as a metaphor for complex causes), that, although we cannot observe them, </w:t>
      </w:r>
      <w:r>
        <w:rPr>
          <w:i/>
          <w:sz w:val="24"/>
        </w:rPr>
        <w:t>cause</w:t>
      </w:r>
      <w:r>
        <w:rPr>
          <w:sz w:val="24"/>
        </w:rPr>
        <w:t xml:space="preserve"> things to happen in a domain of the world that </w:t>
      </w:r>
      <w:r>
        <w:rPr>
          <w:i/>
          <w:sz w:val="24"/>
        </w:rPr>
        <w:t>is</w:t>
      </w:r>
      <w:r>
        <w:rPr>
          <w:sz w:val="24"/>
        </w:rPr>
        <w:t xml:space="preserve"> reachable for observation (Collier 1994). </w:t>
      </w:r>
    </w:p>
    <w:p>
      <w:pPr>
        <w:pStyle w:val="Normal"/>
        <w:ind w:firstLine="284"/>
        <w:jc w:val="both"/>
        <w:rPr/>
      </w:pPr>
      <w:r>
        <w:rPr/>
        <w:t xml:space="preserve">Bhaskar (1975) actually makes a distinction between </w:t>
      </w:r>
      <w:r>
        <w:rPr>
          <w:i/>
        </w:rPr>
        <w:t>three</w:t>
      </w:r>
      <w:r>
        <w:rPr/>
        <w:t xml:space="preserve"> domains. Beside the “domain of the real” there is also the “domain of the factual”, where things happen whether we can experience it or not, and the “domain of the empirical”, where we empirically can experience the world. Thus, within the natural sciences experimentation is the </w:t>
      </w:r>
      <w:r>
        <w:rPr>
          <w:i/>
        </w:rPr>
        <w:t>necessary</w:t>
      </w:r>
      <w:r>
        <w:rPr/>
        <w:t xml:space="preserve"> method in the domain of the empirical in order to investigate about non-observable phenomena (for instance sub-nuclear) in the domain of the factual, and in order to understand the mechanisms in the domain of the real. Scientific work, Bhaskar argues, is to investigate and identify the relations or non-relations between what we experience, what actually happens, and the underlying mechanisms that produce events in he world. </w:t>
      </w:r>
    </w:p>
    <w:p>
      <w:pPr>
        <w:pStyle w:val="Normal"/>
        <w:ind w:firstLine="284"/>
        <w:jc w:val="both"/>
        <w:rPr/>
      </w:pPr>
      <w:r>
        <w:rPr/>
        <w:t>We argue that this is the only meaningful way to fathom the phenomenon of trust, i.e. trust is always distributed over these three domains.</w:t>
      </w:r>
    </w:p>
    <w:p>
      <w:pPr>
        <w:pStyle w:val="Normal"/>
        <w:jc w:val="both"/>
        <w:rPr/>
      </w:pPr>
      <w:r>
        <w:rPr/>
        <w:tab/>
        <w:t xml:space="preserve">There is, however, a fundamental difference between the objects of the natural and the social sciences. Whilst the former are socially defined they are nevertheless naturally produced. The objects of the social sciences, on the other hand, are both socially defined </w:t>
      </w:r>
      <w:r>
        <w:rPr>
          <w:i/>
        </w:rPr>
        <w:t>and produced</w:t>
      </w:r>
      <w:r>
        <w:rPr/>
        <w:t>.</w:t>
      </w:r>
      <w:r>
        <w:rPr>
          <w:rStyle w:val="FootnoteCharacters"/>
          <w:rStyle w:val="FootnoteAnchor"/>
        </w:rPr>
        <w:footnoteReference w:id="11"/>
      </w:r>
      <w:r>
        <w:rPr/>
        <w:t xml:space="preserve"> The hard ontological core of critical realism, though, is that these socially produced social objects are </w:t>
      </w:r>
      <w:r>
        <w:rPr>
          <w:i/>
        </w:rPr>
        <w:t>real</w:t>
      </w:r>
      <w:r>
        <w:rPr/>
        <w:t xml:space="preserve">. They can make things happen in the factual domain, things we can experience directly or indirectly as events in the empirical domain. These real objects of the social sciences, which are both socially defined and produced, we often call “abstractions”. </w:t>
      </w:r>
    </w:p>
    <w:p>
      <w:pPr>
        <w:pStyle w:val="TextBody"/>
        <w:jc w:val="both"/>
        <w:rPr/>
      </w:pPr>
      <w:r>
        <w:rPr/>
        <w:tab/>
      </w:r>
      <w:r>
        <w:rPr>
          <w:sz w:val="24"/>
        </w:rPr>
        <w:t>The concept of ‘trust’ is of course such an abstraction. Trust does not appear to us just because we observe the empirical world; to believe that would be to commit what Bhaskar calls “the epistemic fallacy”. No, trust might appear to us because we have socially defined and produced (constructed) the particular concept of ‘trust’. What is more, in many cases abstractions, like for instance trust, are constitutive to the social phenomena that define the research object as such. Now, this might give the impression that abstractions, concepts and other structures of the social world in fact are mere mental constructions. That can of course be the case. But social structures are real when they are reproduced or transformed by people who act in accordance with their abstractions and concepts.</w:t>
      </w:r>
    </w:p>
    <w:p>
      <w:pPr>
        <w:pStyle w:val="Normal"/>
        <w:ind w:firstLine="284"/>
        <w:jc w:val="both"/>
        <w:rPr/>
      </w:pPr>
      <w:r>
        <w:rPr/>
        <w:t xml:space="preserve">Hence, causation is important. The mechanisms of the objects in the domain of the real cause events to happen in the domains of the factual and the empirical. But causes are there not only in relation to effects. They are there also as </w:t>
      </w:r>
      <w:r>
        <w:rPr>
          <w:i/>
        </w:rPr>
        <w:t>capacities</w:t>
      </w:r>
      <w:r>
        <w:rPr/>
        <w:t xml:space="preserve"> or </w:t>
      </w:r>
      <w:r>
        <w:rPr>
          <w:i/>
        </w:rPr>
        <w:t>tendencies</w:t>
      </w:r>
      <w:r>
        <w:rPr/>
        <w:t xml:space="preserve">. Capacities and tendencies exist even when they are not redeemed. The causal mechanism is there not only when A causes B, but also when A does </w:t>
      </w:r>
      <w:r>
        <w:rPr>
          <w:i/>
        </w:rPr>
        <w:t>not</w:t>
      </w:r>
      <w:r>
        <w:rPr/>
        <w:t xml:space="preserve"> cause B (Danermark </w:t>
      </w:r>
      <w:r>
        <w:rPr>
          <w:i/>
        </w:rPr>
        <w:t>et al</w:t>
      </w:r>
      <w:r>
        <w:rPr/>
        <w:t>, 1997). That is, causal laws cannot be regarded as universally and empirically established regularities, “rather they must be analysed as tendencies” (Bhaskar 1975:50). This observation is of course extremely important when it comes to the policy-question whether it is possible or not to evoke trust in, let say, a potential regional innovation system. Are there capacities or tendencies for trust in the innovation-system-to-be?</w:t>
      </w:r>
    </w:p>
    <w:p>
      <w:pPr>
        <w:pStyle w:val="TextBody"/>
        <w:ind w:firstLine="284"/>
        <w:jc w:val="both"/>
        <w:rPr/>
      </w:pPr>
      <w:r>
        <w:rPr>
          <w:sz w:val="24"/>
        </w:rPr>
        <w:t xml:space="preserve">Statements about capacities or tendencies have to be </w:t>
      </w:r>
      <w:r>
        <w:rPr>
          <w:i/>
          <w:sz w:val="24"/>
        </w:rPr>
        <w:t>transfactual</w:t>
      </w:r>
      <w:r>
        <w:rPr>
          <w:sz w:val="24"/>
        </w:rPr>
        <w:t xml:space="preserve">, i.e. they have to be about objects that act independently from the effects and separated from the actual events. It is not enough to know that B follows A. We have to establish how this is done, what the process is like where A produces B (if there is a causal relation). When we want to identify the generative mechanisms that make events in the empirical domain possible we have to ask transfactual questions in order to look beyond what is actually happening. So, we might for instance ask what would be the true nature of a regional innovation system that makes observable trust possible as an obvious element of such a system? </w:t>
      </w:r>
    </w:p>
    <w:p>
      <w:pPr>
        <w:pStyle w:val="TextBody"/>
        <w:ind w:firstLine="284"/>
        <w:jc w:val="both"/>
        <w:rPr/>
      </w:pPr>
      <w:r>
        <w:rPr>
          <w:sz w:val="24"/>
        </w:rPr>
        <w:t xml:space="preserve">This question obviously has to do with social structures and people and their actions in order to reduce the complexity of the future. As we have seen in the Food and Gas Project a close and living contact with the local and regional history, the heritage, seems to be an indispensable factor in a trust-generating mechanism, and so forth. Thus, social structures give possibilities but also limitations for actions, whilst actions underpin or change structures. This is also about emergence; the social structure already exists </w:t>
      </w:r>
      <w:r>
        <w:rPr>
          <w:i/>
          <w:sz w:val="24"/>
        </w:rPr>
        <w:t>before</w:t>
      </w:r>
      <w:r>
        <w:rPr>
          <w:sz w:val="24"/>
        </w:rPr>
        <w:t xml:space="preserve"> those actions are performed that reproduce or transform the structure. That is, the modification of the structure occurs </w:t>
      </w:r>
      <w:r>
        <w:rPr>
          <w:i/>
          <w:sz w:val="24"/>
        </w:rPr>
        <w:t>after</w:t>
      </w:r>
      <w:r>
        <w:rPr>
          <w:sz w:val="24"/>
        </w:rPr>
        <w:t xml:space="preserve"> the actions of the agents (Danermark </w:t>
      </w:r>
      <w:r>
        <w:rPr>
          <w:i/>
          <w:sz w:val="24"/>
        </w:rPr>
        <w:t>et al</w:t>
      </w:r>
      <w:r>
        <w:rPr>
          <w:sz w:val="24"/>
        </w:rPr>
        <w:t xml:space="preserve"> 1997). </w:t>
      </w:r>
    </w:p>
    <w:p>
      <w:pPr>
        <w:pStyle w:val="Normal"/>
        <w:ind w:firstLine="284"/>
        <w:jc w:val="both"/>
        <w:rPr/>
      </w:pPr>
      <w:r>
        <w:rPr/>
        <w:t xml:space="preserve">Hence, the social interaction is conditioned by the structure, but it is </w:t>
      </w:r>
      <w:r>
        <w:rPr>
          <w:i/>
        </w:rPr>
        <w:t>not governed</w:t>
      </w:r>
      <w:r>
        <w:rPr/>
        <w:t xml:space="preserve"> by it. People are not puppets in the strings of social structures. Complex social systems do no enslave people and transform them to “subjects to a natural fate”. No, people have capacities of their own that cannot be reduced to structural capacities. It is true that social structures put people in situations, but people react to these situations in unexpected and often innovative ways. However, “it is these situations that constitute the mechanism that is the connecting link between structure and agent” (Danermark </w:t>
      </w:r>
      <w:r>
        <w:rPr>
          <w:i/>
        </w:rPr>
        <w:t>et al</w:t>
      </w:r>
      <w:r>
        <w:rPr/>
        <w:t xml:space="preserve"> 1997:104; our translation). What is more, it is the social interaction that contains the only effective causes of social life; it is only people that can think and act. Social structures do not have such powers. Hence, the effects of the social structures are distributed, but it is people that distribute the effects. However, emergent powers within structures are not realised unless people relieve them in their projects. On the other hand, projects are not created out of the blue but are formulated in relation to existing social structures, i.e. according to these structures or in opposition to them. </w:t>
      </w:r>
    </w:p>
    <w:p>
      <w:pPr>
        <w:pStyle w:val="Normal"/>
        <w:ind w:firstLine="284"/>
        <w:jc w:val="both"/>
        <w:rPr/>
      </w:pPr>
      <w:r>
        <w:rPr/>
        <w:t>So, in relation to what existing and dynamic social structures in Rogaland do we have to understand the relative success of the Food and Gas Project? Or reformulated: In relation to what social structures in the domains of the real and the factual do we have to understand the emergence of trust in the domain of the empirical of the Food and Gas Project? It is possible to give a rather straightforward answer: A living history and functional heritage regarding food-production, powerful prototypes, first-rate R&amp;D capacities, a behavioural belief-system of the Genoese-type, a more suitable theoretical narrative in the triple-helix model than in the regional innovation model, and last but not least, present people prepared to act.</w:t>
      </w:r>
    </w:p>
    <w:p>
      <w:pPr>
        <w:pStyle w:val="TextBody"/>
        <w:jc w:val="both"/>
        <w:rPr>
          <w:i/>
          <w:i/>
          <w:sz w:val="24"/>
        </w:rPr>
      </w:pPr>
      <w:r>
        <w:rPr>
          <w:i/>
          <w:sz w:val="24"/>
        </w:rPr>
      </w:r>
    </w:p>
    <w:p>
      <w:pPr>
        <w:pStyle w:val="TextBody"/>
        <w:jc w:val="both"/>
        <w:rPr>
          <w:b/>
          <w:b/>
          <w:sz w:val="24"/>
        </w:rPr>
      </w:pPr>
      <w:r>
        <w:rPr>
          <w:i/>
          <w:sz w:val="24"/>
        </w:rPr>
        <w:t>Politics and trust in regional innovation systems</w:t>
      </w:r>
    </w:p>
    <w:p>
      <w:pPr>
        <w:pStyle w:val="TextBody"/>
        <w:jc w:val="both"/>
        <w:rPr>
          <w:sz w:val="24"/>
        </w:rPr>
      </w:pPr>
      <w:r>
        <w:rPr>
          <w:sz w:val="24"/>
        </w:rPr>
        <w:t>So, is it possible to evoke trust in regional innovation systems? Yes, institutional economists and economist geographers have succeeded in evoking political trust in the idea of regional innovation systems and clusters; we infer that the reason for this is mainly due to trust in the institution of science and research, and due to trust in economists’ and geographers’ narratives about innovation systems and clusters. And no, politicians and senior civil servants on the national level have so far not succeeded in bringing about trust in the idea of such systems and clusters; the concepts of ‘system’, ‘interactive learning’ and ‘trust’ have not, in general, been perceived as operationally trustworthy on the regional and local level. This is, of course, a broad generalisation, but we think it holds water at least regarding the REGINN-programme with its eighteen projects.</w:t>
      </w:r>
    </w:p>
    <w:p>
      <w:pPr>
        <w:pStyle w:val="TextBody"/>
        <w:ind w:firstLine="284"/>
        <w:jc w:val="both"/>
        <w:rPr/>
      </w:pPr>
      <w:r>
        <w:rPr>
          <w:sz w:val="24"/>
        </w:rPr>
        <w:t>On the other hand, public efforts on the national level to enhance regional innovation systems and clusters have in many cases nevertheless resulted in relative successes. There seems to be two emergent strategies. The one is that many regional projects that are supported with national money have to be understood as ongoing projects. These projects build on cultural, social, financial, technical and business structures that already existed when the national money was added. And they have often done so for a long time, sometimes for hundred of years. The Food and Gas Project is a good example. That is, the label of “regional innovation system” has been glued to an already ongoing process. The national policy in cases like this is to support an already documented ability for renewal. When this strategy is the preferred one it certainly is about trust. What is more, in this kind of strategy it is of course important to organise the selection process in such a way that a thorough enquiry of the antecedent of the proposed project is possible (Uhlin et al 2000).</w:t>
      </w:r>
    </w:p>
    <w:p>
      <w:pPr>
        <w:pStyle w:val="TextBody"/>
        <w:ind w:firstLine="284"/>
        <w:jc w:val="both"/>
        <w:rPr/>
      </w:pPr>
      <w:r>
        <w:rPr>
          <w:sz w:val="24"/>
        </w:rPr>
        <w:t xml:space="preserve">In the political rhetoric, however, the ambitions are often higher than “just” to build on already existing structures. National politics are often supposed to create a new reality. That is, the ambition is to create what does not yet exist. The projects are designed to achieve what is new in every aspect. If one succeeds the gains are big. The extension of Triangle Research Park in North Carolina is an example of this strategy (Nilsson 1998). The establishment of Soft Center in Sweden is another (Nilsson 2002). However, this is a strategy that causes radical changes in the regional and local economic and social structures. And what is more, in beforehand it is almost impossible to calculate the chances of success. That is, a strategy that builds on the idea to create something totally new is very much like a lottery (Nilsson &amp; Uhlin 2002). But this has nothing to do with trust, i.e. to reduce the complexity of the future. </w:t>
      </w:r>
    </w:p>
    <w:p>
      <w:pPr>
        <w:pStyle w:val="TextBody"/>
        <w:jc w:val="both"/>
        <w:rPr>
          <w:b/>
          <w:b/>
          <w:sz w:val="24"/>
        </w:rPr>
      </w:pPr>
      <w:r>
        <w:rPr>
          <w:b/>
          <w:sz w:val="24"/>
        </w:rPr>
      </w:r>
    </w:p>
    <w:p>
      <w:pPr>
        <w:pStyle w:val="TextBody"/>
        <w:jc w:val="both"/>
        <w:rPr>
          <w:b/>
          <w:b/>
          <w:sz w:val="24"/>
        </w:rPr>
      </w:pPr>
      <w:r>
        <w:rPr>
          <w:b/>
          <w:sz w:val="24"/>
        </w:rPr>
        <w:t>References:</w:t>
      </w:r>
    </w:p>
    <w:p>
      <w:pPr>
        <w:pStyle w:val="Footnote"/>
        <w:ind w:left="284" w:hanging="284"/>
        <w:jc w:val="both"/>
        <w:rPr/>
      </w:pPr>
      <w:r>
        <w:rPr/>
        <w:t xml:space="preserve">Aarset, B. (1997); </w:t>
      </w:r>
      <w:r>
        <w:rPr>
          <w:i/>
        </w:rPr>
        <w:t>The Blue Revolution Revisited: Institutional Limits to the Industrialization of Fin-Fish Acuaculture</w:t>
      </w:r>
      <w:r>
        <w:rPr/>
        <w:t xml:space="preserve"> (Diss.). University of Tromsø.</w:t>
      </w:r>
    </w:p>
    <w:p>
      <w:pPr>
        <w:pStyle w:val="Footnote"/>
        <w:ind w:left="284" w:hanging="284"/>
        <w:jc w:val="both"/>
        <w:rPr/>
      </w:pPr>
      <w:r>
        <w:rPr/>
        <w:t xml:space="preserve">Amin, A. &amp; Hausner, J. (eds.) (1997); </w:t>
      </w:r>
      <w:r>
        <w:rPr>
          <w:i/>
        </w:rPr>
        <w:t>Beyond Market and Hierarchy: Interactive Governance and Social Complexity.</w:t>
      </w:r>
      <w:r>
        <w:rPr/>
        <w:t xml:space="preserve"> Edward Elgar.</w:t>
      </w:r>
    </w:p>
    <w:p>
      <w:pPr>
        <w:pStyle w:val="Footnote"/>
        <w:ind w:left="284" w:hanging="284"/>
        <w:jc w:val="both"/>
        <w:rPr/>
      </w:pPr>
      <w:r>
        <w:rPr/>
        <w:t xml:space="preserve">Asheim, B. T. (2001); “Localised Learning, Innovation and Regional Clusters”. In Mariussen, Å. (ed.); </w:t>
      </w:r>
      <w:r>
        <w:rPr>
          <w:i/>
        </w:rPr>
        <w:t>Cluster Policies – Cluster Development?</w:t>
      </w:r>
      <w:r>
        <w:rPr/>
        <w:t xml:space="preserve"> Nordregio R2001:2. </w:t>
      </w:r>
    </w:p>
    <w:p>
      <w:pPr>
        <w:pStyle w:val="Footnote"/>
        <w:ind w:left="284" w:hanging="284"/>
        <w:jc w:val="both"/>
        <w:rPr/>
      </w:pPr>
      <w:r>
        <w:rPr/>
        <w:t xml:space="preserve">Barabási, A.-L. (2002); </w:t>
      </w:r>
      <w:r>
        <w:rPr>
          <w:i/>
        </w:rPr>
        <w:t>Linked. The New Science of Networks.</w:t>
      </w:r>
      <w:r>
        <w:rPr/>
        <w:t xml:space="preserve"> Perseus Publishing.</w:t>
      </w:r>
    </w:p>
    <w:p>
      <w:pPr>
        <w:pStyle w:val="Footnote"/>
        <w:ind w:left="284" w:hanging="284"/>
        <w:jc w:val="both"/>
        <w:rPr/>
      </w:pPr>
      <w:r>
        <w:rPr/>
        <w:t xml:space="preserve">Beck, U. (1992); </w:t>
      </w:r>
      <w:r>
        <w:rPr>
          <w:i/>
        </w:rPr>
        <w:t>Risk Society. Towards a New Modernity</w:t>
      </w:r>
      <w:r>
        <w:rPr/>
        <w:t>. Sage.</w:t>
      </w:r>
    </w:p>
    <w:p>
      <w:pPr>
        <w:pStyle w:val="Footnote"/>
        <w:ind w:left="284" w:hanging="284"/>
        <w:jc w:val="both"/>
        <w:rPr/>
      </w:pPr>
      <w:r>
        <w:rPr/>
        <w:t xml:space="preserve">Berge, D. M. (1999); </w:t>
      </w:r>
      <w:r>
        <w:rPr>
          <w:i/>
        </w:rPr>
        <w:t>Dansen rundt gullfisken. Norsk fiskeopdretts politiske geografi 1970-1997</w:t>
      </w:r>
      <w:r>
        <w:rPr/>
        <w:t xml:space="preserve"> (diss.) (The Dance around the Gold Fish. The Political Geography of the Norewegian Aquaculture 1970-1997).</w:t>
      </w:r>
    </w:p>
    <w:p>
      <w:pPr>
        <w:pStyle w:val="Footnote"/>
        <w:ind w:left="284" w:hanging="284"/>
        <w:jc w:val="both"/>
        <w:rPr/>
      </w:pPr>
      <w:r>
        <w:rPr/>
        <w:t xml:space="preserve">Berlin, I. (1998); </w:t>
      </w:r>
      <w:r>
        <w:rPr>
          <w:i/>
        </w:rPr>
        <w:t>The Sense of Reality</w:t>
      </w:r>
      <w:r>
        <w:rPr/>
        <w:t>. Chatto and Windus.</w:t>
      </w:r>
    </w:p>
    <w:p>
      <w:pPr>
        <w:pStyle w:val="Footnote"/>
        <w:ind w:left="284" w:hanging="284"/>
        <w:jc w:val="both"/>
        <w:rPr/>
      </w:pPr>
      <w:r>
        <w:rPr/>
        <w:t xml:space="preserve">Berlin, I. (1992); </w:t>
      </w:r>
      <w:r>
        <w:rPr>
          <w:i/>
        </w:rPr>
        <w:t>Vico and Herder</w:t>
      </w:r>
      <w:r>
        <w:rPr/>
        <w:t>. The Hogarth Press.</w:t>
      </w:r>
    </w:p>
    <w:p>
      <w:pPr>
        <w:pStyle w:val="Footnote"/>
        <w:ind w:left="284" w:hanging="284"/>
        <w:jc w:val="both"/>
        <w:rPr/>
      </w:pPr>
      <w:r>
        <w:rPr/>
        <w:t xml:space="preserve">Bhaskar, R. (1998); “Introduction”, in Archer, M., Bharskar, R., Collier, A., Lawson, T. &amp; Norrie, A. (1998); </w:t>
      </w:r>
      <w:r>
        <w:rPr>
          <w:i/>
        </w:rPr>
        <w:t>Critical Realism. Essential Readings,</w:t>
      </w:r>
      <w:r>
        <w:rPr/>
        <w:t xml:space="preserve"> Routledge.</w:t>
      </w:r>
    </w:p>
    <w:p>
      <w:pPr>
        <w:pStyle w:val="Footnote"/>
        <w:ind w:left="284" w:hanging="284"/>
        <w:jc w:val="both"/>
        <w:rPr/>
      </w:pPr>
      <w:r>
        <w:rPr/>
        <w:t>Bhaskar, R. (1979)</w:t>
      </w:r>
      <w:r>
        <w:rPr>
          <w:i/>
        </w:rPr>
        <w:t>; The Possibility of Naturalism. A Philosphical Critique of the Contemporary Human Sciences.</w:t>
      </w:r>
      <w:r>
        <w:rPr/>
        <w:t xml:space="preserve"> Routledge.</w:t>
      </w:r>
    </w:p>
    <w:p>
      <w:pPr>
        <w:pStyle w:val="Footnote"/>
        <w:ind w:left="284" w:hanging="284"/>
        <w:jc w:val="both"/>
        <w:rPr/>
      </w:pPr>
      <w:r>
        <w:rPr/>
        <w:t xml:space="preserve">Bhaskar, R. (1975); </w:t>
      </w:r>
      <w:r>
        <w:rPr>
          <w:i/>
        </w:rPr>
        <w:t>A Realist Theory of Science</w:t>
      </w:r>
      <w:r>
        <w:rPr/>
        <w:t>. Verso.</w:t>
      </w:r>
    </w:p>
    <w:p>
      <w:pPr>
        <w:pStyle w:val="Footnote"/>
        <w:ind w:left="284" w:hanging="284"/>
        <w:jc w:val="both"/>
        <w:rPr/>
      </w:pPr>
      <w:r>
        <w:rPr/>
        <w:t xml:space="preserve">Burke, P. (1985); </w:t>
      </w:r>
      <w:r>
        <w:rPr>
          <w:i/>
        </w:rPr>
        <w:t>Vico</w:t>
      </w:r>
      <w:r>
        <w:rPr/>
        <w:t>. Oxford University Press.</w:t>
      </w:r>
    </w:p>
    <w:p>
      <w:pPr>
        <w:pStyle w:val="Footnote"/>
        <w:ind w:left="284" w:hanging="284"/>
        <w:jc w:val="both"/>
        <w:rPr/>
      </w:pPr>
      <w:r>
        <w:rPr/>
        <w:t xml:space="preserve">Burke, P. &amp; Porter, R. (eds.) (1987); </w:t>
      </w:r>
      <w:r>
        <w:rPr>
          <w:i/>
        </w:rPr>
        <w:t>The Social History of Language</w:t>
      </w:r>
      <w:r>
        <w:rPr/>
        <w:t>. Cambridge University Press.</w:t>
      </w:r>
    </w:p>
    <w:p>
      <w:pPr>
        <w:pStyle w:val="Footnote"/>
        <w:ind w:left="284" w:hanging="284"/>
        <w:jc w:val="both"/>
        <w:rPr/>
      </w:pPr>
      <w:r>
        <w:rPr/>
        <w:t xml:space="preserve">Chiarvesio, M. &amp; Micelli, S. (2001); “Networks Without Technologies in Industrual Districts of Northwest Italy”. In Mariussen, Å. (ed.); </w:t>
      </w:r>
      <w:r>
        <w:rPr>
          <w:i/>
        </w:rPr>
        <w:t>Cluster Policies – Cluster Development?</w:t>
      </w:r>
      <w:r>
        <w:rPr/>
        <w:t xml:space="preserve"> Nordregio R2001:2.  </w:t>
      </w:r>
    </w:p>
    <w:p>
      <w:pPr>
        <w:pStyle w:val="Footnote"/>
        <w:jc w:val="both"/>
        <w:rPr/>
      </w:pPr>
      <w:r>
        <w:rPr/>
        <w:t xml:space="preserve">Cilliers, P. (1998); </w:t>
      </w:r>
      <w:r>
        <w:rPr>
          <w:i/>
        </w:rPr>
        <w:t>Complexity &amp; Postmodernism. Understanding Complex Systems.</w:t>
      </w:r>
      <w:r>
        <w:rPr/>
        <w:t xml:space="preserve"> Routledge.</w:t>
      </w:r>
    </w:p>
    <w:p>
      <w:pPr>
        <w:pStyle w:val="Footnote"/>
        <w:jc w:val="both"/>
        <w:rPr/>
      </w:pPr>
      <w:r>
        <w:rPr/>
        <w:t xml:space="preserve">Collier, A. (1994); </w:t>
      </w:r>
      <w:r>
        <w:rPr>
          <w:i/>
        </w:rPr>
        <w:t>Critical Realism. An Introduction to Roy Bhaskar’s Philosophy</w:t>
      </w:r>
      <w:r>
        <w:rPr/>
        <w:t>. Verso.</w:t>
      </w:r>
    </w:p>
    <w:p>
      <w:pPr>
        <w:pStyle w:val="Footnote"/>
        <w:ind w:left="284" w:hanging="284"/>
        <w:jc w:val="both"/>
        <w:rPr/>
      </w:pPr>
      <w:r>
        <w:rPr/>
        <w:t xml:space="preserve">Cook, P. (2001); Clusters as Key Determinants of Economic Growth: The Exaple of Biotechnology”. In Mariussen, Å. (ed.); </w:t>
      </w:r>
      <w:r>
        <w:rPr>
          <w:i/>
        </w:rPr>
        <w:t>Cluster Policies – Cluster Development?</w:t>
      </w:r>
      <w:r>
        <w:rPr/>
        <w:t xml:space="preserve"> Nordregio R2001:2.</w:t>
      </w:r>
    </w:p>
    <w:p>
      <w:pPr>
        <w:pStyle w:val="Footnote"/>
        <w:ind w:left="284" w:hanging="284"/>
        <w:jc w:val="both"/>
        <w:rPr/>
      </w:pPr>
      <w:r>
        <w:rPr/>
        <w:t xml:space="preserve">Danermark, B., Ekström, M., Jakobsen, L. &amp; Karlsson, J. C. (1997); </w:t>
      </w:r>
      <w:r>
        <w:rPr>
          <w:i/>
        </w:rPr>
        <w:t>Att förklara samhället</w:t>
      </w:r>
      <w:r>
        <w:rPr/>
        <w:t xml:space="preserve"> (To Explain the Society). Studentlitteratur.</w:t>
      </w:r>
    </w:p>
    <w:p>
      <w:pPr>
        <w:pStyle w:val="Footnote"/>
        <w:ind w:left="284" w:hanging="284"/>
        <w:jc w:val="both"/>
        <w:rPr/>
      </w:pPr>
      <w:r>
        <w:rPr/>
        <w:t>Dasgupta, P. (1988); “Trust as a commodity”. In Gambetta (ed. 1988).</w:t>
      </w:r>
    </w:p>
    <w:p>
      <w:pPr>
        <w:pStyle w:val="Footnote"/>
        <w:jc w:val="both"/>
        <w:rPr/>
      </w:pPr>
      <w:r>
        <w:rPr/>
        <w:t xml:space="preserve">Earl, T. &amp; Cvetkovich, G. 1995; </w:t>
      </w:r>
      <w:r>
        <w:rPr>
          <w:i/>
        </w:rPr>
        <w:t xml:space="preserve">Social Trust. Towards a Cosmopolitan Society. </w:t>
      </w:r>
      <w:r>
        <w:rPr/>
        <w:t>Westport.</w:t>
      </w:r>
    </w:p>
    <w:p>
      <w:pPr>
        <w:pStyle w:val="Footnote"/>
        <w:ind w:left="284" w:hanging="284"/>
        <w:jc w:val="both"/>
        <w:rPr/>
      </w:pPr>
      <w:r>
        <w:rPr/>
        <w:t xml:space="preserve">Foerster, H. von (1986); “On Constructing a Reality”. In Watzlawick, P. (ed.); </w:t>
      </w:r>
      <w:r>
        <w:rPr>
          <w:i/>
        </w:rPr>
        <w:t>The Invented Reality. How Do We Know What We Believe What We Know (Constributions to Constructivsm).</w:t>
      </w:r>
      <w:r>
        <w:rPr/>
        <w:t xml:space="preserve"> Norton.</w:t>
      </w:r>
    </w:p>
    <w:p>
      <w:pPr>
        <w:pStyle w:val="Footnote"/>
        <w:jc w:val="both"/>
        <w:rPr/>
      </w:pPr>
      <w:r>
        <w:rPr/>
        <w:t xml:space="preserve">Fukuyama, F. (1995); </w:t>
      </w:r>
      <w:r>
        <w:rPr>
          <w:i/>
        </w:rPr>
        <w:t>Trust. The Social Virtues &amp; The Creation of Prosperity</w:t>
      </w:r>
      <w:r>
        <w:rPr/>
        <w:t>. Free Press.</w:t>
      </w:r>
    </w:p>
    <w:p>
      <w:pPr>
        <w:pStyle w:val="Footnote"/>
        <w:jc w:val="both"/>
        <w:rPr/>
      </w:pPr>
      <w:r>
        <w:rPr/>
        <w:t xml:space="preserve">Gadamer, H.-G. (1989); </w:t>
      </w:r>
      <w:r>
        <w:rPr>
          <w:i/>
        </w:rPr>
        <w:t>Truth and Method.</w:t>
      </w:r>
      <w:r>
        <w:rPr/>
        <w:t xml:space="preserve"> Sheed &amp; Ward.</w:t>
      </w:r>
    </w:p>
    <w:p>
      <w:pPr>
        <w:pStyle w:val="Footnote"/>
        <w:ind w:left="284" w:hanging="284"/>
        <w:jc w:val="both"/>
        <w:rPr/>
      </w:pPr>
      <w:r>
        <w:rPr/>
        <w:t xml:space="preserve">Gambetta, D. (ed. 1988); </w:t>
      </w:r>
      <w:r>
        <w:rPr>
          <w:i/>
        </w:rPr>
        <w:t>Trust. Making and Breaking Cooperative Relations.</w:t>
      </w:r>
      <w:r>
        <w:rPr/>
        <w:t xml:space="preserve"> Basil Blackwell.</w:t>
      </w:r>
    </w:p>
    <w:p>
      <w:pPr>
        <w:pStyle w:val="Footnote"/>
        <w:jc w:val="both"/>
        <w:rPr/>
      </w:pPr>
      <w:r>
        <w:rPr/>
        <w:t xml:space="preserve">Gambetta, D. (1988); “Mafia: the Price of Distrust”. In Gambetta, D. (ed. 1988). </w:t>
      </w:r>
    </w:p>
    <w:p>
      <w:pPr>
        <w:pStyle w:val="Footnote"/>
        <w:ind w:left="284" w:hanging="284"/>
        <w:jc w:val="both"/>
        <w:rPr/>
      </w:pPr>
      <w:r>
        <w:rPr/>
        <w:t xml:space="preserve">Gibbons, M. </w:t>
      </w:r>
      <w:r>
        <w:rPr>
          <w:i/>
        </w:rPr>
        <w:t>et al</w:t>
      </w:r>
      <w:r>
        <w:rPr/>
        <w:t xml:space="preserve"> (1994): </w:t>
      </w:r>
      <w:r>
        <w:rPr>
          <w:i/>
        </w:rPr>
        <w:t>The New Production of Knowledge. The Dynamics of Science and Research in Contemporary Societies.</w:t>
      </w:r>
      <w:r>
        <w:rPr/>
        <w:t xml:space="preserve"> Sage.</w:t>
      </w:r>
    </w:p>
    <w:p>
      <w:pPr>
        <w:pStyle w:val="Footnote"/>
        <w:ind w:left="284" w:hanging="284"/>
        <w:jc w:val="both"/>
        <w:rPr/>
      </w:pPr>
      <w:r>
        <w:rPr/>
        <w:t xml:space="preserve">Goetsch, J. R. (1995); </w:t>
      </w:r>
      <w:r>
        <w:rPr>
          <w:i/>
        </w:rPr>
        <w:t>Vico’s Axioms. The Geometry of the Human World</w:t>
      </w:r>
      <w:r>
        <w:rPr/>
        <w:t>. Yale university Press.</w:t>
      </w:r>
    </w:p>
    <w:p>
      <w:pPr>
        <w:pStyle w:val="Footnote"/>
        <w:ind w:left="284" w:hanging="284"/>
        <w:jc w:val="both"/>
        <w:rPr/>
      </w:pPr>
      <w:r>
        <w:rPr/>
        <w:t xml:space="preserve">Graham, B. (2002); “Heritage as Knowledge: Capital or Culture?” </w:t>
      </w:r>
      <w:r>
        <w:rPr>
          <w:i/>
        </w:rPr>
        <w:t>Urban Studies,</w:t>
      </w:r>
      <w:r>
        <w:rPr/>
        <w:t xml:space="preserve"> Vol. 39, Nos 5-6, 1003-1017, 2002.</w:t>
      </w:r>
    </w:p>
    <w:p>
      <w:pPr>
        <w:pStyle w:val="Footnote"/>
        <w:ind w:left="284" w:hanging="284"/>
        <w:jc w:val="both"/>
        <w:rPr/>
      </w:pPr>
      <w:r>
        <w:rPr/>
        <w:t xml:space="preserve">Greif, A. (1997); ”Cultural Beliefs as a Common Resource in an Integrating World”. In Dasgupta, P., Mäler,   K.-G. &amp; Vercelli, A.; </w:t>
      </w:r>
      <w:r>
        <w:rPr>
          <w:i/>
        </w:rPr>
        <w:t>The Economics of Transnational Commons</w:t>
      </w:r>
      <w:r>
        <w:rPr/>
        <w:t>. Clarendon Press Oxford.</w:t>
      </w:r>
    </w:p>
    <w:p>
      <w:pPr>
        <w:pStyle w:val="Footnote"/>
        <w:ind w:left="284" w:hanging="284"/>
        <w:jc w:val="both"/>
        <w:rPr/>
      </w:pPr>
      <w:r>
        <w:rPr/>
        <w:t xml:space="preserve">Haaland, A. (1982); “Den norske hermetikkindustri i mellomkrigstiden” (The Norwegian canning industry in the inter-war period), Stavanger Museums Årsbok 1982. </w:t>
      </w:r>
    </w:p>
    <w:p>
      <w:pPr>
        <w:pStyle w:val="Footnote"/>
        <w:ind w:left="284" w:hanging="284"/>
        <w:jc w:val="both"/>
        <w:rPr/>
      </w:pPr>
      <w:r>
        <w:rPr/>
        <w:t>Hart, K. (1988); “Kinship, Contract and Trust: The Economic Organization of Migrants in an African City Slum”. In Gambetta (ed. 1988).</w:t>
      </w:r>
    </w:p>
    <w:p>
      <w:pPr>
        <w:pStyle w:val="Footnote"/>
        <w:ind w:left="284" w:hanging="284"/>
        <w:jc w:val="both"/>
        <w:rPr/>
      </w:pPr>
      <w:hyperlink r:id="rId6">
        <w:r>
          <w:rPr>
            <w:rStyle w:val="InternetLink"/>
          </w:rPr>
          <w:t>http://www.stavanger.museum.no.;</w:t>
        </w:r>
      </w:hyperlink>
      <w:r>
        <w:rPr/>
        <w:t xml:space="preserve"> “The Great Breakthrough 1900-1920. The history of the Norwegian canning industry”.</w:t>
      </w:r>
    </w:p>
    <w:p>
      <w:pPr>
        <w:pStyle w:val="Footnote"/>
        <w:jc w:val="both"/>
        <w:rPr/>
      </w:pPr>
      <w:r>
        <w:rPr/>
        <w:t xml:space="preserve">James, W. 1995); “The Will to Believe”, in </w:t>
      </w:r>
      <w:r>
        <w:rPr>
          <w:i/>
        </w:rPr>
        <w:t>Selected Writings</w:t>
      </w:r>
      <w:r>
        <w:rPr/>
        <w:t>, Everyman.</w:t>
      </w:r>
    </w:p>
    <w:p>
      <w:pPr>
        <w:pStyle w:val="Footnote"/>
        <w:ind w:left="284" w:hanging="284"/>
        <w:jc w:val="both"/>
        <w:rPr/>
      </w:pPr>
      <w:r>
        <w:rPr/>
        <w:t>Jessop, B. (1997); “The governance of complexity and the complexity of governance: preliminary remarks on some problems and limits of economic guidance. In Amin &amp; Hausner 1997.</w:t>
      </w:r>
    </w:p>
    <w:p>
      <w:pPr>
        <w:pStyle w:val="Footnote"/>
        <w:ind w:left="284" w:hanging="284"/>
        <w:jc w:val="both"/>
        <w:rPr/>
      </w:pPr>
      <w:r>
        <w:rPr/>
        <w:t xml:space="preserve">Kimball, B. A. 1995); </w:t>
      </w:r>
      <w:r>
        <w:rPr>
          <w:i/>
        </w:rPr>
        <w:t>Orators &amp; Philosophers. A History of the Idea of Liberal Education</w:t>
      </w:r>
      <w:r>
        <w:rPr/>
        <w:t>. The College Board.</w:t>
      </w:r>
    </w:p>
    <w:p>
      <w:pPr>
        <w:pStyle w:val="Footnote"/>
        <w:ind w:left="284" w:hanging="284"/>
        <w:jc w:val="both"/>
        <w:rPr/>
      </w:pPr>
      <w:r>
        <w:rPr/>
        <w:t>Kolderup, C. F. (1974); “Blad av Hermetikkindustriens Historie.” Hefte 1. Særtrykk av Tidskrift for Hemetikkindustri.</w:t>
      </w:r>
    </w:p>
    <w:p>
      <w:pPr>
        <w:pStyle w:val="Footnote"/>
        <w:ind w:left="284" w:hanging="284"/>
        <w:jc w:val="both"/>
        <w:rPr/>
      </w:pPr>
      <w:r>
        <w:rPr/>
        <w:t xml:space="preserve">Lorentz, E. H. (1988); “Neither Friends nor Strangers.: Informal Networks of Subcongracting in French Industry”, in Gambetta, D. (ed. 1988); </w:t>
      </w:r>
      <w:r>
        <w:rPr>
          <w:i/>
        </w:rPr>
        <w:t>Trust. Making and Breaking Cooperative Relations.</w:t>
      </w:r>
      <w:r>
        <w:rPr/>
        <w:t xml:space="preserve"> Basil Blackwell.</w:t>
      </w:r>
    </w:p>
    <w:p>
      <w:pPr>
        <w:pStyle w:val="Footnote"/>
        <w:ind w:left="284" w:hanging="284"/>
        <w:jc w:val="both"/>
        <w:rPr/>
      </w:pPr>
      <w:r>
        <w:rPr/>
        <w:t xml:space="preserve">Luhmann, N., (1995); </w:t>
      </w:r>
      <w:r>
        <w:rPr>
          <w:i/>
        </w:rPr>
        <w:t>Social Systems</w:t>
      </w:r>
      <w:r>
        <w:rPr/>
        <w:t>. Stanford University Press.</w:t>
      </w:r>
    </w:p>
    <w:p>
      <w:pPr>
        <w:pStyle w:val="Footnote"/>
        <w:ind w:left="284" w:hanging="284"/>
        <w:jc w:val="both"/>
        <w:rPr/>
      </w:pPr>
      <w:r>
        <w:rPr/>
        <w:t xml:space="preserve">Luhmann, N. (1988); “Familiarity, Confidence, Trust: Problems and Alternatives”. In Gambetta, D. (ed. 1988); </w:t>
      </w:r>
      <w:r>
        <w:rPr>
          <w:i/>
        </w:rPr>
        <w:t>Trust. Making and Breaking Cooperative Relations.</w:t>
      </w:r>
      <w:r>
        <w:rPr/>
        <w:t xml:space="preserve"> Basil Blackwell.</w:t>
      </w:r>
    </w:p>
    <w:p>
      <w:pPr>
        <w:pStyle w:val="Footnote"/>
        <w:ind w:left="284" w:hanging="284"/>
        <w:jc w:val="both"/>
        <w:rPr/>
      </w:pPr>
      <w:r>
        <w:rPr/>
        <w:t xml:space="preserve">Luhmann, N. (1979); </w:t>
      </w:r>
      <w:r>
        <w:rPr>
          <w:i/>
        </w:rPr>
        <w:t>Trust and Power.</w:t>
      </w:r>
      <w:r>
        <w:rPr/>
        <w:t xml:space="preserve"> Chichester. </w:t>
      </w:r>
    </w:p>
    <w:p>
      <w:pPr>
        <w:pStyle w:val="Footnote"/>
        <w:ind w:left="284" w:hanging="284"/>
        <w:jc w:val="both"/>
        <w:rPr/>
      </w:pPr>
      <w:r>
        <w:rPr/>
        <w:t xml:space="preserve">Lyotard, J. F. (1984); </w:t>
      </w:r>
      <w:r>
        <w:rPr>
          <w:i/>
        </w:rPr>
        <w:t>The Postmodern Condition</w:t>
      </w:r>
      <w:r>
        <w:rPr/>
        <w:t>. Manchester University Press.</w:t>
      </w:r>
    </w:p>
    <w:p>
      <w:pPr>
        <w:pStyle w:val="Footnote"/>
        <w:ind w:left="284" w:hanging="284"/>
        <w:jc w:val="both"/>
        <w:rPr/>
      </w:pPr>
      <w:r>
        <w:rPr/>
        <w:t xml:space="preserve">Lundvall, B-Å., (1999); </w:t>
      </w:r>
      <w:r>
        <w:rPr>
          <w:i/>
        </w:rPr>
        <w:t xml:space="preserve">Det danske innovationssystem </w:t>
      </w:r>
      <w:r>
        <w:rPr/>
        <w:t>(The Danish Innovation System). Erhvervsminsteriet.</w:t>
      </w:r>
    </w:p>
    <w:p>
      <w:pPr>
        <w:pStyle w:val="Footnote"/>
        <w:ind w:left="284" w:hanging="284"/>
        <w:jc w:val="both"/>
        <w:rPr/>
      </w:pPr>
      <w:r>
        <w:rPr/>
        <w:t xml:space="preserve">Malmberg, A. &amp; Maskell, P., (2001); ”Närings- och regionalpolitik för lärande, innovation och konkurrenskraft – inledande sammanfattning”, i Maskell, P. (ed.); </w:t>
      </w:r>
      <w:r>
        <w:rPr>
          <w:i/>
        </w:rPr>
        <w:t>Innovation and learning for competetiveness and regional growth</w:t>
      </w:r>
      <w:r>
        <w:rPr/>
        <w:t>, Nordregio R2001:4.</w:t>
      </w:r>
    </w:p>
    <w:p>
      <w:pPr>
        <w:pStyle w:val="Footnote"/>
        <w:ind w:left="284" w:hanging="284"/>
        <w:jc w:val="both"/>
        <w:rPr/>
      </w:pPr>
      <w:r>
        <w:rPr/>
        <w:t>Maskell, P. (ed.) (2001</w:t>
      </w:r>
      <w:r>
        <w:rPr>
          <w:i/>
        </w:rPr>
        <w:t>); Innovation and learning for competitiveness and regional growth.</w:t>
      </w:r>
      <w:r>
        <w:rPr/>
        <w:t xml:space="preserve"> Nordregio R2001:4.</w:t>
      </w:r>
    </w:p>
    <w:p>
      <w:pPr>
        <w:pStyle w:val="TextBodyIndent"/>
        <w:rPr/>
      </w:pPr>
      <w:r>
        <w:rPr/>
        <w:t xml:space="preserve">Maskell, P., Eskelinen, H., Hannibalsson, I., Malmberg, A. &amp; Vatne, E. (1998); </w:t>
      </w:r>
      <w:r>
        <w:rPr>
          <w:i/>
        </w:rPr>
        <w:t>Competitiveness, Localised Learning and Regional Development. Specialisation and prosperity in small open economics</w:t>
      </w:r>
      <w:r>
        <w:rPr/>
        <w:t>. Routledge.</w:t>
      </w:r>
    </w:p>
    <w:p>
      <w:pPr>
        <w:pStyle w:val="TextBodyIndent"/>
        <w:rPr/>
      </w:pPr>
      <w:r>
        <w:rPr/>
        <w:t xml:space="preserve">Mauriusssen, Å. (2001); “Introduction”. In Mariussen, Å. (ed. 2001); </w:t>
      </w:r>
      <w:r>
        <w:rPr>
          <w:i/>
        </w:rPr>
        <w:t>Cluster Policies – Cluster Development?</w:t>
      </w:r>
      <w:r>
        <w:rPr/>
        <w:t xml:space="preserve"> Nordregio R2001:2.</w:t>
      </w:r>
    </w:p>
    <w:p>
      <w:pPr>
        <w:pStyle w:val="TextBodyIndent"/>
        <w:rPr/>
      </w:pPr>
      <w:r>
        <w:rPr/>
        <w:t>Ministry of Fisheries and Norwegian Fishermen´s Association (2000); “Facts about the Norwegian fisheries industry 2000”, Oslo/Trondheim.</w:t>
      </w:r>
    </w:p>
    <w:p>
      <w:pPr>
        <w:pStyle w:val="Normal"/>
        <w:ind w:left="284" w:hanging="284"/>
        <w:rPr/>
      </w:pPr>
      <w:r>
        <w:rPr>
          <w:sz w:val="20"/>
        </w:rPr>
        <w:t xml:space="preserve">Nilsson, A. (2002); </w:t>
      </w:r>
      <w:r>
        <w:rPr>
          <w:i/>
          <w:sz w:val="20"/>
        </w:rPr>
        <w:t xml:space="preserve">Experiences from an international network – The case of Soft Center International. </w:t>
      </w:r>
      <w:r>
        <w:rPr>
          <w:sz w:val="20"/>
        </w:rPr>
        <w:t>Blekinge Tekniska Högskola.</w:t>
      </w:r>
    </w:p>
    <w:p>
      <w:pPr>
        <w:pStyle w:val="Normal"/>
        <w:ind w:left="284" w:hanging="284"/>
        <w:rPr/>
      </w:pPr>
      <w:r>
        <w:rPr>
          <w:sz w:val="20"/>
        </w:rPr>
        <w:t xml:space="preserve">Nilsson, J-E. (2001); </w:t>
      </w:r>
      <w:r>
        <w:rPr>
          <w:i/>
          <w:sz w:val="20"/>
        </w:rPr>
        <w:t xml:space="preserve">Universities as Engine of Regional Development. The Swedish Case. </w:t>
      </w:r>
      <w:r>
        <w:rPr>
          <w:sz w:val="20"/>
        </w:rPr>
        <w:t>Paper presented at the conference ”Universities and regional development in the knowledge society”, Barcelona 12-14 Nov. 2001.</w:t>
      </w:r>
    </w:p>
    <w:p>
      <w:pPr>
        <w:pStyle w:val="TextBodyIndent"/>
        <w:rPr/>
      </w:pPr>
      <w:r>
        <w:rPr/>
        <w:t xml:space="preserve">Nowotny, H., Scott, P. &amp; Gibbons, M. (2001); </w:t>
      </w:r>
      <w:r>
        <w:rPr>
          <w:i/>
        </w:rPr>
        <w:t>Re-Thinking Science. Knowledge and the Public in an Age of Uncertainty.</w:t>
      </w:r>
      <w:r>
        <w:rPr/>
        <w:t xml:space="preserve"> Polity.</w:t>
      </w:r>
    </w:p>
    <w:p>
      <w:pPr>
        <w:pStyle w:val="TextBodyIndent"/>
        <w:rPr/>
      </w:pPr>
      <w:r>
        <w:rPr/>
        <w:t>Nilsson, J.-E. &amp; Uhlin, Å. (2002); “Regionala innovationssystem. Teori och politik” (Regional innovation systems. Theory and Politics). VINNOVA (in press).</w:t>
      </w:r>
    </w:p>
    <w:p>
      <w:pPr>
        <w:pStyle w:val="TextBodyIndent"/>
        <w:rPr/>
      </w:pPr>
      <w:r>
        <w:rPr/>
        <w:t xml:space="preserve">Nussbaum, M. (1995); </w:t>
      </w:r>
      <w:r>
        <w:rPr>
          <w:i/>
        </w:rPr>
        <w:t>Poetic Justice. The Literary Imagination and Public Life.</w:t>
      </w:r>
      <w:r>
        <w:rPr/>
        <w:t xml:space="preserve"> Beacon Press.</w:t>
      </w:r>
    </w:p>
    <w:p>
      <w:pPr>
        <w:pStyle w:val="TextBodyIndent"/>
        <w:rPr/>
      </w:pPr>
      <w:r>
        <w:rPr/>
        <w:t>Orillard, M. (1997); “Cognitive networks and selforganization in a complex socio-economic environment”. In Amin &amp; Hausner 1997.</w:t>
      </w:r>
    </w:p>
    <w:p>
      <w:pPr>
        <w:pStyle w:val="TextBodyIndent"/>
        <w:rPr/>
      </w:pPr>
      <w:r>
        <w:rPr/>
        <w:t>Pagden, A. (1988); “The Destruction of Trust and Its Economic Consequences in the Case of Eighteenth-Century Naples”. In Gambetta (ed. 1988)</w:t>
      </w:r>
    </w:p>
    <w:p>
      <w:pPr>
        <w:pStyle w:val="Footnote"/>
        <w:ind w:left="284" w:hanging="284"/>
        <w:jc w:val="both"/>
        <w:rPr/>
      </w:pPr>
      <w:r>
        <w:rPr/>
        <w:t xml:space="preserve">Peirce, C. S. (1990); </w:t>
      </w:r>
      <w:r>
        <w:rPr>
          <w:i/>
        </w:rPr>
        <w:t xml:space="preserve">Pragmatism och kosmologi. </w:t>
      </w:r>
      <w:r>
        <w:rPr/>
        <w:t>Daidalos. (‘Pragmatism and Cosmology’; Essays and articles by Peirce, edited and translated to Swedish by Richard Matz).</w:t>
      </w:r>
    </w:p>
    <w:p>
      <w:pPr>
        <w:pStyle w:val="TextBodyIndent"/>
        <w:rPr/>
      </w:pPr>
      <w:r>
        <w:rPr/>
        <w:t xml:space="preserve">Perelman, C. &amp; Olbrechts-Tyteca, L. (1969); </w:t>
      </w:r>
      <w:r>
        <w:rPr>
          <w:i/>
        </w:rPr>
        <w:t>The New Rhetoric. A Treatise on Argumentation.</w:t>
      </w:r>
      <w:r>
        <w:rPr/>
        <w:t xml:space="preserve"> University of Notre Dame Press.</w:t>
      </w:r>
    </w:p>
    <w:p>
      <w:pPr>
        <w:pStyle w:val="Footnote"/>
        <w:ind w:left="284" w:hanging="284"/>
        <w:jc w:val="both"/>
        <w:rPr/>
      </w:pPr>
      <w:r>
        <w:rPr/>
        <w:t xml:space="preserve">Polanyi, K. (1989); </w:t>
      </w:r>
      <w:r>
        <w:rPr>
          <w:i/>
        </w:rPr>
        <w:t>Den stora omdaningen</w:t>
      </w:r>
      <w:r>
        <w:rPr/>
        <w:t xml:space="preserve"> (The Great Transformation), Arkiv förlag.</w:t>
      </w:r>
    </w:p>
    <w:p>
      <w:pPr>
        <w:pStyle w:val="TextBodyIndent"/>
        <w:rPr/>
      </w:pPr>
      <w:r>
        <w:rPr/>
        <w:t xml:space="preserve">Putnam, R. D. (1993); </w:t>
      </w:r>
      <w:r>
        <w:rPr>
          <w:i/>
        </w:rPr>
        <w:t>Making Democracy Work. Civic Traditions in Modern Italy</w:t>
      </w:r>
      <w:r>
        <w:rPr/>
        <w:t>. Princeton University Press.</w:t>
      </w:r>
    </w:p>
    <w:p>
      <w:pPr>
        <w:pStyle w:val="TextBodyIndent"/>
        <w:rPr/>
      </w:pPr>
      <w:r>
        <w:rPr/>
        <w:t xml:space="preserve">Rosengren, M. (1998); </w:t>
      </w:r>
      <w:r>
        <w:rPr>
          <w:i/>
        </w:rPr>
        <w:t>Psychagogia. Konsten att leda själar. Om konflikten mellan retorik och filosofi hos Platon och Chaim Perelman.</w:t>
      </w:r>
      <w:r>
        <w:rPr/>
        <w:t xml:space="preserve"> (Psychagogia. The Art of Managing Souls. About the Conflict between Rhetoric and Philosophy in Plato and Chaim Perelman). Symposion.</w:t>
      </w:r>
    </w:p>
    <w:p>
      <w:pPr>
        <w:pStyle w:val="Footnote"/>
        <w:ind w:left="284" w:hanging="284"/>
        <w:jc w:val="both"/>
        <w:rPr/>
      </w:pPr>
      <w:r>
        <w:rPr/>
        <w:t xml:space="preserve">Schön, D. A. (1987); </w:t>
      </w:r>
      <w:r>
        <w:rPr>
          <w:i/>
        </w:rPr>
        <w:t>Educating the Reflective Practitioner. Toward a New Design for Teaching and Learning in the Professions</w:t>
      </w:r>
      <w:r>
        <w:rPr/>
        <w:t>. Jossey Bass.</w:t>
      </w:r>
    </w:p>
    <w:p>
      <w:pPr>
        <w:pStyle w:val="Footnote"/>
        <w:ind w:left="284" w:hanging="284"/>
        <w:jc w:val="both"/>
        <w:rPr/>
      </w:pPr>
      <w:r>
        <w:rPr/>
        <w:t>Schön, D. A. (1983); The Reflective Practitioner. How Professionals Think in Action. Basic Boooks.</w:t>
      </w:r>
    </w:p>
    <w:p>
      <w:pPr>
        <w:pStyle w:val="TextBodyIndent"/>
        <w:rPr/>
      </w:pPr>
      <w:r>
        <w:rPr/>
        <w:t xml:space="preserve">Segal, L. (1986); </w:t>
      </w:r>
      <w:r>
        <w:rPr>
          <w:i/>
        </w:rPr>
        <w:t>The Dream of Reality. Heinz von Foerster’s Constructivism.</w:t>
      </w:r>
      <w:r>
        <w:rPr/>
        <w:t xml:space="preserve"> Norton.</w:t>
      </w:r>
    </w:p>
    <w:p>
      <w:pPr>
        <w:pStyle w:val="TextBodyIndent"/>
        <w:rPr/>
      </w:pPr>
      <w:r>
        <w:rPr/>
        <w:t xml:space="preserve">Senge, P. M. (1990); </w:t>
      </w:r>
      <w:r>
        <w:rPr>
          <w:i/>
        </w:rPr>
        <w:t>The Fifth Discipline. The Art and Practice of the Learning Organization</w:t>
      </w:r>
      <w:r>
        <w:rPr/>
        <w:t>. Doubleday     Currency.</w:t>
      </w:r>
    </w:p>
    <w:p>
      <w:pPr>
        <w:pStyle w:val="TextBodyIndent"/>
        <w:rPr/>
      </w:pPr>
      <w:r>
        <w:rPr/>
        <w:t xml:space="preserve">Seligman, A. B. (1997); </w:t>
      </w:r>
      <w:r>
        <w:rPr>
          <w:i/>
        </w:rPr>
        <w:t>The Problem of Trust</w:t>
      </w:r>
      <w:r>
        <w:rPr/>
        <w:t>. Princeton University Press.</w:t>
      </w:r>
      <w:r>
        <w:rPr>
          <w:sz w:val="24"/>
        </w:rPr>
        <w:t xml:space="preserve"> </w:t>
      </w:r>
    </w:p>
    <w:p>
      <w:pPr>
        <w:pStyle w:val="TextBodyIndent"/>
        <w:rPr/>
      </w:pPr>
      <w:r>
        <w:rPr/>
        <w:t xml:space="preserve">Shotter, J. (1996); “Vico, Wittgenstein, and Bakhtin: ‘Practical trust in Dialogical Communities.” http:/www. massey.ac.nz </w:t>
      </w:r>
    </w:p>
    <w:p>
      <w:pPr>
        <w:pStyle w:val="TextBodyIndent"/>
        <w:rPr/>
      </w:pPr>
      <w:r>
        <w:rPr/>
        <w:t xml:space="preserve">Storper, M. &amp; Walker, R. (1989); </w:t>
      </w:r>
      <w:r>
        <w:rPr>
          <w:i/>
        </w:rPr>
        <w:t>The Capitalist Imperative. Territory, Technology, and Industrial Growth.</w:t>
      </w:r>
      <w:r>
        <w:rPr/>
        <w:t xml:space="preserve"> Basil Blackwell.</w:t>
      </w:r>
    </w:p>
    <w:p>
      <w:pPr>
        <w:pStyle w:val="Footnote"/>
        <w:ind w:left="284" w:hanging="284"/>
        <w:jc w:val="both"/>
        <w:rPr/>
      </w:pPr>
      <w:r>
        <w:rPr/>
        <w:t xml:space="preserve">Sztompka, P. (1999); </w:t>
      </w:r>
      <w:r>
        <w:rPr>
          <w:i/>
        </w:rPr>
        <w:t>Trust. A Sociologic Theory</w:t>
      </w:r>
      <w:r>
        <w:rPr/>
        <w:t>. Cambridge University Press.</w:t>
      </w:r>
    </w:p>
    <w:p>
      <w:pPr>
        <w:pStyle w:val="TextBodyIndent"/>
        <w:rPr/>
      </w:pPr>
      <w:r>
        <w:rPr/>
        <w:t xml:space="preserve">Taylor, C. (1988); </w:t>
      </w:r>
      <w:r>
        <w:rPr>
          <w:i/>
        </w:rPr>
        <w:t>Sources of the Self</w:t>
      </w:r>
      <w:r>
        <w:rPr/>
        <w:t>. Cambridge University Press.</w:t>
      </w:r>
    </w:p>
    <w:p>
      <w:pPr>
        <w:pStyle w:val="TextBodyIndent"/>
        <w:rPr/>
      </w:pPr>
      <w:r>
        <w:rPr/>
        <w:t xml:space="preserve">Uhlin, Å. (1996); </w:t>
      </w:r>
      <w:r>
        <w:rPr>
          <w:i/>
        </w:rPr>
        <w:t>Kunskapens många språk. Om offentliga strategier för lärande i små och mellanstora företag.</w:t>
      </w:r>
      <w:r>
        <w:rPr/>
        <w:t xml:space="preserve"> (The Many Laguages of Knowledge. On Public Strategies  for Learning in SMEs). Fafo forlag, Oslo.</w:t>
      </w:r>
    </w:p>
    <w:p>
      <w:pPr>
        <w:pStyle w:val="Footnote"/>
        <w:ind w:left="284" w:hanging="284"/>
        <w:jc w:val="both"/>
        <w:rPr/>
      </w:pPr>
      <w:r>
        <w:rPr/>
        <w:t>Uhlin, Å., (1999); ”Strategies for regional innovation systems. A Counterfactual Analysis of a Norwegian Triple Helix Approach”. Paper presented at the 1</w:t>
      </w:r>
      <w:r>
        <w:rPr>
          <w:vertAlign w:val="superscript"/>
        </w:rPr>
        <w:t>st</w:t>
      </w:r>
      <w:r>
        <w:rPr/>
        <w:t xml:space="preserve"> Research Conference on University and Society Co-operation (HSS 99), Falun, Sweden, March 1999. </w:t>
      </w:r>
    </w:p>
    <w:p>
      <w:pPr>
        <w:pStyle w:val="Footnote"/>
        <w:ind w:left="284" w:hanging="284"/>
        <w:jc w:val="both"/>
        <w:rPr/>
      </w:pPr>
      <w:r>
        <w:rPr/>
        <w:t xml:space="preserve">Uhlin, Å., (2000); ”The Concept of Learning within the Systems of Innovation Approaches”. </w:t>
      </w:r>
      <w:r>
        <w:rPr>
          <w:i/>
        </w:rPr>
        <w:t>Concepts and Transformation</w:t>
      </w:r>
      <w:r>
        <w:rPr/>
        <w:t>, No 3, p 15-51, 2000.</w:t>
      </w:r>
    </w:p>
    <w:p>
      <w:pPr>
        <w:pStyle w:val="Footnote"/>
        <w:ind w:left="284" w:hanging="284"/>
        <w:jc w:val="both"/>
        <w:rPr/>
      </w:pPr>
      <w:r>
        <w:rPr/>
        <w:t>Uhlin, Å., Rangnes, J. &amp; Synnevåg, M., (2000); “Facilitating Innovation Systems. Some preliminary experiences of and reflections on a Norwegian regional innovation programme”. Paper presented at the Triple Helix III conference, Rio de Janeiro, Brazil, 26-29 April 2000.</w:t>
      </w:r>
    </w:p>
    <w:p>
      <w:pPr>
        <w:pStyle w:val="NormalJanEvertnormal"/>
        <w:ind w:left="284" w:hanging="284"/>
        <w:jc w:val="both"/>
        <w:rPr/>
      </w:pPr>
      <w:r>
        <w:rPr>
          <w:rFonts w:cs="Times New Roman" w:ascii="Times New Roman" w:hAnsi="Times New Roman"/>
          <w:sz w:val="20"/>
        </w:rPr>
        <w:t>Uhlin, Å. &amp; Johanssen R.; (2001); ”Innovation and the Post-academic Condition. The case of Vestfold University College and the ”Electronic Coast” project.” Paper presented at the 2</w:t>
      </w:r>
      <w:r>
        <w:rPr>
          <w:rFonts w:cs="Times New Roman" w:ascii="Times New Roman" w:hAnsi="Times New Roman"/>
          <w:sz w:val="20"/>
          <w:vertAlign w:val="superscript"/>
        </w:rPr>
        <w:t>nd</w:t>
      </w:r>
      <w:r>
        <w:rPr>
          <w:rFonts w:cs="Times New Roman" w:ascii="Times New Roman" w:hAnsi="Times New Roman"/>
          <w:sz w:val="20"/>
        </w:rPr>
        <w:t xml:space="preserve"> Research Conference on University and Society Co-operation (HSS  01), Halmstad University, Sweden May 9-11, 2001. </w:t>
      </w:r>
    </w:p>
    <w:p>
      <w:pPr>
        <w:pStyle w:val="NormalJanEvertnormal"/>
        <w:ind w:left="284" w:hanging="284"/>
        <w:jc w:val="both"/>
        <w:rPr/>
      </w:pPr>
      <w:r>
        <w:rPr>
          <w:rFonts w:cs="Times New Roman" w:ascii="Times New Roman" w:hAnsi="Times New Roman"/>
          <w:sz w:val="20"/>
        </w:rPr>
        <w:t>Uhlin, Å. &amp; Løvland, J. (2001); ”Innovation and Interactive Governance. The case of Båtsfjord.”</w:t>
      </w:r>
      <w:r>
        <w:rPr/>
        <w:t xml:space="preserve"> </w:t>
      </w:r>
      <w:r>
        <w:rPr>
          <w:rFonts w:cs="Times New Roman" w:ascii="Times New Roman" w:hAnsi="Times New Roman"/>
          <w:sz w:val="20"/>
        </w:rPr>
        <w:t>Paper presented at the 2</w:t>
      </w:r>
      <w:r>
        <w:rPr>
          <w:rFonts w:cs="Times New Roman" w:ascii="Times New Roman" w:hAnsi="Times New Roman"/>
          <w:sz w:val="20"/>
          <w:vertAlign w:val="superscript"/>
        </w:rPr>
        <w:t>nd</w:t>
      </w:r>
      <w:r>
        <w:rPr>
          <w:rFonts w:cs="Times New Roman" w:ascii="Times New Roman" w:hAnsi="Times New Roman"/>
          <w:sz w:val="20"/>
        </w:rPr>
        <w:t xml:space="preserve"> Research Conference on University and Society Co-operation, (HSS 01) Halmstad University, Sweden May 9-11, 2001.</w:t>
      </w:r>
    </w:p>
    <w:p>
      <w:pPr>
        <w:pStyle w:val="NormalJanEvertnormal"/>
        <w:ind w:left="284" w:hanging="284"/>
        <w:jc w:val="both"/>
        <w:rPr/>
      </w:pPr>
      <w:r>
        <w:rPr>
          <w:rFonts w:cs="Times New Roman" w:ascii="Times New Roman" w:hAnsi="Times New Roman"/>
          <w:sz w:val="20"/>
        </w:rPr>
        <w:t>Uhlin, Å. &amp; Rangnes, J. (2002); “The REGINN Experiment. A Deliberative Retrospection of a Norwegian Regional Innovation Programme ”, Paper to the ‘Evaluation and EU Regional Policy Conference’, Aix en Provence, France, 31</w:t>
      </w:r>
      <w:r>
        <w:rPr>
          <w:rFonts w:cs="Times New Roman" w:ascii="Times New Roman" w:hAnsi="Times New Roman"/>
          <w:sz w:val="20"/>
          <w:vertAlign w:val="superscript"/>
        </w:rPr>
        <w:t>st</w:t>
      </w:r>
      <w:r>
        <w:rPr>
          <w:rFonts w:cs="Times New Roman" w:ascii="Times New Roman" w:hAnsi="Times New Roman"/>
          <w:sz w:val="20"/>
        </w:rPr>
        <w:t xml:space="preserve"> May and 1</w:t>
      </w:r>
      <w:r>
        <w:rPr>
          <w:rFonts w:cs="Times New Roman" w:ascii="Times New Roman" w:hAnsi="Times New Roman"/>
          <w:sz w:val="20"/>
          <w:vertAlign w:val="superscript"/>
        </w:rPr>
        <w:t>st</w:t>
      </w:r>
      <w:r>
        <w:rPr>
          <w:rFonts w:cs="Times New Roman" w:ascii="Times New Roman" w:hAnsi="Times New Roman"/>
          <w:sz w:val="20"/>
        </w:rPr>
        <w:t xml:space="preserve"> June 2002.</w:t>
      </w:r>
    </w:p>
    <w:p>
      <w:pPr>
        <w:pStyle w:val="NormalJanEvertnormal"/>
        <w:ind w:left="284" w:hanging="284"/>
        <w:jc w:val="both"/>
        <w:rPr>
          <w:rFonts w:ascii="Times New Roman" w:hAnsi="Times New Roman" w:cs="Times New Roman"/>
          <w:sz w:val="20"/>
        </w:rPr>
      </w:pPr>
      <w:r>
        <w:rPr>
          <w:rFonts w:cs="Times New Roman" w:ascii="Times New Roman" w:hAnsi="Times New Roman"/>
          <w:sz w:val="20"/>
        </w:rPr>
        <w:t>Utne, B. S. (1984); “Fra håndverk til industri - norsk hermitikkproduksjon 1890-1910” (From Craft to Industry – Norwegian Canning Production 1890-1910), Stavanger Museums Årbok 1984.</w:t>
      </w:r>
    </w:p>
    <w:p>
      <w:pPr>
        <w:pStyle w:val="NormalJanEvertnormal"/>
        <w:ind w:left="284" w:hanging="284"/>
        <w:jc w:val="both"/>
        <w:rPr/>
      </w:pPr>
      <w:r>
        <w:rPr>
          <w:rFonts w:cs="Times New Roman" w:ascii="Times New Roman" w:hAnsi="Times New Roman"/>
          <w:sz w:val="20"/>
        </w:rPr>
        <w:t>Vassdal, T. (2000); ”The Driving Forces behind the Productivity Increase in the Norwegian Salmon Aquaculture”. Paper presented at the Aqua 2000 Conference in Nice 3</w:t>
      </w:r>
      <w:r>
        <w:rPr>
          <w:rFonts w:cs="Times New Roman" w:ascii="Times New Roman" w:hAnsi="Times New Roman"/>
          <w:sz w:val="20"/>
          <w:vertAlign w:val="superscript"/>
        </w:rPr>
        <w:t>rd</w:t>
      </w:r>
      <w:r>
        <w:rPr>
          <w:rFonts w:cs="Times New Roman" w:ascii="Times New Roman" w:hAnsi="Times New Roman"/>
          <w:sz w:val="20"/>
        </w:rPr>
        <w:t xml:space="preserve"> May 2000.</w:t>
      </w:r>
    </w:p>
    <w:p>
      <w:pPr>
        <w:pStyle w:val="NormalJanEvertnormal"/>
        <w:ind w:left="284" w:hanging="284"/>
        <w:jc w:val="both"/>
        <w:rPr/>
      </w:pPr>
      <w:r>
        <w:rPr>
          <w:rFonts w:cs="Times New Roman" w:ascii="Times New Roman" w:hAnsi="Times New Roman"/>
          <w:sz w:val="20"/>
        </w:rPr>
        <w:t xml:space="preserve">Vico, G. [1709](1990); </w:t>
      </w:r>
      <w:r>
        <w:rPr>
          <w:rFonts w:cs="Times New Roman" w:ascii="Times New Roman" w:hAnsi="Times New Roman"/>
          <w:i/>
          <w:sz w:val="20"/>
        </w:rPr>
        <w:t>On the Study Methods of Our Time</w:t>
      </w:r>
      <w:r>
        <w:rPr>
          <w:rFonts w:cs="Times New Roman" w:ascii="Times New Roman" w:hAnsi="Times New Roman"/>
          <w:sz w:val="20"/>
        </w:rPr>
        <w:t>. Cornell University Press.</w:t>
      </w:r>
    </w:p>
    <w:p>
      <w:pPr>
        <w:pStyle w:val="NormalJanEvertnormal"/>
        <w:ind w:left="284" w:hanging="284"/>
        <w:jc w:val="both"/>
        <w:rPr/>
      </w:pPr>
      <w:r>
        <w:rPr>
          <w:rFonts w:cs="Times New Roman" w:ascii="Times New Roman" w:hAnsi="Times New Roman"/>
          <w:sz w:val="20"/>
        </w:rPr>
        <w:t xml:space="preserve">Vico, G. [1744](1994); </w:t>
      </w:r>
      <w:r>
        <w:rPr>
          <w:rFonts w:cs="Times New Roman" w:ascii="Times New Roman" w:hAnsi="Times New Roman"/>
          <w:i/>
          <w:sz w:val="20"/>
        </w:rPr>
        <w:t>The New Science of Giambattista Vico</w:t>
      </w:r>
      <w:r>
        <w:rPr>
          <w:rFonts w:cs="Times New Roman" w:ascii="Times New Roman" w:hAnsi="Times New Roman"/>
          <w:sz w:val="20"/>
        </w:rPr>
        <w:t>. Cornell University Press.</w:t>
      </w:r>
    </w:p>
    <w:p>
      <w:pPr>
        <w:pStyle w:val="NormalJanEvertnormal"/>
        <w:ind w:left="284" w:hanging="284"/>
        <w:jc w:val="both"/>
        <w:rPr/>
      </w:pPr>
      <w:r>
        <w:rPr>
          <w:rFonts w:cs="Times New Roman" w:ascii="Times New Roman" w:hAnsi="Times New Roman"/>
          <w:sz w:val="20"/>
        </w:rPr>
        <w:t xml:space="preserve">Westlund, H. (2001); ”Socialt kapital – något för samhällsplaneringen?” (Social Capital – Something for Planning?). </w:t>
      </w:r>
      <w:r>
        <w:rPr>
          <w:rFonts w:cs="Times New Roman" w:ascii="Times New Roman" w:hAnsi="Times New Roman"/>
          <w:i/>
          <w:sz w:val="20"/>
        </w:rPr>
        <w:t>Plan</w:t>
      </w:r>
      <w:r>
        <w:rPr>
          <w:rFonts w:cs="Times New Roman" w:ascii="Times New Roman" w:hAnsi="Times New Roman"/>
          <w:sz w:val="20"/>
        </w:rPr>
        <w:t>, nr 5-6, 2001.</w:t>
      </w:r>
    </w:p>
    <w:p>
      <w:pPr>
        <w:pStyle w:val="NormalJanEvertnormal"/>
        <w:ind w:left="284" w:hanging="284"/>
        <w:jc w:val="both"/>
        <w:rPr/>
      </w:pPr>
      <w:r>
        <w:rPr>
          <w:rFonts w:cs="Times New Roman" w:ascii="Times New Roman" w:hAnsi="Times New Roman"/>
          <w:sz w:val="20"/>
        </w:rPr>
        <w:t xml:space="preserve">Wittgenstein, L. (1953); </w:t>
      </w:r>
      <w:r>
        <w:rPr>
          <w:rFonts w:cs="Times New Roman" w:ascii="Times New Roman" w:hAnsi="Times New Roman"/>
          <w:i/>
          <w:sz w:val="20"/>
        </w:rPr>
        <w:t>Philosophical Investigations</w:t>
      </w:r>
      <w:r>
        <w:rPr>
          <w:rFonts w:cs="Times New Roman" w:ascii="Times New Roman" w:hAnsi="Times New Roman"/>
          <w:sz w:val="20"/>
        </w:rPr>
        <w:t>. Blackwells.</w:t>
      </w:r>
    </w:p>
    <w:p>
      <w:pPr>
        <w:pStyle w:val="NormalJanEvertnormal"/>
        <w:ind w:left="284" w:hanging="284"/>
        <w:jc w:val="both"/>
        <w:rPr>
          <w:rFonts w:ascii="Times New Roman" w:hAnsi="Times New Roman" w:cs="Times New Roman"/>
          <w:sz w:val="20"/>
        </w:rPr>
      </w:pPr>
      <w:r>
        <w:rPr>
          <w:rFonts w:cs="Times New Roman" w:ascii="Times New Roman" w:hAnsi="Times New Roman"/>
          <w:sz w:val="20"/>
        </w:rPr>
        <w:t>.</w:t>
      </w:r>
    </w:p>
    <w:p>
      <w:pPr>
        <w:pStyle w:val="Footer"/>
        <w:tabs>
          <w:tab w:val="clear" w:pos="4536"/>
          <w:tab w:val="clear" w:pos="9072"/>
        </w:tabs>
        <w:rPr>
          <w:rFonts w:ascii="Times New Roman" w:hAnsi="Times New Roman" w:cs="Times New Roman"/>
          <w:sz w:val="20"/>
        </w:rPr>
      </w:pPr>
      <w:r>
        <w:rPr>
          <w:rFonts w:cs="Times New Roman"/>
          <w:sz w:val="20"/>
        </w:rPr>
      </w:r>
    </w:p>
    <w:sectPr>
      <w:footerReference w:type="default" r:id="rId7"/>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For well-informed comments and constructive criticism during the work-process with this paper I want to thank the project-leader for the Food and Gas Project, Helge Bergslien, Norconserv AS, and the chairman for the steering-committee, Norvald Skretting, Rogaland County Administration. Although I alone take full responsibility for the text the co-operation around this paper nevertheless makes it natural to write “we”, “us” and “our”. </w:t>
      </w:r>
    </w:p>
  </w:footnote>
  <w:footnote w:id="3">
    <w:p>
      <w:pPr>
        <w:pStyle w:val="Footnote"/>
        <w:rPr/>
      </w:pPr>
      <w:r>
        <w:rPr>
          <w:rStyle w:val="FootnoteCharacters"/>
        </w:rPr>
        <w:footnoteRef/>
      </w:r>
      <w:r>
        <w:rPr/>
        <w:t xml:space="preserve"> </w:t>
      </w:r>
      <w:r>
        <w:rPr/>
        <w:t xml:space="preserve">Citation in Segal, L. (1986); </w:t>
      </w:r>
      <w:r>
        <w:rPr>
          <w:i/>
        </w:rPr>
        <w:t>The Dream of Reality. Heinz von Foerster’s Constructivism.</w:t>
      </w:r>
      <w:r>
        <w:rPr/>
        <w:t xml:space="preserve"> Norton.</w:t>
      </w:r>
    </w:p>
  </w:footnote>
  <w:footnote w:id="4">
    <w:p>
      <w:pPr>
        <w:pStyle w:val="Footnote"/>
        <w:rPr/>
      </w:pPr>
      <w:r>
        <w:rPr>
          <w:rStyle w:val="FootnoteCharacters"/>
        </w:rPr>
        <w:footnoteRef/>
      </w:r>
      <w:r>
        <w:rPr/>
        <w:t xml:space="preserve"> “</w:t>
      </w:r>
      <w:r>
        <w:rPr/>
        <w:t>Facts about the Norwegian fisheries industry 2000”, Ministry of Fisheries and Norwegian Fishermen´s Association, Oslo/Trondheim 2000.</w:t>
      </w:r>
    </w:p>
  </w:footnote>
  <w:footnote w:id="5">
    <w:p>
      <w:pPr>
        <w:pStyle w:val="Footnote"/>
        <w:jc w:val="both"/>
        <w:rPr/>
      </w:pPr>
      <w:r>
        <w:rPr>
          <w:rStyle w:val="FootnoteCharacters"/>
        </w:rPr>
        <w:footnoteRef/>
      </w:r>
      <w:r>
        <w:rPr/>
        <w:t xml:space="preserve"> </w:t>
      </w:r>
      <w:r>
        <w:rPr/>
        <w:t>Application 13</w:t>
      </w:r>
      <w:r>
        <w:rPr>
          <w:vertAlign w:val="superscript"/>
        </w:rPr>
        <w:t>th</w:t>
      </w:r>
      <w:r>
        <w:rPr/>
        <w:t xml:space="preserve"> of November 1997 from Rogaland County, Regional Development Department, to The Research Council of Norway; Appendix “REGINN-Rogaland: Food Production in an Energy Based Synergy Chain” page 7.</w:t>
      </w:r>
    </w:p>
  </w:footnote>
  <w:footnote w:id="6">
    <w:p>
      <w:pPr>
        <w:pStyle w:val="Footnote"/>
        <w:jc w:val="both"/>
        <w:rPr/>
      </w:pPr>
      <w:r>
        <w:rPr>
          <w:rStyle w:val="FootnoteCharacters"/>
        </w:rPr>
        <w:footnoteRef/>
      </w:r>
      <w:r>
        <w:rPr/>
        <w:t xml:space="preserve"> </w:t>
      </w:r>
      <w:r>
        <w:rPr/>
        <w:t>This paper by Uhlin was first presented at the HSS 99-conference in Falun, Sweden, 16–18 March 1999. HSS stands for Högskolor och Samhälle in Samverkan, in English: Universities and Society in Co-operation.</w:t>
      </w:r>
    </w:p>
  </w:footnote>
  <w:footnote w:id="7">
    <w:p>
      <w:pPr>
        <w:pStyle w:val="Footnote"/>
        <w:rPr/>
      </w:pPr>
      <w:r>
        <w:rPr>
          <w:rStyle w:val="FootnoteCharacters"/>
        </w:rPr>
        <w:footnoteRef/>
      </w:r>
      <w:r>
        <w:rPr/>
        <w:t xml:space="preserve"> </w:t>
      </w:r>
      <w:r>
        <w:rPr/>
        <w:t>Notes taken by Uhlin during meeting 18</w:t>
      </w:r>
      <w:r>
        <w:rPr>
          <w:vertAlign w:val="superscript"/>
        </w:rPr>
        <w:t>th</w:t>
      </w:r>
      <w:r>
        <w:rPr/>
        <w:t xml:space="preserve"> of January 2000 with the steering group in Stavanger.</w:t>
      </w:r>
    </w:p>
  </w:footnote>
  <w:footnote w:id="8">
    <w:p>
      <w:pPr>
        <w:pStyle w:val="Footnote"/>
        <w:jc w:val="both"/>
        <w:rPr/>
      </w:pPr>
      <w:r>
        <w:rPr>
          <w:rStyle w:val="FootnoteCharacters"/>
        </w:rPr>
        <w:footnoteRef/>
      </w:r>
      <w:r>
        <w:rPr/>
        <w:t xml:space="preserve"> </w:t>
      </w:r>
      <w:r>
        <w:rPr/>
        <w:t xml:space="preserve">Mathematicians and physicists argue that networks of all sorts undergo a qualitative change at a certain developmental phase. But natural scientists also use metaphors. Barabási (2002:17), for instance, says that “…when you add enough links such that each node [in the network] has an average of </w:t>
      </w:r>
      <w:r>
        <w:rPr>
          <w:i/>
        </w:rPr>
        <w:t>one</w:t>
      </w:r>
      <w:r>
        <w:rPr/>
        <w:t xml:space="preserve"> link, a miracle [!] happens: A unique giant cluster [!] emerges. That is, most nodes will be part of a single cluster such that, starting from any node, we can get to any other by navigating [!] along the links between the nodes”. Mathematicians call this phenomenon the emergence of a giant component [!]. Physicists call it percolation [!]. Barabási continues: “The network, after placing a critical number of links, drastically changes. </w:t>
      </w:r>
      <w:r>
        <w:rPr>
          <w:i/>
        </w:rPr>
        <w:t>Before</w:t>
      </w:r>
      <w:r>
        <w:rPr/>
        <w:t xml:space="preserve">, we have a bunch of tiny isolated clusters of nodes, disparate groups of people that communicate only within the clusters. </w:t>
      </w:r>
      <w:r>
        <w:rPr>
          <w:i/>
        </w:rPr>
        <w:t>After</w:t>
      </w:r>
      <w:r>
        <w:rPr/>
        <w:t xml:space="preserve">, we have a giant cluster, joined by almost everybody.” (ibid.)    </w:t>
      </w:r>
    </w:p>
  </w:footnote>
  <w:footnote w:id="9">
    <w:p>
      <w:pPr>
        <w:pStyle w:val="Footnote"/>
        <w:rPr/>
      </w:pPr>
      <w:r>
        <w:rPr>
          <w:rStyle w:val="FootnoteCharacters"/>
        </w:rPr>
        <w:footnoteRef/>
      </w:r>
      <w:r>
        <w:rPr/>
        <w:t xml:space="preserve"> </w:t>
      </w:r>
      <w:r>
        <w:rPr/>
        <w:t xml:space="preserve">Translated into English and published 1979 together with another work by Luhmann as </w:t>
      </w:r>
      <w:r>
        <w:rPr>
          <w:i/>
        </w:rPr>
        <w:t>Trust and Power. Two works by Niklas Luhmann</w:t>
      </w:r>
      <w:r>
        <w:rPr/>
        <w:t>.</w:t>
      </w:r>
    </w:p>
  </w:footnote>
  <w:footnote w:id="10">
    <w:p>
      <w:pPr>
        <w:pStyle w:val="Footnote"/>
        <w:jc w:val="both"/>
        <w:rPr/>
      </w:pPr>
      <w:r>
        <w:rPr>
          <w:rStyle w:val="FootnoteCharacters"/>
        </w:rPr>
        <w:footnoteRef/>
      </w:r>
      <w:r>
        <w:rPr/>
        <w:t xml:space="preserve"> </w:t>
      </w:r>
      <w:r>
        <w:rPr/>
        <w:t>Doria held a chair in philosophy, which in the 18</w:t>
      </w:r>
      <w:r>
        <w:rPr>
          <w:vertAlign w:val="superscript"/>
        </w:rPr>
        <w:t>th</w:t>
      </w:r>
      <w:r>
        <w:rPr/>
        <w:t xml:space="preserve"> century very well could be understood as political economy. Genovesi was professor of commerce, the first ever to hold a chair in this discipline.</w:t>
      </w:r>
    </w:p>
  </w:footnote>
  <w:footnote w:id="11">
    <w:p>
      <w:pPr>
        <w:pStyle w:val="Footnote"/>
        <w:jc w:val="both"/>
        <w:rPr/>
      </w:pPr>
      <w:r>
        <w:rPr>
          <w:rStyle w:val="FootnoteCharacters"/>
        </w:rPr>
        <w:footnoteRef/>
      </w:r>
      <w:r>
        <w:rPr/>
        <w:t xml:space="preserve"> </w:t>
      </w:r>
      <w:r>
        <w:rPr/>
        <w:t>This was also one of Vico’s fundamental observations. He argued that since man produces the society it is perfectly possible for man to understand and know about the society. Nature, on the other hand and according to Vico, is “produced” by God, and thus never possible to understand and know in its wholeness (Vico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right="567" w:hanging="0"/>
      <w:jc w:val="center"/>
      <w:outlineLvl w:val="3"/>
    </w:pPr>
    <w:rPr>
      <w:b/>
      <w:kern w:val="0"/>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lang w:val="en-GB"/>
    </w:rPr>
  </w:style>
  <w:style w:type="paragraph" w:styleId="TextBodyIndent">
    <w:name w:val="Body Text Indent"/>
    <w:basedOn w:val="Normal"/>
    <w:pPr>
      <w:ind w:left="284" w:hanging="284"/>
      <w:jc w:val="both"/>
    </w:pPr>
    <w:rPr>
      <w:sz w:val="20"/>
      <w:lang w:val="en-GB"/>
    </w:rPr>
  </w:style>
  <w:style w:type="paragraph" w:styleId="Brdtekst2">
    <w:name w:val="Brødtekst 2"/>
    <w:basedOn w:val="Normal"/>
    <w:qFormat/>
    <w:pPr>
      <w:jc w:val="both"/>
    </w:pPr>
    <w:rPr/>
  </w:style>
  <w:style w:type="paragraph" w:styleId="Brdtekstindrykning2">
    <w:name w:val="Brødtekstindrykning 2"/>
    <w:basedOn w:val="Normal"/>
    <w:qFormat/>
    <w:pPr>
      <w:ind w:firstLine="284"/>
      <w:jc w:val="both"/>
    </w:pPr>
    <w:rPr/>
  </w:style>
  <w:style w:type="paragraph" w:styleId="NormalJanEvertnormal">
    <w:name w:val="Normal.Jan-Evert normal"/>
    <w:qFormat/>
    <w:pPr>
      <w:widowControl/>
      <w:bidi w:val="0"/>
    </w:pPr>
    <w:rPr>
      <w:rFonts w:ascii="Palatino;Book Antiqua" w:hAnsi="Palatino;Book Antiqua" w:eastAsia="Times New Roman" w:cs="Palatino;Book Antiqua"/>
      <w:color w:val="auto"/>
      <w:kern w:val="2"/>
      <w:sz w:val="28"/>
      <w:szCs w:val="20"/>
      <w:lang w:val="sv-SE" w:bidi="ar-SA" w:eastAsia="zh-CN"/>
    </w:rPr>
  </w:style>
  <w:style w:type="paragraph" w:styleId="Brdtekst3">
    <w:name w:val="Brødtekst 3"/>
    <w:basedOn w:val="Normal"/>
    <w:qFormat/>
    <w:pPr>
      <w:jc w:val="both"/>
    </w:pPr>
    <w:rPr>
      <w:sz w:val="20"/>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e.uhlin@ide.hk-r.se" TargetMode="External"/><Relationship Id="rId3" Type="http://schemas.openxmlformats.org/officeDocument/2006/relationships/image" Target="media/image1.wmf"/><Relationship Id="rId4" Type="http://schemas.openxmlformats.org/officeDocument/2006/relationships/hyperlink" Target="http://www.stavanger/"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57:00Z</dcterms:created>
  <dc:creator>Högskolan Karlskrona/Ronneby</dc:creator>
  <dc:description/>
  <dc:language>en-US</dc:language>
  <cp:lastModifiedBy>Charlotte Bastholm Pedersen</cp:lastModifiedBy>
  <cp:lastPrinted>2002-03-13T09:26:00Z</cp:lastPrinted>
  <dcterms:modified xsi:type="dcterms:W3CDTF">2002-09-25T20:57:00Z</dcterms:modified>
  <cp:revision>2</cp:revision>
  <dc:subject/>
  <dc:title>Distributed trust in regional innovation systems</dc:title>
</cp:coreProperties>
</file>