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jc w:val="center"/>
        <w:rPr>
          <w:b/>
          <w:b/>
        </w:rPr>
      </w:pPr>
      <w:r>
        <w:rPr>
          <w:b/>
        </w:rPr>
        <w:t>Papers and Plastics, or the Non-Laboratory Sources of Laboratory Collaboration</w:t>
      </w:r>
    </w:p>
    <w:p>
      <w:pPr>
        <w:pStyle w:val="TextBody"/>
        <w:jc w:val="center"/>
        <w:rPr/>
      </w:pPr>
      <w:r>
        <w:rPr/>
        <w:t>Raul Necochea</w:t>
      </w:r>
    </w:p>
    <w:p>
      <w:pPr>
        <w:pStyle w:val="TextBody"/>
        <w:jc w:val="center"/>
        <w:rPr/>
      </w:pPr>
      <w:r>
        <w:rPr/>
        <w:t>School of History, Technology and Society</w:t>
      </w:r>
    </w:p>
    <w:p>
      <w:pPr>
        <w:pStyle w:val="TextBody"/>
        <w:jc w:val="center"/>
        <w:rPr/>
      </w:pPr>
      <w:r>
        <w:rPr/>
        <w:t>Georgia Institute of Technology</w:t>
      </w:r>
    </w:p>
    <w:p>
      <w:pPr>
        <w:pStyle w:val="TextBody"/>
        <w:jc w:val="center"/>
        <w:rPr/>
      </w:pPr>
      <w:r>
        <w:rPr/>
        <w:t>Atlanta, GA 30332-0345, United States of America</w:t>
      </w:r>
    </w:p>
    <w:p>
      <w:pPr>
        <w:pStyle w:val="TextBody"/>
        <w:jc w:val="center"/>
        <w:rPr/>
      </w:pPr>
      <w:r>
        <w:rPr/>
        <w:t>Telephone: +404-892-9402, e-mail: raul.necochea@hts.gatech.edu</w:t>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jc w:val="center"/>
        <w:rPr>
          <w:b/>
          <w:b/>
        </w:rPr>
      </w:pPr>
      <w:r>
        <w:rPr/>
        <w:t>Paper presented at the 2002 Triple Helix Conference, Copenhagen and Lund.</w:t>
      </w:r>
      <w:r>
        <w:br w:type="page"/>
      </w:r>
    </w:p>
    <w:p>
      <w:pPr>
        <w:pStyle w:val="TextBody"/>
        <w:spacing w:lineRule="auto" w:line="480"/>
        <w:jc w:val="center"/>
        <w:rPr>
          <w:b/>
          <w:b/>
        </w:rPr>
      </w:pPr>
      <w:r>
        <w:rPr>
          <w:b/>
        </w:rPr>
        <w:t>Papers and Plastics, or the Non-Laboratory Sources of Laboratory Collaboration</w:t>
      </w:r>
    </w:p>
    <w:p>
      <w:pPr>
        <w:pStyle w:val="TextBody"/>
        <w:spacing w:lineRule="auto" w:line="480"/>
        <w:rPr>
          <w:b/>
          <w:b/>
        </w:rPr>
      </w:pPr>
      <w:r>
        <w:rPr>
          <w:b/>
        </w:rPr>
      </w:r>
    </w:p>
    <w:p>
      <w:pPr>
        <w:pStyle w:val="TextBody"/>
        <w:spacing w:lineRule="auto" w:line="480"/>
        <w:rPr/>
      </w:pPr>
      <w:r>
        <w:rPr/>
        <w:t xml:space="preserve">Something is not right. Teresa has been measuring the same event over and over, at least ten times. Every time the value has changed. “I don’t get this,” she said. Wanda, who walked by while working on her own experiment, picked up on this and, without Teresa asking for help, intervened. “What’s wrong?” she said with the determined air of someone who knows the trenches of the lab. After hearing the rookie out, Wanda went through a short list of technical issues that than can affect the consistency of measurements: air pump, stoppers, water pump. “Water pump?” Teresa interrupted. It turns out Teresa’s water pump was leaking without her noticing. Wanda walked over and pointed out where the leak was: “Gotta replace your pump.” Without confirming the leak herself, Teresa did as suggested and considered the problem solved. However, about forty minutes had passed by now and Teresa needed to get to class without finishing the experiment. She apologized for not providing a better show and took off. </w:t>
      </w:r>
    </w:p>
    <w:p>
      <w:pPr>
        <w:pStyle w:val="TextBody"/>
        <w:spacing w:lineRule="auto" w:line="480"/>
        <w:ind w:firstLine="720"/>
        <w:rPr/>
      </w:pPr>
      <w:r>
        <w:rPr/>
        <w:t xml:space="preserve">Literature on scientific practices has conceptualized collaboration (such as the above example) as an activity grounded on some internal norms of science like “communism:” knowledge that is of use to the scientific enterprise must be shared with the wide community of practitioners, rather than be hoarded for the benefit of a few (Merton, 1973). Ethnomethodological and constructivist studies understand scientific collaboration as the result of interactions that occur between scientists in specific environments, chiefly laboratories (Lynch, 1985; Latour and Woolgar, 1986; Knorr-Cetina, 1999.) In fact, one might argue that according to this group of writings, collaboration emerges as part of the “real work of science” through interaction (Woolgar, 1982).   </w:t>
      </w:r>
    </w:p>
    <w:p>
      <w:pPr>
        <w:pStyle w:val="TextBody"/>
        <w:spacing w:lineRule="auto" w:line="480"/>
        <w:ind w:firstLine="720"/>
        <w:rPr/>
      </w:pPr>
      <w:r>
        <w:rPr/>
        <w:t xml:space="preserve">Scholars like Gieryn (1982), Whitley (1983), and Klein and Kleinman (2001) pointed out how the above literature has systematically glossed over the constraining and enabling effects of organizations, occupational groups and political-economic factors on scientific practices. This paper shares with this group of authors an interest in explaining the non-laboratory social forces that impinge on the day-to-day work of researchers in a laboratory. </w:t>
      </w:r>
    </w:p>
    <w:p>
      <w:pPr>
        <w:pStyle w:val="TextBody"/>
        <w:spacing w:lineRule="auto" w:line="480"/>
        <w:ind w:firstLine="720"/>
        <w:rPr/>
      </w:pPr>
      <w:r>
        <w:rPr/>
        <w:t>One aspect of the practice of science that still remains under-studied is the study of collaboration as a routine aspect of scientific life. Constructivist accounts have rightly pointed out that collaboration is a non-exceptional element in laboratories. But few have come close to attempting to explain this routine activity. Latour and Woolgar (1986) come closest when they interpreted laboratory activities in terms of a cycle of accumulation of credit, in which scientists presumably help each other out with the aim of furthering their own individual research goals. However, as argued earlier, this explanation privileges the internal laboratory dynamics as opposed to external social forces. An account that adequately deals with the latter would emphasize, for example, the role and sources of financial and institutional support for the laboratory, or the role of the professional backgrounds of the laboratory workers.</w:t>
      </w:r>
    </w:p>
    <w:p>
      <w:pPr>
        <w:pStyle w:val="TextBody"/>
        <w:spacing w:lineRule="auto" w:line="480"/>
        <w:ind w:firstLine="720"/>
        <w:rPr/>
      </w:pPr>
      <w:r>
        <w:rPr/>
        <w:t xml:space="preserve">Such accounts are common among students of university-industry relations (Gibbons et al, 1994; Slaughter and Leslie, 1997; Etzkowitz et al, 1998) or regional development (Saxenian, 1994). However, these analyses tend to downplay the experience of workers while emphasizing the economic and political factors that shape their workplaces. “In between” socio-historical analyses of how external forces constrain and enable day-to-day scientific work include Kleinman’s (1998 and forthcoming) studies of a university laboratory in the area of plant biology.          </w:t>
      </w:r>
    </w:p>
    <w:p>
      <w:pPr>
        <w:pStyle w:val="TextBody"/>
        <w:spacing w:lineRule="auto" w:line="480"/>
        <w:ind w:firstLine="720"/>
        <w:rPr/>
      </w:pPr>
      <w:r>
        <w:rPr/>
        <w:t>This paper also analyzes the social forces bearing on day-to-day scientific work but in a cluster of laboratories within a multidisciplinary research center (the “Institute for the Engineering of Tissues,” IET) dedicated to the study of tissue engineering at a U.S. university. The aim is purposefully to study collaboration via participant observation in the laboratories, interviews with researchers and administrators affiliated with the research center and archival materials that detail the story and goals of the IET’s formation. I carried out the research between September of 2000 and December 2001 and changed all names and locations to protect the privacy of respondents. What we find is that external forces such as funding, diversity of networks and weakening of departmental boundaries have effects that vary in two different forms of collaboration. While collaborative writing of papers has taken on more traits of selfish scouting, collaborative machine building resembles imperfectly what Gibbons et al (1994) refer to Mode 2 production of knowledge.</w:t>
      </w:r>
    </w:p>
    <w:p>
      <w:pPr>
        <w:pStyle w:val="TextBody"/>
        <w:spacing w:lineRule="auto" w:line="480"/>
        <w:rPr/>
      </w:pPr>
      <w:r>
        <w:rPr/>
      </w:r>
    </w:p>
    <w:p>
      <w:pPr>
        <w:pStyle w:val="TextBody"/>
        <w:spacing w:lineRule="auto" w:line="480"/>
        <w:rPr>
          <w:u w:val="single"/>
        </w:rPr>
      </w:pPr>
      <w:r>
        <w:rPr>
          <w:u w:val="single"/>
        </w:rPr>
        <w:t>Tissue Engineering’s Evolving Definitions</w:t>
      </w:r>
    </w:p>
    <w:p>
      <w:pPr>
        <w:pStyle w:val="TextBody"/>
        <w:spacing w:lineRule="auto" w:line="480"/>
        <w:rPr/>
      </w:pPr>
      <w:r>
        <w:rPr/>
        <w:t xml:space="preserve">In the United States of America, the term “tissue engineering” originated at a bioengineering panel sponsored by the National Science Foundation (NSF) in 1987. By early 1988 the NSF had sponsored at least two subsequent meetings on tissue engineering. The last of these, in Lake Tahoe, California, produced the following definition of tissue engineering: </w:t>
      </w:r>
    </w:p>
    <w:p>
      <w:pPr>
        <w:pStyle w:val="TextBody"/>
        <w:ind w:left="720" w:hanging="0"/>
        <w:rPr/>
      </w:pPr>
      <w:r>
        <w:rPr/>
        <w:t>“</w:t>
      </w:r>
      <w:r>
        <w:rPr/>
        <w:t>Tissue engineering is the application of the principles and methods of engineering and the life sciences toward the fundamental understanding of structure-function relationships in normal and pathological mammalian tissues and the development of biological substitutes to restore, maintain, or improve function.”</w:t>
      </w:r>
      <w:r>
        <w:rPr>
          <w:rStyle w:val="FootnoteCharacters"/>
          <w:rStyle w:val="FootnoteAnchor"/>
        </w:rPr>
        <w:footnoteReference w:id="2"/>
      </w:r>
    </w:p>
    <w:p>
      <w:pPr>
        <w:pStyle w:val="TextBody"/>
        <w:ind w:left="720" w:hanging="0"/>
        <w:rPr/>
      </w:pPr>
      <w:r>
        <w:rPr/>
      </w:r>
    </w:p>
    <w:p>
      <w:pPr>
        <w:pStyle w:val="TextBody"/>
        <w:spacing w:lineRule="auto" w:line="480"/>
        <w:rPr/>
      </w:pPr>
      <w:r>
        <w:rPr/>
        <w:tab/>
        <w:t>Tissue engineering’s emphases on repair, maintenance or enhancement of function made it fit within the very broad definition of “biotechnology” provided by the U.S. National Institutes of Health in 1992: “[a biotechnology is] any technique that uses living organisms (or parts of organisms) to make or modify products, or to improve plants or animals, for beneficial use.”</w:t>
      </w:r>
      <w:r>
        <w:rPr>
          <w:rStyle w:val="FootnoteCharacters"/>
          <w:rStyle w:val="FootnoteAnchor"/>
        </w:rPr>
        <w:footnoteReference w:id="3"/>
      </w:r>
      <w:r>
        <w:rPr/>
        <w:t xml:space="preserve"> </w:t>
      </w:r>
    </w:p>
    <w:p>
      <w:pPr>
        <w:pStyle w:val="TextBody"/>
        <w:spacing w:lineRule="auto" w:line="480"/>
        <w:rPr/>
      </w:pPr>
      <w:r>
        <w:rPr/>
        <w:t>The key to the specificity of tissue engineering as a cluster of technologies is its continuous focus on using living cells, in particular mammalian cells, to ultimately develop applications for human bodies.</w:t>
      </w:r>
      <w:r>
        <w:rPr>
          <w:rStyle w:val="FootnoteCharacters"/>
          <w:rStyle w:val="FootnoteAnchor"/>
        </w:rPr>
        <w:footnoteReference w:id="4"/>
      </w:r>
      <w:r>
        <w:rPr/>
        <w:t xml:space="preserve"> Late in the 1980s and early in the 1990s tissue engineering researchers emphasized the relevance of cell biology, immunology and molecular genetics in the design of tissues or cell transplant systems (Weinberg and Bell, 1986). They also emphasized the study of synthetic materials that would provide more control in the design of transport systems for cells than biological systems would (Langer and Vacanti, 1993.) </w:t>
      </w:r>
    </w:p>
    <w:p>
      <w:pPr>
        <w:pStyle w:val="TextBody"/>
        <w:spacing w:lineRule="auto" w:line="480"/>
        <w:ind w:firstLine="720"/>
        <w:rPr/>
      </w:pPr>
      <w:r>
        <w:rPr/>
        <w:t>Parallel to the biologist- and clinician-driven definitions of tissue engineering, a new take emerged. Led by the mechanical engineer who would eventually become the Director of the IET, the new definition of tissue engineering embraced the emphasis on cell biology and immunological studies of transplanted cells. But it also introduced classic engineering notions like “scale-up” (the increase in production output) and the importance of designing sound equipment (pumps, seals, filtering systems, etc.) as necessary to the success of tissue engineering. More crucial was this new definition’s evolution into one that expressly considered the needs and interests of manufacturers of drugs and medical devices and that attempted to enroll scientists from other disciplines in tissue engineering research:</w:t>
      </w:r>
    </w:p>
    <w:p>
      <w:pPr>
        <w:pStyle w:val="TextBody"/>
        <w:ind w:left="720" w:hanging="0"/>
        <w:rPr/>
      </w:pPr>
      <w:r>
        <w:rPr/>
        <w:t>“</w:t>
      </w:r>
      <w:r>
        <w:rPr/>
        <w:t>[…] tissue engineering involves the transition from basic science to engineered products, i.e. to the commercialization of this science and technology. […] To realise the potential of this field in terms of products and devices will require the participation of engineers, albeit a unique type of engineer, one who can bridge the two worlds of engineering and molecular and cell biology.”</w:t>
      </w:r>
      <w:r>
        <w:rPr>
          <w:rStyle w:val="FootnoteCharacters"/>
          <w:rStyle w:val="FootnoteAnchor"/>
        </w:rPr>
        <w:footnoteReference w:id="5"/>
      </w:r>
      <w:r>
        <w:rPr/>
        <w:t xml:space="preserve">      </w:t>
      </w:r>
    </w:p>
    <w:p>
      <w:pPr>
        <w:pStyle w:val="TextBody"/>
        <w:ind w:left="720" w:hanging="0"/>
        <w:rPr/>
      </w:pPr>
      <w:r>
        <w:rPr/>
      </w:r>
    </w:p>
    <w:p>
      <w:pPr>
        <w:pStyle w:val="TextBody"/>
        <w:spacing w:lineRule="auto" w:line="480"/>
        <w:rPr/>
      </w:pPr>
      <w:r>
        <w:rPr/>
        <w:tab/>
        <w:t>Four years later, the same person asserted that tissue engineering was “an emerging area of both academic and industrial activity,” one where most activity would be centered around “multidisciplinary teams and interactions involving engineers, life scientists and clinicians.” Yet privileging the rising abstract figure of a “true tissue engineer, i.e. a bioengineer who will not only bridge biology and engineering, but integrate these two disciplines at a basic molecular and cell biology level so as to foster new and unique applications.”</w:t>
      </w:r>
      <w:r>
        <w:rPr>
          <w:rStyle w:val="FootnoteCharacters"/>
          <w:rStyle w:val="FootnoteAnchor"/>
        </w:rPr>
        <w:footnoteReference w:id="6"/>
      </w:r>
      <w:r>
        <w:rPr/>
        <w:t xml:space="preserve"> </w:t>
      </w:r>
    </w:p>
    <w:p>
      <w:pPr>
        <w:pStyle w:val="TextBody"/>
        <w:spacing w:lineRule="auto" w:line="480"/>
        <w:rPr/>
      </w:pPr>
      <w:r>
        <w:rPr/>
        <w:tab/>
        <w:t>By 1999 the Institute for the Engineering of Tissues existed formally. Its mission was to develop a foundation of core technologies in tissue engineering that could be appropriated and furthered by manufacturing firms.</w:t>
      </w:r>
      <w:r>
        <w:rPr>
          <w:rStyle w:val="FootnoteCharacters"/>
          <w:rStyle w:val="FootnoteAnchor"/>
        </w:rPr>
        <w:footnoteReference w:id="7"/>
      </w:r>
      <w:r>
        <w:rPr/>
        <w:t xml:space="preserve"> The number of firms involved in tissue engineering by 1998 were mostly in the U.S. and included start-ups like Cell Based Delivery as well as divisions of more established biotechnology firms like Genzyme Tissue Repair (Lysaght et al, 1998.) Finally, by 2000, the IET Director stated that tissue engineering was an “emerging industry” (no longer an academic activity, as he did in earlier years), one that “has the ability to address existing [organ and tissue] transplantation needs.” A challenge ahead still was that “tissue engineering must evolve from an art form, one based more on empiricism, to a technology based on a foundation of science and engineering.” In addition to providing underlying technologies, the Director also committed IET to “the training of those who will provide the leadership to this industry and to academia.”</w:t>
      </w:r>
      <w:r>
        <w:rPr>
          <w:rStyle w:val="FootnoteCharacters"/>
          <w:rStyle w:val="FootnoteAnchor"/>
        </w:rPr>
        <w:footnoteReference w:id="8"/>
      </w:r>
      <w:r>
        <w:rPr/>
        <w:t xml:space="preserve"> </w:t>
      </w:r>
    </w:p>
    <w:p>
      <w:pPr>
        <w:pStyle w:val="TextBody"/>
        <w:spacing w:lineRule="auto" w:line="480"/>
        <w:rPr/>
      </w:pPr>
      <w:r>
        <w:rPr/>
        <w:tab/>
        <w:t>Thus within approximately 15 years an engineer had appropriated the concept of tissue engineering and developed it into an area of applied research. This area favored occupational control by engineers as well as connections to institutional actors within the university and the private sector. The process by which engineers gained control of tissue engineering in this story is consistent with the way professionals attain jurisdictional control over an emerging area of work in Abbott’s (1988) system of professions. The re-definition of abstractions (in this case, the technologies related to “tissue engineering”) as a field in which engineers had much to contribute effectively helped create a space in which engineers’ specialized knowledge and skills could safely form a beachhead for their own professional advancement. As we will see in the next section, however, engineers were not alone in ensuring the engineerization of tissue engineering.</w:t>
      </w:r>
    </w:p>
    <w:p>
      <w:pPr>
        <w:pStyle w:val="TextBody"/>
        <w:spacing w:lineRule="auto" w:line="480"/>
        <w:rPr/>
      </w:pPr>
      <w:r>
        <w:rPr/>
      </w:r>
    </w:p>
    <w:p>
      <w:pPr>
        <w:pStyle w:val="TextBody"/>
        <w:spacing w:lineRule="auto" w:line="480"/>
        <w:rPr>
          <w:u w:val="single"/>
        </w:rPr>
      </w:pPr>
      <w:r>
        <w:rPr>
          <w:u w:val="single"/>
        </w:rPr>
        <w:t>State Commitment and the Reorganization of University Research</w:t>
      </w:r>
    </w:p>
    <w:p>
      <w:pPr>
        <w:pStyle w:val="Normal"/>
        <w:spacing w:lineRule="auto" w:line="480"/>
        <w:rPr/>
      </w:pPr>
      <w:r>
        <w:rPr/>
        <w:t xml:space="preserve">The Institute for the Engineering of Tissues did not exist formally prior to 1998. That year, the IET was founded with seed funds provided by the National Science Foundation’s Engineering Research Program (ERC). The goal of the ERC Program is to provide </w:t>
      </w:r>
    </w:p>
    <w:p>
      <w:pPr>
        <w:pStyle w:val="Normal"/>
        <w:ind w:left="720" w:hanging="0"/>
        <w:rPr/>
      </w:pPr>
      <w:r>
        <w:rPr/>
        <w:t>“</w:t>
      </w:r>
      <w:r>
        <w:rPr/>
        <w:t>an integrated environment for academe and industry to focus on next-generation advances in complex engineered systems important for the Nation's future. Activity within ERCs lies at the interface between the discovery-driven culture of science and the innovation-driven culture of engineering, creating a synergy between science, engineering, and industrial practice. ERCs provide the intellectual foundation for industry to collaborate with faculty and students on resolving generic, long-range challenges producing the knowledge base for steady advances in technology and their speedy transition to the marketplace.”</w:t>
      </w:r>
      <w:r>
        <w:rPr>
          <w:rStyle w:val="FootnoteCharacters"/>
          <w:rStyle w:val="FootnoteAnchor"/>
        </w:rPr>
        <w:footnoteReference w:id="9"/>
      </w:r>
    </w:p>
    <w:p>
      <w:pPr>
        <w:pStyle w:val="Normal"/>
        <w:ind w:left="720" w:hanging="0"/>
        <w:rPr/>
      </w:pPr>
      <w:r>
        <w:rPr/>
      </w:r>
    </w:p>
    <w:p>
      <w:pPr>
        <w:pStyle w:val="Normal"/>
        <w:spacing w:lineRule="auto" w:line="480"/>
        <w:ind w:firstLine="720"/>
        <w:rPr/>
      </w:pPr>
      <w:r>
        <w:rPr/>
        <w:t>The funds disbursed by the ERC program for any given approved research center are projected to be a maximum of $19.5 million over the course of 5 years. It is also important to acknowledge that the ERC program stipulates that only universities that can provide cash cost sharing of 10% of NSF funds and a physical headquarters for the research center may submit proposals. Any institution that submits a proposal to develop an ERC has to explain how it will pursue a topic of research from a radically different point of view compared to already existing ERCs that work in an overlapping area. The institution also must indicate how its efforts will be coordinated with the efforts of other ERCs or other major centers working in the proposed topic area.</w:t>
      </w:r>
      <w:r>
        <w:rPr>
          <w:rStyle w:val="FootnoteCharacters"/>
        </w:rPr>
        <w:t xml:space="preserve"> </w:t>
      </w:r>
      <w:r>
        <w:rPr>
          <w:rStyle w:val="FootnoteCharacters"/>
          <w:rStyle w:val="FootnoteAnchor"/>
        </w:rPr>
        <w:footnoteReference w:id="10"/>
      </w:r>
      <w:r>
        <w:rPr/>
        <w:t xml:space="preserve"> In practice, the NSF award for the Institute for Engineering of Tissues (IET) was of $12.5 million. </w:t>
      </w:r>
    </w:p>
    <w:p>
      <w:pPr>
        <w:pStyle w:val="Normal"/>
        <w:spacing w:lineRule="auto" w:line="480"/>
        <w:ind w:firstLine="720"/>
        <w:rPr/>
      </w:pPr>
      <w:r>
        <w:rPr/>
        <w:t xml:space="preserve">This brings us to the capabilities and interests of the biomedical science and technology establishment at the university where the Institute for the Engineering of Tissues is located. The university in question is a public U.S. university, Science U., which has nationally ranked engineering programs and developed a partnership with the school of medicine of a private university in the same city.  </w:t>
      </w:r>
    </w:p>
    <w:p>
      <w:pPr>
        <w:pStyle w:val="Normal"/>
        <w:spacing w:lineRule="auto" w:line="480"/>
        <w:ind w:firstLine="720"/>
        <w:rPr/>
      </w:pPr>
      <w:r>
        <w:rPr/>
        <w:t>Between 1989 and 1993 the number of research centers at the university increased from 27 to 49</w:t>
      </w:r>
      <w:r>
        <w:rPr>
          <w:rStyle w:val="FootnoteCharacters"/>
          <w:rStyle w:val="FootnoteAnchor"/>
        </w:rPr>
        <w:footnoteReference w:id="11"/>
      </w:r>
      <w:r>
        <w:rPr/>
        <w:t>. At the same time that the needs for infrastructure, faculty and student support continued and even increased, the state government was unable to provide sufficiently for these needs. Quite the contrary, a disastrous 1990-1991 fiscal year led to drastic budget cuts for the university and the state’s higher education system overall. The magnitude of cuts made it inevitable to lay off university workers. The university suffered particularly because federal and private funds are most attracted to institutions that receive state funds. Lacking the leverage of these state funds, the university seemed to lose even more federal and private funding</w:t>
      </w:r>
      <w:r>
        <w:rPr>
          <w:rStyle w:val="FootnoteCharacters"/>
          <w:rStyle w:val="FootnoteAnchor"/>
        </w:rPr>
        <w:footnoteReference w:id="12"/>
      </w:r>
      <w:r>
        <w:rPr/>
        <w:t>. Compounding this effect was the fact that federal funding for basic research was itself diminishing.</w:t>
      </w:r>
    </w:p>
    <w:p>
      <w:pPr>
        <w:pStyle w:val="Normal"/>
        <w:spacing w:lineRule="auto" w:line="480"/>
        <w:ind w:firstLine="720"/>
        <w:rPr/>
      </w:pPr>
      <w:r>
        <w:rPr/>
        <w:t>In the area of biomedical sciences and technology, Science U’s Bioengineering Center had its first collaborative project with the state’s medical college in 1991, for research into a non-invasive neonatal monitoring system that would not come into contact with the infant. Also in 1991 the university made arrangements with a private university in the same city to offer a Master’s degree in Bioengineering. Subsequently the two would offer a joint Ph.D. in Bioengineering, funded in 1993 with a $3 million award from the Whitaker Foundation.</w:t>
      </w:r>
    </w:p>
    <w:p>
      <w:pPr>
        <w:pStyle w:val="Normal"/>
        <w:spacing w:lineRule="auto" w:line="480"/>
        <w:ind w:firstLine="720"/>
        <w:rPr/>
      </w:pPr>
      <w:r>
        <w:rPr/>
        <w:t>The period of 1990-1993 also witnessed the initiation of plans to build a modern bioscience facility at Science U. with the express goal of improving research and education opportunities for biomedical engineering students by bringing together related bioscience researchers. Additionally, the university established the Research Coordination Group (RCG), a 10-member committee representing various research activities. The RCG was charged with developing a strategic plan for research, coordinating the annual legislative strategy document, defining incentives to remove barriers to collaboration across departments, and developing effective coupling mechanisms between research and economic growth</w:t>
      </w:r>
      <w:r>
        <w:rPr>
          <w:rStyle w:val="FootnoteCharacters"/>
          <w:rStyle w:val="FootnoteAnchor"/>
        </w:rPr>
        <w:footnoteReference w:id="13"/>
      </w:r>
      <w:r>
        <w:rPr/>
        <w:t xml:space="preserve">. </w:t>
      </w:r>
    </w:p>
    <w:p>
      <w:pPr>
        <w:pStyle w:val="Normal"/>
        <w:spacing w:lineRule="auto" w:line="480"/>
        <w:ind w:firstLine="720"/>
        <w:rPr/>
      </w:pPr>
      <w:r>
        <w:rPr/>
        <w:t xml:space="preserve">Data obtained from the university’s archives indicate only a modest increase in state and federal funding after 1994, which is not wholly consistent with the very significant advances the university made in the same period. Two important changes must be registered during the 1994-2000 period, both of which are immediately relevant to tissue engineering research. The first is the consolidation of five research centers into one, in the name of greater economic efficiency, better management and increased synergies between faculty conducting research in similar areas. The second is the increase of private funding for university research, in absolute and relative terms. </w:t>
      </w:r>
    </w:p>
    <w:p>
      <w:pPr>
        <w:pStyle w:val="TextBodyIndent"/>
        <w:spacing w:lineRule="auto" w:line="480"/>
        <w:rPr/>
      </w:pPr>
      <w:r>
        <w:rPr/>
        <w:t xml:space="preserve">Starting in 1994, the President of the university led a series of efforts to coordinate the school’s research activities. In 1995 the positions of Vice President of Research, of Interdisciplinary Programs and the Dean of Graduate Studies were merged into one single position, the Vice-Provost for Research/Dean of Graduate Studies. This consolidated all of the university’s research and graduate administration under a single title, streamlining the management of those areas. As part of the same movement, and as early as 1993, Presidential advisors recommended that all the research centers that had interests in the life sciences merge into a single entity. Thus Science U’s Bioengineering Center, the Biosciences Center, the Joint Biomedical Technology Center, the Joint Research and Education Program, and the Biomedical Interactive Technology Center started to coalesce into what would become the Bioscience and Technology Institute. </w:t>
      </w:r>
    </w:p>
    <w:p>
      <w:pPr>
        <w:pStyle w:val="Normal"/>
        <w:spacing w:lineRule="auto" w:line="480"/>
        <w:ind w:firstLine="720"/>
        <w:rPr/>
      </w:pPr>
      <w:r>
        <w:rPr/>
        <w:t xml:space="preserve">A parallel development in the course of three years, between 1994 and 1997, was an increase in private industry contributions. The share of awards provided by industry rose from $13.59 million in 1994 to $35.46 million in 1997, a sizable jump from 9% to 18% of the university’s total income. Representative of this trend has been the endowment of the Bioscience and Technology Institute with $5 million in 1996, provided by a university alumnus and entrepreneur. The Institute for the Engineering of Tissues is physically located within Science U’s Bioscience and Technology Institute. The latter consists of a $30 million, 4-storey facility, with 150,000 gross square feet and a 7000-square foot vivarium. It opened in the summer of 1999. </w:t>
      </w:r>
    </w:p>
    <w:p>
      <w:pPr>
        <w:pStyle w:val="Normal"/>
        <w:spacing w:lineRule="auto" w:line="480"/>
        <w:ind w:firstLine="720"/>
        <w:rPr/>
      </w:pPr>
      <w:r>
        <w:rPr/>
        <w:t>In addition, the IET has its own corporate partners. As of August of 2002, these numbered 19 biotechnology and medical device firms throughout the U.S. The firms pay a membership fee based on its number of employees ranging from $5,000 to $15,000 per year. Privileges that accrue from membership include a more favorable technology licensing process, opportunities to receive specific technical assistance, access to graduate students, and having a “seat at the table” when discussing research directions.</w:t>
      </w:r>
      <w:r>
        <w:rPr>
          <w:rStyle w:val="FootnoteCharacters"/>
          <w:rStyle w:val="FootnoteAnchor"/>
        </w:rPr>
        <w:footnoteReference w:id="14"/>
      </w:r>
      <w:r>
        <w:rPr/>
        <w:t xml:space="preserve"> The degree of influence of private industry concerns on the IET agenda can be estimated by this quote:</w:t>
      </w:r>
    </w:p>
    <w:p>
      <w:pPr>
        <w:pStyle w:val="Brdtekstindrykning2"/>
        <w:rPr/>
      </w:pPr>
      <w:r>
        <w:rPr/>
        <w:t>“</w:t>
      </w:r>
      <w:r>
        <w:rPr/>
        <w:t>As one industry vice president said, the [tissue engineering] industry is ‘at a stage where we do not even know what we will need to know’ to commercialize this exciting area of technology. This need provides part of the rationale and motivation for [IET], and it is the development of the emerging tissue engineering industry and the resulting benefits to human health care that will be fostered by [IET.]”</w:t>
      </w:r>
      <w:r>
        <w:rPr>
          <w:rStyle w:val="FootnoteCharacters"/>
          <w:rStyle w:val="FootnoteAnchor"/>
        </w:rPr>
        <w:footnoteReference w:id="15"/>
      </w:r>
      <w:r>
        <w:rPr/>
        <w:t xml:space="preserve">   </w:t>
      </w:r>
    </w:p>
    <w:p>
      <w:pPr>
        <w:pStyle w:val="Normal"/>
        <w:ind w:left="720" w:hanging="0"/>
        <w:rPr/>
      </w:pPr>
      <w:r>
        <w:rPr/>
      </w:r>
    </w:p>
    <w:p>
      <w:pPr>
        <w:pStyle w:val="Normal"/>
        <w:spacing w:lineRule="auto" w:line="480"/>
        <w:ind w:firstLine="720"/>
        <w:rPr/>
      </w:pPr>
      <w:r>
        <w:rPr/>
        <w:t xml:space="preserve">Slaughter and Leslie (1997) describe in detail the trend among U.S. universities to leverage the knowledge produced in-house into a source of funds and industrial products. The authors argue that the influx of industrial and federal funds for commercially-relevant technologies is in part responsible for the public re-evaluation of product-oriented research as more “legitimate” and “responsible” than non-product-oriented research. The opportunity to richly fund researchers’ programs also has led to reconfigurations of the career patterns of researchers, a point also illustrated by Owen-Smith and Powell (2001). </w:t>
      </w:r>
    </w:p>
    <w:p>
      <w:pPr>
        <w:pStyle w:val="Normal"/>
        <w:spacing w:lineRule="auto" w:line="480"/>
        <w:ind w:firstLine="720"/>
        <w:rPr/>
      </w:pPr>
      <w:r>
        <w:rPr/>
        <w:t>One aspect that Slaughter and Leslie de-emphasize in their attempt to show the nation-wide trend towards academic capitalism is the role of local and regional governments in sustaining the same trend. But the involvement of the state governor’s office has been crucial in the formation of the Institute for the Engineering of Tissues. Already by 1970 the state’s own Science Commission had identified biotechnology as a pillar of high technology development for the region. The governor set up a program in 1990 to boost high technology-based regional development in the state via a consortium of public and private universities. The program was conceived to foster collaborations among the affiliated universities with the hopes that entrepreneurs would identify possible business opportunities from observing the basic research being carried out.</w:t>
      </w:r>
      <w:r>
        <w:rPr>
          <w:rStyle w:val="FootnoteCharacters"/>
          <w:rStyle w:val="FootnoteAnchor"/>
        </w:rPr>
        <w:footnoteReference w:id="16"/>
      </w:r>
      <w:r>
        <w:rPr/>
        <w:t xml:space="preserve"> The program invests mostly in the areas of biotechnology, communications, and environmental technologies. </w:t>
      </w:r>
    </w:p>
    <w:p>
      <w:pPr>
        <w:pStyle w:val="Normal"/>
        <w:spacing w:lineRule="auto" w:line="480"/>
        <w:ind w:firstLine="720"/>
        <w:rPr/>
      </w:pPr>
      <w:r>
        <w:rPr/>
        <w:t>Through the intervention of the governor’s program, an original $5 million award provided by a Science U. alumnus grew to $30 million. It was this fund that built the modern facility in which the Institute for the Engineering of Tissues is housed. In addition to investing in infrastructure, the governor’s program lures top scientists from other parts of the country towards endowed chairs with the state-of-the-art equipment and laboratory facilities. The rationale for the endowed chairs program is that these scholars can compete successfully for “a disproportionate share of funded research, attract the best graduate students and create the most interest on the part of companies. […] This braintrust is the key to growing the pool of research funding which leads to economic development outcomes in industry.”</w:t>
      </w:r>
      <w:r>
        <w:rPr>
          <w:rStyle w:val="FootnoteCharacters"/>
          <w:rStyle w:val="FootnoteAnchor"/>
        </w:rPr>
        <w:footnoteReference w:id="17"/>
      </w:r>
      <w:r>
        <w:rPr/>
        <w:t xml:space="preserve"> IET has two of these endowed chairs among its faculty members.</w:t>
      </w:r>
    </w:p>
    <w:p>
      <w:pPr>
        <w:pStyle w:val="Normal"/>
        <w:spacing w:lineRule="auto" w:line="480"/>
        <w:ind w:firstLine="720"/>
        <w:rPr/>
      </w:pPr>
      <w:r>
        <w:rPr/>
        <w:t>Thus today, a cluster of 29 laboratories forms the Institute for the Engineering of Tissues, each headed by a principal investigator. Eight of the principal investigators were formally trained as mechanical engineers, another eight as medical doctors. Six were trained as chemical engineers and two have dual engineering and medicine degrees. Another 4 are specialists in some form of biological science: biochemistry, pathology, cell biology, and animal biology. Only one principal investigator has a degree in bioengineering [See table 1.] The composition of the IET faculty will become more relevant as we discuss the emerging patterns of collaboration between the researchers.</w:t>
      </w:r>
    </w:p>
    <w:p>
      <w:pPr>
        <w:pStyle w:val="Normal"/>
        <w:spacing w:lineRule="auto" w:line="480"/>
        <w:ind w:firstLine="720"/>
        <w:rPr/>
      </w:pPr>
      <w:r>
        <w:rPr/>
        <w:t>To summarize, Science U. confronted its 1990s shortage of financial resources by streamlining the upper-level management of the basic research it carried out, and consolidating research centers into larger but fewer, more centralized and resource-efficient institutes. The state government turned to its largest research universities as engines of future economic development, and invested in that strategy accordingly. A federal agency rewarded the original research being carried out by a handful of Science U’s prominent scholars. Finally, private firms attained a “place at the table” of the Institute for Tissue Engineering as a condition set by the NSF, but later expanded their participation in part because tissue engineering is still a developing field of inquiry. This mutual feedback and boundary-crossing between industry, governments and universities is the premise of constructs like Etzkowitz and Leydesdorff’s triple helix (1997.)</w:t>
      </w:r>
    </w:p>
    <w:p>
      <w:pPr>
        <w:pStyle w:val="Normal"/>
        <w:spacing w:lineRule="auto" w:line="480"/>
        <w:ind w:firstLine="720"/>
        <w:rPr/>
      </w:pPr>
      <w:r>
        <w:rPr/>
        <w:t xml:space="preserve"> </w:t>
      </w:r>
      <w:r>
        <w:rPr/>
        <w:t>What should be clear from this section is the heavy involvement of federal and state agencies, the university itself and private industry in bringing about the Institute for the Engineering of Tissues. Not only do these different actors provide solid financial resources, but also expand the networks of the researchers, and reconfigure the power and autonomy of university departments by creating new spaces in which members of different departments come into contact with each other with greater frequency. In the section below we discuss how these developments relate to the topic of scientific collaboration.</w:t>
      </w:r>
    </w:p>
    <w:p>
      <w:pPr>
        <w:pStyle w:val="Normal"/>
        <w:spacing w:lineRule="auto" w:line="480"/>
        <w:ind w:firstLine="720"/>
        <w:rPr/>
      </w:pPr>
      <w:r>
        <w:rPr/>
      </w:r>
    </w:p>
    <w:p>
      <w:pPr>
        <w:pStyle w:val="Heading1"/>
        <w:spacing w:lineRule="auto" w:line="480"/>
        <w:rPr/>
      </w:pPr>
      <w:r>
        <w:rPr/>
        <w:t>Collaboration at the IET</w:t>
      </w:r>
    </w:p>
    <w:p>
      <w:pPr>
        <w:pStyle w:val="Normal"/>
        <w:spacing w:lineRule="auto" w:line="480"/>
        <w:rPr/>
      </w:pPr>
      <w:r>
        <w:rPr/>
        <w:t xml:space="preserve">As implied earlier, the convergence of industrial concerns, state support, a university crisis and professional advancement have provided the researchers at the Institute for the Engineering of Tissues with lavish funding, opened up their networks to researchers in other fields both in universities and the private sector, and made less relevant the departmental boundaries that separated the researchers by creating spaces both physical and social in which they can find each other. How does this re-structuring of the work environment of scientists affect their collaborative practices? </w:t>
      </w:r>
    </w:p>
    <w:p>
      <w:pPr>
        <w:pStyle w:val="Normal"/>
        <w:spacing w:lineRule="auto" w:line="480"/>
        <w:ind w:firstLine="720"/>
        <w:rPr/>
      </w:pPr>
      <w:r>
        <w:rPr/>
        <w:t xml:space="preserve">Table 2 summarizes the findings related to collaboration at the Institute for the Engineering of Tissues. Most critically, this suggests that collaboration needs to be measured according to the categories found relevant by the researchers themselves. Common outcomes of collaboration are joint written products like scientific papers and grant proposals. However, some analyses have implicitly accepted that proposals and, in particular, papers are the most important outcome of collaboration (Simonton, 1991). Research in anthropology and history of science suggests that what scientists find most relevant as areas of collaboration spans a broad spectrum of activities: from building machines (Traweek, 1988) to generating new species of animals (Kohler, 1994.) For this reason, the following analysis of collaboration is emically expanded to include the categories that matter most to the researchers at the IET. </w:t>
      </w:r>
    </w:p>
    <w:p>
      <w:pPr>
        <w:pStyle w:val="Normal"/>
        <w:spacing w:lineRule="auto" w:line="480"/>
        <w:ind w:firstLine="720"/>
        <w:rPr/>
      </w:pPr>
      <w:r>
        <w:rPr/>
        <w:t>Through participant observation, it becomes clear that the traditional category of papers is a significant realm of collaboration. All researchers in this setting, especially the principal investigators without tenure, depend for job security and peer recognition on their scholarly output. Other criteria of evaluation, such as teaching and service, are not as important when the university makes decisions regarding their job promotions, or when their colleagues consider their contributions to the field.</w:t>
      </w:r>
    </w:p>
    <w:p>
      <w:pPr>
        <w:pStyle w:val="Normal"/>
        <w:spacing w:lineRule="auto" w:line="480"/>
        <w:ind w:firstLine="720"/>
        <w:rPr/>
      </w:pPr>
      <w:r>
        <w:rPr/>
        <w:t>However, another important area of collaboration for IET researchers is the building of devices that aid them in the testing of hypotheses. Some are small enough to be tucked inside wooden drawers. None are so large as to need their own facilities. They are made of some metal parts and several plastic ones. Some are meant to stand wear by heat and chemicals. Others will never come in contact with anything but air. Some model physiological functions, to understand our bodies; others make artificial arteries, which become our bodies. I will refer to these devices as a general class of bioreactors. All of them mimic some conditions found inside mammalian organisms, such as blood pumping and cartilage extending. All of them become part of the “Methods” section of a paper, if any work done with a bioreactor is published. None are for commercial development or use. In fact, seldom do outsiders see these bioreactors. The following two sections illustrate that the aforementioned external forces affect the collaborative writing of papers and the collaborative building of machines in different ways.</w:t>
      </w:r>
    </w:p>
    <w:p>
      <w:pPr>
        <w:pStyle w:val="Normal"/>
        <w:spacing w:lineRule="auto" w:line="480"/>
        <w:rPr/>
      </w:pPr>
      <w:r>
        <w:rPr/>
      </w:r>
    </w:p>
    <w:p>
      <w:pPr>
        <w:pStyle w:val="Normal"/>
        <w:spacing w:lineRule="auto" w:line="480"/>
        <w:rPr>
          <w:u w:val="single"/>
        </w:rPr>
      </w:pPr>
      <w:r>
        <w:rPr>
          <w:u w:val="single"/>
        </w:rPr>
        <w:t>Papers: External Forces and Collaborative Writing.</w:t>
      </w:r>
    </w:p>
    <w:p>
      <w:pPr>
        <w:pStyle w:val="Normal"/>
        <w:spacing w:lineRule="auto" w:line="480"/>
        <w:rPr/>
      </w:pPr>
      <w:r>
        <w:rPr/>
        <w:t>As table 2 shows, a hefty dose of funds, opportunities to amplify researcher networks, and the decreased gravitational pull of university departments has particular consequences for joint paper writing. Collectively, I will refer to this trend as “selfish scouting” by researchers.</w:t>
      </w:r>
    </w:p>
    <w:p>
      <w:pPr>
        <w:pStyle w:val="Normal"/>
        <w:spacing w:lineRule="auto" w:line="480"/>
        <w:rPr/>
      </w:pPr>
      <w:r>
        <w:rPr/>
        <w:tab/>
        <w:t xml:space="preserve">The increased availability of funds creates a slight tendency for researchers to dedicate in more individualistic ways to their own research agendas. One may argue that in the context of doing academic research, a scientist must work in a highly autonomous way, as a matter of normative expectation. I do not dispute that this is so. In fact, it is patent that graduate students are trained to work independently in the context of writing their dissertations in any graduate program in sciences in the U.S. However, not having to share pipettes, solutions, or not having to wait in line to use the lab’s single centrifuge machine does foster an environment in which researchers do not need to be in as close contact as when they need to share materials. Laboratories that are more interdependent, as industry laboratories are, reinforce the rhetoric that knowledge and materials sharing go hand in hand when producing new ideas (Gaudillière and Löwy, 1998.) What this suggests is that materials can be an important social bond around which new ideas for collaborative writing can emerge. An IET researcher describes the situation thus: </w:t>
      </w:r>
    </w:p>
    <w:p>
      <w:pPr>
        <w:pStyle w:val="Brdtekstindrykning2"/>
        <w:rPr/>
      </w:pPr>
      <w:r>
        <w:rPr/>
        <w:t>“</w:t>
      </w:r>
      <w:r>
        <w:rPr/>
        <w:t>everyone has got their stuff.  I think that labs that have less funds have to share resources and I actually think that may help [in joint paper-writing] some because sometimes we don’t really know what’s going on because we don’t need to.”</w:t>
      </w:r>
    </w:p>
    <w:p>
      <w:pPr>
        <w:pStyle w:val="Normal"/>
        <w:ind w:left="720" w:hanging="0"/>
        <w:rPr/>
      </w:pPr>
      <w:r>
        <w:rPr/>
      </w:r>
    </w:p>
    <w:p>
      <w:pPr>
        <w:pStyle w:val="Normal"/>
        <w:spacing w:lineRule="auto" w:line="480"/>
        <w:rPr/>
      </w:pPr>
      <w:r>
        <w:rPr/>
        <w:tab/>
        <w:t>On the other hand, a review of the joint publications of IET researchers suggests that their collaborations with colleagues in other departments and universities have diversified. It is difficult to argue that it is only through the IET that researchers have opened up their networks to other areas. Already before the creation of the IET, now-members of the IET faculty had ongoing collaborations with other academics:</w:t>
      </w:r>
    </w:p>
    <w:p>
      <w:pPr>
        <w:pStyle w:val="Brdtekstindrykning2"/>
        <w:rPr/>
      </w:pPr>
      <w:r>
        <w:rPr/>
        <w:t>“</w:t>
      </w:r>
      <w:r>
        <w:rPr/>
        <w:t>I worked with surgeons from [X University]. I worked with people in chemical engineering. I worked with people at other institutions that are biologists. But I also interacted with colleagues in mechanical engineering as well that have interests along the same lines that I have.”</w:t>
      </w:r>
    </w:p>
    <w:p>
      <w:pPr>
        <w:pStyle w:val="Normal"/>
        <w:ind w:left="720" w:hanging="0"/>
        <w:rPr/>
      </w:pPr>
      <w:r>
        <w:rPr/>
      </w:r>
    </w:p>
    <w:p>
      <w:pPr>
        <w:pStyle w:val="Normal"/>
        <w:spacing w:lineRule="auto" w:line="480"/>
        <w:ind w:firstLine="720"/>
        <w:rPr/>
      </w:pPr>
      <w:r>
        <w:rPr/>
        <w:t xml:space="preserve">However, the more fundamental forces of industrial intervention in academic research, state support, the university’s financial crisis in the early 90s and desire for professional advancement indeed are related to the opening up of these networks of researchers, just as they are tied to the formation of the IET. </w:t>
      </w:r>
    </w:p>
    <w:p>
      <w:pPr>
        <w:pStyle w:val="Normal"/>
        <w:spacing w:lineRule="auto" w:line="480"/>
        <w:ind w:firstLine="720"/>
        <w:rPr/>
      </w:pPr>
      <w:r>
        <w:rPr/>
        <w:t>In spite of the greater variety of the researchers’ networks, it is apparent that none are interested in becoming experts in a different field besides their own.</w:t>
      </w:r>
    </w:p>
    <w:p>
      <w:pPr>
        <w:pStyle w:val="Brdtekstindrykning2"/>
        <w:rPr/>
      </w:pPr>
      <w:r>
        <w:rPr/>
        <w:t>“</w:t>
      </w:r>
      <w:r>
        <w:rPr/>
        <w:t>I wouldn’t say I have become interested [in mechanical engineering]. I think [thanks to IET] I have a better chance of doing something good in areas that I may have been maybe a little bit, you know, inhibited by.”</w:t>
      </w:r>
    </w:p>
    <w:p>
      <w:pPr>
        <w:pStyle w:val="Normal"/>
        <w:ind w:left="720" w:hanging="0"/>
        <w:rPr/>
      </w:pPr>
      <w:r>
        <w:rPr/>
      </w:r>
    </w:p>
    <w:p>
      <w:pPr>
        <w:pStyle w:val="TextBodyIndent"/>
        <w:spacing w:lineRule="auto" w:line="480"/>
        <w:rPr/>
      </w:pPr>
      <w:r>
        <w:rPr/>
        <w:t xml:space="preserve">The above medical doctor points out that her involvement with IET has not encouraged her to become an expert in engineering, but rather to scout areas in the vicinity of her expertise, with the understanding that other experts from IET may be available to support her scouting. </w:t>
      </w:r>
    </w:p>
    <w:p>
      <w:pPr>
        <w:pStyle w:val="Normal"/>
        <w:spacing w:lineRule="auto" w:line="480"/>
        <w:ind w:firstLine="720"/>
        <w:rPr/>
      </w:pPr>
      <w:r>
        <w:rPr/>
        <w:t xml:space="preserve">The dilution of departmental boundaries in this site also has increased the amount of collaboration in paper writing at IET. This weakening of the gravitational pull of the department is perhaps clearest in the formation of something called “tissue engineering research” as an intellectual area that becomes the province of multiple disciplines: </w:t>
      </w:r>
    </w:p>
    <w:p>
      <w:pPr>
        <w:pStyle w:val="Brdtekstindrykning2"/>
        <w:rPr/>
      </w:pPr>
      <w:r>
        <w:rPr/>
        <w:t>“</w:t>
      </w:r>
      <w:r>
        <w:rPr/>
        <w:t>I’m in mechanical engineering but I don’t see my mechanical engineering colleagues probably as much as I would have if I was working in this field you know ten or fifteen years ago. I interact most closely with people that are interested in the same applications that I am but they may be biochemists, they may be clinicians, they maybe chemical engineers.”</w:t>
      </w:r>
    </w:p>
    <w:p>
      <w:pPr>
        <w:pStyle w:val="Brdtekstindrykning2"/>
        <w:rPr/>
      </w:pPr>
      <w:r>
        <w:rPr/>
      </w:r>
    </w:p>
    <w:p>
      <w:pPr>
        <w:pStyle w:val="Normal"/>
        <w:spacing w:lineRule="auto" w:line="480"/>
        <w:ind w:firstLine="720"/>
        <w:rPr/>
      </w:pPr>
      <w:r>
        <w:rPr/>
        <w:t>One may argue that engineers are socialized to work with experts in different areas, which makes the above quote unsurprising. But engineers are not the only ones who follow the trend, as this physiologist’s comments suggest:</w:t>
      </w:r>
    </w:p>
    <w:p>
      <w:pPr>
        <w:pStyle w:val="HTMLPreformatted"/>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enerally look for colleagues who are complementary to me, not clones of myself. Thus, I work with radiologists, immunologists, business people, etc.”</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 xml:space="preserve">Taken as a whole, then, external factors have increased the collaborations between IET faculty through the amplification of their disciplinary networks and through the weakening of departmental boundaries while strengthening a new multidisciplinary area of research. However, abundant funds somewhat counter the tendency towards greater collaboration. The result seems to be that while the opportunities to collaborate (in particular across disciplines) have grown vastly, IET researchers are more interested in taking the knowledge they need from others in a piece-rate fashion to further their own discipline-bound agendas. Ironically, the irresistible force of academic capitalism appears to have met its immovable object in traditional university disciplines.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u w:val="single"/>
        </w:rPr>
      </w:pPr>
      <w:r>
        <w:rPr>
          <w:rFonts w:cs="Times New Roman" w:ascii="Times New Roman" w:hAnsi="Times New Roman"/>
          <w:sz w:val="24"/>
          <w:u w:val="single"/>
        </w:rPr>
        <w:t>Plastics: External Forces and the Building of Bioreactor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 xml:space="preserve">Just as we may characterize the collaborative writing by IET researchers as “selfish scouting,” we can also attempt a characterization of the collaborative machine-building. Gibbons et al (1994) refer to the evolution of the production of scientific knowledge from Mode 1 to a Mode 2. The change has been evident, according to the authors, since WW2. But it has become exacerbated as economic development has become a more crucial part of the agendas of governments and industry, which now seek to mobilize as many social resources for the production of knowledge directed to solving pressing social needs. In a nutshell, Mode 1 production of knowledge involves the ambiguous term “traditional science”: the university as the privileged site of knowledge production, autonomy for scientists from applying their knowledge, individualistic practices, long-term collaborations with colleagues, and problem-solving based on questions posed by a body of disciplinary paradigm, in a Kuhnian sense. Mode 2 production of knowledge contrasts with Mode 1 because it implies a recognition that scientists work within bounds provided by institutions like governments and industries (though it is not clear that things were different at any other time). This results in greater accountability for scientific work to society. In addition, Mode 2 emphasizes that the university is no longer the only place where knowledge is produced: government and industry laboratories take on that role too. Teamwork is also more important in Mode 2. And the long-term collaborations characteristic of Mode 1 dissolve under the pressure in Mode 2 to focus on specific social problems rather than on disciplinary puzzle-solving.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 xml:space="preserve">This is an interesting conceptualization that partly applies to the building of bioreactors at IET, but not at all to forms of collaboration at IET. Thus, the term “Mode 2 variation” seems to apply to this area of collaboration at IET.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 xml:space="preserve">The plentiful funding that somewhat decreases collaboration in paper writing actually increases the amount of collaboration between researchers who build bioreactors at IET. Generous funding encourages the creation of generations of machines, their ensuing improvement and adding of features to the devices. However, as machines become more sophisticated, so do the potential design obstacles. </w:t>
      </w:r>
    </w:p>
    <w:p>
      <w:pPr>
        <w:pStyle w:val="Normal"/>
        <w:ind w:left="720" w:hanging="0"/>
        <w:rPr/>
      </w:pPr>
      <w:r>
        <w:rPr/>
        <w:t>“</w:t>
      </w:r>
      <w:r>
        <w:rPr/>
        <w:t>I had to think of a way to force the reconstituted collagen to experience the same wall motion as a normal blood vessel, but not to experience other pressures and stresses. To do this, I began by working with an elastic [silicone] support sleeve. By coupling the silicone and collagen blood vessel, I could force the same wall motion onto the collagen without having it experience the pressures of the circulatory system. […] Based on this concept, I began working with my original bioreactor design. I attempted to draw a vacuum of the outer diameter of the silicone so that it could be distended outward, pulling the vessel analog out with it. However, this approach proved too difficult and after several iterations with this design, I scrapped the attempt of having the loading come from the outer wall of the vessel. It took me about two months to realize this idea would not work.”</w:t>
      </w:r>
    </w:p>
    <w:p>
      <w:pPr>
        <w:pStyle w:val="Normal"/>
        <w:rPr/>
      </w:pPr>
      <w:r>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 xml:space="preserve">This is when, machine builders seek out expertise from others: faculty, graduate students, and technicians. As long as any form of knowledge can help illuminate the problem at hand, it is a valuable, albeit temporary, piece in the further production of knowledge.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The above discussion is connected intricately with the wider disciplinary community of which IET researchers partake. The institutional arrangement of IET as a multidisciplinary, multi-university, and industry-affiliated organization in effect provides researchers with ample access to colleagues whose expertise can be turned into specific problem-solving skill. Some of these have an international flavor or a cross-university component:</w:t>
      </w:r>
    </w:p>
    <w:p>
      <w:pPr>
        <w:pStyle w:val="Normal"/>
        <w:ind w:left="720" w:hanging="0"/>
        <w:rPr/>
      </w:pPr>
      <w:r>
        <w:rPr/>
        <w:t>“</w:t>
      </w:r>
      <w:r>
        <w:rPr/>
        <w:t xml:space="preserve">At the time of this work, [my lab] was visited by a professor from the University of Liverpool named Richard Black. Dr. Black worked for ten months on this research project together with me and he was instrumental in helping with the bioreactor design. Dr. Black comes from a Mechanical Engineering background.”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clinician [who collaborates with me] provides some clinical data. He makes sure the problem we are simulating is being simulated appropriately, that the physiologic conditions make sense. When the data we are using translates into the clinical arena, from the bench, to the animal, to human studies, that’s when again the clinician would come in. He would allow us to see if the models translate into the clinical setting.”</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But most device-building collaborations take place within the bounds of Science U:</w:t>
      </w:r>
    </w:p>
    <w:p>
      <w:pPr>
        <w:pStyle w:val="Brdtekstindrykning3"/>
        <w:rPr/>
      </w:pPr>
      <w:r>
        <w:rPr/>
        <w:tab/>
        <w:t>“Talk about the mechanical testing system, we have worked very closely with the electronics technician from mechanical engineering. We know what we want to test and we kind of know the results we want but we need some help in the electronic side of what kind of signal condition can we use or how can we hook it up so that we get the result that we want. So that’s definitely someone that I think of directly that we work together to make a device.”</w:t>
      </w:r>
    </w:p>
    <w:p>
      <w:pPr>
        <w:pStyle w:val="Normal"/>
        <w:ind w:left="720" w:hanging="720"/>
        <w:rPr/>
      </w:pPr>
      <w:r>
        <w:rPr/>
      </w:r>
    </w:p>
    <w:p>
      <w:pPr>
        <w:pStyle w:val="Normal"/>
        <w:spacing w:lineRule="auto" w:line="480"/>
        <w:ind w:firstLine="720"/>
        <w:rPr/>
      </w:pPr>
      <w:r>
        <w:rPr/>
        <w:t xml:space="preserve">As the latter quote suggests, machine-building involves heavy involvement by technicians in Science U’s shops. These technicians are the ones who manufacture the devices based on the researchers’ designs. The technicians also provide important advice in regards to material properties (if, for example, a device will be placed under intense heat) and about the substantial pitfalls of a specific design. </w:t>
      </w:r>
    </w:p>
    <w:p>
      <w:pPr>
        <w:pStyle w:val="Normal"/>
        <w:spacing w:lineRule="auto" w:line="480"/>
        <w:ind w:firstLine="720"/>
        <w:rPr/>
      </w:pPr>
      <w:r>
        <w:rPr/>
        <w:t>However, the relationship between technicians and the researchers does not involve a type of departmental boundary crossing as it does in the case of collaborative paper-writing. This is because the close working relationship exists only between the technicians and a segment of IET researchers, the engineers. In this site, it is only the engineers who concern themselves with the building of bioreactors. Biologists and physicians seem like assistants rather than colleagues in this process. The following views by a Chemist at IET suggest a rift in the area of machine building that seems almost insurmountable from the point of view of a scientist:</w:t>
      </w:r>
    </w:p>
    <w:p>
      <w:pPr>
        <w:pStyle w:val="Brdtekstindrykning2"/>
        <w:rPr/>
      </w:pPr>
      <w:r>
        <w:rPr/>
        <w:t>“</w:t>
      </w:r>
      <w:r>
        <w:rPr/>
        <w:t>I mean, like one of those auto mechanics [derisively referring to mechanical engineers]. What are these people talking about, you know? I don’t even know. I hear them talk but I can’t understand. And if I wanted to contribute in that field, could I just go up and shoot the shit with somebody doing it because I’m in a different discipline and really add something? I don’t think so.”</w:t>
      </w:r>
    </w:p>
    <w:p>
      <w:pPr>
        <w:pStyle w:val="Normal"/>
        <w:ind w:left="720" w:hanging="0"/>
        <w:rPr/>
      </w:pPr>
      <w:r>
        <w:rPr/>
      </w:r>
    </w:p>
    <w:p>
      <w:pPr>
        <w:pStyle w:val="Normal"/>
        <w:spacing w:lineRule="auto" w:line="480"/>
        <w:ind w:left="720" w:hanging="0"/>
        <w:rPr/>
      </w:pPr>
      <w:r>
        <w:rPr/>
        <w:t>A biologist points to a similar rift with engineering:</w:t>
      </w:r>
    </w:p>
    <w:p>
      <w:pPr>
        <w:pStyle w:val="Brdtekstindrykning2"/>
        <w:rPr/>
      </w:pPr>
      <w:r>
        <w:rPr/>
        <w:t>“</w:t>
      </w:r>
      <w:r>
        <w:rPr/>
        <w:t>it’s very hard for a scientist really to collaborate with an engineer. You know I do basic research. I’m not trying to get product to market or things like that. It’s very hard for many of the engineers to understand what would motivate me to do what I am doing. So those collaborations are not so spontaneous at least for me. […] In general I don’t think the engineers are going to start doing fundamental basic research. I don’t think they should, and I don’t think they’re prepared to and I don’t think it would be good if the scientists here abandoned fundamental and basic research. I’ve tried to explain what basic research is to engineers and I haven’t even felt that I’ve gotten very far in just explaining what to do. They just don’t believe me.”</w:t>
      </w:r>
    </w:p>
    <w:p>
      <w:pPr>
        <w:pStyle w:val="Normal"/>
        <w:ind w:left="720" w:hanging="0"/>
        <w:rPr/>
      </w:pPr>
      <w:r>
        <w:rPr/>
      </w:r>
    </w:p>
    <w:p>
      <w:pPr>
        <w:pStyle w:val="Normal"/>
        <w:spacing w:lineRule="auto" w:line="480"/>
        <w:ind w:firstLine="720"/>
        <w:rPr/>
      </w:pPr>
      <w:r>
        <w:rPr/>
        <w:t xml:space="preserve">In other words, there is no weakening of departmental boundaries in device-building at IET. What we face is the affirmation of a much older relationship between engineers and machines (Noble, 1977; Leslie, 1993), a relationship to which non-engineers are not invited, which is also one relationship scientists do not cherish much. Thus the weakening of departments predicted by Gibbons’ et al’s Mode 2 in this scenario presents itself with the twist that not all the producers of knowledge are invited or even interested. The rhetoric of “transdisciplinarity”, as it did in the case of collaborative paper-writing, somewhat undoes itself against the obduracy of professional engineering and scientific cultures.  </w:t>
      </w:r>
    </w:p>
    <w:p>
      <w:pPr>
        <w:pStyle w:val="Normal"/>
        <w:spacing w:lineRule="auto" w:line="480"/>
        <w:rPr/>
      </w:pPr>
      <w:r>
        <w:rPr/>
      </w:r>
    </w:p>
    <w:p>
      <w:pPr>
        <w:pStyle w:val="Normal"/>
        <w:spacing w:lineRule="auto" w:line="480"/>
        <w:rPr>
          <w:u w:val="single"/>
        </w:rPr>
      </w:pPr>
      <w:r>
        <w:rPr>
          <w:u w:val="single"/>
        </w:rPr>
        <w:t xml:space="preserve">Conclusion: Policy and Theory. </w:t>
      </w:r>
    </w:p>
    <w:p>
      <w:pPr>
        <w:pStyle w:val="Normal"/>
        <w:spacing w:lineRule="auto" w:line="480"/>
        <w:rPr/>
      </w:pPr>
      <w:r>
        <w:rPr/>
        <w:t xml:space="preserve">On the whole, collaborative paper-writing and device-building has quantitatively increased among tissue engineering researchers at IET. No doubt this is one sign that would encourage the state programs that advocate multi-disciplinary research centers as a way to develop science-based regional development. However, determining ethnographically the “why”, the “how” and the “among whom” of collaboration challenges the facile implication that research centers cause more collaboration. </w:t>
      </w:r>
    </w:p>
    <w:p>
      <w:pPr>
        <w:pStyle w:val="Normal"/>
        <w:spacing w:lineRule="auto" w:line="480"/>
        <w:rPr/>
      </w:pPr>
      <w:r>
        <w:rPr/>
        <w:tab/>
        <w:t xml:space="preserve">This paper concerns itself the study of collaboration between researchers at a multi-disciplinary research center. Looking at the day-to-day collaborative practices of scientists is a first step to answer why collaboration increases at all. Part of the answer points to the increased funding in the research center. But expanding networks of researchers and the weakening of traditional departmental boundaries also play a role. </w:t>
      </w:r>
    </w:p>
    <w:p>
      <w:pPr>
        <w:pStyle w:val="Normal"/>
        <w:spacing w:lineRule="auto" w:line="480"/>
        <w:ind w:firstLine="720"/>
        <w:rPr/>
      </w:pPr>
      <w:r>
        <w:rPr/>
        <w:t xml:space="preserve">How these external forces affect collaboration is not a straightforward process either. Participant-observation in the laboratories and interviews with researchers and administrators affiliated with the research center suggest that our mechanisms to account for collaboration quantitatively need to be attuned to the sophistication scientists use in distinguishing different kinds of collaboration. These distinctions, in our case between papers and device-building, matter to researchers and make up important areas of their professional definition. There is no prevailing logic why the tools we use to assess collaboration do not account for greater variation on their work. </w:t>
      </w:r>
    </w:p>
    <w:p>
      <w:pPr>
        <w:pStyle w:val="Normal"/>
        <w:spacing w:lineRule="auto" w:line="480"/>
        <w:ind w:firstLine="720"/>
        <w:rPr/>
      </w:pPr>
      <w:r>
        <w:rPr/>
        <w:t>Just as importantly, this paper is also a reaction against finding meaning to scientific work only within the bounds of the laboratory. The social forces described above as funding, network widening and departmental weakening do have clear implications for scientific collaboration but they are not generated primarily by scientists themselves. Rather, they form part of the structure that constrains and at the same time enables certain patterns of scientific work. These are forces that are all the more relevant because in their breadth they shape also the work of other academics and other institutions in capitalist societi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ab/>
        <w:t xml:space="preserve">   </w:t>
      </w:r>
    </w:p>
    <w:p>
      <w:pPr>
        <w:pStyle w:val="HTMLPreformatted"/>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TMLPreformatted"/>
        <w:spacing w:lineRule="auto" w:line="480"/>
        <w:ind w:left="720" w:hanging="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TextBody"/>
        <w:spacing w:lineRule="auto" w:line="480"/>
        <w:rPr/>
      </w:pPr>
      <w:r>
        <w:rPr/>
      </w:r>
    </w:p>
    <w:p>
      <w:pPr>
        <w:pStyle w:val="TextBody"/>
        <w:spacing w:lineRule="auto" w:line="480"/>
        <w:rPr/>
      </w:pPr>
      <w:r>
        <w:rPr/>
        <w:tab/>
        <w:t xml:space="preserve"> </w:t>
      </w:r>
      <w:r>
        <w:br w:type="page"/>
      </w:r>
    </w:p>
    <w:p>
      <w:pPr>
        <w:pStyle w:val="TextBody"/>
        <w:spacing w:lineRule="auto" w:line="480"/>
        <w:jc w:val="center"/>
        <w:rPr>
          <w:u w:val="single"/>
        </w:rPr>
      </w:pPr>
      <w:r>
        <w:rPr>
          <w:u w:val="single"/>
        </w:rPr>
        <w:t>Bibliography</w:t>
      </w:r>
    </w:p>
    <w:p>
      <w:pPr>
        <w:pStyle w:val="TextBody"/>
        <w:rPr/>
      </w:pPr>
      <w:r>
        <w:rPr/>
        <w:t xml:space="preserve">Abbot, Andrew. 1988. </w:t>
      </w:r>
      <w:r>
        <w:rPr>
          <w:u w:val="single"/>
        </w:rPr>
        <w:t>The System of Professions: An Essay on the Division of Expert Labor</w:t>
      </w:r>
      <w:r>
        <w:rPr/>
        <w:t>. Chicago: University of Chicago Press.</w:t>
      </w:r>
    </w:p>
    <w:p>
      <w:pPr>
        <w:pStyle w:val="TextBody"/>
        <w:rPr/>
      </w:pPr>
      <w:r>
        <w:rPr/>
      </w:r>
    </w:p>
    <w:p>
      <w:pPr>
        <w:pStyle w:val="Normal"/>
        <w:rPr/>
      </w:pPr>
      <w:r>
        <w:rPr/>
        <w:t xml:space="preserve">Etzkowitz, H.; Webster, A.; Healey, P. (Eds.) 1998. </w:t>
      </w:r>
      <w:r>
        <w:rPr>
          <w:u w:val="single"/>
        </w:rPr>
        <w:t>Capitalizing Knowledge: New Intersections of Industry and Academia</w:t>
      </w:r>
      <w:r>
        <w:rPr/>
        <w:t>. Albany: SUNY Press.</w:t>
      </w:r>
    </w:p>
    <w:p>
      <w:pPr>
        <w:pStyle w:val="Normal"/>
        <w:rPr/>
      </w:pPr>
      <w:r>
        <w:rPr/>
      </w:r>
    </w:p>
    <w:p>
      <w:pPr>
        <w:pStyle w:val="TextBody"/>
        <w:rPr/>
      </w:pPr>
      <w:r>
        <w:rPr/>
        <w:t xml:space="preserve">Etzkowitz, H. and Leydesdorff, L. (Eds.) 1997. </w:t>
      </w:r>
      <w:r>
        <w:rPr>
          <w:u w:val="single"/>
        </w:rPr>
        <w:t>Universities and the Global Knowledge Economy: A Triple Helix of University-Industry-Government Relations</w:t>
      </w:r>
      <w:r>
        <w:rPr/>
        <w:t>. London: Pinter.</w:t>
      </w:r>
    </w:p>
    <w:p>
      <w:pPr>
        <w:pStyle w:val="Normal"/>
        <w:rPr/>
      </w:pPr>
      <w:r>
        <w:rPr/>
      </w:r>
    </w:p>
    <w:p>
      <w:pPr>
        <w:pStyle w:val="Normal"/>
        <w:rPr/>
      </w:pPr>
      <w:r>
        <w:rPr/>
        <w:t xml:space="preserve">Gaudillière, Jean-Paul and Löwy, Ilana. (Eds.) 1998. </w:t>
      </w:r>
      <w:r>
        <w:rPr>
          <w:u w:val="single"/>
        </w:rPr>
        <w:t>The Invisible Industrialist: Manufactures and the Production of Scientific Knowledge</w:t>
      </w:r>
      <w:r>
        <w:rPr/>
        <w:t xml:space="preserve">. New York: St. Martin's Press. </w:t>
      </w:r>
    </w:p>
    <w:p>
      <w:pPr>
        <w:pStyle w:val="Footer"/>
        <w:tabs>
          <w:tab w:val="clear" w:pos="4320"/>
          <w:tab w:val="clear" w:pos="8640"/>
        </w:tabs>
        <w:rPr/>
      </w:pPr>
      <w:r>
        <w:rPr/>
      </w:r>
    </w:p>
    <w:p>
      <w:pPr>
        <w:pStyle w:val="Normal"/>
        <w:rPr/>
      </w:pPr>
      <w:r>
        <w:rPr/>
        <w:t xml:space="preserve">Gibbons, M.; Limoges, C.; Nowotny, H.; Schwartzman, S.; Scott, P.; Trow, M. 1994. </w:t>
      </w:r>
      <w:r>
        <w:rPr>
          <w:u w:val="single"/>
        </w:rPr>
        <w:t xml:space="preserve">The New Production of Knowledge: The Dynamics of Science and Research in Contemporary Societies. </w:t>
      </w:r>
      <w:r>
        <w:rPr/>
        <w:t>London: Sage.</w:t>
      </w:r>
    </w:p>
    <w:p>
      <w:pPr>
        <w:pStyle w:val="Normal"/>
        <w:rPr>
          <w:b/>
          <w:b/>
        </w:rPr>
      </w:pPr>
      <w:r>
        <w:rPr>
          <w:b/>
        </w:rPr>
      </w:r>
    </w:p>
    <w:p>
      <w:pPr>
        <w:pStyle w:val="TextBody"/>
        <w:rPr/>
      </w:pPr>
      <w:r>
        <w:rPr/>
        <w:t xml:space="preserve">Gieryn, Thomas F. 1982. “Relativist/Constructivist Programmes in the Sociology of Science: Redundance and Retreat.” </w:t>
      </w:r>
      <w:r>
        <w:rPr>
          <w:u w:val="single"/>
        </w:rPr>
        <w:t>Social Studies of Science</w:t>
      </w:r>
      <w:r>
        <w:rPr/>
        <w:t xml:space="preserve"> 12: 279-297.</w:t>
      </w:r>
    </w:p>
    <w:p>
      <w:pPr>
        <w:pStyle w:val="TextBody"/>
        <w:rPr/>
      </w:pPr>
      <w:r>
        <w:rPr/>
      </w:r>
    </w:p>
    <w:p>
      <w:pPr>
        <w:pStyle w:val="Normal"/>
        <w:rPr/>
      </w:pPr>
      <w:r>
        <w:rPr>
          <w:lang w:val="de-DE"/>
        </w:rPr>
        <w:t xml:space="preserve">Kleinman, Daniel L. Forthcoming. </w:t>
      </w:r>
      <w:r>
        <w:rPr>
          <w:u w:val="single"/>
          <w:lang w:val="de-DE"/>
        </w:rPr>
        <w:t>Impure Cultures</w:t>
      </w:r>
      <w:r>
        <w:rPr>
          <w:lang w:val="de-DE"/>
        </w:rPr>
        <w:t>.</w:t>
      </w:r>
    </w:p>
    <w:p>
      <w:pPr>
        <w:pStyle w:val="Normal"/>
        <w:rPr>
          <w:lang w:val="de-DE"/>
        </w:rPr>
      </w:pPr>
      <w:r>
        <w:rPr>
          <w:lang w:val="de-DE"/>
        </w:rPr>
      </w:r>
    </w:p>
    <w:p>
      <w:pPr>
        <w:pStyle w:val="Normal"/>
        <w:rPr/>
      </w:pPr>
      <w:r>
        <w:rPr>
          <w:lang w:val="de-DE"/>
        </w:rPr>
        <w:t xml:space="preserve">Kleinman, Daniel L. 1998. </w:t>
      </w:r>
      <w:r>
        <w:rPr/>
        <w:t xml:space="preserve">“Untangling Context: Understanding a University Laboratory in the Commercial World.” </w:t>
      </w:r>
      <w:r>
        <w:rPr>
          <w:u w:val="single"/>
        </w:rPr>
        <w:t>Science, Technology &amp; Human Values</w:t>
      </w:r>
      <w:r>
        <w:rPr/>
        <w:t xml:space="preserve"> 23, 3 (summer): 285-314.</w:t>
      </w:r>
    </w:p>
    <w:p>
      <w:pPr>
        <w:pStyle w:val="TextBody"/>
        <w:rPr/>
      </w:pPr>
      <w:r>
        <w:rPr/>
      </w:r>
    </w:p>
    <w:p>
      <w:pPr>
        <w:pStyle w:val="Normal"/>
        <w:rPr/>
      </w:pPr>
      <w:r>
        <w:rPr/>
        <w:t xml:space="preserve">Knorr-Cetina, Karin. 1999. </w:t>
      </w:r>
      <w:r>
        <w:rPr>
          <w:u w:val="single"/>
        </w:rPr>
        <w:t>Epistemic Cultures: How the Sciences Make Knowledge</w:t>
      </w:r>
      <w:r>
        <w:rPr/>
        <w:t>. Cambridge: Harvard University Press.</w:t>
      </w:r>
    </w:p>
    <w:p>
      <w:pPr>
        <w:pStyle w:val="TextBody"/>
        <w:rPr/>
      </w:pPr>
      <w:r>
        <w:rPr/>
      </w:r>
    </w:p>
    <w:p>
      <w:pPr>
        <w:pStyle w:val="TextBody"/>
        <w:rPr/>
      </w:pPr>
      <w:r>
        <w:rPr>
          <w:lang w:val="de-DE"/>
        </w:rPr>
        <w:t xml:space="preserve">Kohler, Robert E. 1994. </w:t>
      </w:r>
      <w:r>
        <w:rPr>
          <w:u w:val="single"/>
        </w:rPr>
        <w:t>Lords of the Fly: Drosophila Genetics and the Experimental Life</w:t>
      </w:r>
      <w:r>
        <w:rPr/>
        <w:t>. Chicago: The University of Chicago Press.</w:t>
      </w:r>
    </w:p>
    <w:p>
      <w:pPr>
        <w:pStyle w:val="TextBody"/>
        <w:rPr/>
      </w:pPr>
      <w:r>
        <w:rPr/>
      </w:r>
    </w:p>
    <w:p>
      <w:pPr>
        <w:pStyle w:val="TextBody"/>
        <w:rPr/>
      </w:pPr>
      <w:r>
        <w:rPr/>
        <w:t xml:space="preserve">Langer, Robert and Vacanti, Joseph P. 1993. “Tissue Engineering.” </w:t>
      </w:r>
      <w:r>
        <w:rPr>
          <w:u w:val="single"/>
        </w:rPr>
        <w:t>Science</w:t>
      </w:r>
      <w:r>
        <w:rPr/>
        <w:t xml:space="preserve"> 260, 5110 (May 14</w:t>
      </w:r>
      <w:r>
        <w:rPr>
          <w:vertAlign w:val="superscript"/>
        </w:rPr>
        <w:t>th</w:t>
      </w:r>
      <w:r>
        <w:rPr/>
        <w:t>): 920-926.</w:t>
      </w:r>
    </w:p>
    <w:p>
      <w:pPr>
        <w:pStyle w:val="TextBody"/>
        <w:rPr/>
      </w:pPr>
      <w:r>
        <w:rPr/>
      </w:r>
    </w:p>
    <w:p>
      <w:pPr>
        <w:pStyle w:val="TextBody"/>
        <w:rPr/>
      </w:pPr>
      <w:r>
        <w:rPr/>
        <w:t xml:space="preserve">Latour, B. and Woolgar, S. 1986. </w:t>
      </w:r>
      <w:r>
        <w:rPr>
          <w:u w:val="single"/>
        </w:rPr>
        <w:t>Laboratory Life: The Construction of Scientific Facts</w:t>
      </w:r>
      <w:r>
        <w:rPr/>
        <w:t>. Princeton: Princeton University Press.</w:t>
      </w:r>
    </w:p>
    <w:p>
      <w:pPr>
        <w:pStyle w:val="TextBody"/>
        <w:rPr/>
      </w:pPr>
      <w:r>
        <w:rPr/>
      </w:r>
    </w:p>
    <w:p>
      <w:pPr>
        <w:pStyle w:val="Normal"/>
        <w:rPr/>
      </w:pPr>
      <w:r>
        <w:rPr/>
        <w:t xml:space="preserve">Leslie, William. 1993. </w:t>
      </w:r>
      <w:r>
        <w:rPr>
          <w:u w:val="single"/>
        </w:rPr>
        <w:t>The Cold War and American Science: The Military-Industrial-Academic Complex at MIT and Stanford.</w:t>
      </w:r>
      <w:r>
        <w:rPr/>
        <w:t xml:space="preserve"> New York: Columbia University Press.</w:t>
      </w:r>
    </w:p>
    <w:p>
      <w:pPr>
        <w:pStyle w:val="TextBody"/>
        <w:rPr/>
      </w:pPr>
      <w:r>
        <w:rPr/>
        <w:t xml:space="preserve"> </w:t>
      </w:r>
    </w:p>
    <w:p>
      <w:pPr>
        <w:pStyle w:val="TextBody"/>
        <w:rPr/>
      </w:pPr>
      <w:r>
        <w:rPr/>
        <w:t xml:space="preserve">Lynch, Michael. 1985. </w:t>
      </w:r>
      <w:r>
        <w:rPr>
          <w:u w:val="single"/>
        </w:rPr>
        <w:t>Art and Artifact in Laboratory Science: A Study of Shop Work and Shop Talk in a Research Laboratory</w:t>
      </w:r>
      <w:r>
        <w:rPr/>
        <w:t>. Boston: Routledge and Kegan Paul.</w:t>
      </w:r>
    </w:p>
    <w:p>
      <w:pPr>
        <w:pStyle w:val="TextBody"/>
        <w:rPr/>
      </w:pPr>
      <w:r>
        <w:rPr/>
        <w:t xml:space="preserve"> </w:t>
      </w:r>
    </w:p>
    <w:p>
      <w:pPr>
        <w:pStyle w:val="TextBody"/>
        <w:rPr/>
      </w:pPr>
      <w:r>
        <w:rPr/>
        <w:t xml:space="preserve">Lysaght, Michael J.; Nguy, Nancy A.P. and Sullivan, Kate. 1998. “An Economic Survey of the Emerging Tissue Engineering Industry.” </w:t>
      </w:r>
      <w:r>
        <w:rPr>
          <w:u w:val="single"/>
        </w:rPr>
        <w:t>Tissue Engineering</w:t>
      </w:r>
      <w:r>
        <w:rPr/>
        <w:t xml:space="preserve"> 4, 3: 231-238.</w:t>
      </w:r>
    </w:p>
    <w:p>
      <w:pPr>
        <w:pStyle w:val="TextBody"/>
        <w:rPr/>
      </w:pPr>
      <w:r>
        <w:rPr/>
      </w:r>
    </w:p>
    <w:p>
      <w:pPr>
        <w:pStyle w:val="TextBody"/>
        <w:rPr/>
      </w:pPr>
      <w:r>
        <w:rPr/>
        <w:t xml:space="preserve">Merton, Robert K. 1973. </w:t>
      </w:r>
      <w:r>
        <w:rPr>
          <w:u w:val="single"/>
        </w:rPr>
        <w:t>The Sociology of Science: Theoretical and Empirical Investigations</w:t>
      </w:r>
      <w:r>
        <w:rPr/>
        <w:t xml:space="preserve">. Chicago: University of Chicago Press. </w:t>
      </w:r>
    </w:p>
    <w:p>
      <w:pPr>
        <w:pStyle w:val="TextBody"/>
        <w:rPr/>
      </w:pPr>
      <w:r>
        <w:rPr/>
      </w:r>
    </w:p>
    <w:p>
      <w:pPr>
        <w:pStyle w:val="Normal"/>
        <w:rPr/>
      </w:pPr>
      <w:r>
        <w:rPr/>
        <w:t xml:space="preserve">Noble, David F. 1977. </w:t>
      </w:r>
      <w:r>
        <w:rPr>
          <w:u w:val="single"/>
        </w:rPr>
        <w:t>America by Design: Science, Technology, and the Rise of Corporate Capitalism.</w:t>
      </w:r>
      <w:r>
        <w:rPr/>
        <w:t xml:space="preserve"> New York: Knopf.  </w:t>
      </w:r>
    </w:p>
    <w:p>
      <w:pPr>
        <w:pStyle w:val="TextBody"/>
        <w:rPr/>
      </w:pPr>
      <w:r>
        <w:rPr/>
      </w:r>
    </w:p>
    <w:p>
      <w:pPr>
        <w:pStyle w:val="TextBody"/>
        <w:rPr/>
      </w:pPr>
      <w:r>
        <w:rPr/>
        <w:t xml:space="preserve">Owen-Smith, Jason and Powell, Walter. 2001. “Careers and Contradictions: Faculty Responses to the Transformation of Knowledge and Its Uses in the Life Sciences.” In Steven P. Vallas (Ed.) </w:t>
      </w:r>
      <w:r>
        <w:rPr>
          <w:u w:val="single"/>
        </w:rPr>
        <w:t>The Transformation of Work</w:t>
      </w:r>
      <w:r>
        <w:rPr/>
        <w:t>. New York: Elsevier Science.</w:t>
      </w:r>
    </w:p>
    <w:p>
      <w:pPr>
        <w:pStyle w:val="TextBody"/>
        <w:rPr/>
      </w:pPr>
      <w:r>
        <w:rPr/>
      </w:r>
    </w:p>
    <w:p>
      <w:pPr>
        <w:pStyle w:val="Normal"/>
        <w:rPr/>
      </w:pPr>
      <w:r>
        <w:rPr/>
        <w:t xml:space="preserve">Saxenian, A. 1994. </w:t>
      </w:r>
      <w:r>
        <w:rPr>
          <w:u w:val="single"/>
        </w:rPr>
        <w:t>Regional Advantage: Culture and Competition in Silicon Valley and Route 128.</w:t>
      </w:r>
      <w:r>
        <w:rPr/>
        <w:t xml:space="preserve"> Cambridge: Harvard University Press.</w:t>
      </w:r>
    </w:p>
    <w:p>
      <w:pPr>
        <w:pStyle w:val="TextBody"/>
        <w:rPr/>
      </w:pPr>
      <w:r>
        <w:rPr/>
      </w:r>
    </w:p>
    <w:p>
      <w:pPr>
        <w:pStyle w:val="TextBody"/>
        <w:rPr/>
      </w:pPr>
      <w:r>
        <w:rPr/>
        <w:t xml:space="preserve">Simonton, Dean K. 1991. “Career Landmarks in Science: Individual Differences and Interdisciplinary Contrasts.” </w:t>
      </w:r>
      <w:r>
        <w:rPr>
          <w:u w:val="single"/>
        </w:rPr>
        <w:t>Developmental Psychology</w:t>
      </w:r>
      <w:r>
        <w:rPr/>
        <w:t xml:space="preserve"> 27, 1: 119-130.</w:t>
      </w:r>
    </w:p>
    <w:p>
      <w:pPr>
        <w:pStyle w:val="TextBody"/>
        <w:rPr/>
      </w:pPr>
      <w:r>
        <w:rPr/>
      </w:r>
    </w:p>
    <w:p>
      <w:pPr>
        <w:pStyle w:val="TextBody"/>
        <w:rPr/>
      </w:pPr>
      <w:r>
        <w:rPr/>
        <w:t xml:space="preserve">Traweek, Sharon. 1988. </w:t>
      </w:r>
      <w:r>
        <w:rPr>
          <w:u w:val="single"/>
        </w:rPr>
        <w:t>Beamtimes and Lifetimes: The World of High Energy Physics</w:t>
      </w:r>
      <w:r>
        <w:rPr/>
        <w:t>. Cambridge: Harvard University Press.</w:t>
      </w:r>
    </w:p>
    <w:p>
      <w:pPr>
        <w:pStyle w:val="TextBody"/>
        <w:rPr/>
      </w:pPr>
      <w:r>
        <w:rPr/>
      </w:r>
    </w:p>
    <w:p>
      <w:pPr>
        <w:pStyle w:val="TextBody"/>
        <w:rPr/>
      </w:pPr>
      <w:r>
        <w:rPr>
          <w:lang w:val="de-DE"/>
        </w:rPr>
        <w:t xml:space="preserve">Weinberg, Crispin B. and Bell, Eugene. </w:t>
      </w:r>
      <w:r>
        <w:rPr/>
        <w:t xml:space="preserve">1986. “A Blood Vessel Model Constructed from Collagen and Cultured Vascular Cells.” </w:t>
      </w:r>
      <w:r>
        <w:rPr>
          <w:u w:val="single"/>
        </w:rPr>
        <w:t>Science</w:t>
      </w:r>
      <w:r>
        <w:rPr/>
        <w:t xml:space="preserve"> 231, 4736 (January 24</w:t>
      </w:r>
      <w:r>
        <w:rPr>
          <w:vertAlign w:val="superscript"/>
        </w:rPr>
        <w:t>th</w:t>
      </w:r>
      <w:r>
        <w:rPr/>
        <w:t>): 397-400.</w:t>
      </w:r>
    </w:p>
    <w:p>
      <w:pPr>
        <w:pStyle w:val="TextBody"/>
        <w:rPr/>
      </w:pPr>
      <w:r>
        <w:rPr/>
        <w:t xml:space="preserve"> </w:t>
      </w:r>
    </w:p>
    <w:p>
      <w:pPr>
        <w:pStyle w:val="TextBody"/>
        <w:rPr/>
      </w:pPr>
      <w:r>
        <w:rPr/>
        <w:t xml:space="preserve">Whitley, Richard D. 1983. “From the Study of Scientific Communities to the Study of Scientists’ Negotiations and Beyond.” </w:t>
      </w:r>
      <w:r>
        <w:rPr>
          <w:u w:val="single"/>
        </w:rPr>
        <w:t>Social Science Information</w:t>
      </w:r>
      <w:r>
        <w:rPr/>
        <w:t xml:space="preserve"> 42, 4/5: 681-720.</w:t>
      </w:r>
    </w:p>
    <w:p>
      <w:pPr>
        <w:pStyle w:val="TextBody"/>
        <w:rPr/>
      </w:pPr>
      <w:r>
        <w:rPr/>
      </w:r>
    </w:p>
    <w:p>
      <w:pPr>
        <w:pStyle w:val="TextBody"/>
        <w:rPr/>
      </w:pPr>
      <w:r>
        <w:rPr/>
        <w:t xml:space="preserve">Woolgar, Steve. 1982. “Laboratory Studies: A Comment on the State of the Art.” </w:t>
      </w:r>
      <w:r>
        <w:rPr>
          <w:u w:val="single"/>
        </w:rPr>
        <w:t>Social Studies of Science</w:t>
      </w:r>
      <w:r>
        <w:rPr/>
        <w:t xml:space="preserve"> 12: 481-498. </w:t>
      </w:r>
    </w:p>
    <w:p>
      <w:pPr>
        <w:pStyle w:val="TextBody"/>
        <w:spacing w:lineRule="auto" w:line="480"/>
        <w:rPr/>
      </w:pPr>
      <w:r>
        <w:rPr/>
      </w:r>
    </w:p>
    <w:p>
      <w:pPr>
        <w:pStyle w:val="TextBody"/>
        <w:spacing w:lineRule="auto" w:line="480"/>
        <w:rPr/>
      </w:pPr>
      <w:r>
        <w:rPr/>
      </w:r>
      <w:r>
        <w:br w:type="page"/>
      </w:r>
    </w:p>
    <w:p>
      <w:pPr>
        <w:pStyle w:val="TextBody"/>
        <w:spacing w:lineRule="auto" w:line="480"/>
        <w:jc w:val="center"/>
        <w:rPr>
          <w:u w:val="single"/>
        </w:rPr>
      </w:pPr>
      <w:r>
        <w:rPr>
          <w:u w:val="single"/>
        </w:rPr>
        <w:t>Tables</w:t>
      </w:r>
    </w:p>
    <w:p>
      <w:pPr>
        <w:pStyle w:val="TextBody"/>
        <w:rPr/>
      </w:pPr>
      <w:r>
        <w:rPr/>
        <w:t>Table 1: Formal Training of Principal Investigators at Science U’s Institute for the Engineering of Tissue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pecialty</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Mechanical Engineering</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Medicine</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Chemical Engineering</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Joint Medicine/Chemical Engineering</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Joint Medicine/Mechanical Engineering</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Bioengineering</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Biochemistry</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Pathology</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Animal Biology</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Cell Biology</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otal</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29 Principal Investigators</w:t>
            </w:r>
          </w:p>
        </w:tc>
      </w:tr>
    </w:tbl>
    <w:p>
      <w:pPr>
        <w:pStyle w:val="TextBody"/>
        <w:rPr/>
      </w:pPr>
      <w:r>
        <w:rPr/>
      </w:r>
    </w:p>
    <w:p>
      <w:pPr>
        <w:pStyle w:val="TextBody"/>
        <w:rPr/>
      </w:pPr>
      <w:r>
        <w:rPr/>
      </w:r>
    </w:p>
    <w:p>
      <w:pPr>
        <w:pStyle w:val="TextBody"/>
        <w:rPr/>
      </w:pPr>
      <w:r>
        <w:rPr/>
        <w:t>Table 2: External Forces and Collaboration at the IE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cientific Paper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aboratory Dev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ood fund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Somewhat lessen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Increa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re diverse network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Increas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Significantly increa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partmental boundary crossing</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Increases</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No change</w:t>
            </w:r>
          </w:p>
        </w:tc>
      </w:tr>
    </w:tbl>
    <w:p>
      <w:pPr>
        <w:pStyle w:val="TextBody"/>
        <w:spacing w:lineRule="auto" w:line="480"/>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T Director’s public papers, July 1992.</w:t>
      </w:r>
    </w:p>
  </w:footnote>
  <w:footnote w:id="3">
    <w:p>
      <w:pPr>
        <w:pStyle w:val="Footnote"/>
        <w:rPr/>
      </w:pPr>
      <w:r>
        <w:rPr>
          <w:rStyle w:val="FootnoteCharacters"/>
        </w:rPr>
        <w:footnoteRef/>
      </w:r>
      <w:r>
        <w:rPr/>
        <w:t xml:space="preserve"> </w:t>
      </w:r>
      <w:r>
        <w:rPr/>
        <w:t>IET Director’s public papers, June 1993.</w:t>
      </w:r>
    </w:p>
  </w:footnote>
  <w:footnote w:id="4">
    <w:p>
      <w:pPr>
        <w:pStyle w:val="Footnote"/>
        <w:rPr/>
      </w:pPr>
      <w:r>
        <w:rPr>
          <w:rStyle w:val="FootnoteCharacters"/>
        </w:rPr>
        <w:footnoteRef/>
      </w:r>
      <w:r>
        <w:rPr/>
        <w:t xml:space="preserve"> </w:t>
      </w:r>
      <w:r>
        <w:rPr/>
        <w:t>IET Director’s public papers, July 1992.</w:t>
      </w:r>
    </w:p>
  </w:footnote>
  <w:footnote w:id="5">
    <w:p>
      <w:pPr>
        <w:pStyle w:val="Footnote"/>
        <w:rPr/>
      </w:pPr>
      <w:r>
        <w:rPr>
          <w:rStyle w:val="FootnoteCharacters"/>
        </w:rPr>
        <w:footnoteRef/>
      </w:r>
      <w:r>
        <w:rPr/>
        <w:t xml:space="preserve"> </w:t>
      </w:r>
      <w:r>
        <w:rPr/>
        <w:t>IET Director’s public papers, July 1992.</w:t>
      </w:r>
    </w:p>
  </w:footnote>
  <w:footnote w:id="6">
    <w:p>
      <w:pPr>
        <w:pStyle w:val="Footnote"/>
        <w:rPr/>
      </w:pPr>
      <w:r>
        <w:rPr>
          <w:rStyle w:val="FootnoteCharacters"/>
        </w:rPr>
        <w:footnoteRef/>
      </w:r>
      <w:r>
        <w:rPr/>
        <w:t xml:space="preserve"> </w:t>
      </w:r>
      <w:r>
        <w:rPr/>
        <w:t xml:space="preserve">IET Director’s public papers, 1996. </w:t>
      </w:r>
    </w:p>
  </w:footnote>
  <w:footnote w:id="7">
    <w:p>
      <w:pPr>
        <w:pStyle w:val="Footnote"/>
        <w:rPr/>
      </w:pPr>
      <w:r>
        <w:rPr>
          <w:rStyle w:val="FootnoteCharacters"/>
        </w:rPr>
        <w:footnoteRef/>
      </w:r>
      <w:r>
        <w:rPr/>
        <w:t xml:space="preserve"> </w:t>
      </w:r>
      <w:r>
        <w:rPr/>
        <w:t>IET Director’s public papers, 1999.</w:t>
      </w:r>
    </w:p>
  </w:footnote>
  <w:footnote w:id="8">
    <w:p>
      <w:pPr>
        <w:pStyle w:val="Footnote"/>
        <w:rPr/>
      </w:pPr>
      <w:r>
        <w:rPr>
          <w:rStyle w:val="FootnoteCharacters"/>
        </w:rPr>
        <w:footnoteRef/>
      </w:r>
      <w:r>
        <w:rPr/>
        <w:t xml:space="preserve"> </w:t>
      </w:r>
      <w:r>
        <w:rPr/>
        <w:t>IET Director’s public papers, 2000.</w:t>
      </w:r>
    </w:p>
  </w:footnote>
  <w:footnote w:id="9">
    <w:p>
      <w:pPr>
        <w:pStyle w:val="Footnote"/>
        <w:rPr/>
      </w:pPr>
      <w:r>
        <w:rPr>
          <w:rStyle w:val="FootnoteCharacters"/>
        </w:rPr>
        <w:footnoteRef/>
      </w:r>
      <w:r>
        <w:rPr/>
        <w:t xml:space="preserve"> </w:t>
      </w:r>
      <w:r>
        <w:rPr/>
        <w:t>ERC program guidelines on the National Science Foundation web site.</w:t>
      </w:r>
    </w:p>
  </w:footnote>
  <w:footnote w:id="10">
    <w:p>
      <w:pPr>
        <w:pStyle w:val="Footnote"/>
        <w:rPr/>
      </w:pPr>
      <w:r>
        <w:rPr>
          <w:rStyle w:val="FootnoteCharacters"/>
        </w:rPr>
        <w:footnoteRef/>
      </w:r>
      <w:r>
        <w:rPr/>
        <w:t xml:space="preserve"> </w:t>
      </w:r>
      <w:r>
        <w:rPr/>
        <w:t>See footnote 8.</w:t>
      </w:r>
    </w:p>
  </w:footnote>
  <w:footnote w:id="11">
    <w:p>
      <w:pPr>
        <w:pStyle w:val="Footnote"/>
        <w:rPr/>
      </w:pPr>
      <w:r>
        <w:rPr>
          <w:rStyle w:val="FootnoteCharacters"/>
        </w:rPr>
        <w:footnoteRef/>
      </w:r>
      <w:r>
        <w:rPr/>
        <w:t xml:space="preserve"> </w:t>
      </w:r>
      <w:r>
        <w:rPr/>
        <w:t>University Annual Reports, 1989-1993.</w:t>
      </w:r>
    </w:p>
  </w:footnote>
  <w:footnote w:id="12">
    <w:p>
      <w:pPr>
        <w:pStyle w:val="Footnote"/>
        <w:rPr/>
      </w:pPr>
      <w:r>
        <w:rPr>
          <w:rStyle w:val="FootnoteCharacters"/>
        </w:rPr>
        <w:footnoteRef/>
      </w:r>
      <w:r>
        <w:rPr/>
        <w:t xml:space="preserve"> </w:t>
      </w:r>
      <w:r>
        <w:rPr/>
        <w:t>University Annual Reports, 1990-1991.</w:t>
      </w:r>
    </w:p>
  </w:footnote>
  <w:footnote w:id="13">
    <w:p>
      <w:pPr>
        <w:pStyle w:val="Footnote"/>
        <w:rPr/>
      </w:pPr>
      <w:r>
        <w:rPr>
          <w:rStyle w:val="FootnoteCharacters"/>
        </w:rPr>
        <w:footnoteRef/>
      </w:r>
      <w:r>
        <w:rPr/>
        <w:t xml:space="preserve"> </w:t>
      </w:r>
      <w:r>
        <w:rPr/>
        <w:t>University Annual Reports, 1992-1993.</w:t>
      </w:r>
    </w:p>
  </w:footnote>
  <w:footnote w:id="14">
    <w:p>
      <w:pPr>
        <w:pStyle w:val="Footnote"/>
        <w:rPr/>
      </w:pPr>
      <w:r>
        <w:rPr>
          <w:rStyle w:val="FootnoteCharacters"/>
        </w:rPr>
        <w:footnoteRef/>
      </w:r>
      <w:r>
        <w:rPr/>
        <w:t xml:space="preserve"> </w:t>
      </w:r>
      <w:r>
        <w:rPr/>
        <w:t>IET public online papers, August 2002.</w:t>
      </w:r>
    </w:p>
  </w:footnote>
  <w:footnote w:id="15">
    <w:p>
      <w:pPr>
        <w:pStyle w:val="Footnote"/>
        <w:rPr/>
      </w:pPr>
      <w:r>
        <w:rPr>
          <w:rStyle w:val="FootnoteCharacters"/>
        </w:rPr>
        <w:footnoteRef/>
      </w:r>
      <w:r>
        <w:rPr/>
        <w:t xml:space="preserve"> </w:t>
      </w:r>
      <w:r>
        <w:rPr/>
        <w:t>IET Director’s public papers, 1996.</w:t>
      </w:r>
    </w:p>
  </w:footnote>
  <w:footnote w:id="16">
    <w:p>
      <w:pPr>
        <w:pStyle w:val="Footnote"/>
        <w:rPr/>
      </w:pPr>
      <w:r>
        <w:rPr>
          <w:rStyle w:val="FootnoteCharacters"/>
        </w:rPr>
        <w:footnoteRef/>
      </w:r>
      <w:r>
        <w:rPr/>
        <w:t xml:space="preserve"> </w:t>
      </w:r>
      <w:r>
        <w:rPr/>
        <w:t>Interview with program officer, March 2001.</w:t>
      </w:r>
    </w:p>
  </w:footnote>
  <w:footnote w:id="17">
    <w:p>
      <w:pPr>
        <w:pStyle w:val="Footnote"/>
        <w:rPr/>
      </w:pPr>
      <w:r>
        <w:rPr>
          <w:rStyle w:val="FootnoteCharacters"/>
        </w:rPr>
        <w:footnoteRef/>
      </w:r>
      <w:r>
        <w:rPr/>
        <w:t xml:space="preserve"> </w:t>
      </w:r>
      <w:r>
        <w:rPr/>
        <w:t>Governor’s program public online papers, August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St1z0">
    <w:name w:val="WW8NumSt1z0"/>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Brdtekstindrykning2">
    <w:name w:val="Brødtekstindrykning 2"/>
    <w:basedOn w:val="Normal"/>
    <w:qFormat/>
    <w:pPr>
      <w:ind w:left="720" w:hanging="0"/>
    </w:pPr>
    <w:rPr/>
  </w:style>
  <w:style w:type="paragraph" w:styleId="Brdtekstindrykning3">
    <w:name w:val="Brødtekstindrykning 3"/>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59:00Z</dcterms:created>
  <dc:creator>Valued Gateway Customer</dc:creator>
  <dc:description/>
  <dc:language>en-US</dc:language>
  <cp:lastModifiedBy>Charlotte Bastholm Pedersen</cp:lastModifiedBy>
  <dcterms:modified xsi:type="dcterms:W3CDTF">2002-11-26T15:59:00Z</dcterms:modified>
  <cp:revision>2</cp:revision>
  <dc:subject/>
  <dc:title>Papers and Plastics, or the Non-Laboratory Sources of Laboratory Collaboration </dc:title>
</cp:coreProperties>
</file>