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University commercialisation and cluster initiatives: international case studies</w:t>
      </w:r>
    </w:p>
    <w:p>
      <w:pPr>
        <w:pStyle w:val="Normal"/>
        <w:rPr/>
      </w:pPr>
      <w:r>
        <w:rPr/>
      </w:r>
    </w:p>
    <w:p>
      <w:pPr>
        <w:pStyle w:val="Normal"/>
        <w:spacing w:before="0" w:after="0"/>
        <w:rPr/>
      </w:pPr>
      <w:r>
        <w:rPr/>
        <w:t>David R. Charles</w:t>
      </w:r>
    </w:p>
    <w:p>
      <w:pPr>
        <w:pStyle w:val="Normal"/>
        <w:spacing w:before="0" w:after="0"/>
        <w:rPr/>
      </w:pPr>
      <w:r>
        <w:rPr/>
        <w:t>CURDS</w:t>
      </w:r>
    </w:p>
    <w:p>
      <w:pPr>
        <w:pStyle w:val="Normal"/>
        <w:spacing w:before="0" w:after="0"/>
        <w:rPr/>
      </w:pPr>
      <w:r>
        <w:rPr/>
        <w:t>University of Newcastle</w:t>
      </w:r>
    </w:p>
    <w:p>
      <w:pPr>
        <w:pStyle w:val="Normal"/>
        <w:spacing w:before="0" w:after="0"/>
        <w:rPr/>
      </w:pPr>
      <w:r>
        <w:rPr/>
        <w:t>Newcastle upon Tyne</w:t>
      </w:r>
    </w:p>
    <w:p>
      <w:pPr>
        <w:pStyle w:val="Normal"/>
        <w:rPr/>
      </w:pPr>
      <w:r>
        <w:rPr/>
      </w:r>
    </w:p>
    <w:p>
      <w:pPr>
        <w:pStyle w:val="Heading3"/>
        <w:rPr/>
      </w:pPr>
      <w:r>
        <w:rPr/>
        <w:t>Draft</w:t>
      </w:r>
    </w:p>
    <w:p>
      <w:pPr>
        <w:pStyle w:val="Normal"/>
        <w:rPr/>
      </w:pPr>
      <w:r>
        <w:rPr/>
      </w:r>
    </w:p>
    <w:p>
      <w:pPr>
        <w:pStyle w:val="Normal"/>
        <w:rPr/>
      </w:pPr>
      <w:r>
        <w:rPr/>
      </w:r>
    </w:p>
    <w:p>
      <w:pPr>
        <w:pStyle w:val="Normal"/>
        <w:rPr>
          <w:b/>
          <w:b/>
        </w:rPr>
      </w:pPr>
      <w:r>
        <w:rPr>
          <w:b/>
        </w:rPr>
        <w:t>Introduction</w:t>
      </w:r>
    </w:p>
    <w:p>
      <w:pPr>
        <w:pStyle w:val="Normal"/>
        <w:rPr/>
      </w:pPr>
      <w:r>
        <w:rPr/>
        <w:t>The cluster concept has become an almost obligatory element in economic development policies in recent years and its application is now spreading beyond the core industrial policy and business support community. Definitions of clusters vary greatly, but one approach that has resonance for a number of possible policy applications is that of a ‘reduced scale innovation system’ as used in a recent OECD study group (den Hertog, Bergman and Charles, 2001). Using this definition we focus on clusters as being groups of interacting firms and agencies that collectively enhance innovation performance through acting as a system. This has some resonance with national innovation systems, but is sectorally or technologically more focused and usually operates at a territorial scale of less than national. Other recent work has also focused on clusters as communities of knowledge.</w:t>
      </w:r>
    </w:p>
    <w:p>
      <w:pPr>
        <w:pStyle w:val="Normal"/>
        <w:rPr/>
      </w:pPr>
      <w:r>
        <w:rPr/>
        <w:t>Taking this view that clusters are primarily innovation or knowledge-based communities then there are obvious implications for a range of knowledge producing bodies such as universities. Universities are increasingly being recruited by economic development agencies to underpin their aspirations to develop or enhance clusters, and indeed have been seen as key actors in the formation of some of the paradigmatic cases of clusters used as templates by policymakers. Universities themselves are also seeing the advantages of such an approach as a means of winning new resources to strengthen particular areas of research.</w:t>
      </w:r>
    </w:p>
    <w:p>
      <w:pPr>
        <w:pStyle w:val="Normal"/>
        <w:rPr/>
      </w:pPr>
      <w:r>
        <w:rPr/>
        <w:t>This paper will both discuss the definition of clusters as innovation and knowledge-based systems or communities, and examine cases where universities are being enrolled in cluster strategies. The cases are drawn from international research on the role of universities in regional economic development, and explore both the process by which universities have become involved in cluster strategies and the forms of interaction which are emerging. The cases provide an opportunity to examine the range of possible approaches and the advantages and disadvantages of different strategies.</w:t>
      </w:r>
    </w:p>
    <w:p>
      <w:pPr>
        <w:pStyle w:val="Heading1"/>
        <w:rPr/>
      </w:pPr>
      <w:r>
        <w:rPr/>
        <w:t>Clusters as innovation systems</w:t>
      </w:r>
    </w:p>
    <w:p>
      <w:pPr>
        <w:pStyle w:val="Normal"/>
        <w:rPr/>
      </w:pPr>
      <w:r>
        <w:rPr/>
        <w:t>The term cluster is used in a wide range of different contexts and circumstances in economic development at present, posing considerable problems for those seeking to define its meaning. Martin and Sunley (2001) object to such ambiguity and a lack of boundaries, either industrial or geographic, but such criticism is only partly justified. There is no possible consensus on what is a cluster, because it is a concept that is specific in place and time, and defined through the act of investigating individual clusters. Porter (1999) describes the concept as representing ‘a new way of thinking about national, state, and city economies’ (p198), and it is clear that he sees the cluster as a framework for thinking about how places acquire and maintain advantages or assets that affect the competitive performance of the firms located there. If we acknowledge that there are particular territories where groups of firms and industries agglomerate and benefit from external economies to the extent that they can dominate global markets, and there are of course many well-known cases, then we need means of describing and understanding such places, but without expecting a common set of processes, measurable boundaries or comparable structures. We can recognise that there may be some parallels between Silicon Valley, the City of London and the UK motorsport industry, but it is the process of understanding how different places can produce such advantages within different industries that is more important than whether one can draw boundaries that limit which firms are in or out of the cluster.</w:t>
      </w:r>
    </w:p>
    <w:p>
      <w:pPr>
        <w:pStyle w:val="Normal"/>
        <w:rPr/>
      </w:pPr>
      <w:r>
        <w:rPr/>
        <w:t>Clusters can be characterised as being networks of production of strongly interdependent firms (including specialised suppliers), knowledge producing agents (universities, research institutes, engineering companies), bridging institutions (brokers, consultants) and customers, linked to each other in a value adding production chain (OECD, 1999). The cluster approach focuses on the linkages and interdependence between actors in the network of production when producing products and services and creating innovations. Another wording used by Porter is of ‘a geographically proximate group of interconnected companies and associated institutions in a particular field, linked by commonalities and complementarities’ (p199). Indeed Porter goes on to state that the geographic scale can range from the urban scale to even a group of countries, and can take varying forms dependent on depth and sophistication. In other words, clusters are what we define as clusters from examining the territorial embeddedness of interactions between firms and other institutions. The key question is whether we start from a pre-set view of the territorial scale and look for interactions and interdependencies within that territory, or start from a group of firms and examine the space within which a set of relationships have developed. Porter’s view is to start from the firm, although in much policy application, clusters are defined for specific territories without consideration of whether they reach beyond certain administrative boundaries, or indeed whether there is any sign of critical mass, interaction or competitive advantage. This question of the boundaries of the cluster (whether sectoral or spatial) is casually treated by Porter, who suggests such definition is ‘a matter of degree, and involves a creative process’ (1999, p202). Taking a more social constructivist perspective it would be more appropriate to say that clusters, like other forms of network are socially constructed through individual action, and the benefits and interactions may decay with ‘distance’ from the core of the network, but may never have a sharp boundary.</w:t>
      </w:r>
    </w:p>
    <w:p>
      <w:pPr>
        <w:pStyle w:val="Normal"/>
        <w:rPr/>
      </w:pPr>
      <w:r>
        <w:rPr/>
        <w:t xml:space="preserve">The idea of clusters as innovation systems should perhaps not be surprising given the common identification of competitiveness with innovation. If clusters are economic formations which enhance competitiveness, then in the majority of cases it is because the firms within the cluster are more innovative, and that innovativeness derives at least in part from the advantages of the cluster. The commonly described advantages of clusters in terms of rapidity of response, learning, and the accumulation of a stock of both tacit and codified knowledge, clearly underpin the innovative capacity of firms. </w:t>
      </w:r>
    </w:p>
    <w:p>
      <w:pPr>
        <w:pStyle w:val="Normal"/>
        <w:rPr/>
      </w:pPr>
      <w:r>
        <w:rPr/>
        <w:t>Recent theorisation of the process of innovation stresses the importance of network building, whether through economic considerations of the role of suppliers and customers in the shaping of innovations (Lundvall, 1988), or through social constructivist and actor-network accounts (Latour, 1996). Innovations require the assembly of a diverse set of knowledges, and the assembly of networks for production and consumption, and all firms must do this regardless of their location. However, empirical observation has shown that such resources related to particular industries have become more concentrated in particular places, with the consequence that firms in those locations have easier access to the tools for innovation, stimulating virtuous cycles of innovative and competitive advantage.</w:t>
      </w:r>
    </w:p>
    <w:p>
      <w:pPr>
        <w:pStyle w:val="Normal"/>
        <w:rPr/>
      </w:pPr>
      <w:r>
        <w:rPr/>
        <w:t>Another perspective focused on processes of learning, stresses the importance of communities of practice within the firm: tightly knit groups of people who constantly work together, exchange knowledge and develop a shared understanding of the environment in which they work, the knowledge on which their work depends and the context in which it is used (Brown and Duguid, 2000). Whilst such communities of practice are usually confined to the firm, individuals may be connected on a wider basis through networks of practice: looser and often anonymous groups defined by a common knowledge base, but without the deeper understanding from regular face-to-face interaction. Knowledge which can thus appear to be sticky when crossing the boundaries of such communities of practice may flow more easily across networks of practice. Clusters are thus seen by Brown and Duguid as ecologies of knowledge where the agglomeration of firms with parallel communities of practice are connected through networks that permit knowledge to leak and quickly find complementarities. If the networks are more tightly connected by the regular movement of individuals between firms thereby reinforcing the shared understanding then that rate of inter-organisational learning will be yet more rapid. Such ideas are central to the explanation of Silicon Valley, but also more recently to the knowledge community of the UK motorsport industry (Henry and Pinch,2000)</w:t>
      </w:r>
    </w:p>
    <w:p>
      <w:pPr>
        <w:pStyle w:val="Normal"/>
        <w:rPr/>
      </w:pPr>
      <w:r>
        <w:rPr/>
        <w:t>This approach fits with the idea of a system of innovation, in that the term system cannot be effectively defined either but tends to refer to a set of elements or factors that interact in ways that influence the development, diffusion and use of innovations (Edquist, 1997). Brown and Duguid’s ecologies of knowledge are just another form of system, although neglecting some of the economic and policy elements that tend to be the focus of much of the national innovation system work. Whatever term we use, our interest in terms of policy is on where and how such configurations emerge and thereby present firms with competitive advantage.</w:t>
      </w:r>
    </w:p>
    <w:p>
      <w:pPr>
        <w:pStyle w:val="Heading1"/>
        <w:rPr/>
      </w:pPr>
      <w:r>
        <w:rPr/>
        <w:t>Cluster policy, regional innovation and universities</w:t>
      </w:r>
    </w:p>
    <w:p>
      <w:pPr>
        <w:pStyle w:val="Normal"/>
        <w:rPr/>
      </w:pPr>
      <w:r>
        <w:rPr/>
        <w:t xml:space="preserve">What kind of policy response is appropriate to this? If clusters are innovation systems then policymakers might wish to reinforce such systems by strengthening the knowledge base, facilitating knowledge transfer, and encouraging collaboration. However clusters have been used as an excuse for a wide variety of policies, both to strengthen existing clusters (however well developed) and to attempt to create new clusters. </w:t>
      </w:r>
    </w:p>
    <w:p>
      <w:pPr>
        <w:pStyle w:val="Normal"/>
        <w:rPr/>
      </w:pPr>
      <w:r>
        <w:rPr/>
        <w:t>In this sense there could be said to be two kinds of approaches: policies to support clusters, which are concerned with reinforcing the competitive advantages of existing clusters through a variety of policies, which will be tailored to the specific needs of an individual cluster, and clustering policies which encourage collaboration and networking between firms in the hope that these will then become a cluster. Some policymakers even use the phrase to form or establish a cluster, as if it was some form of association that can be set up with a board of management and a set of membership rules. These policies are also developed at a variety of spatial scales: national governments such as Denmark or Netherlands have developed national cluster policies that focus on framework conditions, whilst regional development agencies internationally have cluster policies which combine infrastructure and direct business support and networking. At the micro scale many cluster initiatives are developed to support small local networks of SMEs, with a stronger focus on collaboration and the development of shared resources (OECD, 1999, den Hertog et al 2001)</w:t>
      </w:r>
    </w:p>
    <w:p>
      <w:pPr>
        <w:pStyle w:val="Normal"/>
        <w:rPr/>
      </w:pPr>
      <w:r>
        <w:rPr/>
        <w:t>Within such cluster policies the role of knowledge institutions such as universities is frequently seen as core, especially in terms of strengthening the knowledge base of existing clusters or developing new technology-based clusters. In the latter case the lessons of a few high technology regions where spin-off firms have played a key role tend to be adopted. The importance of the communities of practice within the firms in the cluster are thus often insufficiently appreciated, but there is clearly some role for universities in developing the core underlying knowledge base on which the firms must build.</w:t>
      </w:r>
    </w:p>
    <w:p>
      <w:pPr>
        <w:pStyle w:val="Normal"/>
        <w:rPr/>
      </w:pPr>
      <w:r>
        <w:rPr/>
        <w:t>Recent UK government policy statements have particularly focused on the role of HE in underpinning economic vibrancy within a context of support for clusters and innovation. The recent DTI/DfEE White Paper on Enterprise, Skills and Innovation states that:</w:t>
      </w:r>
    </w:p>
    <w:p>
      <w:pPr>
        <w:pStyle w:val="Normal"/>
        <w:ind w:left="720" w:hanging="0"/>
        <w:rPr>
          <w:i/>
          <w:i/>
        </w:rPr>
      </w:pPr>
      <w:r>
        <w:rPr>
          <w:i/>
        </w:rPr>
        <w:t xml:space="preserve">'The role of our universities in the economy is crucial. They are powerful drivers of innovation and change in science and technology, the arts, humanities, design and other creative disciplines. They produce people with knowledge and skills; they generate new knowledge and import it from diverse sources; and they apply knowledge in a range of environments. They are also the seedbed for new industries, products and services and are at the hub of business networks and industrial clusters of the knowledge economy.' </w:t>
      </w:r>
      <w:r>
        <w:rPr/>
        <w:t>(DTI/DfEE, 2001)</w:t>
      </w:r>
    </w:p>
    <w:p>
      <w:pPr>
        <w:pStyle w:val="Normal"/>
        <w:rPr/>
      </w:pPr>
      <w:r>
        <w:rPr/>
        <w:t>whilst a DTI White Paper on Science and Innovation policy stresses the role of RDAs and of universities in clusters.</w:t>
      </w:r>
    </w:p>
    <w:p>
      <w:pPr>
        <w:pStyle w:val="Normal"/>
        <w:ind w:left="720" w:hanging="0"/>
        <w:rPr>
          <w:i/>
          <w:i/>
        </w:rPr>
      </w:pPr>
      <w:r>
        <w:rPr>
          <w:i/>
        </w:rPr>
        <w:t>'While some elements of the framework for innovation can only be determined through national action, there are significant differences in innovation between regions, calling for different approaches. …. While all regions must participate in the economic success of the country through innovation, priorities for action within the regions differ. …..  Part of RDAs' role is to support the development of clusters, geographical concentrations of companies, specialised suppliers and associated institutions such as universities, co-located for mutual competitive advantage'.</w:t>
      </w:r>
      <w:r>
        <w:rPr/>
        <w:t xml:space="preserve"> (DTI, 2000)</w:t>
      </w:r>
    </w:p>
    <w:p>
      <w:pPr>
        <w:pStyle w:val="Normal"/>
        <w:rPr/>
      </w:pPr>
      <w:r>
        <w:rPr/>
        <w:t xml:space="preserve">Although cluster thinking pervades the 2001 White Paper, universities have been engaged in cluster-oriented activities for some time already, in some cases for decades. Clusters provide an ideal means for universities to aggregate together the demands of individual firms into research and training programmes that can endure from one year to the next. They offer the opportunity to target strategically areas of research where the university can build an international reputation and where firms can draw locally on a globally oriented knowledge base. </w:t>
      </w:r>
    </w:p>
    <w:p>
      <w:pPr>
        <w:pStyle w:val="Normal"/>
        <w:rPr/>
      </w:pPr>
      <w:r>
        <w:rPr/>
        <w:t xml:space="preserve">University cluster engagement can be either reactive, responding to the needs of an existing local cluster, or proactive, building localised expertise in the hope of stimulating cluster development. Successful regions need both forms: ongoing support for existing clusters to ensure they maintain their competitiveness, and blue skies work to provide opportunities for the entry into and exploitation of new forms of technology and market. Taking the Porter model of competitive advantage (Porter, 1990) - The ‘Diamond’ model - we can identify university inputs for each of the elements in the model </w:t>
      </w:r>
    </w:p>
    <w:p>
      <w:pPr>
        <w:pStyle w:val="Normal"/>
        <w:rPr>
          <w:b/>
          <w:b/>
        </w:rPr>
      </w:pPr>
      <w:r>
        <w:rPr>
          <w:b/>
        </w:rPr>
      </w:r>
    </w:p>
    <w:p>
      <w:pPr>
        <w:pStyle w:val="Normal"/>
        <w:rPr>
          <w:b/>
          <w:b/>
        </w:rPr>
      </w:pPr>
      <w:r>
        <w:rPr>
          <w:b/>
        </w:rPr>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440680" cy="449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40680" cy="4492625"/>
                    </a:xfrm>
                    <a:prstGeom prst="rect">
                      <a:avLst/>
                    </a:prstGeom>
                  </pic:spPr>
                </pic:pic>
              </a:graphicData>
            </a:graphic>
          </wp:anchor>
        </w:drawing>
      </w:r>
    </w:p>
    <w:p>
      <w:pPr>
        <w:pStyle w:val="Normal"/>
        <w:rPr/>
      </w:pPr>
      <w:r>
        <w:rPr>
          <w:b/>
        </w:rPr>
        <w:t>Firm strategy</w:t>
      </w:r>
      <w:r>
        <w:rPr/>
        <w:t xml:space="preserve"> - Universities are working with firms in a number of clusters to enhance their managerial capabilities. In addition universities contribute significantly to some regional clusters such as bio sciences in Cambridge, Manchester and Newcastle among others through the formation of new firms.</w:t>
      </w:r>
    </w:p>
    <w:p>
      <w:pPr>
        <w:pStyle w:val="Normal"/>
        <w:rPr/>
      </w:pPr>
      <w:r>
        <w:rPr>
          <w:b/>
        </w:rPr>
        <w:t>Factor conditions</w:t>
      </w:r>
      <w:r>
        <w:rPr/>
        <w:t xml:space="preserve"> – Universities are a central input to knowledge based clusters through the provision of a trained workforce and underlying technologies. In Sheffield the universities are key players in the development of a materials cluster with research and training dedicated to the needs of existing and new materials companies</w:t>
      </w:r>
    </w:p>
    <w:p>
      <w:pPr>
        <w:pStyle w:val="Normal"/>
        <w:rPr/>
      </w:pPr>
      <w:r>
        <w:rPr>
          <w:b/>
        </w:rPr>
        <w:t>Related and supporting industries</w:t>
      </w:r>
      <w:r>
        <w:rPr/>
        <w:t xml:space="preserve"> - Central to many cluster initiatives within universities is the notion of supply chain development. </w:t>
      </w:r>
    </w:p>
    <w:p>
      <w:pPr>
        <w:pStyle w:val="Normal"/>
        <w:rPr/>
      </w:pPr>
      <w:r>
        <w:rPr>
          <w:b/>
        </w:rPr>
        <w:t>Demand conditions</w:t>
      </w:r>
      <w:r>
        <w:rPr/>
        <w:t xml:space="preserve"> - Universities can have an input on the demand side, and as significant research businesses they can draw through innovations in instrumentation for example. Again within cluster-oriented projects there is frequently a market development element.</w:t>
      </w:r>
    </w:p>
    <w:p>
      <w:pPr>
        <w:pStyle w:val="Normal"/>
        <w:rPr/>
      </w:pPr>
      <w:r>
        <w:rPr>
          <w:b/>
        </w:rPr>
        <w:t>Chance</w:t>
      </w:r>
      <w:r>
        <w:rPr/>
        <w:t xml:space="preserve"> - Many clusters develop initially by chance, and one potential input to that process is the presence of a research concentration and significant new scientific discoveries. The best example of this in England is perhaps Cambridge where developments in bio sciences can be traced back to scientific developments in the University</w:t>
      </w:r>
    </w:p>
    <w:p>
      <w:pPr>
        <w:pStyle w:val="Normal"/>
        <w:rPr/>
      </w:pPr>
      <w:r>
        <w:rPr>
          <w:b/>
        </w:rPr>
        <w:t>Government</w:t>
      </w:r>
      <w:r>
        <w:rPr/>
        <w:t xml:space="preserve"> - Government has a strong role to play in the development and support for clusters, through its effect on other factors and through regulation and direct support. Universities interact with government primarily through their inputs into the policy development process, informing governments of the need for cluster policies and participating in Foresight and other consensus building exercises.</w:t>
      </w:r>
    </w:p>
    <w:p>
      <w:pPr>
        <w:pStyle w:val="Normal"/>
        <w:rPr/>
      </w:pPr>
      <w:r>
        <w:rPr/>
        <w:t>One of the dilemmas of universities when considering their commercialisation strategies is how to cope with a broad diversity of knowledge. Most institutions have a wide portfolio of research interests such that commercialisable ideas might come from diverse disciplines and be applicable in a wide range of industries. The nature of the knowledge required to identify and target potential users of such technologies is highly specialised and in most cases universities have generalist technology transfer professionals (Charles and Howells, 1992). Universities need therefore to try on the one hand to be responsive to the opportunities that come from the research base but also build some specialised capabilities that enable them to maximise the benefits from particular kinds of client firm. Typically this can be seen through the development of specialist research centres that focus on the needs of specific industries, and increasingly such bodies are using cluster discourses to justify their actions and argue a case for resources.</w:t>
      </w:r>
    </w:p>
    <w:p>
      <w:pPr>
        <w:pStyle w:val="Heading1"/>
        <w:rPr/>
      </w:pPr>
      <w:r>
        <w:rPr/>
        <w:t>Scales of university engagement with cluster policies</w:t>
      </w:r>
    </w:p>
    <w:p>
      <w:pPr>
        <w:pStyle w:val="Normal"/>
        <w:rPr/>
      </w:pPr>
      <w:r>
        <w:rPr/>
        <w:t>We noted earlier that cluster policies have been developed at various different scales from the national scale to the highly localised as is the case of micro-clusters. So universities also engage with cluster policies at different scales.</w:t>
      </w:r>
    </w:p>
    <w:p>
      <w:pPr>
        <w:pStyle w:val="Normal"/>
        <w:rPr/>
      </w:pPr>
      <w:r>
        <w:rPr>
          <w:i/>
        </w:rPr>
        <w:t>National</w:t>
      </w:r>
      <w:r>
        <w:rPr/>
        <w:t>: National policies to develop particular clusters have a particular resonance with university strategies in that such policies frequently affect resource allocation decisions for national research programmes. Specifically such policies tend to focus on new high technology sectors such as biotechnology or nanotechnology, but may also include strategic developments of relevance to more traditional industries such as agriculture. Typically universities seek to orientate their activities towards these new priorities and compete for national centres of excellence.</w:t>
      </w:r>
    </w:p>
    <w:p>
      <w:pPr>
        <w:pStyle w:val="Normal"/>
        <w:rPr/>
      </w:pPr>
      <w:r>
        <w:rPr>
          <w:i/>
        </w:rPr>
        <w:t>Regional</w:t>
      </w:r>
      <w:r>
        <w:rPr/>
        <w:t>: Universities are usually key actors within regional clusters and regional cluster policies. A number of regional scale clusters have drawn heavily on the research and human resources of universities in the past, and new regional initiatives seek to enrol universities through access to new resources for dedicated research facilities or new courses, and through the involvement of university staff in cluster-based institutions (Benneworth, 1999, Goddard and Chatterton, 1999).</w:t>
      </w:r>
    </w:p>
    <w:p>
      <w:pPr>
        <w:pStyle w:val="Normal"/>
        <w:rPr/>
      </w:pPr>
      <w:r>
        <w:rPr>
          <w:i/>
        </w:rPr>
        <w:t>Local/micro-clusters</w:t>
      </w:r>
      <w:r>
        <w:rPr/>
        <w:t>: small scale micro-cluster or networking initiative are often developed by local business support agencies and are more modest in the resources they use, but nonetheless can involve universities in the provision of support and services. In some cases universities have sought to develop such initiatives themselves as a means of better targeting their activities on business needs.</w:t>
      </w:r>
    </w:p>
    <w:p>
      <w:pPr>
        <w:pStyle w:val="Normal"/>
        <w:rPr/>
      </w:pPr>
      <w:r>
        <w:rPr>
          <w:i/>
        </w:rPr>
        <w:t>Internal to the university</w:t>
      </w:r>
      <w:r>
        <w:rPr/>
        <w:t>: Cluster policies may have an effect within the university as well as through the external activities. The need to address external markets orientated around clusters rather than academic disciplines can have an effect on the internal organisation of either the industrial liaison functions of the university (through cluster based business support teams for example) or through the internal organisation of the academic base, especially through the development of new cross discipline research institutes and schools that map onto identified cluster opportunities.</w:t>
      </w:r>
    </w:p>
    <w:p>
      <w:pPr>
        <w:pStyle w:val="Normal"/>
        <w:rPr/>
      </w:pPr>
      <w:r>
        <w:rPr/>
        <w:t>In the case studies that follow all of these scales of involvement will be identified, with in many cases all four being in evidence within the same institution.</w:t>
      </w:r>
    </w:p>
    <w:p>
      <w:pPr>
        <w:pStyle w:val="Normal"/>
        <w:rPr>
          <w:b/>
          <w:b/>
        </w:rPr>
      </w:pPr>
      <w:r>
        <w:rPr>
          <w:b/>
        </w:rPr>
        <w:t>Case studies</w:t>
      </w:r>
    </w:p>
    <w:p>
      <w:pPr>
        <w:pStyle w:val="Normal"/>
        <w:rPr>
          <w:b/>
          <w:b/>
        </w:rPr>
      </w:pPr>
      <w:r>
        <w:rPr>
          <w:b/>
        </w:rPr>
        <w:t>North East England</w:t>
      </w:r>
    </w:p>
    <w:p>
      <w:pPr>
        <w:pStyle w:val="Normal"/>
        <w:rPr/>
      </w:pPr>
      <w:r>
        <w:rPr/>
        <w:t xml:space="preserve">The universities in the North East have a long history of developing initiatives to support regional industry, although with varying success. The institutions themselves are very varied in their capabilities and strengths, and in the main have sought to play to those strengths in developing outreach activities. Some of these activities are focused on specific kinds of industries and technologies, and therefore are very appropriate for cluster policies. In meeting the needs of existing firms within existing regional strengths, and seeking to reinforce and build on these, the universities fulfil two valuable functions in providing a source of graduates and as knowledge producing agencies. Some specialist units have been developed to meet the needs of existing clusters, and this role in some cases encompasses the provision of pre-competitive research support for groups of local SMEs that find it difficult to invest in applied research or access public programmes at national or EU level. The region is weak in R&amp;D in all sectors, including to some degree higher education - there are some centres of excellence, but the overall level of R&amp;D investment in the universities is one of the lowest of the UK regions. Recent programmes have seen many schemes within universities providing consultancy support to SMEs and technology awareness programmes. </w:t>
      </w:r>
    </w:p>
    <w:p>
      <w:pPr>
        <w:pStyle w:val="Normal"/>
        <w:rPr/>
      </w:pPr>
      <w:r>
        <w:rPr/>
        <w:t>The most significant development in recent years has been the formation of the regional development agency, One NorthEast (ONE), as in its regional economic strategy it has identified two priorities of relevance for this paper: putting an emphasis on the universities as key agencies of change in the region, and identifying clusters as the main vehicles for economic development strategy. Both of these priorities are inter-related and translate also into funding strands within the region’s Single Programming Document for the application of European Structural Funds. This opportunity for the region’s universities further reinforces other opportunities arising from the national policy environment for higher education outreach and clusters.</w:t>
      </w:r>
    </w:p>
    <w:p>
      <w:pPr>
        <w:pStyle w:val="Normal"/>
        <w:rPr/>
      </w:pPr>
      <w:r>
        <w:rPr/>
        <w:t xml:space="preserve">The responses from ONE and the universities can be seen in terms of a matrix of actions and developments according to the spatial scale of the policy focus (national to local and internal to the university) and the sectoral focus of the cluster to which the initiative is oriented. Thus from a university perspective we see a variety of initiatives around specific clusters combining funding from a variety of sources with a variety of spatial scales of operation. </w:t>
      </w:r>
    </w:p>
    <w:p>
      <w:pPr>
        <w:pStyle w:val="Normal"/>
        <w:rPr/>
      </w:pPr>
      <w:r>
        <w:rPr/>
        <w:t>Taking the national policy scale, central government departments have been supporting cluster-oriented initiatives focused on centres of excellence which can interact with firms within a cluster at a national or sub-national scale. Such schemes include the University Innovation Centres launched with the 2001 White Paper on Skills, Enterprise and Innovation, in which Newcastle and Durham Universities are collaborating around a new centre for nanotechnology based in Newcastle. Another such initiative, this time involving the Department of Health and DTI are the Genetics Knowledge Parks to develop health related post-genomic technologies, and where again Newcastle is leading a consortium which has won one of these awards. Although nationally funded, and not restricted to local collaborations, these national awards are being linked with specific regional initiatives in collaboration with One NorthEast.</w:t>
      </w:r>
    </w:p>
    <w:p>
      <w:pPr>
        <w:pStyle w:val="Normal"/>
        <w:rPr/>
      </w:pPr>
      <w:r>
        <w:rPr/>
        <w:t>At the regional scale, ONE has been seeking to enrol the support of the region’s universities in its emerging cluster strategies. Altogether ONE has identified around 15 ‘clusters’, although their status is highly variable from some that are genuinely strong and internationally known to others that are aspirational. Different universities are developing projects that fit within these clusters, but more significantly ONE has identified the need, with the assistance of a review of the science base (ADL, 2001), for five centres of excellence which will underpin the development of the clusters: in life sciences, nanotechnology, digital technologies, process industries and renewable energy. The universities are central players in four of these at least, and these link also to the two national initiatives described above. The centres of excellence also link with a new North East Science and Industry Council which is being established to help develop the region’s science base.</w:t>
      </w:r>
    </w:p>
    <w:p>
      <w:pPr>
        <w:pStyle w:val="Normal"/>
        <w:rPr/>
      </w:pPr>
      <w:r>
        <w:rPr/>
        <w:t>On a smaller and more local scale, individual universities have developed links with smaller groupings of firms around specific research and technology centres, often with a ‘cluster’ focus in that collaboration and multifaceted support are involved. Sunderland University for example has been developing a Digital Media Network of small firms, and the Resource Centre for Innovation and Design at Newcastle has been working with a cluster of engineering companies, encouraging interactive learning.</w:t>
      </w:r>
    </w:p>
    <w:p>
      <w:pPr>
        <w:pStyle w:val="Normal"/>
        <w:rPr/>
      </w:pPr>
      <w:r>
        <w:rPr/>
        <w:t>Finally, within the universities themselves there have been a number of developments reflecting the cluster focus. In the University of Newcastle, the Higher Education Reach out to Business and the Community (HEROBC) programme, a HEFCE-funded initiative, has led to the formation of a new business development team to support cluster-oriented developments. Each of the business development managers is assigned to a specific ‘cluster’, mapping onto the strengths of the University and the cluster priorities of One NorthEast. As a consequence a number of cluster-oriented initiatives are being developed with the active assistance of the BDMs, notably in the biosciences but also in ICTs, environmental sciences and renewable energy. One example of this has been highlighting the need to restructure research activities around such cluster themes as part of a wider university restructuring, such as in the formation of a new environment institute</w:t>
      </w:r>
    </w:p>
    <w:p>
      <w:pPr>
        <w:pStyle w:val="Normal"/>
        <w:rPr/>
      </w:pPr>
      <w:r>
        <w:rPr/>
        <w:t>However it is perhaps more interesting to look at how various initiatives are coming together across these different policy scales to address the needs of particular clusters.</w:t>
      </w:r>
    </w:p>
    <w:p>
      <w:pPr>
        <w:pStyle w:val="Normal"/>
        <w:rPr/>
      </w:pPr>
      <w:r>
        <w:rPr/>
        <w:t>Biotechnology or life sciences is perhaps the best example from the North East where the examples already mentioned are supplemented by a number of other development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2590" cy="4334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2590" cy="4334510"/>
                    </a:xfrm>
                    <a:prstGeom prst="rect">
                      <a:avLst/>
                    </a:prstGeom>
                  </pic:spPr>
                </pic:pic>
              </a:graphicData>
            </a:graphic>
          </wp:anchor>
        </w:drawing>
      </w:r>
    </w:p>
    <w:p>
      <w:pPr>
        <w:pStyle w:val="Normal"/>
        <w:rPr/>
      </w:pPr>
      <w:r>
        <w:rPr/>
        <w:t>In the diagram we see a representation of a number of initiatives. The core regional development is the Centre of Excellence in Life Sciences, a proposed regional research organisation to co-ordinate research activities on behalf of the regional cluster, and to channel resources from ONE and ERDF to research groups which are based in the region’s universities (although primarily in Newcastle and Durham). The Centre of Excellence builds on the foundation of the Genetics Knowledge Park, one of the regional hubs of a national initiative to develop post-genomic technologies for the health sector, and with DoH and DTI funding. This funds specific research to support innovation in healthcare, but also links with a programme of public understanding through the International Centre for Life, which is described below. Associated with the Genetics Knowledge Park is a Functional Genomics Platform which is a network of technologies and researchers that support genetics research. A fourth component of the cluster research infrastructure is BioNE</w:t>
      </w:r>
      <w:r>
        <w:rPr>
          <w:sz w:val="20"/>
          <w:vertAlign w:val="superscript"/>
        </w:rPr>
        <w:t>2</w:t>
      </w:r>
      <w:r>
        <w:rPr/>
        <w:t>t an EPSRC funded post-genomic regional research network which supports scientific networking activities, expertise databases, symposia etc and develops linkages to businesses regionally and internationally. These national and regionally funded activities all support and enhance research in the academic departments of the region’s universities, and notably Newcastle University’s medical school.</w:t>
      </w:r>
    </w:p>
    <w:p>
      <w:pPr>
        <w:pStyle w:val="Normal"/>
        <w:rPr/>
      </w:pPr>
      <w:r>
        <w:rPr/>
        <w:t xml:space="preserve">Within the regional business sector ONE is developing a bioscience cluster organisation, which is likely to have some collaboration with the existing BioSci North agency, an ERDF assisted development body. </w:t>
      </w:r>
    </w:p>
    <w:p>
      <w:pPr>
        <w:pStyle w:val="Normal"/>
        <w:rPr/>
      </w:pPr>
      <w:r>
        <w:rPr/>
        <w:t>The final core element is the International Centre for Life, a localised development in Newcastle city centre which was initially promoted by the old Tyne and Wear Development Corporation, with funding from the Millennium Lottery Fund and ERDF. ICfL combines, on one site, research laboratories for Newcastle University’s Institute for Human Genetics, an incubator for biosciences companies, a visitor attraction on the subject of genetics technology, and a small research centre in the sociology and ethics of genetics technology which also has a strong public outreach function. ICfL also hosts BioSci North and the Genetics Knowledge Park.</w:t>
      </w:r>
    </w:p>
    <w:p>
      <w:pPr>
        <w:pStyle w:val="Normal"/>
        <w:rPr/>
      </w:pPr>
      <w:r>
        <w:rPr/>
        <w:t>Each of the universities involved in these various initiatives takes responsibility for the commercialisation of the technologies emerging, although there are currently discussions about a joint agency being established with the collaboration of ONE to do this in collaboration with the five Centres for Excellence.</w:t>
      </w:r>
    </w:p>
    <w:p>
      <w:pPr>
        <w:pStyle w:val="Normal"/>
        <w:rPr/>
      </w:pPr>
      <w:r>
        <w:rPr/>
        <w:t>The significance of these developments is threefold:</w:t>
      </w:r>
    </w:p>
    <w:p>
      <w:pPr>
        <w:pStyle w:val="Normal"/>
        <w:rPr/>
      </w:pPr>
      <w:r>
        <w:rPr/>
        <w:t>First, we are seeing the universities being enrolled by the regional development agency and national bodies in a set of cluster-based initiatives which require collaboration both with business and with each other, on a scale that has never before been seen within this region at least. At the same time the universities are actively shaping the agenda to ensure that these developments help reinforce their research strengths.</w:t>
      </w:r>
    </w:p>
    <w:p>
      <w:pPr>
        <w:pStyle w:val="Normal"/>
        <w:rPr/>
      </w:pPr>
      <w:r>
        <w:rPr/>
        <w:t>Second, whether they are aware of it or not, university staff are entrepreneurially assembling funds from a variety of sources to develop networked initiatives that bear many of the hallmarks of clusters themselves – interdependent networks of funding, researchers and businesses which offer the prospects of competitive advantage.</w:t>
      </w:r>
    </w:p>
    <w:p>
      <w:pPr>
        <w:pStyle w:val="Normal"/>
        <w:rPr/>
      </w:pPr>
      <w:r>
        <w:rPr/>
        <w:t>Third, regional agencies have been convinced of the importance of university research to the success of clusters to an unprecedented degree, and we see the beginnings of a regionally co-ordinated university system, but with goals of international excellence.</w:t>
      </w:r>
    </w:p>
    <w:p>
      <w:pPr>
        <w:pStyle w:val="Normal"/>
        <w:rPr>
          <w:b/>
          <w:b/>
        </w:rPr>
      </w:pPr>
      <w:r>
        <w:rPr>
          <w:b/>
        </w:rPr>
        <w:t>South East Queensland, Australia</w:t>
      </w:r>
    </w:p>
    <w:p>
      <w:pPr>
        <w:pStyle w:val="Normal"/>
        <w:rPr/>
      </w:pPr>
      <w:r>
        <w:rPr/>
        <w:t xml:space="preserve">The second case study takes a different national context, although Australia also has been tentatively adopting the cluster discourse for its national strategic innovation policy, although the more conservative Commonwealth Government has taken a less interventionist stance. However, at the state level the predominantly Labour governments have tended to take a different approach. Queensland has been perhaps the most interventionist state government in recent times, a massive shift in what was formerly the most conservative of states. </w:t>
      </w:r>
    </w:p>
    <w:p>
      <w:pPr>
        <w:pStyle w:val="Normal"/>
        <w:rPr/>
      </w:pPr>
      <w:r>
        <w:rPr/>
        <w:t>Again the most significant policy development has been the development of sub-national policies that sought to prioritise investment in key growth clusters, although the term sector still tends to be used in Australia. This has however been paralleled by a prioritisation of certain technologies nationally, with the Australian Research Council for the first time this year earmarking a proportion of funds for key technologies.</w:t>
      </w:r>
    </w:p>
    <w:p>
      <w:pPr>
        <w:pStyle w:val="Normal"/>
        <w:rPr/>
      </w:pPr>
      <w:r>
        <w:rPr/>
        <w:t>In Queensland, what is being termed the ‘Smart State’ strategy is a comprehensive state development strategy covering almost all aspects of public services. The innovation and economic development aspect has tended to focus on biotechnology and ICTs, although with other more niche oriented clusters such as tourism, sustainable mining, etc. Most recently a consultation or issues paper has been issued on an R&amp;D strategy for the state (Queensland Government, 2002). This notes that,</w:t>
      </w:r>
    </w:p>
    <w:p>
      <w:pPr>
        <w:pStyle w:val="TextBodyIndent"/>
        <w:rPr/>
      </w:pPr>
      <w:r>
        <w:rPr/>
        <w:t>‘</w:t>
      </w:r>
      <w:r>
        <w:rPr/>
        <w:t>The Government is also funding initiatives to position Queensland as a world centre for critical enabling technologies and new R&amp;D areas such as information and communication technology, biotechnology, nanotechnology, light metals, “new era” foods and advanced mining technologies. The providers of this research are predominantly Queensland’s universities, medical research institutes, co-operative research centres and State Government departments.’</w:t>
      </w:r>
    </w:p>
    <w:p>
      <w:pPr>
        <w:pStyle w:val="Normal"/>
        <w:rPr/>
      </w:pPr>
      <w:r>
        <w:rPr/>
        <w:t>At a more local level specific local authorities have identified small scale cluster initiatives such as aerospace in Ipswich, west of Brisbane, a variety of local clusters in Logan, south of Brisbane and pleasure boat building on the Gold Coast.</w:t>
      </w:r>
    </w:p>
    <w:p>
      <w:pPr>
        <w:pStyle w:val="Normal"/>
        <w:rPr/>
      </w:pPr>
      <w:r>
        <w:rPr/>
        <w:t>Universities in Australia are keenly embracing these kinds of opportunities given the increasing reliance on private sector and state government funding and the decline in the core grant from the Commonwealth education ministry. Without the equivalent of a Research Assessment Exercise also, there is less of a conflict between academic and industrial research than perhaps is the case in the UK. In Queensland the universities are following this trajectory, with the active assistance of a state government that is more interventionist than others.</w:t>
      </w:r>
    </w:p>
    <w:p>
      <w:pPr>
        <w:pStyle w:val="Normal"/>
        <w:rPr/>
      </w:pPr>
      <w:r>
        <w:rPr/>
        <w:t>Again, as in the North East, biotechnology is an important element in the state strategy, and within the universities. Queensland has established a Bioindustries Taskforce within the Department of Innovation and Information Economy and is working particularly with the three universities in Brisbane to support the development of the cluster, with the development of significant new research infrastructures, new degree courses, support for spin off firms and other networking and promotional activities.</w:t>
      </w:r>
    </w:p>
    <w:p>
      <w:pPr>
        <w:pStyle w:val="Normal"/>
        <w:rPr/>
      </w:pPr>
      <w:r>
        <w:rPr/>
        <w:t>Employment, although small, is growing rapidly from just over 1225 jobs in October 1999 to an estimated 2700 currently, of which the majority are in research institutes.</w:t>
      </w:r>
    </w:p>
    <w:p>
      <w:pPr>
        <w:pStyle w:val="Normal"/>
        <w:rPr/>
      </w:pPr>
      <w:r>
        <w:rPr/>
        <w:t xml:space="preserve">Particular initiatives include the development of a new Bachelor of Biotechnology Innovation degree with Queensland University of Technology - an interesting move as undergraduate teaching funds are normally provided by the Commonwealth Government. The primary research developments have been with the University of Queensland focused on an Institute for Molecular Bioscience, but another research centre is being developed in Griffith University. </w:t>
      </w:r>
    </w:p>
    <w:p>
      <w:pPr>
        <w:pStyle w:val="Normal"/>
        <w:rPr/>
      </w:pPr>
      <w:r>
        <w:rPr/>
        <w:t>The table below illustrates some recent developments.</w:t>
      </w:r>
    </w:p>
    <w:p>
      <w:pPr>
        <w:pStyle w:val="Heading2"/>
        <w:rPr/>
      </w:pPr>
      <w:r>
        <w:rPr/>
        <w:t>Queensland support for Biotechnology provided in 2000/01</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providing $5.5M towards the establishment of the $100M Institute for Molecular Bioscience (IMB) at the University of Queensland, as well as dedicating $77.5M over ten years to support the IMB in attracting key researchers and developing strategic research program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providing $4.5M towards the establishment of a Centre for Biomolecular Science and Drug Discovery and an associated research commercialisation centre at Griffith University's Gold Coast campu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providing $0.5M towards the $3M fit-out of laboratory facilities for the Centre for Immunology and Cancer Research at Princess Alexandra Hospital</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establishing BioStart, an initiative designed to encourage and support start-ups in bringing the intellectual property developed in their research activities to an investment ready positio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 xml:space="preserve">establishing a networking program (BioLink) that facilitates the development of a tight knit, supportive environment within which biotechnology will prosper </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participating in and supporting Queensland biotechnology missions to major biotechnology conferences including BioJapan 2000 and Bio2001 in San Diego, USA</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supporting international biopartnering initiatives that facilitate the commercial development of Queensland's bioindustries by increasing global competitivenes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before="0" w:after="0"/>
        <w:rPr>
          <w:lang w:val="en-US"/>
        </w:rPr>
      </w:pPr>
      <w:r>
        <w:rPr>
          <w:lang w:val="en-US"/>
        </w:rPr>
        <w:t xml:space="preserve">• </w:t>
      </w:r>
      <w:r>
        <w:rPr>
          <w:lang w:val="en-US"/>
        </w:rPr>
        <w:t>establishing a Government-wide mechanism to help to identify the key priorities for research and development spending and provide a clear policy basis upon which to assess individual R&amp;D projects</w:t>
      </w:r>
    </w:p>
    <w:p>
      <w:pPr>
        <w:pStyle w:val="TextBody"/>
        <w:rPr/>
      </w:pPr>
      <w:r>
        <w:rPr/>
        <w:t>Source: Queensland Department of Innovation and information Economy 2001 Annual Report.</w:t>
      </w:r>
    </w:p>
    <w:p>
      <w:pPr>
        <w:pStyle w:val="Normal"/>
        <w:rPr/>
      </w:pPr>
      <w:r>
        <w:rPr/>
        <w:t>As an aside, just south of the Queensland border in New South Wales, Southern Cross University has been developing a strategy also based on biodiversity, but in this case on the exploitation of plant resources for alternative therapies etc. In a development labelled Cellulose Valley Technology Park, the University is seeking to develop a commercial base to exploit the knowledge of a host of university-based research and training activities focused on natural and herbal treatments, and associated agriculture (Davis, 1999)</w:t>
      </w:r>
    </w:p>
    <w:p>
      <w:pPr>
        <w:pStyle w:val="Normal"/>
        <w:rPr/>
      </w:pPr>
      <w:r>
        <w:rPr/>
        <w:t>At a more local scale Brisbane has been developing a strategy for the cultural and creative industries over many years now despite a former reputation as something of an overblown country town. With a population of around 1.5 million and growing quite rapidly, Brisbane lacks the scale and perhaps the style of Sydney or Melbourne, but has nonetheless in recent years been able to develop a cosmopolitan ambience and a rapidly expanding cultural cluster, both in the publicly subsidised sector and increasingly in the private sector.</w:t>
      </w:r>
    </w:p>
    <w:p>
      <w:pPr>
        <w:pStyle w:val="Normal"/>
        <w:rPr/>
      </w:pPr>
      <w:r>
        <w:rPr/>
        <w:t xml:space="preserve">As the capital city of the state of Queensland, Brisbane has benefited from state investment in a set of core cultural facilities: State Museum and Art Gallery, Performing Arts Centre and so on, but the city has pursued a more aggressive strategy since the 1980s to raise its profile internationally through culture, sport and tourism. In the 1980s the Commonwealth Games (1982) and Expo 88, both signalled a major shift in external profile and also a shift in perceptions within the city. The Expo in particular was highly popular, regenerating a ribbon site along the South Bank of the River Brisbane opposite the CBD, leaving a legacy of a high quality linear riverside park with the State Library, Art Gallery, Museum, and Performing Arts Centre at one end, and an exhibition and convention centre, IMAX and Maritime Museum strung along the site. Also adjacent is Griffith University’s Queensland Conservatorium, an FE college and another new campus of Griffith University, the Queensland College of Arts. Across the river in the city centre Queensland University of Technology (QUT) has a central city campus with a gallery and theatre alongside the city’s old Botanical Gardens. A new pedestrian bridge links the QUT cultural precinct with South Bank. </w:t>
      </w:r>
    </w:p>
    <w:p>
      <w:pPr>
        <w:pStyle w:val="Normal"/>
        <w:rPr/>
      </w:pPr>
      <w:r>
        <w:rPr/>
        <w:t>Building on this physical concentration of cultural activities in the centre is the proposed new creative industries precinct north of the city centre adjacent to another campus of QUT at Kelvin Grove. Here the emphasis is on linking the University with the commercial activities of the creative industries as part of a new urban village. The 16 hectare site was a former army barracks which has been linked with adjacent derelict land, low quality open space and under-used housing and other uses. QUT’s Kelvin Grove campus lies to the rear of the site, with poor access, and a joint planning framework has been drawn up with the Queensland Department of Housing to include a new QUT Creative Industries faculty, around 700 housing units, a ‘town centre’ with retail and commercial property, and other community amenities.</w:t>
      </w:r>
    </w:p>
    <w:p>
      <w:pPr>
        <w:pStyle w:val="Normal"/>
        <w:rPr/>
      </w:pPr>
      <w:r>
        <w:rPr/>
        <w:t>The initiative has developed alongside restructuring within the University to bring together a range of creative industries into a new integrated faculty which seeks to break down the boundaries between performance, production, writing and design disciplines. The Creative Industries Precinct will combine these teaching facilities with wired interactive exhibition space, black box performance space, an art house cinema, a Creative Industries Enterprise Centre, the Creative Industries Research and Applications Centre (CIRAC), studios for computer design and animation, CAD, performance and music, visual arts, film and TV and set/props construction. The studios will be available for use by QUT staff and students as well as private sector partners. The first Au$44m phase comprising most of the university and studio facilities is proceeding with a Au$15m subsidy from the Queensland government.</w:t>
      </w:r>
    </w:p>
    <w:p>
      <w:pPr>
        <w:pStyle w:val="Normal"/>
        <w:rPr/>
      </w:pPr>
      <w:r>
        <w:rPr/>
        <w:t xml:space="preserve">The creative industries strategy that is now developing is recognised by the City Council as part of a knowledge-based industry strategy, and is considered within its ‘emerging industries’ brief. In support of this the City is working with CIRAC to develop a long term creative industries cluster mapping activity which will operate over a four year period. The initial elements have been studies on the Popular Music cluster and on Indigenous Peoples Creative Industries. </w:t>
      </w:r>
    </w:p>
    <w:p>
      <w:pPr>
        <w:pStyle w:val="Normal"/>
        <w:rPr/>
      </w:pPr>
      <w:r>
        <w:rPr/>
        <w:t>Throughout this activity the emphasis is on creative industries as private sector-based, non-subsidised, new economy activities based on intellectual property arising from creative arts. The strategy recognises the foundations that have been laid through investment in cultural activities and facilities, but is focused on building on this to develop new employment and wealth generating activities. Current opportunities lie in film and TV production, software and music production, each of which are growing strongly in the city. Overall cultural goods and services in Queensland are growing at 7 per cent per annum, with a 285% increase to gross state product over 10 years, and an employment increase of 42% between 1995 and 1999. The overall current size of the industry is estimated as being in excess of Au$5 billion.</w:t>
      </w:r>
    </w:p>
    <w:p>
      <w:pPr>
        <w:pStyle w:val="Normal"/>
        <w:rPr>
          <w:b/>
          <w:b/>
        </w:rPr>
      </w:pPr>
      <w:r>
        <w:rPr>
          <w:b/>
        </w:rPr>
        <w:t xml:space="preserve">Further examples </w:t>
      </w:r>
    </w:p>
    <w:p>
      <w:pPr>
        <w:pStyle w:val="Normal"/>
        <w:rPr/>
      </w:pPr>
      <w:r>
        <w:rPr/>
        <w:t xml:space="preserve">These two case study regions embody some of the more creative and complex examples of cluster-based strategies within universities, but obviously there are many more. </w:t>
      </w:r>
    </w:p>
    <w:p>
      <w:pPr>
        <w:pStyle w:val="Normal"/>
        <w:rPr/>
      </w:pPr>
      <w:r>
        <w:rPr/>
        <w:t>In Ireland the Atlantic Alliance network of universities of Galway, Cork and Limerick have a Technology Transfer Initiative which embodies a cluster development strategy, bringing together groups of companies in related activities to develop common support mechanisms (Burkley, 2001)</w:t>
      </w:r>
    </w:p>
    <w:p>
      <w:pPr>
        <w:pStyle w:val="Normal"/>
        <w:rPr/>
      </w:pPr>
      <w:r>
        <w:rPr/>
        <w:t>In Finland the Centres of Expertise programme has established a network of cluster-oriented research and technology support organisations attached to universities. Each centre works with local and national clusters.</w:t>
      </w:r>
    </w:p>
    <w:p>
      <w:pPr>
        <w:pStyle w:val="Normal"/>
        <w:rPr>
          <w:b/>
          <w:b/>
        </w:rPr>
      </w:pPr>
      <w:r>
        <w:rPr>
          <w:b/>
        </w:rPr>
        <w:t xml:space="preserve">Conclusion </w:t>
      </w:r>
    </w:p>
    <w:p>
      <w:pPr>
        <w:pStyle w:val="Normal"/>
        <w:rPr/>
      </w:pPr>
      <w:r>
        <w:rPr/>
        <w:t xml:space="preserve">One problem of university initiatives to collaborate with industry in the past has been their fragmentation into small projects and initiatives, across a wide range of technologies, and the cluster approach would suggest a greater consolidation into those areas where growth potential lies. Current university funding mechanisms do not support such a strategic approach, and so additional resources are needed to ensure that regional needs are being met. To be successful, cluster-oriented initiatives should bring together collaborative research, technology extension and upgrading, skills development, and graduate placement and enterprise, all under the same framework. The focus should not be on the volume of firms assisted, but on the quality of assistance and the maximisation of impact in terms of firm development and jobs created. </w:t>
      </w:r>
    </w:p>
    <w:p>
      <w:pPr>
        <w:pStyle w:val="Normal"/>
        <w:rPr/>
      </w:pPr>
      <w:r>
        <w:rPr/>
        <w:t>A second focus for the universities lies in the realisation of future opportunities. A central weakness of a region such as the North East has been its inability to foster new industries based on new technologies. Regional strategies have typically focused on the attraction of mature industries to the region, universities have been encouraged to work with existing industries, and there have been relatively few start-ups in emerging sectors. Consequently by the time the region discovers a new opportunity it is usually too late and other regions have already built critical mass.</w:t>
      </w:r>
    </w:p>
    <w:p>
      <w:pPr>
        <w:pStyle w:val="Normal"/>
        <w:rPr/>
      </w:pPr>
      <w:r>
        <w:rPr/>
        <w:t xml:space="preserve">Such regions do however have universities that are successful research based institutions with considerable involvement in international research networks. Such research strengths can be the focus of new economic activities as has been seen elsewhere, as in Cambridge and Grenoble, although it must be clear that it is real research strengths measured by very large R&amp;D investments that are likely to lead to such advantages. </w:t>
      </w:r>
    </w:p>
    <w:p>
      <w:pPr>
        <w:pStyle w:val="Normal"/>
        <w:rPr/>
      </w:pPr>
      <w:r>
        <w:rPr/>
        <w:t>New investment opportunities could be identified by a process of regional foresight, drawing on the expertise of the leading scientists in the universities and industrialists from science based companies. These could then used to identify highly selective areas within the universities for support in novel applied science and associated business development. The role of regional development agencies, the Structural Funds and the like would be to provide some pump priming and facilitate the business development process, whilst other sources such as Framework Programme and Research Councils could be targeted for the main research support. Such an approach would have a higher level of risk than conventional forms of intervention, although job creation within the HE sector and leverage of other funding into the region would be at least as much as most other forms of assistance. However, the long term benefits of a successful intervention would be greater than almost all other forms of assistance, taking into account deadweight and the short term nature of most impacts.</w:t>
      </w:r>
    </w:p>
    <w:p>
      <w:pPr>
        <w:pStyle w:val="Normal"/>
        <w:rPr/>
      </w:pPr>
      <w:r>
        <w:rPr/>
        <w:t>The ultimate objective of all of these policies has to be the creation of a different notion of success for a region, measured not by success in attracting individual firms, or by the creation of jobs in individual firms, but by the creation of successful clusters. Another way of viewing a cluster from that normally presented is as a collection of knowledge assets that constantly reinvents itself, successfully attracts investment, and delivers jobs and wealth for its region. In such successful clusters the survival of individual firms does not matter as new firms constantly emerge to absorb any surplus labour, and indeed the regular death and birth of firms is a sign of dynamism and creativity. Such a vision requires a new way of looking at the economy, a new way of considering the role of clusters and a stronger role for knowledge-based institutions such as universities.</w:t>
      </w:r>
    </w:p>
    <w:p>
      <w:pPr>
        <w:pStyle w:val="Reference"/>
        <w:ind w:left="0" w:hanging="0"/>
        <w:rPr/>
      </w:pPr>
      <w:r>
        <w:rPr/>
      </w:r>
    </w:p>
    <w:p>
      <w:pPr>
        <w:pStyle w:val="Reference"/>
        <w:ind w:left="0" w:hanging="0"/>
        <w:rPr>
          <w:b/>
          <w:b/>
        </w:rPr>
      </w:pPr>
      <w:r>
        <w:rPr>
          <w:b/>
        </w:rPr>
        <w:t>References</w:t>
      </w:r>
    </w:p>
    <w:p>
      <w:pPr>
        <w:pStyle w:val="Reference"/>
        <w:rPr/>
      </w:pPr>
      <w:r>
        <w:rPr/>
        <w:t xml:space="preserve">Arthur D. Little Ltd. (2001) </w:t>
      </w:r>
      <w:r>
        <w:rPr>
          <w:i/>
        </w:rPr>
        <w:t>Realising the Potential of the North East’s Science Base</w:t>
      </w:r>
      <w:r>
        <w:rPr/>
        <w:t>, Report to One NorthEast, ADL, Harrogate.</w:t>
      </w:r>
    </w:p>
    <w:p>
      <w:pPr>
        <w:pStyle w:val="Reference"/>
        <w:rPr/>
      </w:pPr>
      <w:r>
        <w:rPr/>
        <w:t xml:space="preserve">Benneworth P.S. (1999), ‘The future for relations between higher education and RDAs,’ </w:t>
      </w:r>
      <w:r>
        <w:rPr>
          <w:i/>
        </w:rPr>
        <w:t>Regions</w:t>
      </w:r>
      <w:r>
        <w:rPr/>
        <w:t xml:space="preserve"> 220 p 15</w:t>
        <w:noBreakHyphen/>
        <w:t>22</w:t>
      </w:r>
    </w:p>
    <w:p>
      <w:pPr>
        <w:pStyle w:val="Reference"/>
        <w:rPr/>
      </w:pPr>
      <w:r>
        <w:rPr/>
        <w:t xml:space="preserve">Brown, J.s. and Duguid, P. (2000) </w:t>
      </w:r>
      <w:r>
        <w:rPr>
          <w:i/>
        </w:rPr>
        <w:t>The Social Life of Information</w:t>
      </w:r>
      <w:r>
        <w:rPr/>
        <w:t>, Harvard Business School Press, Boston.</w:t>
      </w:r>
    </w:p>
    <w:p>
      <w:pPr>
        <w:pStyle w:val="Reference"/>
        <w:rPr/>
      </w:pPr>
      <w:r>
        <w:rPr/>
        <w:t>Burkley, C.J. (2001) Impact of the University of Limerick on the development of the Shannon region, paper presented at International Congress on Universities and Regional Development in the Knowledge Society, Barcelona, 12-14 November.</w:t>
      </w:r>
    </w:p>
    <w:p>
      <w:pPr>
        <w:pStyle w:val="Reference"/>
        <w:rPr/>
      </w:pPr>
      <w:r>
        <w:rPr/>
        <w:t xml:space="preserve">Charles, D.R. and Benneworth, P. (2001) ‘Are we realizing our potential? Joining up science and technology policy in the English regions’, </w:t>
      </w:r>
      <w:r>
        <w:rPr>
          <w:i/>
        </w:rPr>
        <w:t>Regional Studies</w:t>
      </w:r>
      <w:r>
        <w:rPr/>
        <w:t>, 35, 73-79.</w:t>
      </w:r>
    </w:p>
    <w:p>
      <w:pPr>
        <w:pStyle w:val="Reference"/>
        <w:rPr/>
      </w:pPr>
      <w:r>
        <w:rPr/>
        <w:t xml:space="preserve">Charles, D.R. &amp; Howells, J. (1992), </w:t>
      </w:r>
      <w:r>
        <w:rPr>
          <w:i/>
        </w:rPr>
        <w:t>Technology Transfer in Europe: Public and Private Networks</w:t>
      </w:r>
      <w:r>
        <w:rPr/>
        <w:t>, Belhaven London</w:t>
      </w:r>
    </w:p>
    <w:p>
      <w:pPr>
        <w:pStyle w:val="Reference"/>
        <w:rPr/>
      </w:pPr>
      <w:r>
        <w:rPr/>
        <w:t xml:space="preserve">Clarke, B. (1998). </w:t>
      </w:r>
      <w:r>
        <w:rPr>
          <w:i/>
        </w:rPr>
        <w:t>Creating Entrepreneurial Universities: Organizational Pathways of Transformation</w:t>
      </w:r>
      <w:r>
        <w:rPr/>
        <w:t xml:space="preserve">. Oxford: Pergamon/IAU Press. </w:t>
      </w:r>
    </w:p>
    <w:p>
      <w:pPr>
        <w:pStyle w:val="Reference"/>
        <w:rPr/>
      </w:pPr>
      <w:r>
        <w:rPr/>
        <w:t xml:space="preserve">Cooke, P. (1998) ‘Regional innovation systems </w:t>
        <w:noBreakHyphen/>
        <w:t xml:space="preserve"> origins of the concept’ in H.</w:t>
        <w:noBreakHyphen/>
        <w:t xml:space="preserve">J. Brazyck, P. Cooke &amp; M. Heidenreich, </w:t>
      </w:r>
      <w:r>
        <w:rPr>
          <w:i/>
        </w:rPr>
        <w:t xml:space="preserve">Regional Innovation Systems </w:t>
        <w:noBreakHyphen/>
        <w:t xml:space="preserve"> the Rôle of Governances in a Globalised World</w:t>
      </w:r>
      <w:r>
        <w:rPr/>
        <w:t>,: UCL Press London</w:t>
      </w:r>
    </w:p>
    <w:p>
      <w:pPr>
        <w:pStyle w:val="Reference"/>
        <w:rPr/>
      </w:pPr>
      <w:r>
        <w:rPr/>
        <w:t xml:space="preserve">Davis, D. (1999) ‘Cellulose Valley: Southern Cross University and regional development’ in Klich, Z. </w:t>
      </w:r>
      <w:r>
        <w:rPr>
          <w:i/>
        </w:rPr>
        <w:t>Universities and Regional Engagement</w:t>
      </w:r>
      <w:r>
        <w:rPr/>
        <w:t>, Southern Cross University, Lismore NSW.</w:t>
      </w:r>
    </w:p>
    <w:p>
      <w:pPr>
        <w:pStyle w:val="Reference"/>
        <w:rPr/>
      </w:pPr>
      <w:r>
        <w:rPr/>
        <w:t xml:space="preserve">den Hertog, P., Bergman, E. and Charles, D.R. (eds.) (2001) </w:t>
      </w:r>
      <w:r>
        <w:rPr>
          <w:i/>
        </w:rPr>
        <w:t>Innovative Clusters: Drivers of National Innovation Policy</w:t>
      </w:r>
      <w:r>
        <w:rPr/>
        <w:t>, OECD, Paris</w:t>
      </w:r>
    </w:p>
    <w:p>
      <w:pPr>
        <w:pStyle w:val="Reference"/>
        <w:rPr/>
      </w:pPr>
      <w:r>
        <w:rPr/>
        <w:t xml:space="preserve">Department of Trade and Industry (1998) </w:t>
      </w:r>
      <w:r>
        <w:rPr>
          <w:i/>
        </w:rPr>
        <w:t>Our Competitive Future: Building the Knowledge</w:t>
        <w:noBreakHyphen/>
        <w:t>driven Economy</w:t>
      </w:r>
      <w:r>
        <w:rPr/>
        <w:t>,: Her Majesty’s Stationary Office London</w:t>
      </w:r>
    </w:p>
    <w:p>
      <w:pPr>
        <w:pStyle w:val="Reference"/>
        <w:rPr/>
      </w:pPr>
      <w:r>
        <w:rPr/>
        <w:t xml:space="preserve">Department of Trade and Industry (2000) </w:t>
      </w:r>
      <w:r>
        <w:rPr>
          <w:i/>
        </w:rPr>
        <w:t>Excellence and Opportunity - a Science and Innovation Policy for the 21</w:t>
      </w:r>
      <w:r>
        <w:rPr>
          <w:i/>
          <w:vertAlign w:val="superscript"/>
        </w:rPr>
        <w:t>st</w:t>
      </w:r>
      <w:r>
        <w:rPr>
          <w:i/>
        </w:rPr>
        <w:t xml:space="preserve"> Century, White Paper. (Cm 4814)</w:t>
      </w:r>
      <w:r>
        <w:rPr/>
        <w:t xml:space="preserve"> The Stationery Office, London</w:t>
      </w:r>
    </w:p>
    <w:p>
      <w:pPr>
        <w:pStyle w:val="Reference"/>
        <w:rPr/>
      </w:pPr>
      <w:r>
        <w:rPr/>
        <w:t xml:space="preserve">Department of Trade and Industry/Department for Education and Employment (2001) </w:t>
      </w:r>
      <w:r>
        <w:rPr>
          <w:i/>
        </w:rPr>
        <w:t xml:space="preserve">Opportunity for All in a World of Change: A White Paper on Enterprise, Skills and Innovation, </w:t>
      </w:r>
      <w:r>
        <w:rPr/>
        <w:t>The Stationery Office, London</w:t>
      </w:r>
    </w:p>
    <w:p>
      <w:pPr>
        <w:pStyle w:val="Reference"/>
        <w:rPr/>
      </w:pPr>
      <w:r>
        <w:rPr/>
        <w:t xml:space="preserve">Edquist, C. (1997) </w:t>
      </w:r>
      <w:r>
        <w:rPr>
          <w:i/>
        </w:rPr>
        <w:t>Systems of Innovation</w:t>
      </w:r>
      <w:r>
        <w:rPr/>
        <w:t>, Pinter, London.</w:t>
      </w:r>
    </w:p>
    <w:p>
      <w:pPr>
        <w:pStyle w:val="Reference"/>
        <w:rPr/>
      </w:pPr>
      <w:r>
        <w:rPr/>
        <w:t xml:space="preserve">Ernst and Young (2001) </w:t>
      </w:r>
      <w:r>
        <w:rPr>
          <w:i/>
        </w:rPr>
        <w:t>Queensland Biotechnology Report 2001</w:t>
      </w:r>
      <w:r>
        <w:rPr/>
        <w:t>, Queensland Government, Brisbane</w:t>
      </w:r>
    </w:p>
    <w:p>
      <w:pPr>
        <w:pStyle w:val="Reference"/>
        <w:rPr/>
      </w:pPr>
      <w:r>
        <w:rPr/>
        <w:t xml:space="preserve">Florida, R., (1995) ‘Towards the learning region,’ </w:t>
      </w:r>
      <w:r>
        <w:rPr>
          <w:i/>
        </w:rPr>
        <w:t xml:space="preserve">Futures </w:t>
      </w:r>
      <w:r>
        <w:rPr/>
        <w:t>27 5 pp 527</w:t>
        <w:noBreakHyphen/>
        <w:t>536</w:t>
      </w:r>
    </w:p>
    <w:p>
      <w:pPr>
        <w:pStyle w:val="Reference"/>
        <w:rPr/>
      </w:pPr>
      <w:r>
        <w:rPr/>
        <w:t xml:space="preserve">Garlick, S. (1998) </w:t>
      </w:r>
      <w:r>
        <w:rPr>
          <w:i/>
        </w:rPr>
        <w:t>‘Creative Associations in Special Places’: Enhancing the Partnership Role of Universities in Building Competitive Regional Economies</w:t>
      </w:r>
      <w:r>
        <w:rPr/>
        <w:t>, Evaluations and Investigations Programme (98/4), Department of Employment, Education, Training and Youth Affairs, Commonwealth of Australia.</w:t>
      </w:r>
    </w:p>
    <w:p>
      <w:pPr>
        <w:pStyle w:val="Reference"/>
        <w:rPr/>
      </w:pPr>
      <w:r>
        <w:rPr/>
        <w:t xml:space="preserve">Garlick, S. (2000) </w:t>
      </w:r>
      <w:r>
        <w:rPr>
          <w:i/>
        </w:rPr>
        <w:t>Engaging Universities and Regions: Knowledge Contribution to Regional Economic Development in Australia</w:t>
      </w:r>
      <w:r>
        <w:rPr/>
        <w:t>, Evaluations and Investigations Programme (00/15), Department of Education, Training and Youth Affairs, Commonwealth of Australia.</w:t>
      </w:r>
    </w:p>
    <w:p>
      <w:pPr>
        <w:pStyle w:val="Reference"/>
        <w:rPr/>
      </w:pPr>
      <w:r>
        <w:rPr/>
        <w:t xml:space="preserve">Goddard, J,B. and Chatterton, P. (1999) Regional Development Agencies and the knowledge economy: Harnessing the potential of Universities. Vol 17. </w:t>
      </w:r>
      <w:r>
        <w:rPr>
          <w:i/>
        </w:rPr>
        <w:t>Environment and Planning C.</w:t>
      </w:r>
    </w:p>
    <w:p>
      <w:pPr>
        <w:pStyle w:val="Reference"/>
        <w:rPr/>
      </w:pPr>
      <w:r>
        <w:rPr/>
        <w:t xml:space="preserve">Goddard, J,B. and Chatterton, P. (1999) </w:t>
      </w:r>
      <w:r>
        <w:rPr>
          <w:i/>
        </w:rPr>
        <w:t>The Response of Higher Education Institutions to Regional Needs</w:t>
      </w:r>
      <w:r>
        <w:rPr/>
        <w:t>, OECD, Paris</w:t>
      </w:r>
    </w:p>
    <w:p>
      <w:pPr>
        <w:pStyle w:val="Reference"/>
        <w:rPr/>
      </w:pPr>
      <w:r>
        <w:rPr/>
        <w:t xml:space="preserve">Goddard, J. B. (1999) “How universities can thrive locally in a global economy” in </w:t>
      </w:r>
      <w:r>
        <w:rPr>
          <w:i/>
        </w:rPr>
        <w:t>Universities and the creation of wealth</w:t>
      </w:r>
      <w:r>
        <w:rPr/>
        <w:t>, Buckingham: Open University Press</w:t>
      </w:r>
    </w:p>
    <w:p>
      <w:pPr>
        <w:pStyle w:val="Reference"/>
        <w:rPr/>
      </w:pPr>
      <w:r>
        <w:rPr/>
        <w:t xml:space="preserve">Goddard, J., Charles, D., Pike, A., Potts, G. and Bradley, D. (1994) </w:t>
      </w:r>
      <w:r>
        <w:rPr>
          <w:i/>
        </w:rPr>
        <w:t>Universities and Communities</w:t>
      </w:r>
      <w:r>
        <w:rPr/>
        <w:t>, Committee of Vice-Chancellors and Principals, London.</w:t>
      </w:r>
    </w:p>
    <w:p>
      <w:pPr>
        <w:pStyle w:val="Reference"/>
        <w:rPr/>
      </w:pPr>
      <w:r>
        <w:rPr/>
        <w:t xml:space="preserve">Henry and Pinch, 2000, Spatialising knowledge: placing the knowledge community of Motor Sport Valley </w:t>
      </w:r>
    </w:p>
    <w:p>
      <w:pPr>
        <w:pStyle w:val="Reference"/>
        <w:rPr/>
      </w:pPr>
      <w:r>
        <w:rPr/>
        <w:t xml:space="preserve">Keeble D. and Wilkinson F. (1999) Collective learning and knowledge development in the evolution of regional clusters of high technology SMEs in Europe, </w:t>
      </w:r>
      <w:r>
        <w:rPr>
          <w:i/>
        </w:rPr>
        <w:t xml:space="preserve">Regional Studies </w:t>
      </w:r>
      <w:r>
        <w:rPr/>
        <w:t>33,</w:t>
      </w:r>
      <w:r>
        <w:rPr>
          <w:b/>
        </w:rPr>
        <w:t xml:space="preserve"> </w:t>
      </w:r>
      <w:r>
        <w:rPr/>
        <w:t>295-303.</w:t>
      </w:r>
    </w:p>
    <w:p>
      <w:pPr>
        <w:pStyle w:val="Reference"/>
        <w:rPr/>
      </w:pPr>
      <w:r>
        <w:rPr/>
        <w:t xml:space="preserve">Latour, B. (1996) </w:t>
      </w:r>
      <w:r>
        <w:rPr>
          <w:i/>
        </w:rPr>
        <w:t>Aramis or the Love of Technology</w:t>
      </w:r>
      <w:r>
        <w:rPr/>
        <w:t>, Harvard University Press, Cambridge MA.</w:t>
      </w:r>
    </w:p>
    <w:p>
      <w:pPr>
        <w:pStyle w:val="Reference"/>
        <w:rPr/>
      </w:pPr>
      <w:r>
        <w:rPr/>
        <w:t xml:space="preserve">Lindholm Dahlstrand Å. (1999) Technology-based SMEs in the Göteborg region: their origin and interaction with universities and large firms, </w:t>
      </w:r>
      <w:r>
        <w:rPr>
          <w:i/>
        </w:rPr>
        <w:t xml:space="preserve">Regional Studies </w:t>
      </w:r>
      <w:r>
        <w:rPr/>
        <w:t>33,</w:t>
      </w:r>
      <w:r>
        <w:rPr>
          <w:b/>
        </w:rPr>
        <w:t xml:space="preserve"> </w:t>
      </w:r>
      <w:r>
        <w:rPr/>
        <w:t>379-389.</w:t>
      </w:r>
    </w:p>
    <w:p>
      <w:pPr>
        <w:pStyle w:val="Reference"/>
        <w:rPr/>
      </w:pPr>
      <w:r>
        <w:rPr/>
        <w:t xml:space="preserve">Lundvall, B.A. (1988) ‘Innovation as an interactive Process: from user-producer interaction to the national system of innovation’, in G. Dosi (ed), </w:t>
      </w:r>
      <w:r>
        <w:rPr>
          <w:i/>
        </w:rPr>
        <w:t>Technical Change and Economic Theory</w:t>
      </w:r>
      <w:r>
        <w:rPr/>
        <w:t>, London: Pinter</w:t>
      </w:r>
    </w:p>
    <w:p>
      <w:pPr>
        <w:pStyle w:val="Reference"/>
        <w:rPr/>
      </w:pPr>
      <w:r>
        <w:rPr/>
        <w:t>Martin, R. and Sunley, P. (2001) Deconstructing clusters: chaotic concept or policy panacea? Paper presented to the Regional Studies Association conference on Regionalising the Knowledge Economy, London, 21</w:t>
      </w:r>
      <w:r>
        <w:rPr>
          <w:vertAlign w:val="superscript"/>
        </w:rPr>
        <w:t>st</w:t>
      </w:r>
      <w:r>
        <w:rPr/>
        <w:t xml:space="preserve"> November.</w:t>
      </w:r>
    </w:p>
    <w:p>
      <w:pPr>
        <w:pStyle w:val="Reference"/>
        <w:rPr/>
      </w:pPr>
      <w:r>
        <w:rPr/>
        <w:t xml:space="preserve">Morgan, K. and Nauwelaers, C. (1999) </w:t>
      </w:r>
      <w:r>
        <w:rPr>
          <w:i/>
        </w:rPr>
        <w:t>Regional Innovation Strategies: The Challenge for Less-Favoured Regions</w:t>
      </w:r>
      <w:r>
        <w:rPr/>
        <w:t>, The Stationery Office/Regional Studies Association, London</w:t>
      </w:r>
    </w:p>
    <w:p>
      <w:pPr>
        <w:pStyle w:val="Reference"/>
        <w:rPr/>
      </w:pPr>
      <w:r>
        <w:rPr/>
        <w:t xml:space="preserve">One North East (1999) </w:t>
      </w:r>
      <w:r>
        <w:rPr>
          <w:i/>
        </w:rPr>
        <w:t xml:space="preserve">Regional Economic Strategy for the North East, </w:t>
      </w:r>
      <w:r>
        <w:rPr/>
        <w:t>ONE, Newcastle upon Tyne.</w:t>
      </w:r>
    </w:p>
    <w:p>
      <w:pPr>
        <w:pStyle w:val="Reference"/>
        <w:rPr/>
      </w:pPr>
      <w:r>
        <w:rPr/>
        <w:t xml:space="preserve">Porter, M. (1990), </w:t>
      </w:r>
      <w:r>
        <w:rPr>
          <w:i/>
        </w:rPr>
        <w:t>The Competitive Advantage of Nations</w:t>
      </w:r>
      <w:r>
        <w:rPr/>
        <w:t>, Macmillan, Basingstoke.</w:t>
      </w:r>
    </w:p>
    <w:p>
      <w:pPr>
        <w:pStyle w:val="Reference"/>
        <w:rPr/>
      </w:pPr>
      <w:r>
        <w:rPr/>
        <w:t xml:space="preserve">Porter, M. (1998) </w:t>
      </w:r>
      <w:r>
        <w:rPr>
          <w:i/>
        </w:rPr>
        <w:t>On Competition</w:t>
      </w:r>
      <w:r>
        <w:rPr/>
        <w:t>, Harvard Business School Press, Boston.</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Draft version</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0C0C0" w:val="clea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567" w:hanging="567"/>
    </w:pPr>
    <w:rPr>
      <w:szCs w:val="20"/>
    </w:rPr>
  </w:style>
  <w:style w:type="paragraph" w:styleId="Footnote">
    <w:name w:val="Footnote Text"/>
    <w:basedOn w:val="Normal"/>
    <w:pPr/>
    <w:rPr>
      <w:sz w:val="16"/>
    </w:rPr>
  </w:style>
  <w:style w:type="paragraph" w:styleId="TextBodyIndent">
    <w:name w:val="Body Text Indent"/>
    <w:basedOn w:val="Normal"/>
    <w:pPr>
      <w:ind w:lef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44:00Z</dcterms:created>
  <dc:creator>CURDS</dc:creator>
  <dc:description/>
  <dc:language>en-US</dc:language>
  <cp:lastModifiedBy>Charlotte Bastholm Pedersen</cp:lastModifiedBy>
  <cp:lastPrinted>2002-04-16T16:50:00Z</cp:lastPrinted>
  <dcterms:modified xsi:type="dcterms:W3CDTF">2002-09-25T20:44:00Z</dcterms:modified>
  <cp:revision>2</cp:revision>
  <dc:subject/>
  <dc:title>University commercialisation and cluster initiatives: international case studies</dc:title>
</cp:coreProperties>
</file>