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3"/>
        <w:rPr/>
      </w:pPr>
      <w:r>
        <w:rPr/>
        <w:t>Universities and their contribution to creation and development of innovative clusters – a Swiss perspective</w:t>
      </w:r>
    </w:p>
    <w:p>
      <w:pPr>
        <w:pStyle w:val="Normal"/>
        <w:rPr>
          <w:rFonts w:ascii="Hoefler Text;Times New Roman" w:hAnsi="Hoefler Text;Times New Roman" w:cs="Hoefler Text;Times New Roman"/>
          <w:lang w:val="en-GB"/>
        </w:rPr>
      </w:pPr>
      <w:r>
        <w:rPr>
          <w:rFonts w:cs="Hoefler Text;Times New Roman" w:ascii="Hoefler Text;Times New Roman" w:hAnsi="Hoefler Text;Times New Roman"/>
          <w:lang w:val="en-GB"/>
        </w:rPr>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t>Dr. Beate E. Wilhelm</w:t>
      </w:r>
    </w:p>
    <w:p>
      <w:pPr>
        <w:pStyle w:val="Normal"/>
        <w:rPr>
          <w:rFonts w:ascii="Hoefler Text;Times New Roman" w:hAnsi="Hoefler Text;Times New Roman" w:cs="Hoefler Text;Times New Roman"/>
          <w:sz w:val="24"/>
          <w:lang w:val="en-GB"/>
        </w:rPr>
      </w:pPr>
      <w:r>
        <w:rPr>
          <w:rFonts w:cs="Hoefler Text;Times New Roman" w:ascii="Hoefler Text;Times New Roman" w:hAnsi="Hoefler Text;Times New Roman"/>
          <w:sz w:val="24"/>
          <w:lang w:val="en-GB"/>
        </w:rPr>
        <w:t>member of the executive board</w:t>
      </w:r>
    </w:p>
    <w:p>
      <w:pPr>
        <w:pStyle w:val="Normal"/>
        <w:rPr>
          <w:rFonts w:ascii="Hoefler Text;Times New Roman" w:hAnsi="Hoefler Text;Times New Roman" w:cs="Hoefler Text;Times New Roman"/>
          <w:sz w:val="24"/>
          <w:lang w:val="en-GB"/>
        </w:rPr>
      </w:pPr>
      <w:r>
        <w:rPr>
          <w:rFonts w:cs="Hoefler Text;Times New Roman" w:ascii="Hoefler Text;Times New Roman" w:hAnsi="Hoefler Text;Times New Roman"/>
          <w:sz w:val="24"/>
          <w:lang w:val="en-GB"/>
        </w:rPr>
        <w:t xml:space="preserve">z-link: catalyst for innovations in science, economy, and society </w:t>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t xml:space="preserve">Kuenstlergasse 15, 8001 Zuerich, Tel.: +41 (0)1 634 23 33, Fax: +41 (0)1 634 49 39 </w:t>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t>Switzerland</w:t>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t xml:space="preserve">E-mail: wilhelm@z-link.ch </w:t>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r>
    </w:p>
    <w:p>
      <w:pPr>
        <w:pStyle w:val="Normal"/>
        <w:rPr>
          <w:rFonts w:ascii="Hoefler Text;Times New Roman" w:hAnsi="Hoefler Text;Times New Roman" w:cs="Hoefler Text;Times New Roman"/>
          <w:sz w:val="24"/>
        </w:rPr>
      </w:pPr>
      <w:r>
        <w:rPr>
          <w:rFonts w:cs="Hoefler Text;Times New Roman" w:ascii="Hoefler Text;Times New Roman" w:hAnsi="Hoefler Text;Times New Roman"/>
          <w:sz w:val="24"/>
        </w:rPr>
      </w:r>
    </w:p>
    <w:p>
      <w:pPr>
        <w:pStyle w:val="Normal"/>
        <w:jc w:val="both"/>
        <w:rPr/>
      </w:pPr>
      <w:r>
        <w:rPr>
          <w:rFonts w:cs="Hoefler Text;Times New Roman" w:ascii="Hoefler Text;Times New Roman" w:hAnsi="Hoefler Text;Times New Roman"/>
          <w:sz w:val="24"/>
          <w:lang w:val="en-GB"/>
        </w:rPr>
        <w:t xml:space="preserve">Universities are supposed to have enormous direct and indirect economic impact on innovation and development in their respective region. But before being able to come to conclusions about their impact, one has to know more about their tasks and general conditions under which they have to operate. This will be highlighted first before aspects of knowledge and technology transfer and the impact of universities on their regions will be presented. </w:t>
      </w:r>
    </w:p>
    <w:p>
      <w:pPr>
        <w:pStyle w:val="Normal"/>
        <w:jc w:val="both"/>
        <w:rPr/>
      </w:pPr>
      <w:r>
        <w:rPr>
          <w:rFonts w:cs="Hoefler Text;Times New Roman" w:ascii="Hoefler Text;Times New Roman" w:hAnsi="Hoefler Text;Times New Roman"/>
          <w:sz w:val="24"/>
          <w:lang w:val="en-GB"/>
        </w:rPr>
        <w:t>But before universities can evolve their impact on regional development, information, knowledge, and technology flows must take place. This aspect is included in the term “knowledge and technology transfer” which contains a broad spectrum and different kinds of knowledge flows between different protagonists. Although a lot is being talked about these knowledge flows, up to now not much is known about it in terms of primary and empirical data. In the presentation some data will be shown, based on own surveys and of official statistical surveys. At last, some data of an own impact study conducted for the University of St. Gallen will be presented, as well as data and estimations from other scientists. Finally some theses will be presented revolving around real impact of universities on innovative clusters and impact based on wishful thinking.</w:t>
      </w:r>
    </w:p>
    <w:p>
      <w:pPr>
        <w:pStyle w:val="ErsterAbsatz"/>
        <w:spacing w:before="0" w:after="120"/>
        <w:jc w:val="both"/>
        <w:rPr>
          <w:rFonts w:ascii="Hoefler Text;Times New Roman" w:hAnsi="Hoefler Text;Times New Roman" w:cs="Hoefler Text;Times New Roman"/>
          <w:sz w:val="24"/>
          <w:lang w:val="en-GB"/>
        </w:rPr>
      </w:pPr>
      <w:r>
        <w:rPr>
          <w:rFonts w:cs="Hoefler Text;Times New Roman" w:ascii="Hoefler Text;Times New Roman" w:hAnsi="Hoefler Text;Times New Roman"/>
          <w:sz w:val="24"/>
          <w:lang w:val="en-GB"/>
        </w:rPr>
      </w:r>
    </w:p>
    <w:p>
      <w:pPr>
        <w:pStyle w:val="Normal"/>
        <w:rPr>
          <w:rFonts w:ascii="Hoefler Text;Times New Roman" w:hAnsi="Hoefler Text;Times New Roman" w:cs="Hoefler Text;Times New Roman"/>
          <w:sz w:val="24"/>
          <w:lang w:val="en-GB"/>
        </w:rPr>
      </w:pPr>
      <w:r>
        <w:rPr>
          <w:rFonts w:cs="Hoefler Text;Times New Roman" w:ascii="Hoefler Text;Times New Roman" w:hAnsi="Hoefler Text;Times New Roman"/>
          <w:sz w:val="24"/>
          <w:lang w:val="en-GB"/>
        </w:rPr>
      </w:r>
      <w:r>
        <w:br w:type="page"/>
      </w:r>
    </w:p>
    <w:p>
      <w:pPr>
        <w:pStyle w:val="Normal"/>
        <w:rPr>
          <w:rFonts w:ascii="Hoefler Text;Times New Roman" w:hAnsi="Hoefler Text;Times New Roman" w:cs="Hoefler Text;Times New Roman"/>
          <w:b/>
          <w:b/>
          <w:lang w:val="en-GB"/>
        </w:rPr>
      </w:pPr>
      <w:r>
        <w:rPr>
          <w:rFonts w:cs="Hoefler Text;Times New Roman" w:ascii="Hoefler Text;Times New Roman" w:hAnsi="Hoefler Text;Times New Roman"/>
          <w:b/>
          <w:lang w:val="en-GB"/>
        </w:rPr>
        <w:t>Content</w:t>
      </w:r>
    </w:p>
    <w:p>
      <w:pPr>
        <w:pStyle w:val="Normal"/>
        <w:rPr>
          <w:rFonts w:ascii="Hoefler Text;Times New Roman" w:hAnsi="Hoefler Text;Times New Roman" w:cs="Hoefler Text;Times New Roman"/>
          <w:b/>
          <w:b/>
          <w:sz w:val="24"/>
          <w:lang w:val="en-GB"/>
        </w:rPr>
      </w:pPr>
      <w:r>
        <w:rPr>
          <w:rFonts w:cs="Hoefler Text;Times New Roman" w:ascii="Hoefler Text;Times New Roman" w:hAnsi="Hoefler Text;Times New Roman"/>
          <w:b/>
          <w:sz w:val="24"/>
          <w:lang w:val="en-GB"/>
        </w:rPr>
      </w:r>
    </w:p>
    <w:sdt>
      <w:sdtPr>
        <w:docPartObj>
          <w:docPartGallery w:val="Table of Contents"/>
          <w:docPartUnique w:val="true"/>
        </w:docPartObj>
      </w:sdtPr>
      <w:sdtContent>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fldChar w:fldCharType="begin"/>
          </w:r>
          <w:r>
            <w:rPr>
              <w:rFonts w:cs="Hoefler Text;Times New Roman" w:ascii="Hoefler Text;Times New Roman" w:hAnsi="Hoefler Text;Times New Roman"/>
              <w:lang w:val="en-GB" w:eastAsia="en-US"/>
            </w:rPr>
            <w:instrText xml:space="preserve"> TOC \o "1-2" </w:instrText>
          </w:r>
          <w:r>
            <w:rPr>
              <w:rFonts w:cs="Hoefler Text;Times New Roman" w:ascii="Hoefler Text;Times New Roman" w:hAnsi="Hoefler Text;Times New Roman"/>
              <w:lang w:val="en-GB" w:eastAsia="en-US"/>
            </w:rPr>
            <w:fldChar w:fldCharType="separate"/>
          </w:r>
          <w:r>
            <w:rPr>
              <w:rFonts w:cs="Hoefler Text;Times New Roman" w:ascii="Hoefler Text;Times New Roman" w:hAnsi="Hoefler Text;Times New Roman"/>
              <w:lang w:val="en-GB" w:eastAsia="en-US"/>
            </w:rPr>
            <w:t xml:space="preserve">1 </w:t>
            <w:tab/>
            <w:t>Some considerations about innovation</w:t>
            <w:tab/>
          </w:r>
          <w:hyperlink w:anchor="__RefHeading___Toc19706144">
            <w:r>
              <w:rPr>
                <w:rStyle w:val="IndexLink"/>
                <w:rFonts w:cs="Hoefler Text;Times New Roman" w:ascii="Hoefler Text;Times New Roman" w:hAnsi="Hoefler Text;Times New Roman"/>
                <w:lang w:val="en-GB" w:eastAsia="en-US"/>
              </w:rPr>
              <w:t>3</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2 </w:t>
            <w:tab/>
            <w:t>Education, research, and technology policy in Switzerland</w:t>
            <w:tab/>
          </w:r>
          <w:hyperlink w:anchor="__RefHeading___Toc19706145">
            <w:r>
              <w:rPr>
                <w:rStyle w:val="IndexLink"/>
                <w:rFonts w:cs="Hoefler Text;Times New Roman" w:ascii="Hoefler Text;Times New Roman" w:hAnsi="Hoefler Text;Times New Roman"/>
                <w:lang w:val="en-GB" w:eastAsia="en-US"/>
              </w:rPr>
              <w:t>5</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3 </w:t>
            <w:tab/>
            <w:t>About the ‘making of innovations’ – ways and forms of knowledge and technology transfer</w:t>
            <w:tab/>
          </w:r>
          <w:hyperlink w:anchor="__RefHeading___Toc19706147">
            <w:r>
              <w:rPr>
                <w:rStyle w:val="IndexLink"/>
                <w:rFonts w:cs="Hoefler Text;Times New Roman" w:ascii="Hoefler Text;Times New Roman" w:hAnsi="Hoefler Text;Times New Roman"/>
                <w:lang w:val="en-GB" w:eastAsia="en-US"/>
              </w:rPr>
              <w:t>8</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4 </w:t>
            <w:tab/>
            <w:t xml:space="preserve">Types of knowledge and technology transfer: university </w:t>
          </w:r>
          <w:r>
            <w:rPr>
              <w:rFonts w:eastAsia="Symbol" w:cs="Symbol" w:ascii="Symbol" w:hAnsi="Symbol"/>
              <w:lang w:val="en-US" w:eastAsia="en-US"/>
            </w:rPr>
            <w:t></w:t>
          </w:r>
          <w:r>
            <w:rPr>
              <w:rFonts w:cs="Hoefler Text;Times New Roman" w:ascii="Hoefler Text;Times New Roman" w:hAnsi="Hoefler Text;Times New Roman"/>
              <w:lang w:val="en-GB" w:eastAsia="en-US"/>
            </w:rPr>
            <w:t xml:space="preserve"> industry, government, NGOs</w:t>
            <w:tab/>
          </w:r>
          <w:hyperlink w:anchor="__RefHeading___Toc19706148">
            <w:r>
              <w:rPr>
                <w:rStyle w:val="IndexLink"/>
                <w:rFonts w:cs="Hoefler Text;Times New Roman" w:ascii="Hoefler Text;Times New Roman" w:hAnsi="Hoefler Text;Times New Roman"/>
                <w:lang w:val="en-GB" w:eastAsia="en-US"/>
              </w:rPr>
              <w:t>12</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4.1 </w:t>
            <w:tab/>
            <w:t>Graduates</w:t>
            <w:tab/>
          </w:r>
          <w:hyperlink w:anchor="__RefHeading___Toc19706149">
            <w:r>
              <w:rPr>
                <w:rStyle w:val="IndexLink"/>
                <w:rFonts w:cs="Hoefler Text;Times New Roman" w:ascii="Hoefler Text;Times New Roman" w:hAnsi="Hoefler Text;Times New Roman"/>
                <w:lang w:val="en-GB" w:eastAsia="en-US"/>
              </w:rPr>
              <w:t>12</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Graduates starting their own businesses</w:t>
            <w:tab/>
          </w:r>
          <w:hyperlink w:anchor="__RefHeading___Toc19706150">
            <w:r>
              <w:rPr>
                <w:rStyle w:val="IndexLink"/>
                <w:rFonts w:cs="Hoefler Text;Times New Roman" w:ascii="Hoefler Text;Times New Roman" w:hAnsi="Hoefler Text;Times New Roman"/>
                <w:lang w:val="en-GB" w:eastAsia="en-US"/>
              </w:rPr>
              <w:t>13</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Competence-profiles and work-life demands</w:t>
            <w:tab/>
          </w:r>
          <w:hyperlink w:anchor="__RefHeading___Toc19706151">
            <w:r>
              <w:rPr>
                <w:rStyle w:val="IndexLink"/>
                <w:rFonts w:cs="Hoefler Text;Times New Roman" w:ascii="Hoefler Text;Times New Roman" w:hAnsi="Hoefler Text;Times New Roman"/>
                <w:lang w:val="en-GB" w:eastAsia="en-US"/>
              </w:rPr>
              <w:t>13</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4.2 </w:t>
            <w:tab/>
            <w:t>Information and know-how-transfer</w:t>
            <w:tab/>
          </w:r>
          <w:hyperlink w:anchor="__RefHeading___Toc19706153">
            <w:r>
              <w:rPr>
                <w:rStyle w:val="IndexLink"/>
                <w:rFonts w:cs="Hoefler Text;Times New Roman" w:ascii="Hoefler Text;Times New Roman" w:hAnsi="Hoefler Text;Times New Roman"/>
                <w:lang w:val="en-GB" w:eastAsia="en-US"/>
              </w:rPr>
              <w:t>14</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Financing of R&amp;D and R&amp;D expenditure</w:t>
            <w:tab/>
          </w:r>
          <w:hyperlink w:anchor="__RefHeading___Toc19706154">
            <w:r>
              <w:rPr>
                <w:rStyle w:val="IndexLink"/>
                <w:rFonts w:cs="Hoefler Text;Times New Roman" w:ascii="Hoefler Text;Times New Roman" w:hAnsi="Hoefler Text;Times New Roman"/>
                <w:lang w:val="en-GB" w:eastAsia="en-US"/>
              </w:rPr>
              <w:t>14</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Financing R&amp;D at universities</w:t>
            <w:tab/>
          </w:r>
          <w:hyperlink w:anchor="__RefHeading___Toc19706155">
            <w:r>
              <w:rPr>
                <w:rStyle w:val="IndexLink"/>
                <w:rFonts w:cs="Hoefler Text;Times New Roman" w:ascii="Hoefler Text;Times New Roman" w:hAnsi="Hoefler Text;Times New Roman"/>
                <w:lang w:val="en-GB" w:eastAsia="en-US"/>
              </w:rPr>
              <w:t>15</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Measuring R&amp;D activities in universities</w:t>
            <w:tab/>
          </w:r>
          <w:hyperlink w:anchor="__RefHeading___Toc19706156">
            <w:r>
              <w:rPr>
                <w:rStyle w:val="IndexLink"/>
                <w:rFonts w:cs="Hoefler Text;Times New Roman" w:ascii="Hoefler Text;Times New Roman" w:hAnsi="Hoefler Text;Times New Roman"/>
                <w:lang w:val="en-GB" w:eastAsia="en-US"/>
              </w:rPr>
              <w:t>16</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Financing R&amp;D in industries</w:t>
            <w:tab/>
          </w:r>
          <w:hyperlink w:anchor="__RefHeading___Toc19706157">
            <w:r>
              <w:rPr>
                <w:rStyle w:val="IndexLink"/>
                <w:rFonts w:cs="Hoefler Text;Times New Roman" w:ascii="Hoefler Text;Times New Roman" w:hAnsi="Hoefler Text;Times New Roman"/>
                <w:lang w:val="en-GB" w:eastAsia="en-US"/>
              </w:rPr>
              <w:t>17</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Contacts and knowledge-flows between science and economy</w:t>
            <w:tab/>
          </w:r>
          <w:hyperlink w:anchor="__RefHeading___Toc19706158">
            <w:r>
              <w:rPr>
                <w:rStyle w:val="IndexLink"/>
                <w:rFonts w:cs="Hoefler Text;Times New Roman" w:ascii="Hoefler Text;Times New Roman" w:hAnsi="Hoefler Text;Times New Roman"/>
                <w:lang w:val="en-GB" w:eastAsia="en-US"/>
              </w:rPr>
              <w:t>18</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ab/>
            <w:t>Information sources for industries</w:t>
            <w:tab/>
          </w:r>
          <w:hyperlink w:anchor="__RefHeading___Toc19706159">
            <w:r>
              <w:rPr>
                <w:rStyle w:val="IndexLink"/>
                <w:rFonts w:cs="Hoefler Text;Times New Roman" w:ascii="Hoefler Text;Times New Roman" w:hAnsi="Hoefler Text;Times New Roman"/>
                <w:lang w:val="en-GB" w:eastAsia="en-US"/>
              </w:rPr>
              <w:t>20</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5 </w:t>
            <w:tab/>
            <w:t xml:space="preserve">Studies about interactions, knowledge and technology transfer between universities, </w:t>
            <w:br/>
            <w:t>other R&amp;D institutions and firms</w:t>
            <w:tab/>
          </w:r>
          <w:hyperlink w:anchor="__RefHeading___Toc19706160">
            <w:r>
              <w:rPr>
                <w:rStyle w:val="IndexLink"/>
                <w:rFonts w:cs="Hoefler Text;Times New Roman" w:ascii="Hoefler Text;Times New Roman" w:hAnsi="Hoefler Text;Times New Roman"/>
                <w:lang w:val="en-GB" w:eastAsia="en-US"/>
              </w:rPr>
              <w:t>22</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6 </w:t>
            <w:tab/>
            <w:t xml:space="preserve">Impact studies: Economic impact of public funded basic R&amp;D for innovation processes </w:t>
            <w:br/>
            <w:t>and for economic growth</w:t>
            <w:tab/>
          </w:r>
          <w:hyperlink w:anchor="__RefHeading___Toc19706161">
            <w:r>
              <w:rPr>
                <w:rStyle w:val="IndexLink"/>
                <w:rFonts w:cs="Hoefler Text;Times New Roman" w:ascii="Hoefler Text;Times New Roman" w:hAnsi="Hoefler Text;Times New Roman"/>
                <w:lang w:val="en-GB" w:eastAsia="en-US"/>
              </w:rPr>
              <w:t>25</w:t>
            </w:r>
          </w:hyperlink>
        </w:p>
        <w:p>
          <w:pPr>
            <w:pStyle w:val="Contents2"/>
            <w:tabs>
              <w:tab w:val="clear" w:pos="708"/>
              <w:tab w:val="right" w:pos="8494" w:leader="dot"/>
            </w:tabs>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t xml:space="preserve">7 </w:t>
            <w:tab/>
            <w:t>Resumee</w:t>
            <w:tab/>
          </w:r>
          <w:hyperlink w:anchor="__RefHeading___Toc19706162">
            <w:r>
              <w:rPr>
                <w:rStyle w:val="IndexLink"/>
                <w:rFonts w:cs="Hoefler Text;Times New Roman" w:ascii="Hoefler Text;Times New Roman" w:hAnsi="Hoefler Text;Times New Roman"/>
                <w:lang w:val="en-GB" w:eastAsia="en-US"/>
              </w:rPr>
              <w:t>27</w:t>
            </w:r>
          </w:hyperlink>
        </w:p>
        <w:p>
          <w:pPr>
            <w:pStyle w:val="Normal"/>
            <w:ind w:left="426" w:hanging="426"/>
            <w:rPr>
              <w:rFonts w:ascii="Hoefler Text;Times New Roman" w:hAnsi="Hoefler Text;Times New Roman" w:cs="Hoefler Text;Times New Roman"/>
              <w:lang w:val="en-GB" w:eastAsia="en-US"/>
            </w:rPr>
          </w:pPr>
          <w:r>
            <w:rPr>
              <w:rFonts w:cs="Hoefler Text;Times New Roman" w:ascii="Hoefler Text;Times New Roman" w:hAnsi="Hoefler Text;Times New Roman"/>
              <w:lang w:val="en-GB" w:eastAsia="en-US"/>
            </w:rPr>
          </w:r>
          <w:r>
            <w:rPr>
              <w:rFonts w:cs="Hoefler Text;Times New Roman" w:ascii="Hoefler Text;Times New Roman" w:hAnsi="Hoefler Text;Times New Roman"/>
              <w:lang w:val="en-GB" w:eastAsia="en-US"/>
            </w:rPr>
            <w:fldChar w:fldCharType="end"/>
          </w:r>
        </w:p>
      </w:sdtContent>
    </w:sdt>
    <w:p>
      <w:pPr>
        <w:pStyle w:val="Normal"/>
        <w:ind w:left="426" w:hanging="426"/>
        <w:rPr>
          <w:rFonts w:ascii="Hoefler Text;Times New Roman" w:hAnsi="Hoefler Text;Times New Roman" w:cs="Hoefler Text;Times New Roman"/>
          <w:lang w:val="en-GB"/>
        </w:rPr>
      </w:pPr>
      <w:r>
        <w:rPr>
          <w:rFonts w:cs="Hoefler Text;Times New Roman" w:ascii="Hoefler Text;Times New Roman" w:hAnsi="Hoefler Text;Times New Roman"/>
          <w:lang w:val="en-GB"/>
        </w:rPr>
        <w:t>Bibliography</w:t>
      </w:r>
    </w:p>
    <w:p>
      <w:pPr>
        <w:pStyle w:val="Normal"/>
        <w:ind w:left="426" w:hanging="426"/>
        <w:rPr>
          <w:rFonts w:ascii="Hoefler Text;Times New Roman" w:hAnsi="Hoefler Text;Times New Roman" w:cs="Hoefler Text;Times New Roman"/>
          <w:lang w:val="en-GB"/>
        </w:rPr>
      </w:pPr>
      <w:r>
        <w:rPr>
          <w:rFonts w:cs="Hoefler Text;Times New Roman" w:ascii="Hoefler Text;Times New Roman" w:hAnsi="Hoefler Text;Times New Roman"/>
          <w:lang w:val="en-GB"/>
        </w:rPr>
        <w:t>Figures</w:t>
      </w:r>
      <w:r>
        <w:br w:type="page"/>
      </w:r>
    </w:p>
    <w:p>
      <w:pPr>
        <w:pStyle w:val="Heading2"/>
        <w:rPr>
          <w:rFonts w:ascii="Hoefler Text;Times New Roman" w:hAnsi="Hoefler Text;Times New Roman" w:cs="Hoefler Text;Times New Roman"/>
          <w:lang w:val="en-GB"/>
        </w:rPr>
      </w:pPr>
      <w:bookmarkStart w:id="0" w:name="__RefHeading___Toc19706144"/>
      <w:r>
        <w:rPr>
          <w:rFonts w:cs="Hoefler Text;Times New Roman" w:ascii="Hoefler Text;Times New Roman" w:hAnsi="Hoefler Text;Times New Roman"/>
          <w:lang w:val="en-GB"/>
        </w:rPr>
        <w:t>1 Some considerations about innovation</w:t>
      </w:r>
      <w:bookmarkEnd w:id="0"/>
      <w:r>
        <w:rPr>
          <w:rFonts w:cs="Hoefler Text;Times New Roman" w:ascii="Hoefler Text;Times New Roman" w:hAnsi="Hoefler Text;Times New Roman"/>
          <w:lang w:val="en-GB"/>
        </w:rPr>
        <w:t xml:space="preserve"> </w:t>
      </w:r>
    </w:p>
    <w:p>
      <w:pPr>
        <w:pStyle w:val="Brdtekst2"/>
        <w:spacing w:before="0" w:after="120"/>
        <w:rPr>
          <w:rFonts w:ascii="Hoefler Text;Times New Roman" w:hAnsi="Hoefler Text;Times New Roman" w:cs="Hoefler Text;Times New Roman"/>
          <w:sz w:val="20"/>
          <w:lang w:val="en-GB"/>
        </w:rPr>
      </w:pPr>
      <w:r>
        <w:rPr>
          <w:rFonts w:cs="Hoefler Text;Times New Roman" w:ascii="Hoefler Text;Times New Roman" w:hAnsi="Hoefler Text;Times New Roman"/>
          <w:sz w:val="20"/>
          <w:lang w:val="en-GB"/>
        </w:rPr>
      </w:r>
    </w:p>
    <w:p>
      <w:pPr>
        <w:pStyle w:val="Brdtekst2"/>
        <w:spacing w:before="0" w:after="120"/>
        <w:rPr/>
      </w:pPr>
      <w:r>
        <w:rPr>
          <w:rFonts w:cs="Hoefler Text;Times New Roman" w:ascii="Hoefler Text;Times New Roman" w:hAnsi="Hoefler Text;Times New Roman"/>
          <w:sz w:val="20"/>
        </w:rPr>
        <w:t xml:space="preserve">The attempt of defining innovation has to be regarded as a permanently </w:t>
      </w:r>
      <w:r>
        <w:rPr>
          <w:rFonts w:cs="Hoefler Text;Times New Roman" w:ascii="Hoefler Text;Times New Roman" w:hAnsi="Hoefler Text;Times New Roman"/>
          <w:sz w:val="20"/>
          <w:lang w:val="en-US"/>
        </w:rPr>
        <w:t>developing</w:t>
      </w:r>
      <w:r>
        <w:rPr>
          <w:rFonts w:cs="Hoefler Text;Times New Roman" w:ascii="Hoefler Text;Times New Roman" w:hAnsi="Hoefler Text;Times New Roman"/>
          <w:sz w:val="20"/>
        </w:rPr>
        <w:t xml:space="preserve"> and adapting process, which is not finished yet, and perhaps never will be. In general, innovations exist as </w:t>
      </w:r>
      <w:r>
        <w:rPr>
          <w:rFonts w:cs="Hoefler Text;Times New Roman" w:ascii="Hoefler Text;Times New Roman" w:hAnsi="Hoefler Text;Times New Roman"/>
          <w:i/>
          <w:sz w:val="20"/>
        </w:rPr>
        <w:t xml:space="preserve">products </w:t>
      </w:r>
      <w:r>
        <w:rPr>
          <w:rFonts w:cs="Hoefler Text;Times New Roman" w:ascii="Hoefler Text;Times New Roman" w:hAnsi="Hoefler Text;Times New Roman"/>
          <w:sz w:val="20"/>
        </w:rPr>
        <w:t xml:space="preserve">as well as </w:t>
      </w:r>
      <w:r>
        <w:rPr>
          <w:rFonts w:cs="Hoefler Text;Times New Roman" w:ascii="Hoefler Text;Times New Roman" w:hAnsi="Hoefler Text;Times New Roman"/>
          <w:i/>
          <w:sz w:val="20"/>
        </w:rPr>
        <w:t>processes</w:t>
      </w:r>
      <w:r>
        <w:rPr>
          <w:rFonts w:cs="Hoefler Text;Times New Roman" w:ascii="Hoefler Text;Times New Roman" w:hAnsi="Hoefler Text;Times New Roman"/>
          <w:sz w:val="20"/>
        </w:rPr>
        <w:t xml:space="preserve"> and as </w:t>
      </w:r>
      <w:r>
        <w:rPr>
          <w:rFonts w:cs="Hoefler Text;Times New Roman" w:ascii="Hoefler Text;Times New Roman" w:hAnsi="Hoefler Text;Times New Roman"/>
          <w:i/>
          <w:sz w:val="20"/>
        </w:rPr>
        <w:t>organisational structures</w:t>
      </w:r>
      <w:r>
        <w:rPr>
          <w:rFonts w:cs="Hoefler Text;Times New Roman" w:ascii="Hoefler Text;Times New Roman" w:hAnsi="Hoefler Text;Times New Roman"/>
          <w:sz w:val="20"/>
        </w:rPr>
        <w:t xml:space="preserve">. In all these terms innovations are regarded as a result. In distinction to this meaning </w:t>
      </w:r>
      <w:r>
        <w:rPr>
          <w:rFonts w:cs="Hoefler Text;Times New Roman" w:ascii="Hoefler Text;Times New Roman" w:hAnsi="Hoefler Text;Times New Roman"/>
          <w:i/>
          <w:sz w:val="20"/>
        </w:rPr>
        <w:t>innovation processes</w:t>
      </w:r>
      <w:r>
        <w:rPr>
          <w:rFonts w:cs="Hoefler Text;Times New Roman" w:ascii="Hoefler Text;Times New Roman" w:hAnsi="Hoefler Text;Times New Roman"/>
          <w:sz w:val="20"/>
        </w:rPr>
        <w:t xml:space="preserve"> or </w:t>
      </w:r>
      <w:r>
        <w:rPr>
          <w:rFonts w:cs="Hoefler Text;Times New Roman" w:ascii="Hoefler Text;Times New Roman" w:hAnsi="Hoefler Text;Times New Roman"/>
          <w:i/>
          <w:sz w:val="20"/>
        </w:rPr>
        <w:t xml:space="preserve">innovation activities </w:t>
      </w:r>
      <w:r>
        <w:rPr>
          <w:rFonts w:cs="Hoefler Text;Times New Roman" w:ascii="Hoefler Text;Times New Roman" w:hAnsi="Hoefler Text;Times New Roman"/>
          <w:sz w:val="20"/>
        </w:rPr>
        <w:t>summarize processes and activities intended to result in innovative products</w:t>
      </w:r>
      <w:r>
        <w:rPr>
          <w:rStyle w:val="FootnoteCharacters"/>
          <w:rStyle w:val="FootnoteAnchor"/>
          <w:rFonts w:cs="Hoefler Text;Times New Roman" w:ascii="Hoefler Text;Times New Roman" w:hAnsi="Hoefler Text;Times New Roman"/>
          <w:sz w:val="20"/>
        </w:rPr>
        <w:footnoteReference w:id="2"/>
      </w:r>
      <w:r>
        <w:rPr>
          <w:rFonts w:cs="Hoefler Text;Times New Roman" w:ascii="Hoefler Text;Times New Roman" w:hAnsi="Hoefler Text;Times New Roman"/>
          <w:sz w:val="20"/>
        </w:rPr>
        <w:t xml:space="preserve"> or innovative processes. In this sense innovation processes or activities are a main precondition for innovative products and innovative processes. In the Oslo and Frascati Manual of OECD only R&amp;D and acquisition of embodied technology are by definition innovation activities (OECD1999b; 1996). All other cases are only regarded as innovation activities depending on the reasons for which they were carried out. Of course this fuzzy definition does not easen the measurement and comparability of innovative activities. </w:t>
      </w:r>
    </w:p>
    <w:p>
      <w:pPr>
        <w:pStyle w:val="Brdtekst2"/>
        <w:spacing w:before="0" w:after="120"/>
        <w:rPr/>
      </w:pPr>
      <w:r>
        <w:rPr>
          <w:rFonts w:cs="Hoefler Text;Times New Roman" w:ascii="Hoefler Text;Times New Roman" w:hAnsi="Hoefler Text;Times New Roman"/>
          <w:sz w:val="20"/>
        </w:rPr>
        <w:t xml:space="preserve">The term </w:t>
      </w:r>
      <w:r>
        <w:rPr>
          <w:rFonts w:cs="Hoefler Text;Times New Roman" w:ascii="Hoefler Text;Times New Roman" w:hAnsi="Hoefler Text;Times New Roman"/>
          <w:i/>
          <w:sz w:val="20"/>
        </w:rPr>
        <w:t xml:space="preserve">processes </w:t>
      </w:r>
      <w:r>
        <w:rPr>
          <w:rFonts w:cs="Hoefler Text;Times New Roman" w:ascii="Hoefler Text;Times New Roman" w:hAnsi="Hoefler Text;Times New Roman"/>
          <w:sz w:val="20"/>
        </w:rPr>
        <w:t xml:space="preserve">in this context has a twofold meaning: first, </w:t>
      </w:r>
      <w:r>
        <w:rPr>
          <w:rFonts w:cs="Hoefler Text;Times New Roman" w:ascii="Hoefler Text;Times New Roman" w:hAnsi="Hoefler Text;Times New Roman"/>
          <w:i/>
          <w:sz w:val="20"/>
        </w:rPr>
        <w:t xml:space="preserve">innovative process </w:t>
      </w:r>
      <w:r>
        <w:rPr>
          <w:rFonts w:cs="Hoefler Text;Times New Roman" w:ascii="Hoefler Text;Times New Roman" w:hAnsi="Hoefler Text;Times New Roman"/>
          <w:sz w:val="20"/>
        </w:rPr>
        <w:t xml:space="preserve">means to do a process in an innovative way, like for example a new production process such as “just-in-time”, and second, innovation processes or innovative activities are procedures of developing innovations. It is obvious that there exist close connections and interdependencies between both aspects: the making of innovations has impacts on the results of innovations as well as (intended) innovation results shape the way of making innovations. Additionally, also the implicit and explicit understanding of these connections and interdependencies shapes the procedures of making innovations. This aspect is mainly being reflected in innovation policy. But if the innovation process - as it really happens - is not fully understood, risks about measures and instruments for fostering and supporting innovation might be arising by causing negative side-effects. </w:t>
      </w:r>
    </w:p>
    <w:p>
      <w:pPr>
        <w:pStyle w:val="Brdtekst2"/>
        <w:spacing w:before="0" w:after="120"/>
        <w:rPr/>
      </w:pPr>
      <w:r>
        <w:rPr>
          <w:rFonts w:cs="Hoefler Text;Times New Roman" w:ascii="Hoefler Text;Times New Roman" w:hAnsi="Hoefler Text;Times New Roman"/>
          <w:sz w:val="20"/>
        </w:rPr>
        <w:t xml:space="preserve">Innovation </w:t>
      </w:r>
      <w:r>
        <w:rPr>
          <w:rFonts w:cs="Hoefler Text;Times New Roman" w:ascii="Hoefler Text;Times New Roman" w:hAnsi="Hoefler Text;Times New Roman"/>
          <w:i/>
          <w:sz w:val="20"/>
        </w:rPr>
        <w:t xml:space="preserve">as results </w:t>
      </w:r>
      <w:r>
        <w:rPr>
          <w:rFonts w:cs="Hoefler Text;Times New Roman" w:ascii="Hoefler Text;Times New Roman" w:hAnsi="Hoefler Text;Times New Roman"/>
          <w:sz w:val="20"/>
        </w:rPr>
        <w:t xml:space="preserve">can be differentiated by by their </w:t>
      </w:r>
      <w:r>
        <w:rPr>
          <w:rFonts w:cs="Hoefler Text;Times New Roman" w:ascii="Hoefler Text;Times New Roman" w:hAnsi="Hoefler Text;Times New Roman"/>
          <w:i/>
          <w:sz w:val="20"/>
        </w:rPr>
        <w:t>degree of novelty</w:t>
      </w:r>
      <w:r>
        <w:rPr>
          <w:rFonts w:cs="Hoefler Text;Times New Roman" w:ascii="Hoefler Text;Times New Roman" w:hAnsi="Hoefler Text;Times New Roman"/>
          <w:sz w:val="20"/>
        </w:rPr>
        <w:t xml:space="preserve"> from ‘radical’ to ‘incremental’ innovations. The common understanding of radical innovations is to shape big changes, whereas incremental innovations have to be seen as step-by-step improvements and by doing so filling the process of change continuously. But research about the history of technology shows, that radical innovations like the steam engine, automobile, and personal computers, did not emerge from one day to another, but were results of a long term research and development process, often lasting decades, always bearing high risks and open ends</w:t>
      </w:r>
      <w:r>
        <w:rPr>
          <w:rStyle w:val="FootnoteCharacters"/>
          <w:rStyle w:val="FootnoteAnchor"/>
          <w:rFonts w:cs="Hoefler Text;Times New Roman" w:ascii="Hoefler Text;Times New Roman" w:hAnsi="Hoefler Text;Times New Roman"/>
          <w:sz w:val="20"/>
        </w:rPr>
        <w:footnoteReference w:id="3"/>
      </w:r>
      <w:r>
        <w:rPr>
          <w:rFonts w:cs="Hoefler Text;Times New Roman" w:ascii="Hoefler Text;Times New Roman" w:hAnsi="Hoefler Text;Times New Roman"/>
          <w:sz w:val="20"/>
        </w:rPr>
        <w:t xml:space="preserve">. But once the breakthrough succeeded, the impact of radical innovations has the potential to be very extensive, namely in their spatial reach and in their permeation of society and economy. Closely connected with their degree of newness, innovations are also discriminated by their </w:t>
      </w:r>
      <w:r>
        <w:rPr>
          <w:rFonts w:cs="Hoefler Text;Times New Roman" w:ascii="Hoefler Text;Times New Roman" w:hAnsi="Hoefler Text;Times New Roman"/>
          <w:i/>
          <w:sz w:val="20"/>
        </w:rPr>
        <w:t>spatial reach</w:t>
      </w:r>
      <w:r>
        <w:rPr>
          <w:rFonts w:cs="Hoefler Text;Times New Roman" w:ascii="Hoefler Text;Times New Roman" w:hAnsi="Hoefler Text;Times New Roman"/>
          <w:sz w:val="20"/>
        </w:rPr>
        <w:t xml:space="preserve"> as well as by their </w:t>
      </w:r>
      <w:r>
        <w:rPr>
          <w:rFonts w:cs="Hoefler Text;Times New Roman" w:ascii="Hoefler Text;Times New Roman" w:hAnsi="Hoefler Text;Times New Roman"/>
          <w:i/>
          <w:sz w:val="20"/>
        </w:rPr>
        <w:t>organisational-structural reach</w:t>
      </w:r>
      <w:r>
        <w:rPr>
          <w:rFonts w:cs="Hoefler Text;Times New Roman" w:ascii="Hoefler Text;Times New Roman" w:hAnsi="Hoefler Text;Times New Roman"/>
          <w:sz w:val="20"/>
        </w:rPr>
        <w:t xml:space="preserve">. In the sense of </w:t>
      </w:r>
      <w:r>
        <w:rPr>
          <w:rFonts w:cs="Hoefler Text;Times New Roman" w:ascii="Hoefler Text;Times New Roman" w:hAnsi="Hoefler Text;Times New Roman"/>
          <w:i/>
          <w:sz w:val="20"/>
        </w:rPr>
        <w:t>spatial reach</w:t>
      </w:r>
      <w:r>
        <w:rPr>
          <w:rFonts w:cs="Hoefler Text;Times New Roman" w:ascii="Hoefler Text;Times New Roman" w:hAnsi="Hoefler Text;Times New Roman"/>
          <w:sz w:val="20"/>
        </w:rPr>
        <w:t>, innovations can be new just for a single person or an enterprise, it can be new for a region, for a whole nation or for an international alliance, or even for the whole world. Findings in national and international innovation surveys show, that incremental innovations are the most common, most widespread and usual way to innovate: Product innovations new to the world average out about 4 per cent of sales revenues in manufacturing industry in Switzerland, whereas innovations significantly improved and new to the firm average out about 34 per cent. Products, which are not innovative because they were not or not significantly improved, come to about 63 per cent of sales revenues. For service industry this share is about 89 per cent, compared to 11 per cent for innovative products (Arvanitits et al. 2001). In the EU the share of innovative products “new to the markets” (!) is about 7 per cent in average (EC/Eurostat 2001).</w:t>
      </w:r>
    </w:p>
    <w:p>
      <w:pPr>
        <w:pStyle w:val="Brdtekst2"/>
        <w:spacing w:before="0" w:after="120"/>
        <w:rPr/>
      </w:pPr>
      <w:r>
        <w:rPr>
          <w:rFonts w:cs="Hoefler Text;Times New Roman" w:ascii="Hoefler Text;Times New Roman" w:hAnsi="Hoefler Text;Times New Roman"/>
          <w:sz w:val="20"/>
        </w:rPr>
        <w:t xml:space="preserve">Innovations in </w:t>
      </w:r>
      <w:r>
        <w:rPr>
          <w:rFonts w:cs="Hoefler Text;Times New Roman" w:ascii="Hoefler Text;Times New Roman" w:hAnsi="Hoefler Text;Times New Roman"/>
          <w:i/>
          <w:sz w:val="20"/>
        </w:rPr>
        <w:t xml:space="preserve">organisational-structures </w:t>
      </w:r>
      <w:r>
        <w:rPr>
          <w:rFonts w:cs="Hoefler Text;Times New Roman" w:ascii="Hoefler Text;Times New Roman" w:hAnsi="Hoefler Text;Times New Roman"/>
          <w:sz w:val="20"/>
        </w:rPr>
        <w:t>for example mean innovations new for branches, specific technology communities, organisational systems, and institutional settings. Innovations at least can also contribute in improving the ‘landscape’ of institutional and organisational structures. For example networks between different kind of protagonists and institutions are innovations for regions and their development, changing the organisational and may be also the institutional structure. This kind of innovation, namely networks, is “located” between the market system and the hierarchical system (i.e. government). In between these two sub-systems a third sub-system emerges, which nowadays exists nearly everywhere: the sub-system of networks. Of course, the profile, structure, and organisation of networks differ between each unit of observation. The emergence of networks are potentially able to support innovation processes and innovative activities in enterprises, in government, non-profit organisations etc., by developing regional competitiveness and more innovative structures</w:t>
      </w:r>
      <w:r>
        <w:rPr>
          <w:rStyle w:val="FootnoteCharacters"/>
          <w:rStyle w:val="FootnoteAnchor"/>
          <w:rFonts w:cs="Hoefler Text;Times New Roman" w:ascii="Hoefler Text;Times New Roman" w:hAnsi="Hoefler Text;Times New Roman"/>
          <w:sz w:val="20"/>
        </w:rPr>
        <w:footnoteReference w:id="4"/>
      </w:r>
      <w:r>
        <w:rPr>
          <w:rFonts w:cs="Hoefler Text;Times New Roman" w:ascii="Hoefler Text;Times New Roman" w:hAnsi="Hoefler Text;Times New Roman"/>
          <w:sz w:val="20"/>
        </w:rPr>
        <w:t>. With the second meaning described, the link between innovation as results and innovation processes as “the making of innovations” is made: Innovative structures are regarded as a favourable precondition in fostering the emergence of innovations. This aspect is described in detail in the National Innovation System of the OECD (1997a). Both kinds of differentiation, namely spatial and organisational-structural reach, bear asymmetries between reach and localisation of their own “making”, which make it hard to grasp, identify, and allocate these innovations and their respectively impacts.</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pPr>
      <w:r>
        <w:rPr>
          <w:rFonts w:cs="Hoefler Text;Times New Roman" w:ascii="Hoefler Text;Times New Roman" w:hAnsi="Hoefler Text;Times New Roman"/>
          <w:sz w:val="20"/>
        </w:rPr>
        <w:t>To make a long story short, there is a wide range of defining innovation – from very specific, complex, trend-oriented up to a minimalist (but nonetheless not sufficient) definition like this: “innovations always contain something new” (Kuhn 1967). About during the last fifteen years some progress was made in understanding the innovation process in Europe, particularly by experience gained from national innovation surveys and especially by the first round of innovation surveys in Europe from 1991 to 1993. This led to an extension of the field of investigation to other sectors of industry. Therefore the OECD and the European Union (EU) have taken some efforts in defining and measuring innovations much more precisely and in a broader sense. The result of this process can be found in the second edition of the Oslo Manual in 1997 (OECD 1997b), which later on has been updated constantly to take account of the progress made. But even today, it is noted that there still exists no single model of innovation without bearing serious question marks. OECD, the European Commission and Eurostat offer a definition of technological innovation (as result) as follows (OECD 1997b): “Technological product and process innovations comprise implemented technologically new products and processes and significant technological improvements in products and processes.” Innovations in general will always have to be new or significantly improved to be counted as innovation. But up to now, a clear-cut definition is not possible because of the complexity of innovation processes and because of the variations in the way it occurs. A minimal basic-definition of innovation process is that “innovation is a complex, diversified activity with many interacting components” (OECD 1997b). The commission of the European Union describes the innovation process as follows: “It is no linear process with strictly separated steps, which are connected by an automatically step by step procedure, but it is more a system of interchanges, a system of to- and from-movements among single functions and protagonists, whose knowledge and experience increase and complement one another” (CEU 1995). That system of interchanges is shaped and structured by knowledge and technology transfer (KTT) (in a broader sense). In this sense, KTT is an important (but not the only!) input and throughput factor for innovation processes. KTT as understood and supported by measures and instruments of government and universities in Switzerland is regarded as a means to an end for catalysing innovation processes. But that conception of KTT is short gripping as KTT also takes place without always being directly and indirectly focussed on the purpose of producing innovations. The definition of CEU (1995) and the explanations of knowledge and technology transfer as mentioned above, describe the terms as used in this paper.</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Heading2"/>
        <w:rPr>
          <w:lang w:val="en-GB"/>
        </w:rPr>
      </w:pPr>
      <w:bookmarkStart w:id="1" w:name="__RefHeading___Toc19706145"/>
      <w:bookmarkEnd w:id="1"/>
      <w:r>
        <w:rPr>
          <w:lang w:val="en-GB"/>
        </w:rPr>
        <w:t>2 Education, research, and technology policy in Switzerland</w:t>
      </w:r>
    </w:p>
    <w:p>
      <w:pPr>
        <w:pStyle w:val="Brdtekst2"/>
        <w:spacing w:before="0" w:after="120"/>
        <w:rPr>
          <w:rFonts w:ascii="Hoefler Text;Times New Roman" w:hAnsi="Hoefler Text;Times New Roman" w:cs="Hoefler Text;Times New Roman"/>
          <w:sz w:val="20"/>
          <w:lang w:val="en-GB"/>
        </w:rPr>
      </w:pPr>
      <w:r>
        <w:rPr>
          <w:rFonts w:cs="Hoefler Text;Times New Roman" w:ascii="Hoefler Text;Times New Roman" w:hAnsi="Hoefler Text;Times New Roman"/>
          <w:sz w:val="20"/>
          <w:lang w:val="en-GB"/>
        </w:rPr>
      </w:r>
    </w:p>
    <w:p>
      <w:pPr>
        <w:pStyle w:val="Brdtekst2"/>
        <w:spacing w:before="0" w:after="120"/>
        <w:rPr/>
      </w:pPr>
      <w:r>
        <w:rPr>
          <w:rFonts w:cs="Hoefler Text;Times New Roman" w:ascii="Hoefler Text;Times New Roman" w:hAnsi="Hoefler Text;Times New Roman"/>
          <w:sz w:val="20"/>
        </w:rPr>
        <w:t>Innovation policy in Switzerland’s does not exist explicit, but there are some instruments and measures in research, education, technology, and regional policy, which implicit contribute at least a minimal extend of innovation policy. In general, this kind of innovation or technology policy is based on a diffusion-oriented approach (federal council 1997), whereas innovation policy in the EU is program-oriented manifested in five years termed research and technology frame programs. This means that all governmental measures aim to directly or indirectly influence the emergence and diffusion of new and technology-relevant knowledge (federal council 1997 and 1998; BFK 1992). Therefore mainly universities, federal technical universities and research institutions conducting basic research</w:t>
      </w:r>
      <w:r>
        <w:rPr>
          <w:rStyle w:val="FootnoteCharacters"/>
          <w:rStyle w:val="FootnoteAnchor"/>
          <w:rFonts w:cs="Hoefler Text;Times New Roman" w:ascii="Hoefler Text;Times New Roman" w:hAnsi="Hoefler Text;Times New Roman"/>
          <w:sz w:val="20"/>
        </w:rPr>
        <w:footnoteReference w:id="5"/>
      </w:r>
      <w:r>
        <w:rPr>
          <w:rFonts w:cs="Hoefler Text;Times New Roman" w:ascii="Hoefler Text;Times New Roman" w:hAnsi="Hoefler Text;Times New Roman"/>
          <w:sz w:val="20"/>
        </w:rPr>
        <w:t xml:space="preserve"> are supported in their specific functions and liabilities by federal and cantonal government. Additionally it has to be noted that federal government also conducts research in its own governmental institutions (or resorts) but it also delegates liability of research support to some institutions</w:t>
      </w:r>
      <w:r>
        <w:rPr>
          <w:rStyle w:val="FootnoteCharacters"/>
          <w:rStyle w:val="FootnoteAnchor"/>
          <w:rFonts w:cs="Hoefler Text;Times New Roman" w:ascii="Hoefler Text;Times New Roman" w:hAnsi="Hoefler Text;Times New Roman"/>
          <w:sz w:val="20"/>
        </w:rPr>
        <w:footnoteReference w:id="6"/>
      </w:r>
      <w:r>
        <w:rPr>
          <w:rFonts w:cs="Hoefler Text;Times New Roman" w:ascii="Hoefler Text;Times New Roman" w:hAnsi="Hoefler Text;Times New Roman"/>
          <w:sz w:val="20"/>
        </w:rPr>
        <w:t>. Universities of applied science (UAS) are supposed to transform results from basic research of universities into applied knowledge and to implement it in small and medium sized enterprises to at least improve their abilities for being innovative.</w:t>
      </w:r>
    </w:p>
    <w:p>
      <w:pPr>
        <w:pStyle w:val="Brdtekst2"/>
        <w:spacing w:before="0" w:after="120"/>
        <w:rPr/>
      </w:pPr>
      <w:r>
        <w:rPr>
          <w:rFonts w:cs="Hoefler Text;Times New Roman" w:ascii="Hoefler Text;Times New Roman" w:hAnsi="Hoefler Text;Times New Roman"/>
          <w:sz w:val="20"/>
        </w:rPr>
        <w:t>The approved education, research, and technology policy program for the years 2000 until 2003 intends to spend about 11.8 billion CHF</w:t>
      </w:r>
      <w:r>
        <w:rPr>
          <w:rStyle w:val="FootnoteCharacters"/>
          <w:rStyle w:val="FootnoteAnchor"/>
          <w:rFonts w:cs="Hoefler Text;Times New Roman" w:ascii="Hoefler Text;Times New Roman" w:hAnsi="Hoefler Text;Times New Roman"/>
          <w:sz w:val="20"/>
        </w:rPr>
        <w:footnoteReference w:id="7"/>
      </w:r>
      <w:r>
        <w:rPr>
          <w:rFonts w:cs="Hoefler Text;Times New Roman" w:ascii="Hoefler Text;Times New Roman" w:hAnsi="Hoefler Text;Times New Roman"/>
          <w:sz w:val="20"/>
        </w:rPr>
        <w:t xml:space="preserve"> to reach the goal of fostering research and technology. From this amount about 1.92 billion CHF or 16 per cent are dedicated for applied research, for supporting research and technology in SMEs, and for exchange between science and society. With the education, research, and technology policy program mentioned above five main aims are intended to succeed (federal council 1998):</w:t>
      </w:r>
    </w:p>
    <w:p>
      <w:pPr>
        <w:pStyle w:val="Brdtekst2"/>
        <w:numPr>
          <w:ilvl w:val="0"/>
          <w:numId w:val="7"/>
        </w:numPr>
        <w:spacing w:before="0" w:after="120"/>
        <w:rPr/>
      </w:pPr>
      <w:r>
        <w:rPr>
          <w:rFonts w:cs="Hoefler Text;Times New Roman" w:ascii="Hoefler Text;Times New Roman" w:hAnsi="Hoefler Text;Times New Roman"/>
          <w:b/>
          <w:sz w:val="20"/>
        </w:rPr>
        <w:t xml:space="preserve">Development of Swiss higher education networks </w:t>
      </w:r>
      <w:r>
        <w:rPr>
          <w:rFonts w:cs="Hoefler Text;Times New Roman" w:ascii="Hoefler Text;Times New Roman" w:hAnsi="Hoefler Text;Times New Roman"/>
          <w:sz w:val="20"/>
        </w:rPr>
        <w:t>between universities, technical universities, and universities of applied science (UAS) to mainly foster the interactions among them for at least a better performance of technology transfer.</w:t>
      </w:r>
    </w:p>
    <w:p>
      <w:pPr>
        <w:pStyle w:val="Brdtekst2"/>
        <w:numPr>
          <w:ilvl w:val="0"/>
          <w:numId w:val="7"/>
        </w:numPr>
        <w:spacing w:before="0" w:after="120"/>
        <w:rPr>
          <w:rFonts w:ascii="Hoefler Text;Times New Roman" w:hAnsi="Hoefler Text;Times New Roman" w:cs="Hoefler Text;Times New Roman"/>
          <w:b/>
          <w:b/>
          <w:sz w:val="20"/>
        </w:rPr>
      </w:pPr>
      <w:r>
        <w:rPr>
          <w:rFonts w:cs="Hoefler Text;Times New Roman" w:ascii="Hoefler Text;Times New Roman" w:hAnsi="Hoefler Text;Times New Roman"/>
          <w:b/>
          <w:sz w:val="20"/>
        </w:rPr>
        <w:t xml:space="preserve">Integration of these networks into international co-operation </w:t>
      </w:r>
      <w:r>
        <w:rPr>
          <w:rFonts w:cs="Hoefler Text;Times New Roman" w:ascii="Hoefler Text;Times New Roman" w:hAnsi="Hoefler Text;Times New Roman"/>
          <w:sz w:val="20"/>
        </w:rPr>
        <w:t>for being competitive and attractive also for foreign students and to participate at international knowledge networks.</w:t>
      </w:r>
    </w:p>
    <w:p>
      <w:pPr>
        <w:pStyle w:val="Brdtekst2"/>
        <w:numPr>
          <w:ilvl w:val="0"/>
          <w:numId w:val="7"/>
        </w:numPr>
        <w:spacing w:before="0" w:after="120"/>
        <w:rPr/>
      </w:pPr>
      <w:r>
        <w:rPr>
          <w:rFonts w:cs="Hoefler Text;Times New Roman" w:ascii="Hoefler Text;Times New Roman" w:hAnsi="Hoefler Text;Times New Roman"/>
          <w:b/>
          <w:sz w:val="20"/>
        </w:rPr>
        <w:t>Supporting excellence in education and research</w:t>
      </w:r>
      <w:r>
        <w:rPr>
          <w:rFonts w:cs="Hoefler Text;Times New Roman" w:ascii="Hoefler Text;Times New Roman" w:hAnsi="Hoefler Text;Times New Roman"/>
          <w:sz w:val="20"/>
        </w:rPr>
        <w:t xml:space="preserve"> by fostering competition among higher education and research institutions, by establishing more performance-oriented basic financial contributions for higher educational institutions, by establishing national centers of excellence in higher educational institutions, by conducting evaluations for quality control in technical universities.</w:t>
      </w:r>
    </w:p>
    <w:p>
      <w:pPr>
        <w:pStyle w:val="Brdtekst2"/>
        <w:numPr>
          <w:ilvl w:val="0"/>
          <w:numId w:val="7"/>
        </w:numPr>
        <w:spacing w:before="0" w:after="120"/>
        <w:rPr/>
      </w:pPr>
      <w:r>
        <w:rPr>
          <w:rFonts w:cs="Hoefler Text;Times New Roman" w:ascii="Hoefler Text;Times New Roman" w:hAnsi="Hoefler Text;Times New Roman"/>
          <w:b/>
          <w:sz w:val="20"/>
        </w:rPr>
        <w:t xml:space="preserve">Quantitative and qualitative development of networks of higher educational institutions </w:t>
      </w:r>
      <w:r>
        <w:rPr>
          <w:rFonts w:cs="Hoefler Text;Times New Roman" w:ascii="Hoefler Text;Times New Roman" w:hAnsi="Hoefler Text;Times New Roman"/>
          <w:sz w:val="20"/>
        </w:rPr>
        <w:t>with respect to the raising amount of students by better preparing and educating students in abilities they need in their later job-life and therefore by also making UAS more attractive for students.</w:t>
      </w:r>
    </w:p>
    <w:p>
      <w:pPr>
        <w:pStyle w:val="Brdtekst2"/>
        <w:numPr>
          <w:ilvl w:val="0"/>
          <w:numId w:val="7"/>
        </w:numPr>
        <w:spacing w:before="0" w:after="120"/>
        <w:rPr/>
      </w:pPr>
      <w:r>
        <w:rPr>
          <w:rFonts w:cs="Hoefler Text;Times New Roman" w:ascii="Hoefler Text;Times New Roman" w:hAnsi="Hoefler Text;Times New Roman"/>
          <w:b/>
          <w:sz w:val="20"/>
        </w:rPr>
        <w:t>Valorisation of knowledge</w:t>
      </w:r>
      <w:r>
        <w:rPr>
          <w:rFonts w:cs="Hoefler Text;Times New Roman" w:ascii="Hoefler Text;Times New Roman" w:hAnsi="Hoefler Text;Times New Roman"/>
          <w:sz w:val="20"/>
        </w:rPr>
        <w:t xml:space="preserve"> of these institutions, mainly by fostering the efficiency of technology transfer of UAS, by fostering the generation of spin-offs, and by supporting the Swiss Network on Innovation which again supports to raise the efficiency of technology transfer at Swiss higher educational institutions.</w:t>
      </w:r>
    </w:p>
    <w:p>
      <w:pPr>
        <w:pStyle w:val="Brdtekst2"/>
        <w:spacing w:before="0" w:after="120"/>
        <w:rPr/>
      </w:pPr>
      <w:r>
        <w:rPr>
          <w:rFonts w:cs="Hoefler Text;Times New Roman" w:ascii="Hoefler Text;Times New Roman" w:hAnsi="Hoefler Text;Times New Roman"/>
          <w:sz w:val="20"/>
        </w:rPr>
        <w:t>Of how these different institutions should work together is explained in the education, research, and technology policy program of the federal council for the years 2000 to 2003. Their specific liabilities are explained clearly in the specific laws about research, universities and universities of applied science. The federal council states a big time gap between gained research results from universities and having this knowledge transformed into competitive products. For this reason it aims to foster the exploration of the potential which he recognises being inherent in these research results (federal council 1998). In other words, the federal council intends to improve the return on investment (ROI) of publicly funded research activities in universities and to improve the transfer processes in UAS. The whole process of generating knowledge and transforming is shown in figure 1. It shows the classical approach of knowledge and technology transfer as a cascade model, based on the statement that free (i.e. non-oriented) research is the main and crucial factor for innovation potential in the whole research system (federal council 1998). It has to be stated firstly, that innovation policy in this distinctive specification does not exist in Switzerland although some activities and measurements could be classified as contribution of innovation policy. Secondly, up to now in Switzerland R&amp;D is regarded as the main factor for innovations and for economic progress in general.</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Heading2"/>
        <w:rPr>
          <w:lang w:val="en-GB"/>
        </w:rPr>
      </w:pPr>
      <w:r>
        <w:rPr>
          <w:lang w:val="en-GB"/>
        </w:rPr>
        <w:t>Tasks of universities of applied science, universities, technical universities, and their connected research institutions</w:t>
      </w:r>
    </w:p>
    <w:p>
      <w:pPr>
        <w:pStyle w:val="Brdtekst2"/>
        <w:spacing w:before="0" w:after="120"/>
        <w:rPr/>
      </w:pPr>
      <w:r>
        <w:rPr>
          <w:rFonts w:cs="Hoefler Text;Times New Roman" w:ascii="Hoefler Text;Times New Roman" w:hAnsi="Hoefler Text;Times New Roman"/>
          <w:sz w:val="20"/>
        </w:rPr>
        <w:t xml:space="preserve">In Switzerland ten universities and seven universities of applied science (UAS) exist, which are in charge of the cantonal public administration. Additionally there are two technically oriented universities and four research institutions, connected to the technically oriented universities. They all are in charge of the federal administration. The tasks of cantonal universities are defined and controlled by the cantonal government and therefore there are some differences among each university law. In general, all universities have to ensure high quality teaching and research, they have to promote graduate profession and to ensure further education to as well as to offer services in the field of research and expert opinion. Moreover, universities of applied science are much more in charge of transferring own knowledge as well as knowledge from universities to firms especially to small and medium sized firms. The four research institutions have each a different profile, but are supposed to do basic research in natural sciences on the one hand and/or to bridge the gap between scientific research and industry on the other hand. In total, these research institutions are regarded to complete university research. </w:t>
      </w:r>
    </w:p>
    <w:p>
      <w:pPr>
        <w:pStyle w:val="Brdtekst2"/>
        <w:spacing w:before="0" w:after="120"/>
        <w:rPr/>
      </w:pPr>
      <w:r>
        <w:rPr>
          <w:rFonts w:cs="Hoefler Text;Times New Roman" w:ascii="Hoefler Text;Times New Roman" w:hAnsi="Hoefler Text;Times New Roman"/>
          <w:sz w:val="20"/>
        </w:rPr>
        <w:t>To unify universities and UAS  in their efforts to foster innovation processes, they are regarded as “equivalent but different” – different with respect to their main tasks. As politicians suppose, that the time distance between gaining results of research from universities and competitive new products on the markets (i.e. ‘time to market’) is much too long, they intent to foster technology and knowledge transfer from universities to industries but also from universities to universities of applied science. In doing so, co-operation between both types of universities is going to be strengthened. Also the establishment of technology transfer institutions not only in universities, but also in UAS, intends to foster the knowledge transfer to enterprises.</w:t>
      </w:r>
    </w:p>
    <w:p>
      <w:pPr>
        <w:pStyle w:val="Brdtekst2"/>
        <w:spacing w:before="0" w:after="120"/>
        <w:rPr/>
      </w:pPr>
      <w:r>
        <w:rPr>
          <w:rFonts w:cs="Hoefler Text;Times New Roman" w:ascii="Hoefler Text;Times New Roman" w:hAnsi="Hoefler Text;Times New Roman"/>
          <w:sz w:val="20"/>
        </w:rPr>
        <w:t xml:space="preserve">For innovation processes there is a clear distinction between the liabilities of universities and universities of applied science (UAS) in Switzerland: Universities are in charge of excellence in basic research and in teaching, and are regarded therefore as main input factor for knowledge generating by conducting mainly basic non-oriented research which results in new knowledge. UAS are assigned to a sandwich position like a “mediator and valorisator” between basic non-oriented science and the commercial side of firms, as they have to develop applied problem solutions especially for small and medium sized enterprises (SME) in their very regions. Therefore universities of applied science are supposed to use their wide-spread, exhaustive structure to nearly reach each SME in all regions of Switzerland. Finally this applied knowledge is being utilised by enterprises buying these applied problem solutions, produce new innovative products and diffusing it by selling it. To fulfil their sandwich position, UAS have to be engaged in networking and co-operation with universities to ensure the flow of basic knowledge to themselves. </w:t>
      </w:r>
    </w:p>
    <w:p>
      <w:pPr>
        <w:pStyle w:val="Brdtekst2"/>
        <w:spacing w:before="0" w:after="120"/>
        <w:rPr/>
      </w:pPr>
      <w:r>
        <w:rPr>
          <w:rFonts w:cs="Hoefler Text;Times New Roman" w:ascii="Hoefler Text;Times New Roman" w:hAnsi="Hoefler Text;Times New Roman"/>
          <w:sz w:val="20"/>
        </w:rPr>
        <w:t>Generally spoken, the assigned role of UAS is important, for about 99 per cent of all enterprises fall in this category, not only in Switzerland but also in the European Union. But up to now the transfer flows between universities and UAS as well as between UAS and enterprises are still insufficient. On the one hand that is mainly due to the fact of the high amount of lectures the staff of UAS has to provide so there is nearly no time left for doing research and development. On the other hand big sized enterprises are interested most in R&amp;D co-operation and therefore still prefer (technical) university institutions. Furthermore, there is a kind of hierarchical thinking between universities and UAS corresponding to the concept of linear knowledge and technology transfer. That culture gap between both forms of universities does not ease transfer flows.</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Heading2"/>
        <w:rPr>
          <w:lang w:val="en-GB"/>
        </w:rPr>
      </w:pPr>
      <w:bookmarkStart w:id="2" w:name="__RefHeading___Toc19706147"/>
      <w:bookmarkEnd w:id="2"/>
      <w:r>
        <w:rPr>
          <w:lang w:val="en-GB"/>
        </w:rPr>
        <w:t>3 About the ‘making of innovations’ – ways and forms of knowledge and technology transfer</w:t>
      </w:r>
    </w:p>
    <w:p>
      <w:pPr>
        <w:pStyle w:val="Brdtekst2"/>
        <w:spacing w:before="0" w:after="120"/>
        <w:rPr>
          <w:rFonts w:ascii="Hoefler Text;Times New Roman" w:hAnsi="Hoefler Text;Times New Roman" w:cs="Hoefler Text;Times New Roman"/>
          <w:sz w:val="20"/>
          <w:lang w:val="en-GB"/>
        </w:rPr>
      </w:pPr>
      <w:r>
        <w:rPr>
          <w:rFonts w:cs="Hoefler Text;Times New Roman" w:ascii="Hoefler Text;Times New Roman" w:hAnsi="Hoefler Text;Times New Roman"/>
          <w:sz w:val="20"/>
          <w:lang w:val="en-GB"/>
        </w:rPr>
      </w:r>
    </w:p>
    <w:p>
      <w:pPr>
        <w:pStyle w:val="Brdtekst2"/>
        <w:spacing w:before="0" w:after="120"/>
        <w:rPr/>
      </w:pPr>
      <w:r>
        <w:rPr>
          <w:rFonts w:cs="Hoefler Text;Times New Roman" w:ascii="Hoefler Text;Times New Roman" w:hAnsi="Hoefler Text;Times New Roman"/>
          <w:sz w:val="20"/>
        </w:rPr>
        <w:t xml:space="preserve">In former days </w:t>
      </w:r>
      <w:r>
        <w:rPr>
          <w:rFonts w:cs="Hoefler Text;Times New Roman" w:ascii="Hoefler Text;Times New Roman" w:hAnsi="Hoefler Text;Times New Roman"/>
          <w:i/>
          <w:sz w:val="20"/>
        </w:rPr>
        <w:t xml:space="preserve">innovation process </w:t>
      </w:r>
      <w:r>
        <w:rPr>
          <w:rFonts w:cs="Hoefler Text;Times New Roman" w:ascii="Hoefler Text;Times New Roman" w:hAnsi="Hoefler Text;Times New Roman"/>
          <w:sz w:val="20"/>
        </w:rPr>
        <w:t xml:space="preserve">was described as a cascade of scientific knowledge: starting from a (technical) invention made by scientists at universities, being improved or/and transformed by applied scientists and marketing specialists for at last being implemented and produced by enterprises (see figure 1) (Mensch 1975). The inventory power was attributed to single persons, mostly professors (type 1). </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t>Figure 1: Linear model of knowledge production and innovation</w:t>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Brdtekst2"/>
        <w:spacing w:before="0" w:after="120"/>
        <w:rPr/>
      </w:pPr>
      <w:r>
        <w:rPr>
          <w:rFonts w:cs="Hoefler Text;Times New Roman" w:ascii="Hoefler Text;Times New Roman" w:hAnsi="Hoefler Text;Times New Roman"/>
          <w:sz w:val="20"/>
        </w:rPr>
        <w:t xml:space="preserve">The model, as shown in figure 1, is based on the assumption, that innovations rely on scientific knowledge and know-how, which again is regarded as result of R&amp;D. In the end innovation process is equated with knowledge production process, and simultaneously also equated with </w:t>
      </w:r>
      <w:r>
        <w:rPr>
          <w:rFonts w:cs="Hoefler Text;Times New Roman" w:ascii="Hoefler Text;Times New Roman" w:hAnsi="Hoefler Text;Times New Roman"/>
          <w:i/>
          <w:sz w:val="20"/>
        </w:rPr>
        <w:t xml:space="preserve">scientific </w:t>
      </w:r>
      <w:r>
        <w:rPr>
          <w:rFonts w:cs="Hoefler Text;Times New Roman" w:ascii="Hoefler Text;Times New Roman" w:hAnsi="Hoefler Text;Times New Roman"/>
          <w:sz w:val="20"/>
        </w:rPr>
        <w:t xml:space="preserve">knowledge production process. </w:t>
      </w:r>
    </w:p>
    <w:p>
      <w:pPr>
        <w:pStyle w:val="Brdtekst2"/>
        <w:spacing w:before="0" w:after="120"/>
        <w:rPr/>
      </w:pPr>
      <w:r>
        <w:rPr>
          <w:rFonts w:cs="Hoefler Text;Times New Roman" w:ascii="Hoefler Text;Times New Roman" w:hAnsi="Hoefler Text;Times New Roman"/>
          <w:sz w:val="20"/>
        </w:rPr>
        <w:t>Scientific knowledge and know-how is supposed to be based on a strict neutral, objective and perception-oriented R&amp;D-process at universities. The outcome of this process shapes out in different kinds of artefacts and is reflected in knowledge carriers. Knowledge carriers are graduates and employees, who bear explicit (or codified) knowledge as well as implicit (or tacit) knowledge. Therefore, knowledge and technology transfer is always a people business, where people are involved and affected directly or indirectly. In their work of doing R&amp;D, teaching etc., knowledge carriers are influenced by (financial) structures and general frameworks at institutes or universities, by personnel attitudes towards specific fields of research or methods, and by competition with respect to newness, originality and partly usefulness of R&amp;D results etc. This process of scientific knowledge production is examined in fields of science and technology studies</w:t>
      </w:r>
      <w:r>
        <w:rPr>
          <w:rStyle w:val="FootnoteCharacters"/>
          <w:rStyle w:val="FootnoteAnchor"/>
          <w:rFonts w:cs="Hoefler Text;Times New Roman" w:ascii="Hoefler Text;Times New Roman" w:hAnsi="Hoefler Text;Times New Roman"/>
          <w:sz w:val="20"/>
        </w:rPr>
        <w:footnoteReference w:id="8"/>
      </w:r>
      <w:r>
        <w:rPr>
          <w:rFonts w:cs="Hoefler Text;Times New Roman" w:ascii="Hoefler Text;Times New Roman" w:hAnsi="Hoefler Text;Times New Roman"/>
          <w:sz w:val="20"/>
        </w:rPr>
        <w:t>, especially in the field of social construction of scientific perception. Although, this process is not examined exhaustively, it has to be stated, that the emergence of scientific knowledge by far can be considered as a product of purely neutral, objective and perception-oriented scientific processes. As scientists (as well as others) are driven by doctrines, theories, trends, and personal attitudes there is always a risk in lack of ‘neutrality’ and ‘objectivity’. This has to be born in mind whenever looking at scientific knowledge, knowledge and technology transfer form science to industry and others.</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pPr>
      <w:r>
        <w:rPr>
          <w:rFonts w:cs="Hoefler Text;Times New Roman" w:ascii="Hoefler Text;Times New Roman" w:hAnsi="Hoefler Text;Times New Roman"/>
          <w:sz w:val="20"/>
        </w:rPr>
        <w:t>Nowadays, innovation process is understood as a process of complex interactions between different kind of protagonists and institutions (type 2). The commission of the European Union describes the innovation process as follows (CEU 1995): “It (</w:t>
      </w:r>
      <w:r>
        <w:rPr>
          <w:rFonts w:cs="Hoefler Text;Times New Roman" w:ascii="Hoefler Text;Times New Roman" w:hAnsi="Hoefler Text;Times New Roman"/>
          <w:i/>
          <w:sz w:val="20"/>
        </w:rPr>
        <w:t xml:space="preserve">i.e.: </w:t>
      </w:r>
      <w:r>
        <w:rPr>
          <w:rFonts w:cs="Hoefler Text;Times New Roman" w:ascii="Hoefler Text;Times New Roman" w:hAnsi="Hoefler Text;Times New Roman"/>
          <w:sz w:val="20"/>
        </w:rPr>
        <w:t xml:space="preserve">the innovation process) is no linear process with strictly separated steps, which are connected by an automatically step by step procedure, but it is more a system of interchanges, a system of to- and from-movements among single functions and protagonists, whose knowledge and experience increase and complements one another” (see figure 2). As a consequence of this finding it is important to know for each case, region, sector etc. which protagonists are involved at which time, what are their specific contributions and why it is so, for better understanding innovation processes. </w:t>
      </w:r>
    </w:p>
    <w:p>
      <w:pPr>
        <w:pStyle w:val="Brdtekst2"/>
        <w:spacing w:before="0" w:after="120"/>
        <w:rPr/>
      </w:pPr>
      <w:r>
        <w:rPr>
          <w:rFonts w:cs="Hoefler Text;Times New Roman" w:ascii="Hoefler Text;Times New Roman" w:hAnsi="Hoefler Text;Times New Roman"/>
          <w:sz w:val="20"/>
        </w:rPr>
        <w:t>Although, no specific preconditions for starting innovation processes are listed in the Oslo Manual or Frascati Manual, the OECD therefore claims other sources, namely the book about national innovation systems (OECD 1997a). One definition (besides others) given there about a national innovation system is: “...the elements and relationships which interact in the production, diffusion, and use of new, and economically useful knowledge ... are either located within or rooted inside the borders of a nation state” (Lundvall 1992). All definitions listed there point out the role of interactions or networks between different institutions - like university institutes, research labs, enterprises, trade associations, business promotion institutions etc. Differences among these definitions appear in focussing specific aspects of interactions or results out of these interactions. It is striking that nearly no differentiation of innovation systems exists, for example describing structured procedures in different constellations. Besides, nearly each definition equates innovations with technologies, being explicit or implicit.</w:t>
      </w:r>
    </w:p>
    <w:p>
      <w:pPr>
        <w:pStyle w:val="Brdtekst2"/>
        <w:spacing w:before="0" w:after="120"/>
        <w:rPr/>
      </w:pPr>
      <w:r>
        <w:rPr>
          <w:rFonts w:cs="Hoefler Text;Times New Roman" w:ascii="Hoefler Text;Times New Roman" w:hAnsi="Hoefler Text;Times New Roman"/>
          <w:sz w:val="20"/>
        </w:rPr>
        <w:t>Of course, the approach of ‘national innovation system’ is only one possible way to explain preconditions of innovation processes. Depending on different doctrines or theoretical schools existing in science, nearly each of them has generated different theories and explanations about preconditions of technological innovations, refering more or less to findings in practice or to theoretical deductions. With respect to the amount of references in practice the approach of innovation systems is one of the most practically oriented.</w:t>
      </w:r>
    </w:p>
    <w:p>
      <w:pPr>
        <w:pStyle w:val="Brdtekst2"/>
        <w:spacing w:before="0" w:after="120"/>
        <w:rPr/>
      </w:pPr>
      <w:r>
        <w:rPr>
          <w:rFonts w:cs="Hoefler Text;Times New Roman" w:ascii="Hoefler Text;Times New Roman" w:hAnsi="Hoefler Text;Times New Roman"/>
          <w:sz w:val="20"/>
        </w:rPr>
        <w:t>In recent years studies about new production forms of knowledge appeared. Mostly looking from the point of science, authors located in fields of social science have analysed and stated changing structures of interactions between science on the one hand and technology and economy on the other hand. This structural change is expressed twofold: science is opening up to needs and demands from economy, technology and society, whereas innovations in technology, economy, and society are more and more based on scientific knowledge (Stokes 1997; Weingart 1995; Caracostas/Muldur 1998; OECD 1998). Some authors even describe a shift towards more interactive and more dependent and tighter relations between science, industry and politics (Leydesdorff/Etzkowitz 1998). A new form of knowledge production emerges as a result of these structural changes: knowledge is no longer seen as isolated part embedded in the linear sequence of basic research, applied research and diffusion, but emerges in the context of application and application demands (see figure 2) (Gibbons et al. 1994; Nowotny 1996; Nowotny/Scott/ Gibbons 2001). This new application oriented knowledge production is called ‘mode 2’ in contrary to the traditional, linear academic knowledge production, called ‘mode 1’. As science intends to contribute in problem solving in future, science activities have to be much more transdisciplinary to even be able to do so (Gibbons et al. 1994). The part of unscientific knowledge production is “somehow” implicitly woven in the network approach of “mode 2”. Further it is assumed that the old model of innovation process is disintegrating for the benefit of the new model. But this shift in knowledge production has first to be empirically tested. Independently whether or to which extend this shift of knowledge takes place, the role of higher education institutions, enterprises, government in knowledge production process has to be reconsidered with respect to their future binding mandate (Weingart 2001; Mittelstrass 1998; Stokes 1997).</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t>Figure 2: Network model of knowledge production and innovation</w:t>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Brdtekst2"/>
        <w:spacing w:before="0" w:after="120"/>
        <w:rPr/>
      </w:pPr>
      <w:r>
        <w:rPr>
          <w:rFonts w:cs="Hoefler Text;Times New Roman" w:ascii="Hoefler Text;Times New Roman" w:hAnsi="Hoefler Text;Times New Roman"/>
          <w:sz w:val="20"/>
        </w:rPr>
        <w:t xml:space="preserve">The question of disintegrating of ‘mode 1’ for the benefit of ‘mode 2’ in innovation process is unclear: do both types already exist and if yes, to what extend, and are there patterns of precondition for their respectively existence etc.? The answer to this question also depends on the real case and on the point of view one takes: If one considers all direct and indirect influences and exchange processes which at least lead to innovation processes, the result of this consideration is often leading to ‘mode 2’. The expansion of knowledge production as ‘mode 2’ also brings up an important aspect of task sharing between universities and universities of applied science. As soon as universities are also doing application-oriented research like universities of applied science, this factor is not discriminating both types of universities sufficiently. For universities it is supposable, to put the focus more on application oriented basic research whereas universities of applied science put their focus on applied research and its implementation. But this kind of job sharing implies a continuum and a co-ordinated interface between both types of universities, which is up to now unlikely to happen. Last but not least this is due to the fact that universities of applied science do not offer the same ‘disciplines’ and fields of activity as universities. On the other hand the difference in the respective fields of activity is a chance for differentiation. For universities the emerging approach of </w:t>
      </w:r>
      <w:r>
        <w:rPr>
          <w:rFonts w:cs="Hoefler Text;Times New Roman" w:ascii="Hoefler Text;Times New Roman" w:hAnsi="Hoefler Text;Times New Roman"/>
          <w:sz w:val="20"/>
          <w:lang w:val="en-US"/>
        </w:rPr>
        <w:t xml:space="preserve">transdisciplinarity could be a starting point for problem solving and oriented basic research. The results of this research could be transformed together with fitting universities of applied science or just by universities or by UAS in order to offer and implement solutions for customers as well as to nurture education system. The decision whether universities should or could work together with UAS depends on whether the respective and needed disciplines are given in both universities, which can not be taken for granted. But it also depends on whether financial and structural realities support or award this kind of collaboration. On the other hand, there is and perhaps always will be competition between universities, UAS, and private innovation oriented service industries in specific fields with respect to commissioned R&amp;D and other activities for firms and government. But with respect to these realities, government could support collaboration by R&amp;D programs demanding it, whereas industries will prefer this kind of collaboration if it provides special advantages. </w:t>
      </w:r>
    </w:p>
    <w:p>
      <w:pPr>
        <w:pStyle w:val="Brdtekst2"/>
        <w:spacing w:before="0" w:after="120"/>
        <w:rPr/>
      </w:pPr>
      <w:r>
        <w:rPr>
          <w:rFonts w:cs="Hoefler Text;Times New Roman" w:ascii="Hoefler Text;Times New Roman" w:hAnsi="Hoefler Text;Times New Roman"/>
          <w:sz w:val="20"/>
        </w:rPr>
        <w:t>With respect to innovation processes a very important differentiation has to be made which is very strongly context driven: based on the institutional belonging interpreters have and their specific point of view innovations are looked at. Hereby different aspects of innovation can be focussed on: a) innovation processes as they ‘really’ happen</w:t>
      </w:r>
      <w:r>
        <w:rPr>
          <w:rStyle w:val="FootnoteCharacters"/>
          <w:rStyle w:val="FootnoteAnchor"/>
          <w:rFonts w:cs="Hoefler Text;Times New Roman" w:ascii="Hoefler Text;Times New Roman" w:hAnsi="Hoefler Text;Times New Roman"/>
          <w:sz w:val="20"/>
        </w:rPr>
        <w:footnoteReference w:id="9"/>
      </w:r>
      <w:r>
        <w:rPr>
          <w:rFonts w:cs="Hoefler Text;Times New Roman" w:ascii="Hoefler Text;Times New Roman" w:hAnsi="Hoefler Text;Times New Roman"/>
          <w:sz w:val="20"/>
        </w:rPr>
        <w:t xml:space="preserve">, b) innovation processes as they are interpreted, described, and explained by researchers, scientists, politicians, and others, c) assumptions about innovation processes reflected in activities and measures to foster innovation processes, mainly in </w:t>
      </w:r>
      <w:r>
        <w:rPr>
          <w:rFonts w:cs="Hoefler Text;Times New Roman" w:ascii="Hoefler Text;Times New Roman" w:hAnsi="Hoefler Text;Times New Roman"/>
          <w:sz w:val="20"/>
          <w:lang w:val="en-US"/>
        </w:rPr>
        <w:t>enterprises,</w:t>
      </w:r>
      <w:r>
        <w:rPr>
          <w:rFonts w:cs="Hoefler Text;Times New Roman" w:ascii="Hoefler Text;Times New Roman" w:hAnsi="Hoefler Text;Times New Roman"/>
          <w:sz w:val="20"/>
        </w:rPr>
        <w:t xml:space="preserve"> d) assumptions about innovation processes reflected in activities, support programmes, and measures to foster innovation processes by politics. Both aspects listed in c) and d) bear implicit and subjective understandings of innovation, and in which direction it should be developed, as well as they are based on specific decision making processes which lead to activities and measures etc. as results out of these processes. Of course, processes of c) and d) differ with respect to their fields and reach of impact. While single enterprises determine their firm-specific innovation process, their innovation processes in enterprise networks, or in specific branches (micro to meso level), politicians tend to determine innovation processes more on specific branches and clusters of enterprises in a region up to a nation or to an international alliance level (meso to macro level) – which can also have impacts on single enterprises. As a result of these differentiations made above, talking about innovation always needs a definition of the point of view one takes (a to d) and a classification of levels considered first. </w:t>
      </w:r>
    </w:p>
    <w:p>
      <w:pPr>
        <w:pStyle w:val="Brdtekst2"/>
        <w:spacing w:before="0" w:after="120"/>
        <w:rPr/>
      </w:pPr>
      <w:r>
        <w:rPr>
          <w:rFonts w:cs="Hoefler Text;Times New Roman" w:ascii="Hoefler Text;Times New Roman" w:hAnsi="Hoefler Text;Times New Roman"/>
          <w:sz w:val="20"/>
        </w:rPr>
        <w:t>To sum up, the equation of scientific knowledge production process with innovation process bears an asymmetry in the understanding of innovations, as innovative activities are not only driven by scientific but also by ‘unscientific’ knowledge production, like construction, testing, experimenting, designing, tooling up, and industrial engineering. Furthermore, it has to be realised and born in mind, that scientific knowledge is not only produced by universities, but also in enterprises, government, and in NGOs.</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Heading2"/>
        <w:rPr/>
      </w:pPr>
      <w:bookmarkStart w:id="3" w:name="__RefHeading___Toc19706148"/>
      <w:bookmarkEnd w:id="3"/>
      <w:r>
        <w:rPr/>
        <w:t xml:space="preserve">4 Types of knowledge and technology transfer: university </w:t>
      </w:r>
      <w:r>
        <w:rPr>
          <w:rFonts w:eastAsia="Symbol" w:cs="Symbol" w:ascii="Symbol" w:hAnsi="Symbol"/>
        </w:rPr>
        <w:t></w:t>
      </w:r>
      <w:r>
        <w:rPr/>
        <w:t xml:space="preserve"> industry, government, NGOs</w:t>
      </w:r>
    </w:p>
    <w:p>
      <w:pPr>
        <w:pStyle w:val="Brdtekst2"/>
        <w:spacing w:before="0" w:after="120"/>
        <w:rPr>
          <w:rFonts w:ascii="Hoefler Text;Times New Roman" w:hAnsi="Hoefler Text;Times New Roman" w:cs="Hoefler Text;Times New Roman"/>
          <w:b/>
          <w:b/>
          <w:sz w:val="20"/>
        </w:rPr>
      </w:pPr>
      <w:r>
        <w:rPr>
          <w:rFonts w:cs="Hoefler Text;Times New Roman" w:ascii="Hoefler Text;Times New Roman" w:hAnsi="Hoefler Text;Times New Roman"/>
          <w:b/>
          <w:sz w:val="20"/>
        </w:rPr>
      </w:r>
    </w:p>
    <w:p>
      <w:pPr>
        <w:pStyle w:val="Brdtekst2"/>
        <w:spacing w:before="0" w:after="120"/>
        <w:rPr/>
      </w:pPr>
      <w:r>
        <w:rPr>
          <w:rFonts w:cs="Hoefler Text;Times New Roman" w:ascii="Hoefler Text;Times New Roman" w:hAnsi="Hoefler Text;Times New Roman"/>
          <w:sz w:val="20"/>
        </w:rPr>
        <w:t xml:space="preserve">All types of knowledge transfer regarded as typical in the linear cascade model of knowledge transfer are shown in figure 3. The common understanding of knowledge transfer focuses on R&amp;D studies, consulting and information exchange, which is regarded as one-way transfer from science to industry, whereas the most important type of knowledge transfer is the transfer of graduates from universities and R&amp;D institutions to industry, government, and others. In the chapter following, some main transfer indicators are presented with respect to their extend in Switzerland. </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t xml:space="preserve">Figure 3: Types of knowledge and technology transfer </w:t>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Heading2"/>
        <w:rPr/>
      </w:pPr>
      <w:bookmarkStart w:id="4" w:name="__RefHeading___Toc19706149"/>
      <w:bookmarkEnd w:id="4"/>
      <w:r>
        <w:rPr/>
        <w:t>4.1 Graduates</w:t>
      </w:r>
    </w:p>
    <w:p>
      <w:pPr>
        <w:pStyle w:val="Brdtekst2"/>
        <w:spacing w:before="0" w:after="120"/>
        <w:rPr/>
      </w:pPr>
      <w:r>
        <w:rPr>
          <w:rFonts w:cs="Hoefler Text;Times New Roman" w:ascii="Hoefler Text;Times New Roman" w:hAnsi="Hoefler Text;Times New Roman"/>
          <w:sz w:val="20"/>
        </w:rPr>
        <w:t xml:space="preserve">In Switzerland there are about 100'000 students in universities and about 30’000 students in UAS (in winter 2001/2002). University graduates are regarded as scientific knowledge-carriers while graduates from UAS are regarded as applied scientific knowledge carrier, especially useful for industry. After graduation most of them are supposed to implement their scientific up-to-date knowledge into firms, government and other institutions. There they shall help to improve production and service products and processes in general to rise efficiency and/or to improve, update, and widen the know-how basis for opening up new markets etc. Of course, graduates not exclusively switch over to industry, some of them chose to remain in academia, which of course is also necessary to maintain and nurture these institutions. </w:t>
      </w:r>
    </w:p>
    <w:p>
      <w:pPr>
        <w:pStyle w:val="Brdtekst2"/>
        <w:spacing w:before="0" w:after="120"/>
        <w:rPr/>
      </w:pPr>
      <w:r>
        <w:rPr>
          <w:rFonts w:cs="Hoefler Text;Times New Roman" w:ascii="Hoefler Text;Times New Roman" w:hAnsi="Hoefler Text;Times New Roman"/>
          <w:sz w:val="20"/>
        </w:rPr>
        <w:t>In Switzerland up to one year after graduation, about 43 per cent of university graduates (without UAS) are working in industry, whereas 41 per cent are working in public services, including universities</w:t>
      </w:r>
      <w:r>
        <w:rPr>
          <w:rStyle w:val="FootnoteCharacters"/>
          <w:rStyle w:val="FootnoteAnchor"/>
          <w:rFonts w:cs="Hoefler Text;Times New Roman" w:ascii="Hoefler Text;Times New Roman" w:hAnsi="Hoefler Text;Times New Roman"/>
          <w:sz w:val="20"/>
        </w:rPr>
        <w:footnoteReference w:id="10"/>
      </w:r>
      <w:r>
        <w:rPr>
          <w:rFonts w:cs="Hoefler Text;Times New Roman" w:ascii="Hoefler Text;Times New Roman" w:hAnsi="Hoefler Text;Times New Roman"/>
          <w:sz w:val="20"/>
        </w:rPr>
        <w:t xml:space="preserve"> (Diem 2000) (see figure 4).  The relative high amount of unemployed graduates (about 10 per cent versus about 2 per cent for Switzerland in total) reflects a critical transmission period of graduates finding their first job with nearly no or only few practical know-how. But some years after graduation academics have the lowest job-less rate in average compared to other educated people.</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rFonts w:ascii="Hoefler Text;Times New Roman" w:hAnsi="Hoefler Text;Times New Roman" w:cs="Hoefler Text;Times New Roman"/>
          <w:i/>
          <w:i/>
          <w:sz w:val="20"/>
        </w:rPr>
      </w:pPr>
      <w:r>
        <w:rPr>
          <w:rFonts w:cs="Hoefler Text;Times New Roman" w:ascii="Hoefler Text;Times New Roman" w:hAnsi="Hoefler Text;Times New Roman"/>
          <w:i/>
          <w:sz w:val="20"/>
        </w:rPr>
        <w:t>Figure 4: Destination of graduates up to one year after graduation</w:t>
      </w:r>
    </w:p>
    <w:p>
      <w:pPr>
        <w:pStyle w:val="Brdtekst2"/>
        <w:spacing w:before="0" w:after="120"/>
        <w:rPr>
          <w:rFonts w:ascii="Hoefler Text;Times New Roman" w:hAnsi="Hoefler Text;Times New Roman" w:cs="Hoefler Text;Times New Roman"/>
          <w:b/>
          <w:b/>
          <w:i/>
          <w:i/>
          <w:sz w:val="20"/>
        </w:rPr>
      </w:pPr>
      <w:r>
        <w:rPr>
          <w:rFonts w:cs="Hoefler Text;Times New Roman" w:ascii="Hoefler Text;Times New Roman" w:hAnsi="Hoefler Text;Times New Roman"/>
          <w:b/>
          <w:i/>
          <w:sz w:val="20"/>
        </w:rPr>
      </w:r>
    </w:p>
    <w:p>
      <w:pPr>
        <w:pStyle w:val="Heading2"/>
        <w:rPr/>
      </w:pPr>
      <w:bookmarkStart w:id="5" w:name="__RefHeading___Toc19706150"/>
      <w:r>
        <w:rPr/>
        <w:t>Graduates starting their own businesses</w:t>
      </w:r>
      <w:bookmarkEnd w:id="5"/>
      <w:r>
        <w:rPr/>
        <w:t xml:space="preserve"> </w:t>
      </w:r>
    </w:p>
    <w:p>
      <w:pPr>
        <w:pStyle w:val="Normal"/>
        <w:rPr/>
      </w:pPr>
      <w:r>
        <w:rPr>
          <w:rFonts w:cs="Hoefler Text;Times New Roman" w:ascii="Hoefler Text;Times New Roman" w:hAnsi="Hoefler Text;Times New Roman"/>
          <w:lang w:val="en-GB"/>
        </w:rPr>
        <w:t>The quote of graduates starting their own business within one year of graduation is nearly 2 per cent. European-wide surveys among university students ask, whether they would like to start up their own business right after graduation or whether they would like to work for a company. The share of students who want to build up their own enterprise is at about 10 per cent for students in Switzerland (Universum graduate survey 1998). But most of them like to work for big-sized, internationally oriented companies, where career opportunities seem to be much better than elsewhere. In another survey, students of the University of St. Gallen were asked about starting their own business, which was answered by about 40 per cent in total with “yes, I want to do so” and “yes, I could imagine to do so some day” (Fischer/Wilhelm 2001). In another study graduates of the university of St. Gallen were asked whether they started up their own business or not. Besides the answeres of “yes, I did so” (29 per cent), the non-starters (71 per cent) were asked about future options with respect to this question</w:t>
      </w:r>
      <w:r>
        <w:rPr>
          <w:rStyle w:val="FootnoteCharacters"/>
          <w:rStyle w:val="FootnoteAnchor"/>
          <w:rFonts w:cs="Hoefler Text;Times New Roman" w:ascii="Hoefler Text;Times New Roman" w:hAnsi="Hoefler Text;Times New Roman"/>
          <w:lang w:val="en-GB"/>
        </w:rPr>
        <w:footnoteReference w:id="11"/>
      </w:r>
      <w:r>
        <w:rPr>
          <w:rFonts w:cs="Hoefler Text;Times New Roman" w:ascii="Hoefler Text;Times New Roman" w:hAnsi="Hoefler Text;Times New Roman"/>
          <w:lang w:val="en-GB"/>
        </w:rPr>
        <w:t xml:space="preserve">. The answer among these non-starters was about 63 per cent “could imagine to do so some day” while for 37 per cent this never will be an option (Thierstein/Wilhelm/Behrendt 2002). That seems to be a very high amount of graduates willing to become an entrepreneur. But that question may have suggestive character as it is raised in a survey about start ups which may mislead people to give the “right” or “expected” answer.  </w:t>
      </w:r>
    </w:p>
    <w:p>
      <w:pPr>
        <w:pStyle w:val="Normal"/>
        <w:rPr/>
      </w:pPr>
      <w:r>
        <w:rPr>
          <w:rFonts w:cs="Hoefler Text;Times New Roman" w:ascii="Hoefler Text;Times New Roman" w:hAnsi="Hoefler Text;Times New Roman"/>
          <w:lang w:val="en-GB"/>
        </w:rPr>
        <w:t>Of course, questions about “will you ever start up a business some day” will never find out facts about the implementation of that idea as there is an enormous gap between wishful-thinking and realities. But it may spread some light on the mood or climate of start up culture, which again would be even more significant if long-term surveys were made.</w:t>
      </w:r>
    </w:p>
    <w:p>
      <w:pPr>
        <w:pStyle w:val="Heading2"/>
        <w:rPr/>
      </w:pPr>
      <w:bookmarkStart w:id="6" w:name="__RefHeading___Toc19706151"/>
      <w:r>
        <w:rPr/>
        <w:t>Competence-profiles and work-life demands</w:t>
      </w:r>
      <w:bookmarkEnd w:id="6"/>
      <w:r>
        <w:rPr/>
        <w:t xml:space="preserve"> </w:t>
      </w:r>
    </w:p>
    <w:p>
      <w:pPr>
        <w:pStyle w:val="Normal"/>
        <w:jc w:val="both"/>
        <w:rPr/>
      </w:pPr>
      <w:r>
        <w:rPr>
          <w:rFonts w:cs="Hoefler Text;Times New Roman" w:ascii="Hoefler Text;Times New Roman" w:hAnsi="Hoefler Text;Times New Roman"/>
          <w:lang w:val="en-GB"/>
        </w:rPr>
        <w:t>Bearing that spread of graduates in mind (see figure 4) it has to be asked whether universities prepare their graduates for future demands in work life sufficiently or not. Of course, that matching can never fit for all graduates without gaps and overlappings, for career paths differ between graduates according to their disciplines they finished and their own conception about career. In this sense, graduates in some disciplines (like theology) are more educated for a bundle of predetermined jobs or just one predetermined job like others like for example graduates of social sciences, who have to define their own working profile more often individually. In a study</w:t>
      </w:r>
      <w:r>
        <w:rPr>
          <w:rStyle w:val="FootnoteCharacters"/>
          <w:rStyle w:val="FootnoteAnchor"/>
          <w:rFonts w:cs="Hoefler Text;Times New Roman" w:ascii="Hoefler Text;Times New Roman" w:hAnsi="Hoefler Text;Times New Roman"/>
          <w:b/>
          <w:lang w:val="en-GB"/>
        </w:rPr>
        <w:footnoteReference w:id="12"/>
      </w:r>
      <w:r>
        <w:rPr>
          <w:rFonts w:cs="Hoefler Text;Times New Roman" w:ascii="Hoefler Text;Times New Roman" w:hAnsi="Hoefler Text;Times New Roman"/>
          <w:lang w:val="en-GB"/>
        </w:rPr>
        <w:t xml:space="preserve"> the competence-profiles of young graduates are matched with demands of work-life competencies (Diem 2000; Spiess Huldi 2002). Therefore, graduates of universities and UAS were asked whether the demands for their work-competencies on side of their respective employers match with the competencies they acquired at universities.</w:t>
      </w:r>
    </w:p>
    <w:p>
      <w:pPr>
        <w:pStyle w:val="Normal"/>
        <w:rPr>
          <w:rFonts w:ascii="Hoefler Text;Times New Roman" w:hAnsi="Hoefler Text;Times New Roman" w:cs="Hoefler Text;Times New Roman"/>
          <w:lang w:val="en-GB"/>
        </w:rPr>
      </w:pPr>
      <w:r>
        <w:rPr>
          <w:rFonts w:cs="Hoefler Text;Times New Roman" w:ascii="Hoefler Text;Times New Roman" w:hAnsi="Hoefler Text;Times New Roman"/>
          <w:lang w:val="en-GB"/>
        </w:rPr>
      </w:r>
    </w:p>
    <w:p>
      <w:pPr>
        <w:pStyle w:val="Normal"/>
        <w:rPr/>
      </w:pPr>
      <w:r>
        <w:rPr>
          <w:rFonts w:cs="Hoefler Text;Times New Roman" w:ascii="Hoefler Text;Times New Roman" w:hAnsi="Hoefler Text;Times New Roman"/>
          <w:i/>
          <w:lang w:val="en-GB"/>
        </w:rPr>
        <w:t>Figure 5: Matching of competence-profiles of graduates and competence-profiles demanded from employers</w:t>
      </w:r>
    </w:p>
    <w:p>
      <w:pPr>
        <w:pStyle w:val="Normal"/>
        <w:rPr/>
      </w:pPr>
      <w:r>
        <w:rPr>
          <w:rFonts w:cs="Hoefler Text;Times New Roman" w:ascii="Hoefler Text;Times New Roman" w:hAnsi="Hoefler Text;Times New Roman"/>
          <w:lang w:val="en-GB"/>
        </w:rPr>
        <w:t>(</w:t>
      </w:r>
      <w:r>
        <w:rPr>
          <w:rFonts w:cs="Hoefler Text;Times New Roman" w:ascii="Hoefler Text;Times New Roman" w:hAnsi="Hoefler Text;Times New Roman"/>
          <w:i/>
          <w:lang w:val="en-GB"/>
        </w:rPr>
        <w:t>to be done</w:t>
      </w:r>
      <w:r>
        <w:rPr>
          <w:rFonts w:cs="Hoefler Text;Times New Roman" w:ascii="Hoefler Text;Times New Roman" w:hAnsi="Hoefler Text;Times New Roman"/>
          <w:lang w:val="en-GB"/>
        </w:rPr>
        <w:t>)</w:t>
      </w:r>
    </w:p>
    <w:p>
      <w:pPr>
        <w:pStyle w:val="Normal"/>
        <w:rPr>
          <w:rFonts w:ascii="Hoefler Text;Times New Roman" w:hAnsi="Hoefler Text;Times New Roman" w:cs="Hoefler Text;Times New Roman"/>
          <w:lang w:val="en-GB"/>
        </w:rPr>
      </w:pPr>
      <w:r>
        <w:rPr>
          <w:rFonts w:cs="Hoefler Text;Times New Roman" w:ascii="Hoefler Text;Times New Roman" w:hAnsi="Hoefler Text;Times New Roman"/>
          <w:lang w:val="en-GB"/>
        </w:rPr>
      </w:r>
    </w:p>
    <w:p>
      <w:pPr>
        <w:pStyle w:val="Normal"/>
        <w:rPr/>
      </w:pPr>
      <w:r>
        <w:rPr>
          <w:rFonts w:cs="Hoefler Text;Times New Roman" w:ascii="Hoefler Text;Times New Roman" w:hAnsi="Hoefler Text;Times New Roman"/>
          <w:lang w:val="en-GB"/>
        </w:rPr>
        <w:t xml:space="preserve">As figure 5 shows, there are some significant gaps in the match between social and methodological competencies demanded and competencies gained: Graduates need more social and organisational competencies, like conduct of negotiations, knowledge about leadership etc. than offered from both kinds of universities. In spite of these gaps universities have to consider about aims and efficient use of their limited resources. Up to now, graduates have to complement these missing competencies individually through “learning by doing”, “further education” etc. Generally spoken, up to now universities (not UAS) are mostly concentrated to educate students for careers in academia by focussing on scientific knowledge in scientific expertise, methodology and critical thinking. But even for careers in academia basic knowledge in social and organisational competencies is necessary but still not imparted sufficiently. </w:t>
      </w:r>
    </w:p>
    <w:p>
      <w:pPr>
        <w:pStyle w:val="Normal"/>
        <w:rPr>
          <w:rFonts w:ascii="Hoefler Text;Times New Roman" w:hAnsi="Hoefler Text;Times New Roman" w:cs="Hoefler Text;Times New Roman"/>
          <w:lang w:val="en-GB"/>
        </w:rPr>
      </w:pPr>
      <w:r>
        <w:rPr>
          <w:rFonts w:cs="Hoefler Text;Times New Roman" w:ascii="Hoefler Text;Times New Roman" w:hAnsi="Hoefler Text;Times New Roman"/>
          <w:lang w:val="en-GB"/>
        </w:rPr>
      </w:r>
    </w:p>
    <w:p>
      <w:pPr>
        <w:pStyle w:val="Heading2"/>
        <w:rPr>
          <w:lang w:val="en-GB"/>
        </w:rPr>
      </w:pPr>
      <w:bookmarkStart w:id="7" w:name="__RefHeading___Toc19706153"/>
      <w:bookmarkEnd w:id="7"/>
      <w:r>
        <w:rPr>
          <w:lang w:val="en-GB"/>
        </w:rPr>
        <w:t>4.2 Information and know-how-transfer</w:t>
      </w:r>
    </w:p>
    <w:p>
      <w:pPr>
        <w:pStyle w:val="Normal"/>
        <w:spacing w:before="0" w:after="60"/>
        <w:jc w:val="both"/>
        <w:rPr/>
      </w:pPr>
      <w:r>
        <w:rPr>
          <w:rFonts w:cs="Hoefler Text;Times New Roman" w:ascii="Hoefler Text;Times New Roman" w:hAnsi="Hoefler Text;Times New Roman"/>
          <w:lang w:val="en-GB"/>
        </w:rPr>
        <w:t xml:space="preserve">Information and know-how-transfer between science, economy, and government can be measured indirectly by economic factors like financing of R&amp;D, amount of financing of R&amp;D co-operation, and used sources for information and know-how transfer. Up to now, the measurement of these information flows is done by official innovation surveys exclusively on side of industries. With respect to the connection between universities and industries and their respectively position in innovation processes, the concept of the survey is still mainly based on the old concept of linear-knowledge-transfer. </w:t>
      </w:r>
    </w:p>
    <w:p>
      <w:pPr>
        <w:pStyle w:val="Heading2"/>
        <w:rPr>
          <w:lang w:val="en-GB"/>
        </w:rPr>
      </w:pPr>
      <w:bookmarkStart w:id="8" w:name="__RefHeading___Toc19706154"/>
      <w:r>
        <w:rPr>
          <w:lang w:val="en-GB"/>
        </w:rPr>
        <w:t>Financing of R&amp;D and R&amp;D expenditure</w:t>
      </w:r>
      <w:bookmarkEnd w:id="8"/>
      <w:r>
        <w:rPr>
          <w:lang w:val="en-GB"/>
        </w:rPr>
        <w:t xml:space="preserve"> </w:t>
      </w:r>
    </w:p>
    <w:p>
      <w:pPr>
        <w:pStyle w:val="Normal"/>
        <w:spacing w:before="0" w:after="60"/>
        <w:jc w:val="both"/>
        <w:rPr/>
      </w:pPr>
      <w:r>
        <w:rPr>
          <w:rFonts w:cs="Hoefler Text;Times New Roman" w:ascii="Hoefler Text;Times New Roman" w:hAnsi="Hoefler Text;Times New Roman"/>
          <w:lang w:val="en-GB"/>
        </w:rPr>
        <w:t xml:space="preserve">Switzerland spends about 2.7 per cent of its gross domestic expenditure for R&amp;D in 1996 which is much higher than the average value of OECD with 2.2 per cent and of EU with 1.8 per cent in 1997. Sweden spends much more on R&amp;D, namely 3.9 per cent in 1997 and the USA about 2.8 per cent in 1998 of its gross domestic expenditure (OECD 1999a: MSTI database). At the same time Switzerland has an amount of 55 researchers per ten thousand labour force which is equal to the average value of OECD and a higher than the average value of EU with 50. The highest amount of R&amp;D labour force have countries like Japan (92), Sweden (86), Finland (83), Norway and Island (both 76), and the U.S.A. (74). Although, these data used neat as here do neither help in comparisons nor tell anything about the efficiency and the outcome of any of these expenses. For better comparisons data about R&amp;D would have to be set in its specific context, and compared much more in detail with respect to its impact and efficiency, which should be done between specific (technological) industries or other issue clusters. One final remark shall be made about the relation between R&amp;D input and R&amp;D output, as it seems to be contradictory: Although Switzerland has one of the highest rates of patent application, and one of the highest rates of industrial R&amp;D, the share of high-technology industrial goods in export is comparatively small (Schmoch/Grupp/Laube 1996). In general, Switzerland has gained good basics and export positions in medium-technology industries but has not reached good positions in specific high-technology industries, which are regarded as key-industries (Hotz-Hart/Küchler 1996). </w:t>
      </w:r>
    </w:p>
    <w:p>
      <w:pPr>
        <w:pStyle w:val="Normal"/>
        <w:spacing w:before="0" w:after="60"/>
        <w:jc w:val="both"/>
        <w:rPr/>
      </w:pPr>
      <w:r>
        <w:rPr>
          <w:rFonts w:cs="Hoefler Text;Times New Roman" w:ascii="Hoefler Text;Times New Roman" w:hAnsi="Hoefler Text;Times New Roman"/>
          <w:lang w:val="en-GB"/>
        </w:rPr>
        <w:t xml:space="preserve">Where does all the money come from spent for R&amp;D in Switzerland (intramuros)? Private industry finances about 69 per cent of all R&amp;D expenses in Switzerland, whereas federal government contributes about 16 per cent and cantonal government about 7 per cent of all expenses for R&amp;D; 4 per cent are contributed by funds from abroad and 3 per cent are contributed form other sources in Switzerland (values for 2000; BFS 2002). Hereby the share of R&amp;D expenses can be nearly equated to the share of R&amp;D personnel: about 69 per cent of all R&amp;D personnel is working in private industry and 29 per cent in higher education institutions. The rate of industrial financed R&amp;D in Switzerland is above average compared to other OECD countries where the total average value is about 62 percent. In Japan the share of industrial financed R&amp;D is about 68 per cent and in the USA it is about 59 per cent (values for 1997; OECD 2000). </w:t>
      </w:r>
    </w:p>
    <w:p>
      <w:pPr>
        <w:pStyle w:val="Normal"/>
        <w:spacing w:before="0" w:after="60"/>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r>
    </w:p>
    <w:p>
      <w:pPr>
        <w:pStyle w:val="Heading2"/>
        <w:rPr/>
      </w:pPr>
      <w:bookmarkStart w:id="9" w:name="__RefHeading___Toc19706155"/>
      <w:bookmarkEnd w:id="9"/>
      <w:r>
        <w:rPr/>
        <w:t xml:space="preserve">Financing R&amp;D at universities </w:t>
      </w:r>
    </w:p>
    <w:p>
      <w:pPr>
        <w:pStyle w:val="Normal"/>
        <w:spacing w:before="0" w:after="60"/>
        <w:jc w:val="both"/>
        <w:rPr/>
      </w:pPr>
      <w:r>
        <w:rPr>
          <w:rFonts w:cs="Hoefler Text;Times New Roman" w:ascii="Hoefler Text;Times New Roman" w:hAnsi="Hoefler Text;Times New Roman"/>
          <w:lang w:val="en-GB"/>
        </w:rPr>
        <w:t>In Switzerland three kinds of universities are existing, which are financed, regulated, and controlled different: two federal technical universities (FTU) exist one each in Zurich and Lausanne, which are mainly financed by the federal government. Both federal technical universities additionally have also funds from projects and acquisitions, which again are mostly public funds. Ten universities and seven universities of applied science (UAS) have mixed financial sources, most contributed by cantons the respectively universities are located, by federal funds as well as by projects. But all universities are mainly financed by public funds (see figure 6): The whole expenses of universities (without UAS) is about 4.12 billion SFr for the year 2000 including teaching, R&amp;D, services, and administration (BFS 2002). Therefrom about 2.44 billion SFr are spent only for R&amp;D. The expenses of UAS amount to 0.71 billion SFr for the same year (BFS 2002).</w:t>
      </w:r>
    </w:p>
    <w:p>
      <w:pPr>
        <w:pStyle w:val="Normal"/>
        <w:spacing w:before="0" w:after="60"/>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About 80 per cent of the whole university expenses are covered by the regular university budget (in 2000), which is public money from the federal government and the cantons. Thereof, only about 2 per cent are fees from students (BFS 2001b). The rest of 20 per cent of university expenses is derived from acquisition activities in a competitive way for public and private funded money. These 20 per cent are composed by 6 per cent from Swiss National Science Foundation (SNF), and 14 per cent from other public sources, private industries, and non-profit organisations. There are only a few differences between universities within the share of financial sources - with one exception: The highest share of acquisition funds is featured by the University of St. Gall: 43 per cent of its total budget in 1999 consists of 34 per cent from private enterprises and 9 per cent from other private and non-private sources. All other universities reach a maximum of nearly half of it</w:t>
      </w:r>
      <w:r>
        <w:rPr>
          <w:rStyle w:val="FootnoteCharacters"/>
          <w:rStyle w:val="FootnoteAnchor"/>
          <w:rFonts w:cs="Hoefler Text;Times New Roman" w:ascii="Hoefler Text;Times New Roman" w:hAnsi="Hoefler Text;Times New Roman"/>
          <w:lang w:val="en-GB"/>
        </w:rPr>
        <w:footnoteReference w:id="13"/>
      </w:r>
      <w:r>
        <w:rPr>
          <w:rFonts w:cs="Hoefler Text;Times New Roman" w:ascii="Hoefler Text;Times New Roman" w:hAnsi="Hoefler Text;Times New Roman"/>
          <w:lang w:val="en-GB"/>
        </w:rPr>
        <w:t xml:space="preserve"> (BFS 2001a,b). The data for </w:t>
      </w:r>
      <w:r>
        <w:rPr>
          <w:rFonts w:cs="Hoefler Text;Times New Roman" w:ascii="Hoefler Text;Times New Roman" w:hAnsi="Hoefler Text;Times New Roman"/>
          <w:lang w:val="en-US"/>
        </w:rPr>
        <w:t>UAS are not regarded in that context, for there is still no such detailed data available. But it can be stated that UAS spend about 80 million SFr only for R&amp;D compared to 2.44 billion SFr or about 4 per cent of the whole sector of higher education institutions (universities, FTU, UAS and four research institutions of FTU) (BFS 2002).</w:t>
      </w:r>
    </w:p>
    <w:p>
      <w:pPr>
        <w:pStyle w:val="Normal"/>
        <w:spacing w:before="0" w:after="60"/>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r>
    </w:p>
    <w:p>
      <w:pPr>
        <w:pStyle w:val="Heading5"/>
        <w:spacing w:lineRule="auto" w:line="360" w:before="320" w:after="60"/>
        <w:rPr>
          <w:rFonts w:ascii="Hoefler Text;Times New Roman" w:hAnsi="Hoefler Text;Times New Roman" w:cs="Hoefler Text;Times New Roman"/>
          <w:b w:val="false"/>
          <w:b w:val="false"/>
          <w:i/>
          <w:i/>
          <w:lang w:val="en-GB"/>
        </w:rPr>
      </w:pPr>
      <w:r>
        <w:rPr>
          <w:rFonts w:cs="Hoefler Text;Times New Roman" w:ascii="Hoefler Text;Times New Roman" w:hAnsi="Hoefler Text;Times New Roman"/>
          <w:b w:val="false"/>
          <w:i/>
          <w:lang w:val="en-GB"/>
        </w:rPr>
        <w:t>Figure 6: Expenses only for R&amp;D by source of financing in Switzerland, 2000</w:t>
      </w:r>
    </w:p>
    <w:p>
      <w:pPr>
        <w:pStyle w:val="Normal"/>
        <w:spacing w:before="0" w:after="60"/>
        <w:jc w:val="both"/>
        <w:rPr>
          <w:rFonts w:ascii="Hoefler Text;Times New Roman" w:hAnsi="Hoefler Text;Times New Roman" w:cs="Hoefler Text;Times New Roman"/>
          <w:b/>
          <w:b/>
          <w:i/>
          <w:i/>
          <w:lang w:val="en-GB"/>
        </w:rPr>
      </w:pPr>
      <w:r>
        <w:rPr>
          <w:rFonts w:cs="Hoefler Text;Times New Roman" w:ascii="Hoefler Text;Times New Roman" w:hAnsi="Hoefler Text;Times New Roman"/>
          <w:b/>
          <w:i/>
          <w:lang w:val="en-GB"/>
        </w:rPr>
      </w:r>
    </w:p>
    <w:p>
      <w:pPr>
        <w:pStyle w:val="Normal"/>
        <w:spacing w:before="0" w:after="60"/>
        <w:jc w:val="both"/>
        <w:rPr/>
      </w:pPr>
      <w:r>
        <w:rPr>
          <w:rFonts w:cs="Hoefler Text;Times New Roman" w:ascii="Hoefler Text;Times New Roman" w:hAnsi="Hoefler Text;Times New Roman"/>
          <w:lang w:val="en-GB"/>
        </w:rPr>
        <w:t>In the year 2000 about 94 per cent of expenses of FTUs are financed by the federal government, compared to about 24 per cent of expenses financed by the federal government and 58 per cent financed by cantonal government (18 per cent by others) at cantonal universities (BFS 2001a). These differences in financing regulatories between cantonal universities and UAS on the one hand, and FTUs and their annex-institutions on the other hand are sensed to be unbalanced: For cantonal universities have to negotiate their main budgets with cantonal governments, whereas FTUs are financed automatically by federal funds. This also implies, that FTUs are financed by taxes from all inhabitants whereas cantonal universities and UAS have to be financed mainly by inhabitants of the respective cantons plus some countervailing duties from other cantons. Some politicians and executives of cantonal universities and of UAS therefore aim to reach more fairness through adaption of the existing financing regulatories among all universities.</w:t>
      </w:r>
    </w:p>
    <w:p>
      <w:pPr>
        <w:pStyle w:val="Brdtekst2"/>
        <w:spacing w:lineRule="auto" w:line="360" w:before="120" w:after="60"/>
        <w:rPr/>
      </w:pPr>
      <w:r>
        <w:rPr>
          <w:rFonts w:cs="Hoefler Text;Times New Roman" w:ascii="Hoefler Text;Times New Roman" w:hAnsi="Hoefler Text;Times New Roman"/>
          <w:sz w:val="20"/>
        </w:rPr>
        <w:t>In general, these differences in financing have to be seen as an expression of esteem for natural and engineering sciences being the most important science basic for Swiss industries. Therefore technology in different fields are promoted strongly under the condition to reach excellence and to keep or reach world leadership in these fields.</w:t>
      </w:r>
    </w:p>
    <w:p>
      <w:pPr>
        <w:pStyle w:val="Heading2"/>
        <w:rPr/>
      </w:pPr>
      <w:bookmarkStart w:id="10" w:name="__RefHeading___Toc19706156"/>
      <w:bookmarkEnd w:id="10"/>
      <w:r>
        <w:rPr/>
        <w:t>Measuring R&amp;D activities in universities</w:t>
      </w:r>
    </w:p>
    <w:p>
      <w:pPr>
        <w:pStyle w:val="Normal"/>
        <w:spacing w:before="0" w:after="60"/>
        <w:jc w:val="both"/>
        <w:rPr/>
      </w:pPr>
      <w:r>
        <w:rPr>
          <w:rFonts w:cs="Hoefler Text;Times New Roman" w:ascii="Hoefler Text;Times New Roman" w:hAnsi="Hoefler Text;Times New Roman"/>
          <w:lang w:val="en-GB"/>
        </w:rPr>
        <w:t>As universities are non-profit organisations their income flow should be equal to the output flow – although it has to be stated that universities are able to accumulate reserves. This general standard can be applied on financial flows as well as on activities financed by the specific financial sources. In other words, money from acquisition from enterprises is supposed to be spent for applied R&amp;D or services as instructed. Existing statistics are about time expense in universities in fields of teaching and further education, R&amp;D, and other activities. The average values of work time by fields of activities they are listed in average, as they do not differ significantly between cantonal universities and FTUs, but mainly among each single university: the average values of work time is about 35 per cent for teaching and further education, 48 per cent for R&amp;D, and about 17 per cent for ‘other activities’ (values for 2000; BFS 2001c). Although big efforts were made to gain these values, some crucial weaknesses still remain. Firstly, the method of gaining these values is kind of ‘rough sketching’: As a lack of detailed working hours registration in most universities the values about working hours are based on assumptions and guesses conducted by a few persons working in university administration. Secondly, the shares of work time spent by fields of activities are insufficient: They do not allow to draw connections between the sources of funds and the respective and accurate activities conducted therefore. For example, definitions of R&amp;D and ‘other activities’ do not distinguish between basic or free R&amp;D and oriented and applied R&amp;D conducted for enterprises or public services. Also the definition of ‘other activities’ contains ‘services’ (like expertise) conducted for enterprises and other customers. For this reason it is hardly known, how much oriented and applied R&amp;D is already conducted in universities, and how much basic or free research is left at universities and its faculties or disciplines.</w:t>
      </w:r>
    </w:p>
    <w:p>
      <w:pPr>
        <w:pStyle w:val="Brdtekst2"/>
        <w:spacing w:lineRule="auto" w:line="360" w:before="120" w:after="60"/>
        <w:rPr/>
      </w:pPr>
      <w:r>
        <w:rPr>
          <w:rFonts w:cs="Hoefler Text;Times New Roman" w:ascii="Hoefler Text;Times New Roman" w:hAnsi="Hoefler Text;Times New Roman"/>
          <w:sz w:val="20"/>
        </w:rPr>
        <w:t>In other words, applied research and services is long since being conducted in universities but not sufficiently reflected in research, technology, and innovation policy with respect to differentiation between universities and UAS. In some fields universities compete with private service industries, like government- and business consultants. Universities will also compete with UAS in future as soon as UAS will have developed their R&amp;D potential and the respective activities until there is not made any better distinction between their liabilities. No data is existing about innovative activities in universities may be in co-operation with external partners. Universities still are not in charge for proving their efficiency towards public money spent. Not at last this can be regarded as a “piece de resistance” of old linear–transfer-model-thinking, wherein universities are “per se” supposed to be the most useful precondition for innovations following.</w:t>
      </w:r>
    </w:p>
    <w:p>
      <w:pPr>
        <w:pStyle w:val="Heading2"/>
        <w:rPr/>
      </w:pPr>
      <w:bookmarkStart w:id="11" w:name="__RefHeading___Toc19706157"/>
      <w:bookmarkEnd w:id="11"/>
      <w:r>
        <w:rPr/>
        <w:t>Financing R&amp;D in industries</w:t>
      </w:r>
    </w:p>
    <w:p>
      <w:pPr>
        <w:pStyle w:val="Brdtekst2"/>
        <w:spacing w:lineRule="auto" w:line="360" w:before="120" w:after="60"/>
        <w:rPr/>
      </w:pPr>
      <w:r>
        <w:rPr>
          <w:rFonts w:cs="Hoefler Text;Times New Roman" w:ascii="Hoefler Text;Times New Roman" w:hAnsi="Hoefler Text;Times New Roman"/>
          <w:sz w:val="20"/>
        </w:rPr>
        <w:t xml:space="preserve">Also not surprisingly, private industry finances its R&amp;D mainly itself: In the year 2000 Swiss industry spent 7.89 billions Swiss Francs for R&amp;D conducted in their own enterprises (intramuros) (BFS 2002). The sources of R&amp;D financing in industry are composed of 91 per cent from industry itself, 6 per cent from foreign countries, mainly through participation in EU programmes, 2 per cent from public sector, and about 1 per cent from other organisations in Switzerland. In total, Swiss industry financed about 8.52 billion SFr including 1.14 billions Swiss Francs for mission oriented R&amp;D, for supporting R&amp;D, and for gaining know-how for further R&amp;D only on international organisations and on institutions abroad (expenses for R&amp;D in industry extramuros are not included there!). These R&amp;D mandates are spent for external institutions located in Switzerland and abroad. So in general, Swiss industry financed R&amp;D in the amount of 7.38 billion SFr and did on the other side spend about 7.89 billion SFr for conducting R&amp;D. Thereof about 125 million SFr or nearly 2 per cent of all industrial expenses in the amount of 7.38 billion SFr were spent on universities. </w:t>
      </w:r>
    </w:p>
    <w:p>
      <w:pPr>
        <w:pStyle w:val="Normal"/>
        <w:spacing w:before="0" w:after="60"/>
        <w:jc w:val="both"/>
        <w:rPr>
          <w:rFonts w:ascii="Hoefler Text;Times New Roman" w:hAnsi="Hoefler Text;Times New Roman" w:cs="Hoefler Text;Times New Roman"/>
          <w:sz w:val="20"/>
          <w:lang w:val="en-GB"/>
        </w:rPr>
      </w:pPr>
      <w:r>
        <w:rPr>
          <w:rFonts w:cs="Hoefler Text;Times New Roman" w:ascii="Hoefler Text;Times New Roman" w:hAnsi="Hoefler Text;Times New Roman"/>
          <w:sz w:val="20"/>
          <w:lang w:val="en-GB"/>
        </w:rPr>
      </w:r>
    </w:p>
    <w:p>
      <w:pPr>
        <w:pStyle w:val="Normal"/>
        <w:spacing w:before="0" w:after="60"/>
        <w:jc w:val="both"/>
        <w:rPr/>
      </w:pPr>
      <w:r>
        <w:rPr>
          <w:rFonts w:cs="Hoefler Text;Times New Roman" w:ascii="Hoefler Text;Times New Roman" w:hAnsi="Hoefler Text;Times New Roman"/>
          <w:lang w:val="en-GB"/>
        </w:rPr>
        <w:t xml:space="preserve">As seen, there exist very little financial flows for R&amp;D between private industry and universities: Private industry in Switzerland spends about 125 million SFr for mission-oriented R&amp;D conducted in universities (in 2000). These flows have to be regarded as </w:t>
      </w:r>
      <w:r>
        <w:rPr>
          <w:rFonts w:cs="Hoefler Text;Times New Roman" w:ascii="Hoefler Text;Times New Roman" w:hAnsi="Hoefler Text;Times New Roman"/>
          <w:i/>
          <w:lang w:val="en-GB"/>
        </w:rPr>
        <w:t xml:space="preserve">one </w:t>
      </w:r>
      <w:r>
        <w:rPr>
          <w:rFonts w:cs="Hoefler Text;Times New Roman" w:ascii="Hoefler Text;Times New Roman" w:hAnsi="Hoefler Text;Times New Roman"/>
          <w:lang w:val="en-GB"/>
        </w:rPr>
        <w:t xml:space="preserve">indicator for interactions and knowledge transfer between both subsystems. Financial flows for R&amp;D show clearly, that there is a huge industrial R&amp;D system and a smaller scientific based R&amp;D system. Both systems are separated with only very little cross-overs: there are only few R&amp;D commissions from industry to universities or vice versa. Altogether these data are important hints that industry prefers to conduct R&amp;D on its own and for its specific needs and purposes. It would be interesting to know, whether and if yes, how the rate of commissioned R&amp;D from industry to universities - mainly UAS - will change, as soon as UAS have developed their R&amp;D potential. </w:t>
      </w:r>
    </w:p>
    <w:p>
      <w:pPr>
        <w:pStyle w:val="Brdtekst2"/>
        <w:spacing w:lineRule="auto" w:line="360" w:before="120" w:after="60"/>
        <w:rPr/>
      </w:pPr>
      <w:r>
        <w:rPr>
          <w:rFonts w:cs="Hoefler Text;Times New Roman" w:ascii="Hoefler Text;Times New Roman" w:hAnsi="Hoefler Text;Times New Roman"/>
          <w:sz w:val="20"/>
        </w:rPr>
        <w:t>There arise big needs to get more knowledge about innovation and transfer activities in threefold ways: (1) Defining R&amp;D and innovative activities at universities and at UAS is essential. This could be done in a sense of an Oslo Manual for all universities, for government and for NGOs. (2) To create a better basis of measuring innovative activities, R&amp;D, and knowledge and technology transfer (KTT), data about researcher’s innovation activities and KTT should be collected and assigned to their funding better than before. Therefore, a system of working-hours registration could be implemented. (3) Contacts and links between universities, research institutes, enterprises, and government should also be measured and mapped more systematically for example by acquired funds, by kinds of contacts, and by regions etc.</w:t>
      </w:r>
    </w:p>
    <w:p>
      <w:pPr>
        <w:pStyle w:val="Normal"/>
        <w:rPr>
          <w:rFonts w:ascii="Hoefler Text;Times New Roman" w:hAnsi="Hoefler Text;Times New Roman" w:cs="Hoefler Text;Times New Roman"/>
          <w:sz w:val="20"/>
          <w:lang w:val="en-GB"/>
        </w:rPr>
      </w:pPr>
      <w:r>
        <w:rPr>
          <w:rFonts w:cs="Hoefler Text;Times New Roman" w:ascii="Hoefler Text;Times New Roman" w:hAnsi="Hoefler Text;Times New Roman"/>
          <w:sz w:val="20"/>
          <w:lang w:val="en-GB"/>
        </w:rPr>
      </w:r>
    </w:p>
    <w:p>
      <w:pPr>
        <w:pStyle w:val="Normal"/>
        <w:rPr/>
      </w:pPr>
      <w:r>
        <w:rPr>
          <w:rFonts w:cs="Hoefler Text;Times New Roman" w:ascii="Hoefler Text;Times New Roman" w:hAnsi="Hoefler Text;Times New Roman"/>
          <w:lang w:val="en-GB"/>
        </w:rPr>
        <w:t>To find out, whether industry or science has a need and really uses other forms of interactions or knowledge transfer like information exchange with universities, research institutions, and others, these forms of contacts are discussed the following chapter.</w:t>
      </w:r>
    </w:p>
    <w:p>
      <w:pPr>
        <w:pStyle w:val="Heading2"/>
        <w:rPr/>
      </w:pPr>
      <w:bookmarkStart w:id="12" w:name="__RefHeading___Toc19706158"/>
      <w:bookmarkEnd w:id="12"/>
      <w:r>
        <w:rPr/>
        <w:t>Contacts and knowledge-flows between science and economy</w:t>
      </w:r>
    </w:p>
    <w:p>
      <w:pPr>
        <w:pStyle w:val="Brdtekst2"/>
        <w:spacing w:lineRule="auto" w:line="360" w:before="120" w:after="60"/>
        <w:rPr/>
      </w:pPr>
      <w:r>
        <w:rPr>
          <w:rFonts w:cs="Hoefler Text;Times New Roman" w:ascii="Hoefler Text;Times New Roman" w:hAnsi="Hoefler Text;Times New Roman"/>
          <w:sz w:val="20"/>
        </w:rPr>
        <w:t xml:space="preserve">As already mentioned above, economy as well as science has each its own research system. Universities are financed about up to an average of 14 per cent maximum from economy. Most of these contract activities conducted by universities are supposed to be applied R&amp;D. Besides R&amp;D-projects different forms of contacts and knowledge flows between both systems exist, which not necessarily are paid for or paid in full and therefore can not be measured by expenses sufficiently. In the EU innovation survey two main forms of information and knowledge sources are distinguished: (1) co-operation for innovation, composed of R&amp;D-project co-operations, both sides being actively involved, and other innovation project co-operations. (2) Using different sources for obtaining relevant knowledge for being innovative, like for example the own enterprise, clients and competitors, universities, and exhibitions. In contrast to point 1, Swiss innovation survey in 1999 is just measuring co-operation in R&amp;D-projects and –activities but no other innovation project co-operations. </w:t>
      </w:r>
    </w:p>
    <w:p>
      <w:pPr>
        <w:pStyle w:val="Brdtekst2"/>
        <w:spacing w:lineRule="auto" w:line="360" w:before="120" w:after="60"/>
        <w:rPr/>
      </w:pPr>
      <w:r>
        <w:rPr>
          <w:rFonts w:cs="Hoefler Text;Times New Roman" w:ascii="Hoefler Text;Times New Roman" w:hAnsi="Hoefler Text;Times New Roman"/>
          <w:sz w:val="20"/>
        </w:rPr>
        <w:t xml:space="preserve">Considering all enterprises in Switzerland doing R&amp;D, which is on average 49 per cent in manufacturing and 18 per cent in service industry, together about 31 per cent have R&amp;D co-operation partners. The share of having R&amp;D co-operations lies about at 27 per cent in manufacturing and at 37 per cent in service industry. It has to be noted, that these shares of co-operation partners just refer to companies with own R&amp;D activities, which is about less than one third of all enterprises. The respectively partners for these R&amp;D co-operations are listed in figure 7. </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lineRule="auto" w:line="36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t>Figure 7: R&amp;D co-operation partners for firms in Switzerland, 1999</w:t>
      </w:r>
    </w:p>
    <w:p>
      <w:pPr>
        <w:pStyle w:val="Brdtekst2"/>
        <w:spacing w:lineRule="auto" w:line="36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Brdtekst2"/>
        <w:spacing w:lineRule="auto" w:line="360" w:before="120" w:after="60"/>
        <w:rPr/>
      </w:pPr>
      <w:r>
        <w:rPr>
          <w:rFonts w:cs="Hoefler Text;Times New Roman" w:ascii="Hoefler Text;Times New Roman" w:hAnsi="Hoefler Text;Times New Roman"/>
          <w:sz w:val="20"/>
        </w:rPr>
        <w:t>Most partners for R&amp;D co-operation are suppliers of material and customers, followed by university-level institutions. The most pronounced R&amp;D co-operations between firms and scientific institutions can be stated in electrotechnical industry, where 86 per cent of all enterprises have co-operations with. The highest rate of R&amp;D co-operations in service industry with scientific institutions have services for enterprises with about 52 per cent, whereas in the service sector banks and insurance industry have the lowest rate. Although there is no differentiation made between different forms of R&amp;D co-operation with the respectively partners, some forms of co-operation exclude some kinds of partners. Here it is obvious to consider universities and other university-level institutions as partners for typical forms of R&amp;D contracts, in order to conduct R&amp;D projects in common by sharing resources, as well as for informal information and for technology exchange, or more exactly: for exchange of technological know-how. R&amp;D co-operation like joint-ventures as well as minority stakes with universities are not imaginable. These forms of co-operation are confirmed by the reasons for choosing these co-operations: for firms the main reasons for R&amp;D co-operations with universities are ‘having access to specialised technology’, ‘to gain complementary’, and ‘to shorten development processes’.</w:t>
      </w:r>
    </w:p>
    <w:p>
      <w:pPr>
        <w:pStyle w:val="Brdtekst2"/>
        <w:spacing w:lineRule="auto" w:line="360" w:before="120" w:after="60"/>
        <w:rPr/>
      </w:pPr>
      <w:r>
        <w:rPr>
          <w:rFonts w:cs="Hoefler Text;Times New Roman" w:ascii="Hoefler Text;Times New Roman" w:hAnsi="Hoefler Text;Times New Roman"/>
          <w:sz w:val="20"/>
        </w:rPr>
        <w:t>With respect to the low rate of industry-partners in other R&amp;D institutions in Switzerland a short note shall be made: only a few research institutions exist besides universities, mainly engaged in basic research, and only very few institutions are specialised in applied R&amp;D. That means firms in Switzerland firstly almost solely have a choice between university-level institutions and other enterprises, like consultants, and secondly, firms only have very little choice between institutions specialised in applied, non-basic-oriented R&amp;D, which are not university institutions. In other words, the missing of institutional thickness</w:t>
      </w:r>
      <w:r>
        <w:rPr>
          <w:rStyle w:val="FootnoteCharacters"/>
          <w:rStyle w:val="FootnoteAnchor"/>
          <w:rFonts w:cs="Hoefler Text;Times New Roman" w:ascii="Hoefler Text;Times New Roman" w:hAnsi="Hoefler Text;Times New Roman"/>
          <w:sz w:val="20"/>
        </w:rPr>
        <w:footnoteReference w:id="14"/>
      </w:r>
      <w:r>
        <w:rPr>
          <w:rFonts w:cs="Hoefler Text;Times New Roman" w:ascii="Hoefler Text;Times New Roman" w:hAnsi="Hoefler Text;Times New Roman"/>
          <w:sz w:val="20"/>
        </w:rPr>
        <w:t xml:space="preserve"> in Switzerland is an important structural fact that the gap between R&amp;D knowledge of companies and R&amp;D knowledge of science and higher education institutions is not bridged sufficiently. In general, networks of innovation between science and economy are not supported intensively by politics. In general, the connections between economy and science in Switzerland are regarded as improvable (Schmoch/Grupp/Laube 1996).</w:t>
      </w:r>
    </w:p>
    <w:p>
      <w:pPr>
        <w:pStyle w:val="Brdtekst2"/>
        <w:spacing w:lineRule="auto" w:line="360" w:before="120" w:after="60"/>
        <w:rPr/>
      </w:pPr>
      <w:r>
        <w:rPr>
          <w:rFonts w:cs="Hoefler Text;Times New Roman" w:ascii="Hoefler Text;Times New Roman" w:hAnsi="Hoefler Text;Times New Roman"/>
          <w:sz w:val="20"/>
        </w:rPr>
        <w:t>Besides the forms of R&amp;D co-operation listed above, there are some more forms existing, regarding R&amp;D as well as innovation activities. Technology exchange for example, as defined above “as contract for exchange of technological knowledge including exchange of licenses” (Arvanitis et al. 2001), does not include other possible forms of technology exchange between universities and enterprises like for example loan or donation of machinery from industry and conducting studies by students in return. These forms of co-operation are already existing, being explicitly formulated or not, as studies for Switzerland, Germany, and Austria have proven (Wilhelm 2000; Balthasar et al. 2000). Other forms of co-operation between firms and universities are already existing, like financing or sponsoring chairs or institutes at universities, but are still a single case phenomena in Switzerland.</w:t>
      </w:r>
    </w:p>
    <w:p>
      <w:pPr>
        <w:pStyle w:val="Brdtekst2"/>
        <w:spacing w:lineRule="auto" w:line="360" w:before="120" w:after="60"/>
        <w:rPr/>
      </w:pPr>
      <w:r>
        <w:rPr>
          <w:rFonts w:cs="Hoefler Text;Times New Roman" w:ascii="Hoefler Text;Times New Roman" w:hAnsi="Hoefler Text;Times New Roman"/>
          <w:sz w:val="20"/>
        </w:rPr>
        <w:t>As mentioned above, forms of co-operation for innovation projects are measured at CIS 2 additionally. In Europe about 51 per cent of all enterprises in manufacturing industries and 40 per cent of all enterprises in services are innovative, about 27 per cent of all innovative enterprises in manufacturing industry and 24 per cent in service industry have co-operation in innovation processes (EC/Eurostat 2001). But these shares differ very much between the EU member states. The highest rates have Finland (71 and 60 per cent), Sweden (59 and 48 per cent), Denmark (57 and 66 per cent) and Norway (49 and 61 per cent) whereas for example the rates for Germany are below the average with 24 and 17 per cent. The main co-operation partners are shown in figure 8. Corresponding to the note to figure 7, it has to be pointed out that these shares of co-operation partners just refer to enterprises with co-operations in innovation activities, which is about one fourth of all enterprises being innovative!</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lineRule="auto" w:line="36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t>Figure 8: Co-operation partners in innovative activities for firms in EU, 1996-97</w:t>
      </w:r>
    </w:p>
    <w:p>
      <w:pPr>
        <w:pStyle w:val="Brdtekst2"/>
        <w:spacing w:lineRule="auto" w:line="36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Brdtekst2"/>
        <w:spacing w:lineRule="auto" w:line="360" w:before="120" w:after="60"/>
        <w:rPr/>
      </w:pPr>
      <w:r>
        <w:rPr>
          <w:rFonts w:cs="Hoefler Text;Times New Roman" w:ascii="Hoefler Text;Times New Roman" w:hAnsi="Hoefler Text;Times New Roman"/>
          <w:sz w:val="20"/>
        </w:rPr>
        <w:t>The most important groups of co-operation partners for innovative activities are located in the own affiliated group, followed by partners at clients and suppliers. In all industry the five main aims are intended to reach by innovative activities, namely to improve product quality, to extend the variety of products and to open up new markets, to reduce labour costs, and to make production more flexible. Therefore, co-operation with competitors can help reducing risks and costs by sharing resources. It is striking that in service industry competitors are second most important co-operation partners. But co-operation with competitors can also help reducing risks and costs by sharing resources. Universities and other R&amp;D institutions are also accepted as innovation partners, although they are hardly recognised as an important source for information in innovation activities.</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Heading2"/>
        <w:rPr/>
      </w:pPr>
      <w:bookmarkStart w:id="13" w:name="__RefHeading___Toc19706159"/>
      <w:bookmarkEnd w:id="13"/>
      <w:r>
        <w:rPr/>
        <w:t>Information sources for industries</w:t>
      </w:r>
    </w:p>
    <w:p>
      <w:pPr>
        <w:pStyle w:val="Brdtekst2"/>
        <w:spacing w:lineRule="auto" w:line="360" w:before="120" w:after="60"/>
        <w:rPr/>
      </w:pPr>
      <w:r>
        <w:rPr>
          <w:rFonts w:cs="Hoefler Text;Times New Roman" w:ascii="Hoefler Text;Times New Roman" w:hAnsi="Hoefler Text;Times New Roman"/>
          <w:sz w:val="20"/>
        </w:rPr>
        <w:t>As already described in chapter 2.2 the innovation process is a multifaceted process with a lot of protagonists and information involved. Therefore different kinds of information sources are considered and used, which not necessarily revolve around R&amp;D, but also around market-oriented and strategic information. As mentioned above, companies additionally are supposed to use different kinds of information sources for their innovative activities. However, the questionnaire of innovation surveys in Switzerland as well as in EU asks for the importance of different information and know-how sources for the respectively innovation activities in each company. However, this does neither correspond exactly with the use of these sources nor with the contentment about this source nor the contentment resulting of the use of these sources. With respect to the real use of different information or knowledge sources their respective importance can be over- or underestimated. It is important to consider the respective question regarding information sources in both innovation surveys is different and therefore hard to compare directly</w:t>
      </w:r>
      <w:r>
        <w:rPr>
          <w:rStyle w:val="FootnoteCharacters"/>
          <w:rStyle w:val="FootnoteAnchor"/>
          <w:rFonts w:cs="Hoefler Text;Times New Roman" w:ascii="Hoefler Text;Times New Roman" w:hAnsi="Hoefler Text;Times New Roman"/>
          <w:sz w:val="20"/>
        </w:rPr>
        <w:footnoteReference w:id="15"/>
      </w:r>
      <w:r>
        <w:rPr>
          <w:rFonts w:cs="Hoefler Text;Times New Roman" w:ascii="Hoefler Text;Times New Roman" w:hAnsi="Hoefler Text;Times New Roman"/>
          <w:sz w:val="20"/>
        </w:rPr>
        <w:t>.</w:t>
      </w:r>
    </w:p>
    <w:p>
      <w:pPr>
        <w:pStyle w:val="Brdtekst2"/>
        <w:spacing w:lineRule="auto" w:line="360" w:before="120" w:after="60"/>
        <w:rPr/>
      </w:pPr>
      <w:r>
        <w:rPr>
          <w:rFonts w:cs="Hoefler Text;Times New Roman" w:ascii="Hoefler Text;Times New Roman" w:hAnsi="Hoefler Text;Times New Roman"/>
          <w:sz w:val="20"/>
        </w:rPr>
        <w:t>Information sources firstly have to be distinguished between such as the own firm (internal) and such being external (including firms of affiliated group). The Swiss innovation survey of 1999 does not consider internal information sources in its questionnaire, which is hard to understand, as internal information source is known to be most important information source. It is especially important with respect to recent tendencies to foster the access to knowledge of employees in the own firm, common known as “knowledge management”. This trend will probably even lead to a rise of relevance of this source. Considering external information sources three components have to be differentiated: knowledge and information from other firms (like customers, suppliers, competitors, joint ventures), science-based knowledge and information from universities and other R&amp;D institutions, patent specifications etc, and information open for the public (like exhibitions, conferences, literature, computer-supported information systems etc.). In all cases implicit (or: embodied) and explicit (or: disembodied) knowledge is asked for and used by firms.</w:t>
      </w:r>
    </w:p>
    <w:p>
      <w:pPr>
        <w:pStyle w:val="Brdtekst2"/>
        <w:spacing w:lineRule="auto" w:line="360" w:before="120" w:after="60"/>
        <w:rPr/>
      </w:pPr>
      <w:r>
        <w:rPr>
          <w:rFonts w:cs="Hoefler Text;Times New Roman" w:ascii="Hoefler Text;Times New Roman" w:hAnsi="Hoefler Text;Times New Roman"/>
          <w:sz w:val="20"/>
        </w:rPr>
        <w:t>In Switzerland companies along the value-added chain are regarded as most important information sources for innovation activities (see figure 9). Also general information sources open for the public, like for example exhibitions, are regarded as important source, although this explicit named source is more relevant to manufacturing industry than to service industry. The opposite way round is the importance of computer-supported information systems for both industries. Universities are considered to be less important than issue conferences and literature, but more important than other R&amp;D institutions. This may also be due to the fact of few R&amp;D institutions existing in Switzerland (see above).</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lineRule="auto" w:line="240" w:before="120" w:after="60"/>
        <w:rPr/>
      </w:pPr>
      <w:r>
        <w:rPr>
          <w:rFonts w:cs="Hoefler Text;Times New Roman" w:ascii="Hoefler Text;Times New Roman" w:hAnsi="Hoefler Text;Times New Roman"/>
          <w:i/>
          <w:sz w:val="20"/>
        </w:rPr>
        <w:t>Figure 9: Information sources relevant for innovation activities in Switzerland, 1999, and in EU 1996-97</w:t>
      </w:r>
    </w:p>
    <w:p>
      <w:pPr>
        <w:pStyle w:val="Brdtekst2"/>
        <w:spacing w:lineRule="auto" w:line="36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Brdtekst2"/>
        <w:spacing w:lineRule="auto" w:line="360" w:before="120" w:after="60"/>
        <w:rPr/>
      </w:pPr>
      <w:r>
        <w:rPr>
          <w:rFonts w:cs="Hoefler Text;Times New Roman" w:ascii="Hoefler Text;Times New Roman" w:hAnsi="Hoefler Text;Times New Roman"/>
          <w:sz w:val="20"/>
        </w:rPr>
        <w:t xml:space="preserve">For about each second firm in the EU the intern knowledge source in the own company is very important (see figure 9). The most important external source is the one of customers. Generally said, companies along the value-added chain and competitors are playing a crucial role as information source for innovations. Universities and other R&amp;D institutions, patent specifications, and even consultants are regarded as far less important. It is obvious, that these institutions are not able to provide much information and know-how necessary for direct and short-term implementation in innovation activities. </w:t>
      </w:r>
    </w:p>
    <w:p>
      <w:pPr>
        <w:pStyle w:val="Brdtekst2"/>
        <w:spacing w:lineRule="auto" w:line="360" w:before="120" w:after="60"/>
        <w:rPr/>
      </w:pPr>
      <w:r>
        <w:rPr>
          <w:rFonts w:cs="Hoefler Text;Times New Roman" w:ascii="Hoefler Text;Times New Roman" w:hAnsi="Hoefler Text;Times New Roman"/>
          <w:sz w:val="20"/>
        </w:rPr>
        <w:t xml:space="preserve">On the other hand results from Swiss innovation survey proof, that universities, are accepted as important R&amp;D co-operation partner, although even for questions related with R&amp;D, they are only regarded as third most important partner after suppliers and customers. In general it has to be assumed, that universities, R&amp;D institutions, and patent specifications are regarded as important but not most important source for R&amp;D, offering complementary scientific and technological know-how and access to know-how to shorten development processes in companies. But they are not regarded as important knowledge source for innovation activities. </w:t>
      </w:r>
    </w:p>
    <w:p>
      <w:pPr>
        <w:pStyle w:val="Brdtekst2"/>
        <w:spacing w:lineRule="auto" w:line="360" w:before="120" w:after="60"/>
        <w:rPr/>
      </w:pPr>
      <w:r>
        <w:rPr>
          <w:rFonts w:cs="Hoefler Text;Times New Roman" w:ascii="Hoefler Text;Times New Roman" w:hAnsi="Hoefler Text;Times New Roman"/>
          <w:sz w:val="20"/>
        </w:rPr>
        <w:t xml:space="preserve">As mentioned above, external information network differs between companies in EU and in Switzerland, which is mainly due to different questions and research methods in both surveys. Furthermore, there are partly huge differences in the ranking and importance between different external information sources, among Swiss innovation survey in 1996 and 1999. These differences may be caused by cyclical variations. In any case, these differences make it hard to compare and to come to conclusions about the real value and importance of these sources. </w:t>
      </w:r>
    </w:p>
    <w:p>
      <w:pPr>
        <w:pStyle w:val="Brdtekst2"/>
        <w:spacing w:lineRule="auto" w:line="360" w:before="120" w:after="60"/>
        <w:rPr/>
      </w:pPr>
      <w:r>
        <w:rPr>
          <w:rFonts w:cs="Hoefler Text;Times New Roman" w:ascii="Hoefler Text;Times New Roman" w:hAnsi="Hoefler Text;Times New Roman"/>
          <w:sz w:val="20"/>
        </w:rPr>
        <w:t>As there are only few indicators in innovation surveys measuring innovation activities mainly at the interface between science and industry other relevant studies like case studies etc. have to be drawn on. Empirical surveys concentrating on different forms of co-operation and information exchange between universities (and other R&amp;D institutions) and firms or networks of different protagonists in R&amp;D and innovation activities are rare. There are a few results out of these surveys presented here in short, always focussed on interaction between universities, other R&amp;D institutions and firms or networks</w:t>
      </w:r>
      <w:r>
        <w:rPr>
          <w:rStyle w:val="FootnoteCharacters"/>
          <w:rStyle w:val="FootnoteAnchor"/>
          <w:rFonts w:cs="Hoefler Text;Times New Roman" w:ascii="Hoefler Text;Times New Roman" w:hAnsi="Hoefler Text;Times New Roman"/>
          <w:sz w:val="20"/>
        </w:rPr>
        <w:footnoteReference w:id="16"/>
      </w:r>
      <w:r>
        <w:rPr>
          <w:rFonts w:cs="Hoefler Text;Times New Roman" w:ascii="Hoefler Text;Times New Roman" w:hAnsi="Hoefler Text;Times New Roman"/>
          <w:sz w:val="20"/>
        </w:rPr>
        <w:t xml:space="preserve">. </w:t>
      </w:r>
    </w:p>
    <w:p>
      <w:pPr>
        <w:pStyle w:val="Heading2"/>
        <w:rPr/>
      </w:pPr>
      <w:bookmarkStart w:id="14" w:name="__RefHeading___Toc19706160"/>
      <w:bookmarkEnd w:id="14"/>
      <w:r>
        <w:rPr/>
        <w:t>5 Studies about interactions, knowledge and technology transfer between universities, other R&amp;D institutions and firms</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ErsterAbsatz"/>
        <w:spacing w:before="0" w:after="120"/>
        <w:jc w:val="both"/>
        <w:rPr/>
      </w:pPr>
      <w:r>
        <w:rPr>
          <w:rFonts w:cs="Hoefler Text;Times New Roman" w:ascii="Hoefler Text;Times New Roman" w:hAnsi="Hoefler Text;Times New Roman"/>
        </w:rPr>
        <w:t>As there are only few indicators in innovation surveys measuring innovation activities mainly at the interface between science and industry other relevant studies like case studies etc. have to be drawn on. Empirical surveys concentrating on different forms of co-operation and information exchange between universities (and other R&amp;D institutions) and firms or networks of different protagonists in R&amp;D and innovation activities are rare. There are a few results out of these surveys presented here in short, always focussed on interaction between universities, other R&amp;D institutions and firms or networks</w:t>
      </w:r>
      <w:r>
        <w:rPr>
          <w:rStyle w:val="FootnoteCharacters"/>
          <w:rStyle w:val="FootnoteAnchor"/>
          <w:rFonts w:cs="Hoefler Text;Times New Roman" w:ascii="Hoefler Text;Times New Roman" w:hAnsi="Hoefler Text;Times New Roman"/>
        </w:rPr>
        <w:footnoteReference w:id="17"/>
      </w:r>
      <w:r>
        <w:rPr>
          <w:rFonts w:cs="Hoefler Text;Times New Roman" w:ascii="Hoefler Text;Times New Roman" w:hAnsi="Hoefler Text;Times New Roman"/>
        </w:rPr>
        <w:t>.</w:t>
      </w:r>
    </w:p>
    <w:p>
      <w:pPr>
        <w:pStyle w:val="Brdtekst2"/>
        <w:spacing w:lineRule="auto" w:line="360" w:before="120" w:after="60"/>
        <w:rPr/>
      </w:pPr>
      <w:r>
        <w:rPr>
          <w:rFonts w:cs="Hoefler Text;Times New Roman" w:ascii="Hoefler Text;Times New Roman" w:hAnsi="Hoefler Text;Times New Roman"/>
          <w:sz w:val="20"/>
        </w:rPr>
        <w:t>Audretsch and Stephan (1996) focussed on the importance of spatial closeness between universities and scientists and biotechnology firms in the U.S.A. for co-operation. They state a positive influence of spatial closeness on the emergence of co-operations, but this influence is far from being overwhelming. Also, the importance of closeness depends on the kind of collaboration, which is for example much more important for very intensive collaboration like being co-founder of a new start-up than for project co-operation.</w:t>
      </w:r>
    </w:p>
    <w:p>
      <w:pPr>
        <w:pStyle w:val="Brdtekst2"/>
        <w:spacing w:lineRule="auto" w:line="360" w:before="120" w:after="60"/>
        <w:rPr/>
      </w:pPr>
      <w:r>
        <w:rPr>
          <w:rFonts w:cs="Hoefler Text;Times New Roman" w:ascii="Hoefler Text;Times New Roman" w:hAnsi="Hoefler Text;Times New Roman"/>
          <w:sz w:val="20"/>
        </w:rPr>
        <w:t>Fritsch and Schwirten (1998) analysed forms and extend of collaboration between universities, universities of applied science (UAS), other R&amp;D institutions, like Fraunhofer-Institutes, Max-Planck-institutes, institutes of so called “blue list”, and firms in three regions in Germany</w:t>
      </w:r>
      <w:r>
        <w:rPr>
          <w:rStyle w:val="FootnoteCharacters"/>
          <w:rStyle w:val="FootnoteAnchor"/>
          <w:rFonts w:cs="Hoefler Text;Times New Roman" w:ascii="Hoefler Text;Times New Roman" w:hAnsi="Hoefler Text;Times New Roman"/>
          <w:sz w:val="20"/>
        </w:rPr>
        <w:footnoteReference w:id="18"/>
      </w:r>
      <w:r>
        <w:rPr>
          <w:rFonts w:cs="Hoefler Text;Times New Roman" w:ascii="Hoefler Text;Times New Roman" w:hAnsi="Hoefler Text;Times New Roman"/>
          <w:sz w:val="20"/>
        </w:rPr>
        <w:t>. Therefore, in total 246 chairs or institutes were examined only in disciplines supposed to being able to foster innovation processes in industries. Asked about whether each chair (at universities and UAS) or institute (other R&amp;D institutes) ever had some collaboration with firms in the period between 1993 to 1995 about 78 per cent of all institutions agreed. However, this does not tell anything about quality and intensity of these collaborations. Among all institutes asked other R&amp;D institutions work together with firms most (91 per cent) followed by chairs of UAS (83 per cent) and by chairs of universities (74 per cent). On the other side, about 34 per cent of all firms in these respective regions asked work together with universities, UAS, and other R&amp;D institutions in the period under review. For research institutions the most important sources to initiate collaboration with firms are “personnel contacts of employees” (39 per cent), “approach of firms” (29 per cent), “contacts on exhibitions and congresses” (14 per cent), whereas “place of contacts by transfer institutions” are only 4 per cent of all mention. The use of electronic databases is amounting to less than 1 per cent of all factors mentioned. So the common organised technology transfer institutions and their acting as a broker shows only little potential impact in this field. The role of R&amp;D institutions is to support firms in early stages of innovation activities, namely in the development of new ideas and concepts. Here in all phases of innovation activities other R&amp;D institutions play a crucial role in supporting firms. Spatial closeness is beneficial for collaboration but not crucial.</w:t>
      </w:r>
    </w:p>
    <w:p>
      <w:pPr>
        <w:pStyle w:val="Brdtekst2"/>
        <w:spacing w:lineRule="auto" w:line="360" w:before="120" w:after="60"/>
        <w:rPr/>
      </w:pPr>
      <w:r>
        <w:rPr>
          <w:rFonts w:cs="Hoefler Text;Times New Roman" w:ascii="Hoefler Text;Times New Roman" w:hAnsi="Hoefler Text;Times New Roman"/>
          <w:sz w:val="20"/>
        </w:rPr>
        <w:t>Czarnitzki, Rammer, and Spielkamp (2000) have a similar survey concept like Fritsch and Schwirten (1998): They asked about 850 research institutions at universities, technical oriented universities (TOU), universities of applied science (UAS), and 4 R&amp;D institutions outside of universities (“others“) in natural and engineering science in Germany about their interactions with industry. These interactions are commonly understood as knowledge and technology transfer. The authors concentrated on intensity of interactions, the forms of transfer used, obstacles and problems of knowledge and technology transfer. Figure 10 shows the main finding of this survey, namely a typology of all research institutions analysed with respect to their interactions with industry. There, Fraunhofer-institutes and TOU show highest rates in interaction with firms as well as the most favourable preconditions for these interactions. Although in Germany (as well as in Switzerland), UAS are supposed to play a crucial part in knowledge transfer, but as to be seen here, they even have worse preconditions and less interactions with firms than universities. This is critical, because obviously they still are unable to fulfil their task in applied R&amp;D and intensive interactions with firms, although they are in operation for more than 30 years. The main obstacles for this weak link between UAS and firms are indicated by UAS in too much teaching, which plays a very crucial role therefore, and in a lack of qualified personnel. Additionally the payment structure of UAS personnel is discriminating compared to the one of universities, which may also cause the weak position of UAS stated</w:t>
      </w:r>
      <w:r>
        <w:rPr>
          <w:rStyle w:val="FootnoteCharacters"/>
          <w:rStyle w:val="FootnoteAnchor"/>
          <w:rFonts w:cs="Hoefler Text;Times New Roman" w:ascii="Hoefler Text;Times New Roman" w:hAnsi="Hoefler Text;Times New Roman"/>
          <w:sz w:val="20"/>
        </w:rPr>
        <w:footnoteReference w:id="19"/>
      </w:r>
      <w:r>
        <w:rPr>
          <w:rFonts w:cs="Hoefler Text;Times New Roman" w:ascii="Hoefler Text;Times New Roman" w:hAnsi="Hoefler Text;Times New Roman"/>
          <w:sz w:val="20"/>
        </w:rPr>
        <w:t xml:space="preserve"> (Schmoch/Licht/Reinhard 2000). All other R&amp;D institutions do not indicate that many and that crucial obstacles as UAS do. In general it can be stated, that each institute busy in applied and industry-oriented R&amp;D and therefore significantly financed by acquired third-party funds, has much more interactions with industries than others. This connection between R&amp;D orientation, financial structure of R&amp;D institutes and their extend of interaction activities with industry is also stated by a study</w:t>
      </w:r>
      <w:r>
        <w:rPr>
          <w:rStyle w:val="FootnoteCharacters"/>
          <w:rStyle w:val="FootnoteAnchor"/>
          <w:rFonts w:cs="Hoefler Text;Times New Roman" w:ascii="Hoefler Text;Times New Roman" w:hAnsi="Hoefler Text;Times New Roman"/>
          <w:sz w:val="20"/>
        </w:rPr>
        <w:footnoteReference w:id="20"/>
      </w:r>
      <w:r>
        <w:rPr>
          <w:rFonts w:cs="Hoefler Text;Times New Roman" w:ascii="Hoefler Text;Times New Roman" w:hAnsi="Hoefler Text;Times New Roman"/>
          <w:sz w:val="20"/>
        </w:rPr>
        <w:t xml:space="preserve"> about interactions between engineers in firms and universities etc. in Switzerland, Austria, and Baden-Wurttemberg (Germany) (Wilhelm 2000; Balthasar et al. 2000). </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lineRule="auto" w:line="24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t>Figure 10: Typology of research institutions in Germany in terms of interactions with firms</w:t>
      </w:r>
    </w:p>
    <w:p>
      <w:pPr>
        <w:pStyle w:val="Brdtekst2"/>
        <w:spacing w:lineRule="auto" w:line="360" w:before="120" w:after="60"/>
        <w:rPr>
          <w:rFonts w:ascii="Hoefler Text;Times New Roman" w:hAnsi="Hoefler Text;Times New Roman" w:cs="Hoefler Text;Times New Roman"/>
          <w:i/>
          <w:i/>
          <w:sz w:val="20"/>
        </w:rPr>
      </w:pPr>
      <w:r>
        <w:rPr>
          <w:rFonts w:cs="Hoefler Text;Times New Roman" w:ascii="Hoefler Text;Times New Roman" w:hAnsi="Hoefler Text;Times New Roman"/>
          <w:i/>
          <w:sz w:val="20"/>
        </w:rPr>
      </w:r>
    </w:p>
    <w:p>
      <w:pPr>
        <w:pStyle w:val="Brdtekst2"/>
        <w:spacing w:lineRule="auto" w:line="360" w:before="120" w:after="60"/>
        <w:rPr/>
      </w:pPr>
      <w:r>
        <w:rPr>
          <w:rFonts w:cs="Hoefler Text;Times New Roman" w:ascii="Hoefler Text;Times New Roman" w:hAnsi="Hoefler Text;Times New Roman"/>
          <w:sz w:val="20"/>
        </w:rPr>
        <w:t>Hellmer, Friese, Kollros, and Krumbein (1999) examined innovation activities of SMEs in two regions in north Germany and their use of and relation to co-operations for gaining innovations in three industries</w:t>
      </w:r>
      <w:r>
        <w:rPr>
          <w:rStyle w:val="FootnoteCharacters"/>
          <w:rStyle w:val="FootnoteAnchor"/>
          <w:rFonts w:cs="Hoefler Text;Times New Roman" w:ascii="Hoefler Text;Times New Roman" w:hAnsi="Hoefler Text;Times New Roman"/>
          <w:sz w:val="20"/>
        </w:rPr>
        <w:footnoteReference w:id="21"/>
      </w:r>
      <w:r>
        <w:rPr>
          <w:rFonts w:cs="Hoefler Text;Times New Roman" w:ascii="Hoefler Text;Times New Roman" w:hAnsi="Hoefler Text;Times New Roman"/>
          <w:sz w:val="20"/>
        </w:rPr>
        <w:t>. They found that on the one hand SMEs rely on co-operation in innovation activities, because of their small resources, but on the other hand the risk of failure of resource intensive co-operation is much too high for SMEs. Therefore, SMEs have less co-operations than big sized enterprises. Most of their product innovations are incremental, based on development of existing products, partly as a result of collaboration with clients. The few existing co-operations are oriented towards technological excellence and competence of the respective partners but they are not oriented towards eventual partners only because they are located in their specific region. This is also valid for co-operations with universities and other R&amp;D institutions. Regional co-operations among firms in their innovation processes are stated to be much less pronounced than theoretical frameworks about regional innovation networks and co-operation suggest. For the few cases of spin-offs from R&amp;D institutions examined here, the authors also found out, that they are located near by their former employer, if further co-operation or exchange is wanted. Again, the excellence in technological or other forms of know-how is a decisive factor for co-operation, as well as trustful personnel contacts to well-known institutes and colleagues.</w:t>
      </w:r>
    </w:p>
    <w:p>
      <w:pPr>
        <w:pStyle w:val="Brdtekst2"/>
        <w:spacing w:lineRule="auto" w:line="360" w:before="120" w:after="60"/>
        <w:rPr/>
      </w:pPr>
      <w:r>
        <w:rPr>
          <w:rFonts w:cs="Hoefler Text;Times New Roman" w:ascii="Hoefler Text;Times New Roman" w:hAnsi="Hoefler Text;Times New Roman"/>
          <w:sz w:val="20"/>
        </w:rPr>
        <w:t xml:space="preserve">Peters and Becker (1998) observed the effects of academic research on innovation activities of firms in German automobile supply industry. They found that the contribution of academic research to innovation activities in firms is less relevant than industrial sources, but for R&amp;D co-operations universities are the most likely partners. However, they conclude that R&amp;D co-operations between universities and firms seem to have a positive impact on the improvement of existing products and processes rather than the development of innovations. </w:t>
      </w:r>
    </w:p>
    <w:p>
      <w:pPr>
        <w:pStyle w:val="Brdtekst2"/>
        <w:spacing w:lineRule="auto" w:line="360" w:before="120" w:after="60"/>
        <w:rPr/>
      </w:pPr>
      <w:r>
        <w:rPr>
          <w:rFonts w:cs="Hoefler Text;Times New Roman" w:ascii="Hoefler Text;Times New Roman" w:hAnsi="Hoefler Text;Times New Roman"/>
          <w:sz w:val="20"/>
        </w:rPr>
        <w:t xml:space="preserve">In total it has to be stated, that these studies mentioned above about interaction and collaboration between universities, R&amp;D institutions and firms revolve around structures and intensity of interactions. Yet, they do not allow to draw conclusions about their efficiency and impacts of these collaborations and interactions. This aspect is considered mainly in economic impact studies. </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Heading2"/>
        <w:rPr>
          <w:rFonts w:ascii="Hoefler Text;Times New Roman" w:hAnsi="Hoefler Text;Times New Roman" w:cs="Hoefler Text;Times New Roman"/>
          <w:sz w:val="20"/>
        </w:rPr>
      </w:pPr>
      <w:r>
        <w:rPr>
          <w:rFonts w:cs="Hoefler Text;Times New Roman" w:ascii="Hoefler Text;Times New Roman" w:hAnsi="Hoefler Text;Times New Roman"/>
          <w:sz w:val="20"/>
        </w:rPr>
      </w:r>
      <w:bookmarkStart w:id="15" w:name="__RefHeading___Toc19706161"/>
      <w:bookmarkStart w:id="16" w:name="__RefHeading___Toc19706161"/>
    </w:p>
    <w:p>
      <w:pPr>
        <w:pStyle w:val="Heading2"/>
        <w:rPr/>
      </w:pPr>
      <w:bookmarkStart w:id="17" w:name="__RefHeading___Toc19706161"/>
      <w:r>
        <w:rPr/>
        <w:t>6 Impact studies: Economic impact of public funded basic R&amp;D for innovation processes and for economic growth</w:t>
      </w:r>
      <w:bookmarkEnd w:id="17"/>
      <w:r>
        <w:rPr/>
        <w:t xml:space="preserve"> </w:t>
      </w:r>
    </w:p>
    <w:p>
      <w:pPr>
        <w:pStyle w:val="Brdtekst2"/>
        <w:spacing w:before="0" w:after="12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before="0" w:after="120"/>
        <w:rPr/>
      </w:pPr>
      <w:r>
        <w:rPr>
          <w:rFonts w:cs="Hoefler Text;Times New Roman" w:ascii="Hoefler Text;Times New Roman" w:hAnsi="Hoefler Text;Times New Roman"/>
          <w:sz w:val="20"/>
        </w:rPr>
        <w:t xml:space="preserve">The discussion about knowledge based society shows an increasing need for knowledge and for know-how about how to handle this knowledge. Therefore it seems obvious, that there is an increasing need in academics and their scientific knowledge – although the knowledge of the knowledge based society can not be automatically equated with scientific and academic knowledge. On the other hand, the return on investment in higher education and scientific R&amp;D is fostered by politics and therefore fostering knowledge transfer is one possible way to reach this aim. Knowledge transfer is politically and economically intended to result in improving and fostering innovation activities in firms may be also in other institutions of government, NGOs etc. But all the gained effects and impacts resulting out of knowledge transfer are hardly examined. </w:t>
      </w:r>
    </w:p>
    <w:p>
      <w:pPr>
        <w:pStyle w:val="Brdtekst2"/>
        <w:spacing w:before="0" w:after="120"/>
        <w:rPr/>
      </w:pPr>
      <w:r>
        <w:rPr>
          <w:rFonts w:cs="Hoefler Text;Times New Roman" w:ascii="Hoefler Text;Times New Roman" w:hAnsi="Hoefler Text;Times New Roman"/>
          <w:sz w:val="20"/>
        </w:rPr>
        <w:t>In this context impact can be differentiated under several aspects: 1) forms or kinds of impact: from quantitative to qualitative indicators and from measurable to non-measurable data (like finance, know-how); 2) spatial reach (from local- to national- and global- reach); 3) duration (form short- to long-term duration); 4) direction of impact; 5) impact as it is supposed to be generated and as it is found to happen really (from wishful-thinking to hard and soft facts). Since several years studies try to figure out monetary impact, social and economic benefits of public R&amp;D, of universities and of publicly funded R&amp;D institutions and universities. Of course, the results out of these studies differ between a broad range of “impact quotas”, but one interesting trend can be stated: While in former years socio-economic impact and benefits of universities, graduates and R&amp;D was estimated to be enormous big and widespread (which was more estimated than measured), the results of nowadays research studies conclude less-widespread and less big benefits.</w:t>
      </w:r>
    </w:p>
    <w:p>
      <w:pPr>
        <w:pStyle w:val="Brdtekst2"/>
        <w:spacing w:lineRule="auto" w:line="360" w:before="120" w:after="60"/>
        <w:rPr/>
      </w:pPr>
      <w:r>
        <w:rPr>
          <w:rFonts w:cs="Hoefler Text;Times New Roman" w:ascii="Hoefler Text;Times New Roman" w:hAnsi="Hoefler Text;Times New Roman"/>
          <w:sz w:val="20"/>
        </w:rPr>
        <w:t>Different approaches of impact studies revolve around issues mentioned above in economic literature: (1) studies about economic impact of public funded basic research (e.g. Cohen/Nelson/Walsh 2000; Jaffe, A. 1989); (2) studies about economic impact of public funded infrastructure (e.g. Conrad/Seitz 1994; Mintz/Preston 1993); (3) studies about economic and regional impact of public funded infrastructure like universities (most of them are case studies: e.g. Fischer/Wilhelm 2001; Pfähler 1997 and 1999); (4) studies about economic and regional impact of knowledge-spillovers and technology transfer (e.g. Acs/Audretsch/Feldmann 1999; Feldmann 1999; Saxenian 1994; Griliches 1992; Beise/Spielkamp 1996; Frey/Brugger 1984); (5) studies about private and social benefit of higher education (e.g. Borland et al. 2001; Wolter/Weber 1998; Bassanini/Scarpetta 2001; Temple 2000).</w:t>
      </w:r>
    </w:p>
    <w:p>
      <w:pPr>
        <w:pStyle w:val="Brdtekst2"/>
        <w:spacing w:lineRule="auto" w:line="360" w:before="120" w:after="60"/>
        <w:rPr/>
      </w:pPr>
      <w:r>
        <w:rPr>
          <w:rFonts w:cs="Hoefler Text;Times New Roman" w:ascii="Hoefler Text;Times New Roman" w:hAnsi="Hoefler Text;Times New Roman"/>
          <w:sz w:val="20"/>
        </w:rPr>
        <w:t xml:space="preserve">Salter and Martin (1999) present a review over literature on economic benefits of publicly funded basic research as mentioned in point 1 above. In literature three main methodological approaches can be stated: first, econometric studies, second, economic surveys, and third, case studies. Econometric studies of course always bear methodological limitations, based on specific assumptions about impact correlation and based on demarcations involved protagonists and correlations are regarded. In these studies assumptions about R&amp;D impacts on industry have mostly been supposed to be very substantial. Therefore, the results of these studies show huge ranges in their social rate of return, which means the benefits of public funded basic R&amp;D, which accrue to the society: The ranges are between 10 to 160 per cent with a concentration around 50 per cent (Salter/Martin 1999). However, in some spatial economics there is found only weak evidence of positive externalities for university research (Anselin/Varga/Acs 1997; Acs/Audretsch/Feldmann 1992; Jaffe 1989). Anselin, Varga, and Acs (2000) found evidence of sectoral and regional differences of positive externalities from R&amp;D. </w:t>
      </w:r>
    </w:p>
    <w:p>
      <w:pPr>
        <w:pStyle w:val="Brdtekst2"/>
        <w:spacing w:lineRule="auto" w:line="360" w:before="120" w:after="60"/>
        <w:rPr/>
      </w:pPr>
      <w:r>
        <w:rPr>
          <w:rFonts w:cs="Hoefler Text;Times New Roman" w:ascii="Hoefler Text;Times New Roman" w:hAnsi="Hoefler Text;Times New Roman"/>
          <w:sz w:val="20"/>
        </w:rPr>
        <w:t xml:space="preserve">Mansfield made a survey about the benefits of recent academic research for firms, published in 1991, and a follow-up study published in 1998. In the first study a sample of R&amp;D managers of 76 US firms were asked for the proportion of a firm’s products and processes over a ten-year period, which could not have been developed without academic research. The sample of the second study was 70 US firms. In 1991 he found, that about 11 per cent of new products and 9 per cent of new processes could not have been developed without academic research in the same useful time (Mansfield 1991). These products and processes account for 3 respectively 1 per cent of sales. The follow-up study shows an increasing importance or influence of academic research: Now about 15 per cent of all new products and 11 per cent of all new processes could not have been developed without academic R&amp;D within useful time (Mansfield 1998). These products and processes account for 5 per cent of total sales for the firms examined. These are very optimistic findings compared to a survey conducted by Beise and Stahl for 2'300 firms in manufacturing industries (Beise/Stahl 1999). They found about 5 per cent of all new products and processes are based on support of academic R&amp;D. They also figured out, that small firms are less likely to use academic support and R&amp;D, which is also a main result in nearly each innovation survey conducted. </w:t>
      </w:r>
    </w:p>
    <w:p>
      <w:pPr>
        <w:pStyle w:val="Brdtekst2"/>
        <w:spacing w:lineRule="auto" w:line="360" w:before="120" w:after="60"/>
        <w:rPr/>
      </w:pPr>
      <w:r>
        <w:rPr>
          <w:rFonts w:cs="Hoefler Text;Times New Roman" w:ascii="Hoefler Text;Times New Roman" w:hAnsi="Hoefler Text;Times New Roman"/>
          <w:sz w:val="20"/>
        </w:rPr>
        <w:t xml:space="preserve">Economic surveys and case studies show, that economic benefits of public funded R&amp;D can take a variety of forms – they all vary with scientific field, technology and industrial sector. The emergence of new and perhaps useful knowledge out of public funded basic R&amp;D is one type of benefit, but not necessarily the most important one. Also new instrumentation and methodologies, skills incorporated in graduates, like tacit and codified knowledge, access to networks, to experts and information as well as gaining the ability to solve complex problems by participation in basic research. Finally also the creation of spin-off companies is considered as a further form of benefit resulting from basic research (Salter/Martin 1999). All these benefits are also listed and partly incorporated in the types of knowledge transfer as to be seen in figure 3. In general there is stated a great heterogeneity in the relationship between basic research and innovation, so that no simple model of economic benefits from basic research is possible (Salter/Martin 1999). </w:t>
      </w:r>
    </w:p>
    <w:p>
      <w:pPr>
        <w:pStyle w:val="Brdtekst2"/>
        <w:spacing w:lineRule="auto" w:line="360" w:before="120" w:after="60"/>
        <w:rPr/>
      </w:pPr>
      <w:r>
        <w:rPr>
          <w:rFonts w:cs="Hoefler Text;Times New Roman" w:ascii="Hoefler Text;Times New Roman" w:hAnsi="Hoefler Text;Times New Roman"/>
          <w:sz w:val="20"/>
        </w:rPr>
        <w:t>Regarding the impact and benefits of universities for their specific regions, there is strong evidence found in literature of local academic technology transfers. But regarding the effects of university technology transfer on local economic development the evidence is still vague (Varga 1997). The impact study about knowledge transfer between the University of St. Gall, their region and up to international regions and protagonists even intensifies this vagueness (Fischer/Wilhelm 2001</w:t>
      </w:r>
      <w:r>
        <w:rPr>
          <w:rStyle w:val="FootnoteCharacters"/>
          <w:rStyle w:val="FootnoteAnchor"/>
          <w:rFonts w:cs="Hoefler Text;Times New Roman" w:ascii="Hoefler Text;Times New Roman" w:hAnsi="Hoefler Text;Times New Roman"/>
          <w:sz w:val="20"/>
        </w:rPr>
        <w:footnoteReference w:id="22"/>
      </w:r>
      <w:r>
        <w:rPr>
          <w:rFonts w:cs="Hoefler Text;Times New Roman" w:ascii="Hoefler Text;Times New Roman" w:hAnsi="Hoefler Text;Times New Roman"/>
          <w:sz w:val="20"/>
        </w:rPr>
        <w:t>): Shortly said, the region directly and significantly benefits from expenses of students and employees and of university administration for office equipment etc. But the benefits from knowledge transfer are vague. Measured by commissioned R&amp;D studies, R&amp;D co-operations, consulting and other services for customers, about 5 to 10 per cent of this commissioned work is done for clients in the region of this university. This holds also true for further education seminars, which are demanded by about 10 per cent from people of the region. Also seminar papers, diploma and doctoral theses do hardly have a regional context and are hardly conducted in regional localised firms or institutions (about 3 per cent). However, spin-offs and personnel transfer shed another light to transfer structure. An additional study was conducted in order to measure the total amount of spin-offs, generated since the existence of the university in its today’s structure and since the operational existence of its Alumni organisation in 1963 (Thierstein/Wilhelm/Behrendt 2002). Although, the total amount of spin-offs could not be calculated from the survey, the number of spin-offs founded in St. Gall, where the university is located, was surprisingly high: It was about as high as in the biggest city of Switzerland, Zurich. But translated to inhabitants, the most spin-offs were founded in St. Gall</w:t>
      </w:r>
      <w:r>
        <w:rPr>
          <w:rStyle w:val="FootnoteCharacters"/>
          <w:rStyle w:val="FootnoteAnchor"/>
          <w:rFonts w:cs="Hoefler Text;Times New Roman" w:ascii="Hoefler Text;Times New Roman" w:hAnsi="Hoefler Text;Times New Roman"/>
          <w:sz w:val="20"/>
        </w:rPr>
        <w:footnoteReference w:id="23"/>
      </w:r>
      <w:r>
        <w:rPr>
          <w:rFonts w:cs="Hoefler Text;Times New Roman" w:ascii="Hoefler Text;Times New Roman" w:hAnsi="Hoefler Text;Times New Roman"/>
          <w:sz w:val="20"/>
        </w:rPr>
        <w:t xml:space="preserve">. </w:t>
      </w:r>
    </w:p>
    <w:p>
      <w:pPr>
        <w:pStyle w:val="Heading2"/>
        <w:rPr/>
      </w:pPr>
      <w:bookmarkStart w:id="18" w:name="__RefHeading___Toc19706162"/>
      <w:bookmarkEnd w:id="18"/>
      <w:r>
        <w:rPr/>
        <w:t>7 Resumee</w:t>
      </w:r>
    </w:p>
    <w:p>
      <w:pPr>
        <w:pStyle w:val="Brdtekst2"/>
        <w:spacing w:lineRule="auto" w:line="360" w:before="120" w:after="60"/>
        <w:rPr>
          <w:rFonts w:ascii="Hoefler Text;Times New Roman" w:hAnsi="Hoefler Text;Times New Roman" w:cs="Hoefler Text;Times New Roman"/>
          <w:sz w:val="20"/>
        </w:rPr>
      </w:pPr>
      <w:r>
        <w:rPr>
          <w:rFonts w:cs="Hoefler Text;Times New Roman" w:ascii="Hoefler Text;Times New Roman" w:hAnsi="Hoefler Text;Times New Roman"/>
          <w:sz w:val="20"/>
        </w:rPr>
      </w:r>
    </w:p>
    <w:p>
      <w:pPr>
        <w:pStyle w:val="Brdtekst2"/>
        <w:spacing w:lineRule="auto" w:line="360" w:before="120" w:after="60"/>
        <w:rPr/>
      </w:pPr>
      <w:r>
        <w:rPr>
          <w:rFonts w:cs="Hoefler Text;Times New Roman" w:ascii="Hoefler Text;Times New Roman" w:hAnsi="Hoefler Text;Times New Roman"/>
          <w:sz w:val="20"/>
        </w:rPr>
        <w:t xml:space="preserve">Considering R&amp;D financing, two big and separated systems of R&amp;D can be stated: one in industry and one in universities, connected with little financial flows from industry to university (covering about 3 to 5 per cent of university expenses) and nearly no financial flows from public funds to industry (2 per cent from public sector in Switzerland). However, compared to the last 20 to 30 years, these cross-overs have grown to the today level. It has to be assumed, that two kinds of research systems have emerged, wherein each system conducts R&amp;D for its own needs and purposes, following each its own rules and incentives. Hereby, expenses for R&amp;D in industry are more than double as high as expenses from universities (without UAS). Of course, if one would compare only real R&amp;D expenses of universities with an amount of about 1.9 billion SFr, the difference would be much higher for the benefit of industry. However, considering R&amp;D co-operation partners in industry, universities are regarded as important even if not most important co-operation partner for firms. Of course, this concerns only a few firms doing own research and having therefore R&amp;D co-operations, which holds predominantly true for big sized enterprises in technical and chemical industries. In general, interactions in R&amp;D co-operations between scientific and industry system considered, are structured asymmetric between few firms and universities in few, predominantly technical-oriented disciplines. </w:t>
      </w:r>
    </w:p>
    <w:p>
      <w:pPr>
        <w:pStyle w:val="Brdtekst2"/>
        <w:spacing w:lineRule="auto" w:line="360" w:before="120" w:after="60"/>
        <w:rPr/>
      </w:pPr>
      <w:r>
        <w:rPr>
          <w:rFonts w:cs="Hoefler Text;Times New Roman" w:ascii="Hoefler Text;Times New Roman" w:hAnsi="Hoefler Text;Times New Roman"/>
          <w:sz w:val="20"/>
        </w:rPr>
        <w:t xml:space="preserve">But as R&amp;D are just a part of innovative activities the focus has to be broadened to other forms of interaction between universities, firms, government, and other kind of institutions. Here there are much more forms of interaction taking place, like informal exchange on exhibitions, seminars, conferences, consulting, exchange of machines, but also co-operation in innovation projects. Generally spoken, innovation surveys, as they are conducted up to now, reflect the linear model of knowledge and technology transfer, by only asking firms as receiver and for utilization of scientific knowledge. But universities, research institutions, and others also interact among other universities and research institutions as well as with firms and government. They also learn from these interactions, draw profits, and are at least also receiver of this knowledge and technology transfer. Innovation surveys therefore only show a limited insight of all innovation activities and transfer processes taking place. As findings about innovation and innovation systems show, a lot of protagonists are involved in innovation processes. Innovation surveys therefore have to be broadened to all kinds of relevant protagonists in an innovation system (e.g. universities, other R&amp;D institutions, government, NGOs) and their network of information and knowledge flows. </w:t>
      </w:r>
    </w:p>
    <w:p>
      <w:pPr>
        <w:pStyle w:val="Brdtekst2"/>
        <w:spacing w:lineRule="auto" w:line="360" w:before="120" w:after="60"/>
        <w:rPr/>
      </w:pPr>
      <w:r>
        <w:rPr>
          <w:rFonts w:cs="Hoefler Text;Times New Roman" w:ascii="Hoefler Text;Times New Roman" w:hAnsi="Hoefler Text;Times New Roman"/>
          <w:sz w:val="20"/>
        </w:rPr>
        <w:t xml:space="preserve">The existence of at least two big R&amp;D systems of industry and universities leads to some reflections about their respectively structure, knowledge flows and their aims. The enormous R&amp;D system in industry is hardly known in the public by its fields, its know-how and findings, and its structure. But to know this is crucial under the aspect of the generation of new knowledge and know-how in networks of relevant protagonists. On the one hand this requires studies about R&amp;D landscape and structure in Switzerland as well as conceptual thinking and studies about how to connect both systems more intensively and effectively. The need for conceptual studies and implementation is required under the general aim of “problem solving” as completion – not replacement - for generating epistemological knowledge. On the other hand, to even be able to support and ease self-organised interactions among both (and more) R&amp;D systems, a kind of “R&amp;D database” should be created and established on a national level and which should be oriented internationally. Its aim is to offer a matching process between demand and offer of R&amp;D and innovation activities. Therefore, fields of R&amp;D and innovation activities, projects, contact persons etc. of all protagonists, institutions and each R&amp;D person have to be included. </w:t>
      </w:r>
    </w:p>
    <w:p>
      <w:pPr>
        <w:pStyle w:val="Brdtekst2"/>
        <w:spacing w:lineRule="auto" w:line="360" w:before="120" w:after="60"/>
        <w:rPr/>
      </w:pPr>
      <w:r>
        <w:rPr>
          <w:rFonts w:cs="Hoefler Text;Times New Roman" w:ascii="Hoefler Text;Times New Roman" w:hAnsi="Hoefler Text;Times New Roman"/>
          <w:sz w:val="20"/>
        </w:rPr>
        <w:t xml:space="preserve">Another question arises in the context of knowledge production about job-sharing between universities and UAS in their respective tasks. The Swiss concept about “equally good but different” bears some unsolved aspects. As UAS are supposed to do applied R&amp;D in order to mainly support SMEs in their respective region, and to offer very job-related teaching, reality shows that UAS in Switzerland are still focussed on job-oriented teaching. This is due to the fact, that lecturers are obligated to a high share of lectures. Furthermore, lecturers in UAS have to consider the terms of employment, which offer a fixed and constant salary, and projects, which are risk and cost intensive with uncertain results. Compared to universities UAS have a flat hierarchy, being reflected in a lack of institutional structure and assistants, which prevent activities besides teaching. As experience in Germany shows, UAS are even after 30 years in operation unable to fulfil their task in doing applied R&amp;D for firms and being a wide-known and wide-respected partner for firms. There, instead of UAS, institutes of Fraunhofer-Association and technical universities are institutions most intensively interacting with firms. Swiss politics will have to reconsider the task of UAS under the given general conditions intensively, or it will have to rise the support for UAS, enabling them to fulfil their tasks. </w:t>
      </w:r>
    </w:p>
    <w:p>
      <w:pPr>
        <w:pStyle w:val="Brdtekst2"/>
        <w:spacing w:lineRule="auto" w:line="360" w:before="120" w:after="60"/>
        <w:rPr/>
      </w:pPr>
      <w:r>
        <w:rPr>
          <w:rFonts w:cs="Hoefler Text;Times New Roman" w:ascii="Hoefler Text;Times New Roman" w:hAnsi="Hoefler Text;Times New Roman"/>
          <w:sz w:val="20"/>
        </w:rPr>
        <w:t>Universities are on the other hand supposed to offer scientific education, more oriented towards methodological knowledge, on the other hand a lot of graduates do need more job-oriented knowledge as most of them do not follow academic career. But even in academics, some basic job-oriented knowledge is indispensable, as assistants, research managers, and professors also have to know how to acquire funds, how to negotiate, how to practice leadership etc. Nowadays university institutes are more and more dependent on third-party funds, as public money does not cover all expenses they have, not at least due to the fact of constantly rising amount of students. Reductions in public basic budgets for higher education are often regarded as an incentive to rise acquisition activities of universities and their interaction with firms, as new financing source and may be as sponsor of university chairs. But this is no measure, which can be applied on all disciplines equally, as industrial partners are not available for all disciplines in the same dimension. However, the question arises, whether there are fields of disciplines, may be in the intersection of different disciplines, which open new fields of applied R&amp;D and perhaps even implementation. This approach needs strong initiative and self-organisation of university institutes, other R&amp;D institutions, perhaps being supported by transfer institutions. A crucial point, which hinders interactions between universities and firms and other institutions, is validation rules in universities as well as in UAS: the career path in universities is marked by “publish or perish”, even fixed with a minimum of publications dedicated for a selected scientific community. This rule even holds true for a lot of UAS, which is contradictory to the tasks and aims of these universities. In both types of universities the development of new forms of career paths is essential.</w:t>
      </w:r>
    </w:p>
    <w:p>
      <w:pPr>
        <w:pStyle w:val="Brdtekst2"/>
        <w:spacing w:lineRule="auto" w:line="360" w:before="120" w:after="60"/>
        <w:rPr/>
      </w:pPr>
      <w:r>
        <w:rPr>
          <w:rFonts w:cs="Hoefler Text;Times New Roman" w:ascii="Hoefler Text;Times New Roman" w:hAnsi="Hoefler Text;Times New Roman"/>
          <w:sz w:val="20"/>
        </w:rPr>
        <w:t xml:space="preserve">As innovation processes are known not to proceed in a linear way, the task of transfer institutions has to be reconsidered. The old concept of commercialisation of scientific knowledge has now to be completed and partly replaced. Given that universities, or at least some of them want to rise their third-party funds, transfer institutions should give themselves a profile more in initiate and moderate interactions between university, industry, government, and other institutions. At the same time, transfer institutions should keep their supportive role in consulting and coaching, accompanying project partners along their activities. </w:t>
      </w:r>
    </w:p>
    <w:p>
      <w:pPr>
        <w:pStyle w:val="Brdtekst2"/>
        <w:spacing w:lineRule="auto" w:line="360" w:before="120" w:after="60"/>
        <w:rPr/>
      </w:pPr>
      <w:r>
        <w:rPr>
          <w:rFonts w:cs="Hoefler Text;Times New Roman" w:ascii="Hoefler Text;Times New Roman" w:hAnsi="Hoefler Text;Times New Roman"/>
          <w:sz w:val="20"/>
          <w:lang w:val="en-US"/>
        </w:rPr>
        <w:t>Switzerland is one of the richest country in the world, with high per-capita income, a low rate of unemployment, a high rate of innovators, and with top positions in a few technical fields. The economic well-being may have led to pragmatic attitude, reflected in measures and instruments of innovation policy, being less developed than in other middle-European states</w:t>
      </w:r>
      <w:r>
        <w:rPr>
          <w:rStyle w:val="FootnoteCharacters"/>
          <w:rStyle w:val="FootnoteAnchor"/>
          <w:rFonts w:cs="Hoefler Text;Times New Roman" w:ascii="Hoefler Text;Times New Roman" w:hAnsi="Hoefler Text;Times New Roman"/>
          <w:sz w:val="20"/>
          <w:lang w:val="en-US"/>
        </w:rPr>
        <w:footnoteReference w:id="24"/>
      </w:r>
      <w:r>
        <w:rPr>
          <w:rFonts w:cs="Hoefler Text;Times New Roman" w:ascii="Hoefler Text;Times New Roman" w:hAnsi="Hoefler Text;Times New Roman"/>
          <w:sz w:val="20"/>
          <w:lang w:val="en-US"/>
        </w:rPr>
        <w:t>. But having a closer look, changes and problems also arise. On the weak side, Swiss innovation system is based on a wide range of medium- to low-technology industries, it is marked by markets with restricted access, by a low rate of academics in industry, by a sunk position in the ranking of innovators, by a weak or nearly in-existent structure of intermediates, designed to bridge the gap between academia and economy, like Fraunhofer-institutions in Germany, and by a weak position of social disciplines and interdisciplinary approaches, reflected in a lack of socio-economic and innovation-oriented studies and implementation concepts, but also in a disconnection with practice in non-academic institutions. And last but not least, the Swiss political system is firstly intends to support economy by public money only as much as is considered absolutely necessary and secondly, it is not structured and designed to conduct discussions about policy concepts within a broad public. It is much more a system of consensus policy with debating and decision making inside the political system. Both factors may lead to a political system, which is not able to change general frameworks rapidly.</w:t>
      </w:r>
    </w:p>
    <w:p>
      <w:pPr>
        <w:pStyle w:val="Brdtekst2"/>
        <w:spacing w:lineRule="auto" w:line="360" w:before="120" w:after="60"/>
        <w:rPr/>
      </w:pPr>
      <w:r>
        <w:rPr>
          <w:rFonts w:cs="Hoefler Text;Times New Roman" w:ascii="Hoefler Text;Times New Roman" w:hAnsi="Hoefler Text;Times New Roman"/>
          <w:sz w:val="20"/>
          <w:lang w:val="en-US"/>
        </w:rPr>
        <w:t>To sum up, the existing innovation structure in Switzerland is not prepared optimal for the future demands in innovation systems concerning unknown and unexpected fields, which need both: scientific and practice-oriented knowledge. The discrepancies between universities (not UAS) and firms, especially SMEs, are not supportive therefore, as their relationship is partly reflected in ignorance on side of universities and disapproval on side of SMEs. The system of higher education institutions (“scientific system”) as well as the economic system are aligned on their own rules and incentives - even inside the respective systems -, which are not oriented and co-ordinated towards each others. The consequence out of this is a low level of interactions outside the systems, but also even among units in the same systems. Therefore better co-ordination also between at least both systems is needed, supported by fitting incentives. This again requires basic and simultaneously action-oriented studies, political concepts, strategies, and knowledge about developing innovation systems. These studies have to consider different fields of policy affected by innovation systems, like innovation, education, regional, economic policy but also different types of innovators and different branches of industrial and public sector. The results out of these studies then should be used as basics for ongoing innovation policy. But still there exists a lack of robust knowledge about innovation processes, innovation systems, and knowledge transfer among involved protagonists, which includes basic aspects of its structure, impacts and flows. Questions of how and where general settings of innovation systems could be generated, based on strategic types of innovators, on clusters or branches of industry, on differentiation of and co-ordination among R&amp;D infrastructure still remain to be solved – not only but also in Switzerland.</w:t>
      </w:r>
      <w:r>
        <w:br w:type="page"/>
      </w:r>
    </w:p>
    <w:p>
      <w:pPr>
        <w:pStyle w:val="Heading2"/>
        <w:rPr>
          <w:rFonts w:ascii="Hoefler Text;Times New Roman" w:hAnsi="Hoefler Text;Times New Roman" w:cs="Hoefler Text;Times New Roman"/>
        </w:rPr>
      </w:pPr>
      <w:r>
        <w:rPr>
          <w:rFonts w:cs="Hoefler Text;Times New Roman" w:ascii="Hoefler Text;Times New Roman" w:hAnsi="Hoefler Text;Times New Roman"/>
        </w:rPr>
        <w:t>Bibliography</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r>
    </w:p>
    <w:p>
      <w:pPr>
        <w:pStyle w:val="TextBodyIndent"/>
        <w:ind w:left="567" w:hanging="567"/>
        <w:rPr/>
      </w:pPr>
      <w:r>
        <w:rPr>
          <w:rFonts w:cs="Hoefler Text;Times New Roman" w:ascii="Hoefler Text;Times New Roman" w:hAnsi="Hoefler Text;Times New Roman"/>
        </w:rPr>
        <w:t>Acs, Z.; Audretsch, D.; Feldman, M. (1992): Real effects of academic research: A comment. In: American Economic Review, Vol. 82, pp. 363-367</w:t>
      </w:r>
    </w:p>
    <w:p>
      <w:pPr>
        <w:pStyle w:val="TextBodyIndent"/>
        <w:ind w:left="567" w:hanging="567"/>
        <w:rPr/>
      </w:pPr>
      <w:r>
        <w:rPr>
          <w:rFonts w:cs="Hoefler Text;Times New Roman" w:ascii="Hoefler Text;Times New Roman" w:hAnsi="Hoefler Text;Times New Roman"/>
        </w:rPr>
        <w:t>Amin, A.; Thrift, N. (1993): Globalisation, institutional thickness and local prospects. In: Revue d' Economie Regionale et Urbaine, No. 3, pp. 405-427</w:t>
      </w:r>
    </w:p>
    <w:p>
      <w:pPr>
        <w:pStyle w:val="TextBodyIndent"/>
        <w:ind w:left="567" w:hanging="567"/>
        <w:rPr/>
      </w:pPr>
      <w:r>
        <w:rPr>
          <w:rFonts w:cs="Hoefler Text;Times New Roman" w:ascii="Hoefler Text;Times New Roman" w:hAnsi="Hoefler Text;Times New Roman"/>
        </w:rPr>
        <w:t xml:space="preserve">Anselin, L.; Varga, A.; Acs, Z. (2000): Geographical spillovers and university research: A spatial econometric approach. </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Anselin, L.; Varga, A.; Acs, Z. (1997): Local geographic spillovers between university research and high technology innovations. In: Journal of Urban Economics, Vol. 42, pp. 422-448</w:t>
      </w:r>
    </w:p>
    <w:p>
      <w:pPr>
        <w:pStyle w:val="TextBodyIndent"/>
        <w:ind w:left="567" w:hanging="567"/>
        <w:rPr/>
      </w:pPr>
      <w:r>
        <w:rPr>
          <w:rFonts w:cs="Hoefler Text;Times New Roman" w:ascii="Hoefler Text;Times New Roman" w:hAnsi="Hoefler Text;Times New Roman"/>
        </w:rPr>
        <w:t>Arvanitis, S.; Bezzola, M.; Donzé, L.; Hollenstein, H.; Marmet, D. (2001): Innovationsaktivi</w:t>
        <w:softHyphen/>
        <w:t>täten in der Schweizer Wirtschaft. Eine Analyse der Ergebnisse der Innovationserhebung 1999. Strukturberichterstattung Nr. 5. Bern: Staatssekretariat für Wirtschaft (seco)</w:t>
      </w:r>
    </w:p>
    <w:p>
      <w:pPr>
        <w:pStyle w:val="TextBodyIndent"/>
        <w:ind w:left="567" w:hanging="567"/>
        <w:rPr/>
      </w:pPr>
      <w:r>
        <w:rPr>
          <w:rFonts w:cs="Hoefler Text;Times New Roman" w:ascii="Hoefler Text;Times New Roman" w:hAnsi="Hoefler Text;Times New Roman"/>
        </w:rPr>
        <w:t>Audretsch, D.B.; Stephan, P.E. (1996): Company-scientist locational links: The case of biotechnology. In: American Economic Review, Vol. 86, pp. 641-652</w:t>
      </w:r>
    </w:p>
    <w:p>
      <w:pPr>
        <w:pStyle w:val="TextBodyIndent"/>
        <w:ind w:left="567" w:hanging="567"/>
        <w:rPr/>
      </w:pPr>
      <w:r>
        <w:rPr>
          <w:rFonts w:cs="Hoefler Text;Times New Roman" w:ascii="Hoefler Text;Times New Roman" w:hAnsi="Hoefler Text;Times New Roman"/>
        </w:rPr>
        <w:t>Balthasar, A.; Bättig, C.; Thierstein, A.; Wilhelm, B. (2000): Developers: Key actors of the innovation process. Types of developers and their contacts to institutions involved in research and development, continuing education and training, and the transfer of technology. In: Technovation, Vol. 20, pp. 523-538</w:t>
      </w:r>
    </w:p>
    <w:p>
      <w:pPr>
        <w:pStyle w:val="TextBodyIndent"/>
        <w:ind w:left="567" w:hanging="567"/>
        <w:rPr/>
      </w:pPr>
      <w:r>
        <w:rPr>
          <w:rFonts w:cs="Hoefler Text;Times New Roman" w:ascii="Hoefler Text;Times New Roman" w:hAnsi="Hoefler Text;Times New Roman"/>
        </w:rPr>
        <w:t>Bassanini, A.; Scarpetta, S. (2001): Does human capital matter for growth in OECD countries? Evidence from pooled mean-group estimates. Economics Department Working Paper. No. 282. ECO/WKP (2001) 8. Paris: OECD</w:t>
      </w:r>
    </w:p>
    <w:p>
      <w:pPr>
        <w:pStyle w:val="TextBodyIndent"/>
        <w:ind w:left="567" w:hanging="567"/>
        <w:rPr/>
      </w:pPr>
      <w:r>
        <w:rPr>
          <w:rFonts w:cs="Hoefler Text;Times New Roman" w:ascii="Hoefler Text;Times New Roman" w:hAnsi="Hoefler Text;Times New Roman"/>
        </w:rPr>
        <w:t>Beise, M.; Spielkamp, A. (1996): Technologietransfer von Hochschulen. Ein Insider-Outsider-Effekt. Discussion Paper. No. 96-10. Mannheim: ZEW</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Beise, M.; Stahl, H. (1999): Public research and industrial innovations in Germany. In: Research Policy, Vol. 28, pp. 397-422</w:t>
      </w:r>
    </w:p>
    <w:p>
      <w:pPr>
        <w:pStyle w:val="TextBodyIndent"/>
        <w:ind w:left="567" w:hanging="567"/>
        <w:rPr/>
      </w:pPr>
      <w:r>
        <w:rPr>
          <w:rFonts w:cs="Hoefler Text;Times New Roman" w:ascii="Hoefler Text;Times New Roman" w:hAnsi="Hoefler Text;Times New Roman"/>
        </w:rPr>
        <w:t>Borland, J.; Dawkins, P.; Johnson, D.; Williams, R. (2001): Rates of return to investment in higher education. In: Australian Social Monitor, Vol. 4, No. 2, pp. 33-40</w:t>
      </w:r>
    </w:p>
    <w:p>
      <w:pPr>
        <w:pStyle w:val="TextBodyIndent"/>
        <w:ind w:left="567" w:hanging="567"/>
        <w:rPr/>
      </w:pPr>
      <w:r>
        <w:rPr>
          <w:rFonts w:cs="Hoefler Text;Times New Roman" w:ascii="Hoefler Text;Times New Roman" w:hAnsi="Hoefler Text;Times New Roman"/>
        </w:rPr>
        <w:t>Bosworth, D.; Stoneman, P.; Sinha, U. (1996): Technology transfer, information flows and collaboration: An analysis of the CIS I. European Innovation Monitoring System. Publ. No. 36</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Bundesamt für Konjunkturfragen (BFK) (1992): Technologiepolitik des Bundes. Bern</w:t>
      </w:r>
    </w:p>
    <w:p>
      <w:pPr>
        <w:pStyle w:val="TextBodyIndent"/>
        <w:ind w:left="567" w:hanging="567"/>
        <w:rPr/>
      </w:pPr>
      <w:r>
        <w:rPr>
          <w:rFonts w:cs="Hoefler Text;Times New Roman" w:ascii="Hoefler Text;Times New Roman" w:hAnsi="Hoefler Text;Times New Roman"/>
        </w:rPr>
        <w:t>Bundesamt für Statistik (BFS) (2002): F+E in der Schweiz 2000. Finanzen und Personal. Reihe 15: Bildung und Wissenschaft</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Bundesamt für Statistik (BFS) (2001a): Indikatoren “Wissenschaft und Technologie” (http://www.statistik.admin.ch/stat_ch/ber15/dber15.htm)</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Bundesamt für Statistik (BFS) (2001b): Finanzen der universitären Hochschulen 2000. Reihe 15: Bildung und Wissenschaft. Neuchâtel</w:t>
      </w:r>
    </w:p>
    <w:p>
      <w:pPr>
        <w:pStyle w:val="TextBodyIndent"/>
        <w:ind w:left="567" w:hanging="567"/>
        <w:rPr/>
      </w:pPr>
      <w:r>
        <w:rPr>
          <w:rFonts w:cs="Hoefler Text;Times New Roman" w:ascii="Hoefler Text;Times New Roman" w:hAnsi="Hoefler Text;Times New Roman"/>
        </w:rPr>
        <w:t>Bundesamt für Statistik (BFS) (2001c): Personelle und finanzielle Ressourcen der Hochschulen 2000. Reihe 15: Bildung und Wissenschaft. Neuchâtel</w:t>
      </w:r>
    </w:p>
    <w:p>
      <w:pPr>
        <w:pStyle w:val="TextBodyIndent"/>
        <w:ind w:left="567" w:hanging="567"/>
        <w:rPr/>
      </w:pPr>
      <w:r>
        <w:rPr>
          <w:rFonts w:cs="Hoefler Text;Times New Roman" w:ascii="Hoefler Text;Times New Roman" w:hAnsi="Hoefler Text;Times New Roman"/>
        </w:rPr>
        <w:t>Bundesamt für Statistik (BFS); Economiesuisse (2001): Indikatoren “Wissenschaft und Technologie”. Erhebung über die Forschung und Entwicklung (F+E) in der schweizerischen Privatwirtschaft. Pressekonferenz, 20. Dezember 2001. Reihe 15: Bildung und Wissenschaft. Neuchâtel</w:t>
      </w:r>
    </w:p>
    <w:p>
      <w:pPr>
        <w:pStyle w:val="TextBodyIndent"/>
        <w:ind w:left="567" w:hanging="567"/>
        <w:rPr/>
      </w:pPr>
      <w:r>
        <w:rPr>
          <w:rFonts w:cs="Hoefler Text;Times New Roman" w:ascii="Hoefler Text;Times New Roman" w:hAnsi="Hoefler Text;Times New Roman"/>
        </w:rPr>
        <w:t>Bundesministerium für Bildung und Forschung (BMBF; Deutschland) (2000): Bundesbericht Forschung 2000. Bonn</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Bundesrat (1998): Botschaft über die Förderung von Bildung, Forschung und Technologie in den Jahren 2000-2003. Bern</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 xml:space="preserve">Bundesrat (1997): Bericht des Bundesrates über die Umsetzung der Technologiepolitik des Bundes. Bern </w:t>
      </w:r>
    </w:p>
    <w:p>
      <w:pPr>
        <w:pStyle w:val="TextBodyIndent"/>
        <w:ind w:left="567" w:hanging="567"/>
        <w:rPr/>
      </w:pPr>
      <w:r>
        <w:rPr>
          <w:rFonts w:cs="Hoefler Text;Times New Roman" w:ascii="Hoefler Text;Times New Roman" w:hAnsi="Hoefler Text;Times New Roman"/>
        </w:rPr>
        <w:t>Caracostas, P.; Muldur, U. (1998): Die Gesellschaft. Letzte Grenze. Eine europäische Vision der Forschungs- und Innovationspolitik im 21. Jahrhundert. Luxemburg</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Christoffel, J. (1995): Unproduktive Schweizer Wirtschaft? In: Die Volkswirtschaft, No. 8, pp. 36-41</w:t>
      </w:r>
    </w:p>
    <w:p>
      <w:pPr>
        <w:pStyle w:val="TextBodyIndent"/>
        <w:ind w:left="567" w:hanging="567"/>
        <w:rPr/>
      </w:pPr>
      <w:r>
        <w:rPr>
          <w:rFonts w:cs="Hoefler Text;Times New Roman" w:ascii="Hoefler Text;Times New Roman" w:hAnsi="Hoefler Text;Times New Roman"/>
        </w:rPr>
        <w:t>Cohen, W.; Nelson, R.; Walsh, J. (2000): Links and impacts: Survey results on the influence of public research on industrial R&amp;D. Carnegie: mimeo</w:t>
      </w:r>
    </w:p>
    <w:p>
      <w:pPr>
        <w:pStyle w:val="TextBodyIndent"/>
        <w:ind w:left="567" w:hanging="567"/>
        <w:rPr/>
      </w:pPr>
      <w:r>
        <w:rPr>
          <w:rFonts w:cs="Hoefler Text;Times New Roman" w:ascii="Hoefler Text;Times New Roman" w:hAnsi="Hoefler Text;Times New Roman"/>
        </w:rPr>
        <w:t>Commission of the European Union (CEU) (1995) The green paper on innovation. Brussels</w:t>
      </w:r>
    </w:p>
    <w:p>
      <w:pPr>
        <w:pStyle w:val="TextBodyIndent"/>
        <w:ind w:left="567" w:hanging="567"/>
        <w:rPr/>
      </w:pPr>
      <w:r>
        <w:rPr>
          <w:rFonts w:cs="Hoefler Text;Times New Roman" w:ascii="Hoefler Text;Times New Roman" w:hAnsi="Hoefler Text;Times New Roman"/>
        </w:rPr>
        <w:t>Conrad, K.; Seitz, H. (1994): The economic benefits of public infrastructure. In: Applied Economics, Vol. 26, pp. 303-311</w:t>
      </w:r>
    </w:p>
    <w:p>
      <w:pPr>
        <w:pStyle w:val="TextBodyIndent"/>
        <w:ind w:left="567" w:hanging="567"/>
        <w:rPr/>
      </w:pPr>
      <w:r>
        <w:rPr>
          <w:rFonts w:cs="Hoefler Text;Times New Roman" w:ascii="Hoefler Text;Times New Roman" w:hAnsi="Hoefler Text;Times New Roman"/>
        </w:rPr>
        <w:t>Czarnitzki, D.; Rammer, C.; Spielkamp, A. (2000): Interaktionen zwischen Wissenschaft und Wirtschaft in Deutschland. Ergebnisse einer Umfrage bei Hochschulen und öffentlichen Einrichtungen. Dokumentation. Nr. 00-14. Mannheim: ZEW</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Diem, M. (2000): Von der universitären Hochschule ins Berufsleben. Absolventenbefragung. Reihe 15: Bildung und Wissenschaft. Neuchâtel: BFS</w:t>
      </w:r>
    </w:p>
    <w:p>
      <w:pPr>
        <w:pStyle w:val="TextBodyIndent"/>
        <w:ind w:left="567" w:hanging="567"/>
        <w:rPr/>
      </w:pPr>
      <w:r>
        <w:rPr>
          <w:rFonts w:cs="Hoefler Text;Times New Roman" w:ascii="Hoefler Text;Times New Roman" w:hAnsi="Hoefler Text;Times New Roman"/>
        </w:rPr>
        <w:t>Ebling, G.; Janz, N. (1999): Export and innovation activities in the german service sector: Empirical evidence at the firm level. Discussion Paper No. 99-53. Mannheim: ZEW</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 xml:space="preserve">Edge, D. (1994): reinventing the wheel (pp. 2-23). In: Jasanoff, S. et al. (Eds.): Handbook of science and technology studies. Thousand Oaks/London/New Delhi: Sage </w:t>
      </w:r>
    </w:p>
    <w:p>
      <w:pPr>
        <w:pStyle w:val="TextBodyIndent"/>
        <w:ind w:left="567" w:hanging="567"/>
        <w:rPr/>
      </w:pPr>
      <w:r>
        <w:rPr>
          <w:rFonts w:cs="Hoefler Text;Times New Roman" w:ascii="Hoefler Text;Times New Roman" w:hAnsi="Hoefler Text;Times New Roman"/>
        </w:rPr>
        <w:t>European Commission (EC); Eurostat (2001): Innovationsstatistik in Europa. Daten 1996-1997. Luxemburg</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Eurostat (1997): Jahrbuch 1997. Luxemburg</w:t>
      </w:r>
    </w:p>
    <w:p>
      <w:pPr>
        <w:pStyle w:val="TextBodyIndent"/>
        <w:ind w:left="567" w:hanging="567"/>
        <w:rPr/>
      </w:pPr>
      <w:r>
        <w:rPr>
          <w:rFonts w:cs="Hoefler Text;Times New Roman" w:ascii="Hoefler Text;Times New Roman" w:hAnsi="Hoefler Text;Times New Roman"/>
        </w:rPr>
        <w:t xml:space="preserve">Federal Council </w:t>
      </w:r>
      <w:r>
        <w:rPr>
          <w:rFonts w:eastAsia="Symbol" w:cs="Symbol" w:ascii="Symbol" w:hAnsi="Symbol"/>
        </w:rPr>
        <w:t></w:t>
      </w:r>
      <w:r>
        <w:rPr>
          <w:rFonts w:cs="Hoefler Text;Times New Roman" w:ascii="Hoefler Text;Times New Roman" w:hAnsi="Hoefler Text;Times New Roman"/>
        </w:rPr>
        <w:t xml:space="preserve"> see “Bundesrat”</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Feldman,M.P. (1999): The new economics of innovation, spillovers, and agglomeration: A review of empirical studies. In: The Economics of Innovation and New Technology, Vol. 8, pp. 5-25</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Felt, U.; Nowotny, H.; Taschwer, K. (1995): Wissenschaftsforschung. Frankfurt a.M./New York: Campus</w:t>
      </w:r>
    </w:p>
    <w:p>
      <w:pPr>
        <w:pStyle w:val="TextBodyIndent"/>
        <w:ind w:left="567" w:hanging="567"/>
        <w:rPr/>
      </w:pPr>
      <w:r>
        <w:rPr>
          <w:rFonts w:cs="Hoefler Text;Times New Roman" w:ascii="Hoefler Text;Times New Roman" w:hAnsi="Hoefler Text;Times New Roman"/>
        </w:rPr>
        <w:t>Fischer, G.; Wilhelm, B.E. (2001): Die Universität St. Gallen als Wirtschafts- und Standortfaktor. Ergebnisse einer regionalen Inzidenzanalyse. Schriftenreihe des IDT-HSG. Beiträge zur Regionalwirtschaft. Nr. 3. Bern; Stuttgart; Wien: Paul Haupt</w:t>
      </w:r>
    </w:p>
    <w:p>
      <w:pPr>
        <w:pStyle w:val="TextBodyIndent"/>
        <w:ind w:left="567" w:hanging="567"/>
        <w:rPr/>
      </w:pPr>
      <w:r>
        <w:rPr>
          <w:rFonts w:cs="Hoefler Text;Times New Roman" w:ascii="Hoefler Text;Times New Roman" w:hAnsi="Hoefler Text;Times New Roman"/>
        </w:rPr>
        <w:t>Frey, R.L.; Brugger, E.A. (1984): Infrastruktur, Spillovers und Regionalpolitik. Methode und praktische Anwendung der Inzidenzanalyse in der Schweiz. NFP “Regionalprobleme”. Diessenhofen: Rüegger</w:t>
      </w:r>
    </w:p>
    <w:p>
      <w:pPr>
        <w:pStyle w:val="TextBodyIndent"/>
        <w:ind w:left="567" w:hanging="567"/>
        <w:rPr/>
      </w:pPr>
      <w:r>
        <w:rPr>
          <w:rFonts w:cs="Hoefler Text;Times New Roman" w:ascii="Hoefler Text;Times New Roman" w:hAnsi="Hoefler Text;Times New Roman"/>
        </w:rPr>
        <w:t>Fritsch, M.; Schwirten, C. (1998): öffentliche Forschungseinrichtungen im regionalen Innovationssystem. Ergebnisse einer Untersuchung in drei deutschen Regionen. In: Raumforschung und Raumordnung, Jg. 56, No. 4, pp. 253-263</w:t>
      </w:r>
    </w:p>
    <w:p>
      <w:pPr>
        <w:pStyle w:val="TextBodyIndent"/>
        <w:ind w:left="567" w:hanging="567"/>
        <w:rPr/>
      </w:pPr>
      <w:r>
        <w:rPr>
          <w:rFonts w:cs="Hoefler Text;Times New Roman" w:ascii="Hoefler Text;Times New Roman" w:hAnsi="Hoefler Text;Times New Roman"/>
        </w:rPr>
        <w:t>Gibbons, M.; Limoges, C.; Nowotny, H.; Schartzman, S.; Scott, P.; Trow, M. (1994): The new production of knowledge. The dynamics of science and research in contemporary societies. London</w:t>
      </w:r>
    </w:p>
    <w:p>
      <w:pPr>
        <w:pStyle w:val="TextBodyIndent"/>
        <w:ind w:left="567" w:hanging="567"/>
        <w:rPr/>
      </w:pPr>
      <w:r>
        <w:rPr>
          <w:rFonts w:cs="Hoefler Text;Times New Roman" w:ascii="Hoefler Text;Times New Roman" w:hAnsi="Hoefler Text;Times New Roman"/>
        </w:rPr>
        <w:t>Grabher, G. (1993): The weakness of strong ties. The lock-in of regional development in the Ruhr area (pp. 255-277). In: Grabher, G. (Ed.): The embedded firm. On the socioeconomics of industrial networks. London; New York: Routledge</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Griliches, Z. (1992): The search for R&amp;D spillovers. In: Scandinavian Journal of Economics, Vol. 94, Supplement, pp. S29-S47</w:t>
      </w:r>
    </w:p>
    <w:p>
      <w:pPr>
        <w:pStyle w:val="TextBodyIndent"/>
        <w:ind w:left="567" w:hanging="567"/>
        <w:rPr/>
      </w:pPr>
      <w:r>
        <w:rPr>
          <w:rFonts w:cs="Hoefler Text;Times New Roman" w:ascii="Hoefler Text;Times New Roman" w:hAnsi="Hoefler Text;Times New Roman"/>
        </w:rPr>
        <w:t>Grupp, H. (1997): Messung und Erklärung des technischen Wandels. Grundzüge einer empirischen Innovationsökonomik. Berlin et al.: Springer</w:t>
      </w:r>
    </w:p>
    <w:p>
      <w:pPr>
        <w:pStyle w:val="TextBodyIndent"/>
        <w:ind w:left="567" w:hanging="567"/>
        <w:rPr/>
      </w:pPr>
      <w:r>
        <w:rPr>
          <w:rFonts w:cs="Hoefler Text;Times New Roman" w:ascii="Hoefler Text;Times New Roman" w:hAnsi="Hoefler Text;Times New Roman"/>
        </w:rPr>
        <w:t>Hellmer, F.; Friese, C., Kollros, H.; Krumbein, W. (1999): Mythos Netzwerke. Regionale Innovationsprozesse zwischen Kontinuität und Wandel. Berlin: edition sigma</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Hotz-Hart, B.; Küchler, C. (1996): Das Technologieportfolio der Schweizer Industrie im In- und Ausland. In: Schweizerische Zeitschrift für Volkswirtschaft und Statistik, H. 3, pp. 317-333</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Jaffe, A. (1989): Real effects of academic research. In: American Economic Review, Vol. 79, pp. 957-970</w:t>
      </w:r>
    </w:p>
    <w:p>
      <w:pPr>
        <w:pStyle w:val="TextBodyIndent"/>
        <w:ind w:left="567" w:hanging="567"/>
        <w:rPr/>
      </w:pPr>
      <w:r>
        <w:rPr>
          <w:rFonts w:cs="Hoefler Text;Times New Roman" w:ascii="Hoefler Text;Times New Roman" w:hAnsi="Hoefler Text;Times New Roman"/>
        </w:rPr>
        <w:t>Jasanoff, S.; Markle, G.E.; Petersen, J.C.; Pinch, T. (Eds.) (1994): Handbook of science and technology studies. Thousand Oaks/London/New Delhi: Sage</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Kuhn, T. (1967): Die Struktur wissenschaftlicher Revolution. Frankfurt a.M.</w:t>
      </w:r>
    </w:p>
    <w:p>
      <w:pPr>
        <w:pStyle w:val="TextBodyIndent"/>
        <w:ind w:left="567" w:hanging="567"/>
        <w:rPr/>
      </w:pPr>
      <w:r>
        <w:rPr>
          <w:rFonts w:cs="Hoefler Text;Times New Roman" w:ascii="Hoefler Text;Times New Roman" w:hAnsi="Hoefler Text;Times New Roman"/>
        </w:rPr>
        <w:t>Leydesdorff, L.; Etzkowitz, H. (1998): Triple helix of innovation: Introduction. In: Science and Public Policy, Vol. 25, No. 6, pp. 358-364</w:t>
      </w:r>
    </w:p>
    <w:p>
      <w:pPr>
        <w:pStyle w:val="TextBodyIndent"/>
        <w:ind w:left="567" w:hanging="567"/>
        <w:rPr/>
      </w:pPr>
      <w:r>
        <w:rPr>
          <w:rFonts w:cs="Hoefler Text;Times New Roman" w:ascii="Hoefler Text;Times New Roman" w:hAnsi="Hoefler Text;Times New Roman"/>
        </w:rPr>
        <w:t>Lundvall, B. (Ed.) (1992): National systems of innovation – Towards a theory of innovation and interactive learning. London, New York: Pinter</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Mansfield, E. (1998): Academic research and industrial innovation: An update of empirical findings. In: Research Policy, Vol. 26, pp. 773-776</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Mansfield, E. (1991): Academic research and industrial innovation. In: Research Policy, Vol. 20, pp. 1-12</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Mensch, E. (1975): Das technologische Patt. Innovationen überwinden die Depression. Frankfurt a.M.</w:t>
      </w:r>
    </w:p>
    <w:p>
      <w:pPr>
        <w:pStyle w:val="TextBodyIndent"/>
        <w:ind w:left="567" w:hanging="567"/>
        <w:rPr/>
      </w:pPr>
      <w:r>
        <w:rPr>
          <w:rFonts w:cs="Hoefler Text;Times New Roman" w:ascii="Hoefler Text;Times New Roman" w:hAnsi="Hoefler Text;Times New Roman"/>
        </w:rPr>
        <w:t>Mintz, J.; Preston, R. (Eds.) (1993): Infrastructure and competitiveness. Ottawa: John Deutsch Institute for the Study of Economic Policy</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Mittelstrass, J. (1998): Die Häuser des Wissens. Wissenschaftstheoretische Studien. Frankfurt a.M.: Suhrkamp</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Mittelstrass, J. (1994): Die unzeitgemässe Universität. Frankfurt a.M.: Suhrkamp</w:t>
      </w:r>
    </w:p>
    <w:p>
      <w:pPr>
        <w:pStyle w:val="TextBodyIndent"/>
        <w:ind w:left="567" w:hanging="567"/>
        <w:rPr/>
      </w:pPr>
      <w:r>
        <w:rPr>
          <w:rFonts w:cs="Hoefler Text;Times New Roman" w:ascii="Hoefler Text;Times New Roman" w:hAnsi="Hoefler Text;Times New Roman"/>
        </w:rPr>
        <w:t>Nowotny, H. (1996): Mechanismen und Bedingungen der Wissensproduktion. Zur gegenwärtigen Umstrukturierung des Wissenschaftssystems. In: Neue Zürcher Zeitung. 6./7. Januar 1996</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Nowotny, H.; Scott P.; Gibbons, M. (2001): Re-thinking science. Knowledge and the public in an age of uncertainty. Cambridge UK: Polity Press</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OECD (2001): Science, technology, and innovation scoreboard 2001. Paris</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OECD (2000): OECD in figures. Edition 2000. Paris</w:t>
      </w:r>
    </w:p>
    <w:p>
      <w:pPr>
        <w:pStyle w:val="TextBodyIndent"/>
        <w:ind w:left="567" w:hanging="567"/>
        <w:rPr/>
      </w:pPr>
      <w:r>
        <w:rPr>
          <w:rFonts w:cs="Hoefler Text;Times New Roman" w:ascii="Hoefler Text;Times New Roman" w:hAnsi="Hoefler Text;Times New Roman"/>
        </w:rPr>
        <w:t xml:space="preserve">OECD (1999a): Science, technology and industry scoreboard 1999. Benchmarking knowledge-based economies. </w:t>
      </w:r>
    </w:p>
    <w:p>
      <w:pPr>
        <w:pStyle w:val="TextBodyIndent"/>
        <w:ind w:left="567" w:hanging="567"/>
        <w:rPr/>
      </w:pPr>
      <w:r>
        <w:rPr>
          <w:rFonts w:cs="Hoefler Text;Times New Roman" w:ascii="Hoefler Text;Times New Roman" w:hAnsi="Hoefler Text;Times New Roman"/>
        </w:rPr>
        <w:t>OECD (1999b): Frascati Manual. The measurement of scientific and technical activities - proposed standard practice for surveys of research and experimental development. Fifth edition reprinted. Paris</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OECD (1998): University research in transition. Paris</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OECD (1997a): National innovation systems. Paris</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OECD (1997b): Oslo Manual. The measurement of scientific and technological activities - proposed guidelines for collecting and interpreting technological innovation data. Paris</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OECD (1996): Politiques du marché du travail en Suisse. Paris</w:t>
      </w:r>
    </w:p>
    <w:p>
      <w:pPr>
        <w:pStyle w:val="TextBodyIndent"/>
        <w:ind w:left="567" w:hanging="567"/>
        <w:rPr/>
      </w:pPr>
      <w:r>
        <w:rPr>
          <w:rFonts w:cs="Hoefler Text;Times New Roman" w:ascii="Hoefler Text;Times New Roman" w:hAnsi="Hoefler Text;Times New Roman"/>
        </w:rPr>
        <w:t>Peters, J.; Becker, W. (1998): Technological opportunities, academic research, and innovation activities in the German automobile supply industry. Paper (see: www.wiso.uni-augsburg.de/vwl/institut/paper/175.pdf)</w:t>
      </w:r>
    </w:p>
    <w:p>
      <w:pPr>
        <w:pStyle w:val="TextBodyIndent"/>
        <w:ind w:left="567" w:hanging="567"/>
        <w:rPr/>
      </w:pPr>
      <w:r>
        <w:rPr>
          <w:rFonts w:cs="Hoefler Text;Times New Roman" w:ascii="Hoefler Text;Times New Roman" w:hAnsi="Hoefler Text;Times New Roman"/>
        </w:rPr>
        <w:t>Pfähler, W.; Bönte, W.; Gabriel, C.; Kettner, A. (1999): Wirtschaftsfaktor Bildung und Wissenschaftssenschaftseinrichtungen. Die regionalwirtschaftliche Bedeutung der Hochschulbildungs- und Wissenschaftseinrichtungen in Bremen. Frankurt a.M. u.a.: Lang</w:t>
      </w:r>
    </w:p>
    <w:p>
      <w:pPr>
        <w:pStyle w:val="TextBodyIndent"/>
        <w:ind w:left="567" w:hanging="567"/>
        <w:rPr/>
      </w:pPr>
      <w:r>
        <w:rPr>
          <w:rFonts w:cs="Hoefler Text;Times New Roman" w:ascii="Hoefler Text;Times New Roman" w:hAnsi="Hoefler Text;Times New Roman"/>
        </w:rPr>
        <w:t>Pfähler, W.; Clermont, C.; Gabriel, C.; Hofmann, U. (1997): Bildung und Wissenschaft als Wirtschafts- und Standortfaktor. Baden-Baden: Nomos</w:t>
      </w:r>
    </w:p>
    <w:p>
      <w:pPr>
        <w:pStyle w:val="Brdtekstindrykning2"/>
        <w:rPr/>
      </w:pPr>
      <w:r>
        <w:rPr>
          <w:rFonts w:cs="Hoefler Text;Times New Roman" w:ascii="Hoefler Text;Times New Roman" w:hAnsi="Hoefler Text;Times New Roman"/>
          <w:color w:val="000000"/>
          <w:sz w:val="20"/>
        </w:rPr>
        <w:t>Rojas, R.; Hashagen, U. (Eds.) (2000): The first computers. History and architectures. Massachusetts: MIT Press</w:t>
      </w:r>
    </w:p>
    <w:p>
      <w:pPr>
        <w:pStyle w:val="Normal"/>
        <w:spacing w:lineRule="auto" w:line="240"/>
        <w:ind w:left="567" w:hanging="567"/>
        <w:jc w:val="both"/>
        <w:rPr/>
      </w:pPr>
      <w:r>
        <w:rPr>
          <w:rFonts w:cs="Hoefler Text;Times New Roman" w:ascii="Hoefler Text;Times New Roman" w:hAnsi="Hoefler Text;Times New Roman"/>
          <w:lang w:val="en-GB"/>
        </w:rPr>
        <w:t>Salter, A.J.; Martin, B.R. (1999): The economic benefit of publicly funded basic research: A critical review. SPRU Electronic Working Paper Series. No. 34</w:t>
      </w:r>
    </w:p>
    <w:p>
      <w:pPr>
        <w:pStyle w:val="Normal"/>
        <w:spacing w:lineRule="auto" w:line="240"/>
        <w:ind w:left="567" w:hanging="567"/>
        <w:jc w:val="both"/>
        <w:rPr/>
      </w:pPr>
      <w:r>
        <w:rPr>
          <w:rFonts w:cs="Hoefler Text;Times New Roman" w:ascii="Hoefler Text;Times New Roman" w:hAnsi="Hoefler Text;Times New Roman"/>
          <w:lang w:val="en-GB"/>
        </w:rPr>
        <w:t>Sauer, D.; Lang, C. (1999): Paradoxien der Innovation. Perspektiven sozialwissenschaftlicher Forschung. Frankfurt a.M.; New York: Campus</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Saxenian, A. (1994): Regional advantage: Culture and competition in Silicon Valley and Route 128. Cambridge/Mass.: Harvard Univ. Press</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 xml:space="preserve">Schmoch, U.; Grupp, H.; Laube, T. (1996): Standortvoraussetzungen und technologische Trends (pp. 55-156). In: Bundesamt für Konjunkturfragen (Ed.): Modernisierung am Technikstandort Schweiz. Zürich: vdf </w:t>
      </w:r>
    </w:p>
    <w:p>
      <w:pPr>
        <w:pStyle w:val="Normal"/>
        <w:spacing w:lineRule="auto" w:line="240"/>
        <w:ind w:left="567" w:hanging="567"/>
        <w:jc w:val="both"/>
        <w:rPr/>
      </w:pPr>
      <w:r>
        <w:rPr>
          <w:rFonts w:cs="Hoefler Text;Times New Roman" w:ascii="Hoefler Text;Times New Roman" w:hAnsi="Hoefler Text;Times New Roman"/>
          <w:lang w:val="en-GB"/>
        </w:rPr>
        <w:t>Schmoch, U.; Licht, G.; Reinhard, M. (Hg.) (2000): Wissens- und Technologietransfer in Deutschland. Stuttgart: IRB</w:t>
      </w:r>
    </w:p>
    <w:p>
      <w:pPr>
        <w:pStyle w:val="Normal"/>
        <w:spacing w:lineRule="auto" w:line="240"/>
        <w:ind w:left="567" w:hanging="567"/>
        <w:jc w:val="both"/>
        <w:rPr/>
      </w:pPr>
      <w:r>
        <w:rPr>
          <w:rFonts w:cs="Hoefler Text;Times New Roman" w:ascii="Hoefler Text;Times New Roman" w:hAnsi="Hoefler Text;Times New Roman"/>
          <w:lang w:val="en-GB"/>
        </w:rPr>
        <w:t>Shinn, T. (1998): The impact of research and education on industry. In: Industry &amp; Higher Education. October, 1998. P. 270-289</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 xml:space="preserve">Spiess Huldi, C. (2000): Von der Fachhochschule ins Berufsleben. </w:t>
      </w:r>
      <w:r>
        <w:rPr>
          <w:rFonts w:cs="Hoefler Text;Times New Roman" w:ascii="Hoefler Text;Times New Roman" w:hAnsi="Hoefler Text;Times New Roman"/>
        </w:rPr>
        <w:t>Reihe 15: Bildung und Wissenschaft. Neuchâtel: BFS</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Stokes, D.E. (1997): Pasteurs quadrant: Basic science and technological innovation. Washington D.C: Brookings Institution Press</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 xml:space="preserve">Temple, J. (2000): Growth effects of education and social capital in the OECD countries. </w:t>
      </w:r>
      <w:r>
        <w:rPr>
          <w:rFonts w:cs="Hoefler Text;Times New Roman" w:ascii="Hoefler Text;Times New Roman" w:hAnsi="Hoefler Text;Times New Roman"/>
        </w:rPr>
        <w:t>Economics Department Working Paper. No. 263. ECO/WKP (2000) 36. Paris: OECD</w:t>
      </w:r>
    </w:p>
    <w:p>
      <w:pPr>
        <w:pStyle w:val="TextBodyIndent"/>
        <w:ind w:left="567" w:hanging="567"/>
        <w:rPr>
          <w:rFonts w:ascii="Hoefler Text;Times New Roman" w:hAnsi="Hoefler Text;Times New Roman" w:cs="Hoefler Text;Times New Roman"/>
        </w:rPr>
      </w:pPr>
      <w:r>
        <w:rPr>
          <w:rFonts w:cs="Hoefler Text;Times New Roman" w:ascii="Hoefler Text;Times New Roman" w:hAnsi="Hoefler Text;Times New Roman"/>
        </w:rPr>
        <w:t>Thierstein, A.; Wilhelm, B.E.; Behrendt, H. (2002): Gründerzeit. Schriftenreihe des IDT-HSG. Beiträge zur Regionalwirtschaft. No. 2. Bern; Stuttgart; Wien: Paul Haupt</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Thurow, L. (1996): The future of capitalism. London: Brealey Publishing</w:t>
      </w:r>
    </w:p>
    <w:p>
      <w:pPr>
        <w:pStyle w:val="Normal"/>
        <w:spacing w:lineRule="auto" w:line="240"/>
        <w:ind w:left="567" w:hanging="567"/>
        <w:jc w:val="both"/>
        <w:rPr/>
      </w:pPr>
      <w:r>
        <w:rPr>
          <w:rFonts w:cs="Hoefler Text;Times New Roman" w:ascii="Hoefler Text;Times New Roman" w:hAnsi="Hoefler Text;Times New Roman"/>
          <w:lang w:val="en-GB"/>
        </w:rPr>
        <w:t xml:space="preserve">Varga, A. (1997): Regional economic effects of university research: A survey. Working Paper. Regional Research Institute, West Virginia University </w:t>
        <w:tab/>
        <w:br/>
        <w:t>(see: www.rri.wvu.edu/wpapers/pdffiles/surveyattila.pdf)</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Weingart, P. (2001): Die Stunde der Wahrheit? Zum Verhältnis der Wissenschaft zu Politik, Wirtschaft. Und Medien in der Wissensgesellschaft. Weilerswist: Velbrück Wissenschaft</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Weingart, P. (1995): Konzepte einer neuen gesellschaftsorientierten Wissenschaftspolitik. In: Wirtschaft &amp; Wissenschaft, No. 3, pp. 44-52</w:t>
      </w:r>
    </w:p>
    <w:p>
      <w:pPr>
        <w:pStyle w:val="Normal"/>
        <w:spacing w:lineRule="auto" w:line="240"/>
        <w:ind w:left="567" w:hanging="567"/>
        <w:jc w:val="both"/>
        <w:rPr/>
      </w:pPr>
      <w:r>
        <w:rPr>
          <w:rFonts w:cs="Hoefler Text;Times New Roman" w:ascii="Hoefler Text;Times New Roman" w:hAnsi="Hoefler Text;Times New Roman"/>
          <w:lang w:val="en-GB"/>
        </w:rPr>
        <w:t>Wilhelm, B. (2000): Systemversagen im Innovationsprozess. Zur Reorganisation des Wissens- und Technologietransfers. Wiesbaden: DUV</w:t>
      </w:r>
    </w:p>
    <w:p>
      <w:pPr>
        <w:pStyle w:val="Normal"/>
        <w:spacing w:lineRule="auto" w:line="240"/>
        <w:ind w:left="567" w:hanging="567"/>
        <w:jc w:val="both"/>
        <w:rPr>
          <w:rFonts w:ascii="Hoefler Text;Times New Roman" w:hAnsi="Hoefler Text;Times New Roman" w:cs="Hoefler Text;Times New Roman"/>
          <w:lang w:val="en-GB"/>
        </w:rPr>
      </w:pPr>
      <w:r>
        <w:rPr>
          <w:rFonts w:cs="Hoefler Text;Times New Roman" w:ascii="Hoefler Text;Times New Roman" w:hAnsi="Hoefler Text;Times New Roman"/>
          <w:lang w:val="en-GB"/>
        </w:rPr>
        <w:t>Wolter, S.C.; Weber, B.A. (1998): Der monetäre Nutzen von Bildung. In: Wirtschaftspolitik, Jg. 71, Bd. 9, pp. 10-15</w:t>
      </w:r>
    </w:p>
    <w:p>
      <w:pPr>
        <w:pStyle w:val="Normal"/>
        <w:spacing w:before="0" w:after="120"/>
        <w:rPr>
          <w:rFonts w:ascii="Hoefler Text;Times New Roman" w:hAnsi="Hoefler Text;Times New Roman" w:cs="Hoefler Text;Times New Roman"/>
          <w:lang w:val="en-US"/>
        </w:rPr>
      </w:pPr>
      <w:r>
        <w:rPr>
          <w:rFonts w:cs="Hoefler Text;Times New Roman" w:ascii="Hoefler Text;Times New Roman" w:hAnsi="Hoefler Text;Times New Roman"/>
          <w:lang w:val="en-US"/>
        </w:rPr>
      </w:r>
    </w:p>
    <w:sectPr>
      <w:headerReference w:type="default" r:id="rId2"/>
      <w:headerReference w:type="first" r:id="rId3"/>
      <w:footnotePr>
        <w:numFmt w:val="decimal"/>
      </w:footnotePr>
      <w:type w:val="nextPage"/>
      <w:pgSz w:w="11906" w:h="16838"/>
      <w:pgMar w:left="1701" w:right="1701" w:gutter="0" w:header="709" w:top="241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oefler Text">
    <w:altName w:val="Times New Roman"/>
    <w:charset w:val="00"/>
    <w:family w:val="auto"/>
    <w:pitch w:val="variable"/>
  </w:font>
  <w:font w:name="Garamond">
    <w:charset w:val="00"/>
    <w:family w:val="roman"/>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284" w:hanging="284"/>
        <w:jc w:val="both"/>
        <w:rPr/>
      </w:pPr>
      <w:r>
        <w:rPr>
          <w:rStyle w:val="FootnoteCharacters"/>
        </w:rPr>
        <w:footnoteRef/>
      </w:r>
      <w:r>
        <w:rPr>
          <w:rFonts w:cs="Hoefler Text;Times New Roman" w:ascii="Hoefler Text;Times New Roman" w:hAnsi="Hoefler Text;Times New Roman"/>
          <w:sz w:val="18"/>
          <w:lang w:val="en-GB"/>
        </w:rPr>
        <w:tab/>
        <w:t xml:space="preserve"> </w:t>
      </w:r>
      <w:r>
        <w:rPr>
          <w:rFonts w:cs="Hoefler Text;Times New Roman" w:ascii="Hoefler Text;Times New Roman" w:hAnsi="Hoefler Text;Times New Roman"/>
          <w:sz w:val="18"/>
          <w:lang w:val="en-GB"/>
        </w:rPr>
        <w:tab/>
        <w:t xml:space="preserve">The </w:t>
      </w:r>
      <w:r>
        <w:rPr>
          <w:rFonts w:cs="Hoefler Text;Times New Roman" w:ascii="Hoefler Text;Times New Roman" w:hAnsi="Hoefler Text;Times New Roman"/>
          <w:sz w:val="18"/>
          <w:lang w:val="en-US"/>
        </w:rPr>
        <w:t>term „product“ is used to cover both meanings: goods as well as services.</w:t>
      </w:r>
    </w:p>
  </w:footnote>
  <w:footnote w:id="3">
    <w:p>
      <w:pPr>
        <w:pStyle w:val="Footnote"/>
        <w:spacing w:lineRule="auto" w:line="240" w:before="120" w:after="60"/>
        <w:ind w:left="284" w:hanging="284"/>
        <w:rPr/>
      </w:pPr>
      <w:r>
        <w:rPr>
          <w:rStyle w:val="FootnoteCharacters"/>
        </w:rPr>
        <w:footnoteRef/>
      </w:r>
      <w:r>
        <w:rPr>
          <w:rFonts w:cs="Hoefler Text;Times New Roman" w:ascii="Hoefler Text;Times New Roman" w:hAnsi="Hoefler Text;Times New Roman"/>
          <w:sz w:val="18"/>
        </w:rPr>
        <w:tab/>
        <w:t xml:space="preserve"> </w:t>
      </w:r>
      <w:r>
        <w:rPr>
          <w:rFonts w:cs="Hoefler Text;Times New Roman" w:ascii="Hoefler Text;Times New Roman" w:hAnsi="Hoefler Text;Times New Roman"/>
          <w:sz w:val="18"/>
        </w:rPr>
        <w:tab/>
        <w:t>For computers see for example: Rojas and Hashagen (2000).</w:t>
      </w:r>
    </w:p>
  </w:footnote>
  <w:footnote w:id="4">
    <w:p>
      <w:pPr>
        <w:pStyle w:val="Footnote"/>
        <w:spacing w:lineRule="auto" w:line="240" w:before="120" w:after="60"/>
        <w:ind w:left="284" w:hanging="284"/>
        <w:rPr/>
      </w:pPr>
      <w:r>
        <w:rPr>
          <w:rStyle w:val="FootnoteCharacters"/>
        </w:rPr>
        <w:footnoteRef/>
      </w:r>
      <w:r>
        <w:rPr>
          <w:rFonts w:cs="Hoefler Text;Times New Roman" w:ascii="Hoefler Text;Times New Roman" w:hAnsi="Hoefler Text;Times New Roman"/>
          <w:sz w:val="18"/>
        </w:rPr>
        <w:tab/>
        <w:t xml:space="preserve"> </w:t>
      </w:r>
      <w:r>
        <w:rPr>
          <w:rFonts w:cs="Hoefler Text;Times New Roman" w:ascii="Hoefler Text;Times New Roman" w:hAnsi="Hoefler Text;Times New Roman"/>
          <w:sz w:val="18"/>
        </w:rPr>
        <w:tab/>
        <w:t>On the other side, networks are also able to hinder the emergence of innovative structures, namely if organisation or codes of conduct of networks are deadlocked and established (see for example Grabher 1993).</w:t>
      </w:r>
    </w:p>
  </w:footnote>
  <w:footnote w:id="5">
    <w:p>
      <w:pPr>
        <w:pStyle w:val="Footnote"/>
        <w:spacing w:lineRule="auto" w:line="240" w:before="0" w:after="60"/>
        <w:ind w:left="284" w:hanging="284"/>
        <w:jc w:val="both"/>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This includes four research institutions, so called annex-organisations – which are closely connected to the two federal technical universities, as well as 19 institutions named in the law about research, article 16, which are assigned to fill gaps in the Swiss “basic research landscape”.</w:t>
      </w:r>
    </w:p>
  </w:footnote>
  <w:footnote w:id="6">
    <w:p>
      <w:pPr>
        <w:pStyle w:val="Footnote"/>
        <w:spacing w:lineRule="auto" w:line="240" w:before="0" w:after="60"/>
        <w:ind w:left="284" w:hanging="284"/>
        <w:jc w:val="both"/>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Institutions for research support are Swiss National Science Foundation (for support of basic research), Commission for Technology and Innovation (for support of oriented research, mainly for universities of applied sciences and for development of competences in UAS), four scientific academies (for support of exchange between scientific disciplines and between science and society), and some other institutions to support a few selected fields of research.</w:t>
      </w:r>
    </w:p>
  </w:footnote>
  <w:footnote w:id="7">
    <w:p>
      <w:pPr>
        <w:pStyle w:val="Footnote"/>
        <w:spacing w:lineRule="auto" w:line="240" w:before="0" w:after="60"/>
        <w:ind w:left="284" w:hanging="284"/>
        <w:jc w:val="both"/>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Value without expenses for education on secondary level, for education programs of the EU (secondary level), for contributions to international organisations, and without contributions for the European Space Agency (federal council 1998). All these expenses added makes a total amount of 14.12 billion CHF for the period 2000 to 2003.</w:t>
      </w:r>
    </w:p>
  </w:footnote>
  <w:footnote w:id="8">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 xml:space="preserve">For an overview of science and technology studies see for example Felt, Nowotny, Taschwer </w:t>
      </w:r>
      <w:r>
        <w:rPr>
          <w:rFonts w:cs="Hoefler Text;Times New Roman" w:ascii="Hoefler Text;Times New Roman" w:hAnsi="Hoefler Text;Times New Roman"/>
          <w:sz w:val="18"/>
          <w:lang w:val="fr-FR"/>
        </w:rPr>
        <w:t xml:space="preserve">(1995); Edge (1994); Jasanoff et al. </w:t>
      </w:r>
      <w:r>
        <w:rPr>
          <w:rFonts w:cs="Hoefler Text;Times New Roman" w:ascii="Hoefler Text;Times New Roman" w:hAnsi="Hoefler Text;Times New Roman"/>
          <w:sz w:val="18"/>
          <w:lang w:val="en-US"/>
        </w:rPr>
        <w:t>(1994)</w:t>
      </w:r>
    </w:p>
  </w:footnote>
  <w:footnote w:id="9">
    <w:p>
      <w:pPr>
        <w:pStyle w:val="Footnote"/>
        <w:spacing w:lineRule="auto" w:line="240" w:before="0" w:after="60"/>
        <w:ind w:left="284" w:hanging="284"/>
        <w:jc w:val="both"/>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Of course, ‘the real innovation process’ has always to be regarded as a social construct which can never absolutely be objective. Here it is meant as the infinite search for ‚objectivity‘ or ‚truth‘ of at least some researchers.</w:t>
      </w:r>
    </w:p>
  </w:footnote>
  <w:footnote w:id="10">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rPr>
        <w:tab/>
        <w:t xml:space="preserve"> </w:t>
      </w:r>
      <w:r>
        <w:rPr>
          <w:rFonts w:cs="Hoefler Text;Times New Roman" w:ascii="Hoefler Text;Times New Roman" w:hAnsi="Hoefler Text;Times New Roman"/>
          <w:sz w:val="18"/>
        </w:rPr>
        <w:tab/>
        <w:t>Another 2 per cent start up their own business, another 2 per cent are working in NGOs, 10 per cent remain unemployed and about 3 per cent have a job prospective. But to know more about the destination of graduates, either a long-term survey or a survey across different years of lag towards graduation would be necessary.</w:t>
      </w:r>
    </w:p>
  </w:footnote>
  <w:footnote w:id="11">
    <w:p>
      <w:pPr>
        <w:pStyle w:val="Footnote"/>
        <w:spacing w:lineRule="auto" w:line="240" w:before="120" w:after="60"/>
        <w:ind w:left="284" w:hanging="284"/>
        <w:rPr/>
      </w:pPr>
      <w:r>
        <w:rPr>
          <w:rStyle w:val="FootnoteCharacters"/>
        </w:rPr>
        <w:footnoteRef/>
      </w:r>
      <w:r>
        <w:rPr>
          <w:rFonts w:cs="Hoefler Text;Times New Roman" w:ascii="Hoefler Text;Times New Roman" w:hAnsi="Hoefler Text;Times New Roman"/>
          <w:sz w:val="18"/>
        </w:rPr>
        <w:tab/>
        <w:t xml:space="preserve"> </w:t>
      </w:r>
      <w:r>
        <w:rPr>
          <w:rFonts w:cs="Hoefler Text;Times New Roman" w:ascii="Hoefler Text;Times New Roman" w:hAnsi="Hoefler Text;Times New Roman"/>
          <w:sz w:val="18"/>
        </w:rPr>
        <w:tab/>
        <w:t>But this is no representative quota, for there is no basic  data avialable or known! With respect to some definitive hints in the survey itself and to the average of start ups in figure 4, this value is over-estimating the real start up quota.</w:t>
      </w:r>
    </w:p>
  </w:footnote>
  <w:footnote w:id="12">
    <w:p>
      <w:pPr>
        <w:pStyle w:val="Footnote"/>
        <w:spacing w:before="120" w:after="0"/>
        <w:ind w:left="284" w:hanging="284"/>
        <w:rPr/>
      </w:pPr>
      <w:r>
        <w:rPr>
          <w:rStyle w:val="FootnoteCharacters"/>
        </w:rPr>
        <w:footnoteRef/>
      </w:r>
      <w:r>
        <w:rPr>
          <w:rFonts w:cs="Hoefler Text;Times New Roman" w:ascii="Hoefler Text;Times New Roman" w:hAnsi="Hoefler Text;Times New Roman"/>
          <w:sz w:val="18"/>
        </w:rPr>
        <w:tab/>
        <w:t xml:space="preserve">  </w:t>
      </w:r>
      <w:r>
        <w:rPr>
          <w:rFonts w:cs="Hoefler Text;Times New Roman" w:ascii="Hoefler Text;Times New Roman" w:hAnsi="Hoefler Text;Times New Roman"/>
          <w:sz w:val="18"/>
        </w:rPr>
        <w:tab/>
        <w:t xml:space="preserve">Therefore graduates were asked in summer 1999 who then were graduated about one year ago. </w:t>
      </w:r>
    </w:p>
  </w:footnote>
  <w:footnote w:id="13">
    <w:p>
      <w:pPr>
        <w:pStyle w:val="Footnote"/>
        <w:spacing w:lineRule="auto" w:line="240" w:before="0" w:after="60"/>
        <w:ind w:left="284" w:hanging="284"/>
        <w:jc w:val="both"/>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Although, one has to be aware that the highest amount of funds from private enterprises is acquired by the University of Geneva with about 75.9 millions of CHF compared to 38.5 millions of CHF at the University of St. Gall.</w:t>
      </w:r>
    </w:p>
  </w:footnote>
  <w:footnote w:id="14">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For the term „institutional thickness“ see Amin and Thrift (1993). In short, it means the existance of diversified institutions, being preliminary and downstream oriented along the chain of value added as well as supporting institutions by providing knowledge, information, consulting and assistance.</w:t>
      </w:r>
    </w:p>
  </w:footnote>
  <w:footnote w:id="15">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In the CIS II survey, information sources are judged on a scale of 1 to 4 , where 4 is considered as „very important source“, and only rank 4 is taken into account. Information sources are judged on a scale of 1 to 5 in the Swiss innovation survey, where 4 is considered as „important source“ and 5 is considered as „very important“. Here both ranks (4 and 5) are taken into account. Furthermore, Swiss innovation survey regards companies with 5 employees and more, whereas CIS II considers only companies with 20 employees and more. It is assumed, that these very small sized companies use less information sources and therefore results for Switzerland could be underestimated.</w:t>
      </w:r>
    </w:p>
  </w:footnote>
  <w:footnote w:id="16">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For a sample of studies about structure and intensity of mainly technology-oriented transfer in Germany see also Schmoch, Licht, and Reinhard (2000).</w:t>
      </w:r>
      <w:r>
        <w:rPr>
          <w:rStyle w:val="FootnoteCharacters"/>
          <w:rFonts w:cs="Hoefler Text;Times New Roman" w:ascii="Hoefler Text;Times New Roman" w:hAnsi="Hoefler Text;Times New Roman"/>
          <w:sz w:val="18"/>
          <w:lang w:val="en-US"/>
        </w:rPr>
        <w:t xml:space="preserve"> </w:t>
      </w:r>
    </w:p>
  </w:footnote>
  <w:footnote w:id="17">
    <w:p>
      <w:pPr>
        <w:pStyle w:val="Footnote"/>
        <w:spacing w:lineRule="auto" w:line="240" w:before="0" w:after="60"/>
        <w:ind w:left="284" w:hanging="284"/>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ab/>
        <w:t>For a sample of studies about structure and intensity of mainly technology-oriented transfer in Germany see also Schmoch, Licht, and Reinhard (2000).</w:t>
      </w:r>
      <w:r>
        <w:rPr>
          <w:rStyle w:val="FootnoteCharacters"/>
          <w:rFonts w:cs="Times New Roman" w:ascii="Times New Roman" w:hAnsi="Times New Roman"/>
          <w:lang w:val="en-US"/>
        </w:rPr>
        <w:t xml:space="preserve"> </w:t>
      </w:r>
    </w:p>
  </w:footnote>
  <w:footnote w:id="18">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 xml:space="preserve">The regions analyzed were Hannover, Baden, and Saxony. To even being able to asses the extend of co-operation of “other R&amp;D institutions”, it is important to know about their financial structure: universities and UAS in Germany are principally financed similar as in Switzerland: about 14 per cent of their total expenses of 35.7 billion DM (about 18 billion Euro) are financed by acquired third-party-funds. However looking at other R&amp;D institutions, only institutes of the Fraunhofer-Association are designed to conduct applied R&amp;D and therefore have to finance themselves mostly by acquired third-party-funds, which up to now have a share of about 60 per cent of their whole expenses (- this share does not consider 4 Fraunhofer-institutes operative in defense-oriented R&amp;D; BMBF 2000). </w:t>
      </w:r>
    </w:p>
  </w:footnote>
  <w:footnote w:id="19">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 xml:space="preserve">Schmalholz concludes, that UAS are still a young kind of R&amp;D infrastructure, only in operation since 1969 (in the western part of Germany), which is too short in time to be able to have established an equivalent but different kind of university, and being accepted in industry as much as universities. But it is not comprehensible, why 30 years should not be enough to gain this position. </w:t>
      </w:r>
    </w:p>
  </w:footnote>
  <w:footnote w:id="20">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For Switzerland up to now there are no extensive and basic studies about knowledge and technology transfer available. Interaction between engineers in firms and universities and different kinds of R&amp;D and transfer institutions were examined for two branches, namely mechanical engineering industry and plastics processing industry for Switzerland, Austria and Baden-Wurttemberg (in Germany) (see Balthasar et al. 2000; Wilhelm 2000).</w:t>
      </w:r>
    </w:p>
  </w:footnote>
  <w:footnote w:id="21">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ab/>
        <w:t>The two regions examined were the region of southern Lower Saxony and the region of ‚Oldenburg county‘. Therein co-operation structure of SMEs in mechanical engineering industry, electrical industry, and precision engineering and optical industry were surveyed. 37 expert interviews conducted with member of the executive board of these SMEs are empirical basis of this survey, which therefore has to be judged as more qualitative survey.</w:t>
      </w:r>
    </w:p>
  </w:footnote>
  <w:footnote w:id="22">
    <w:p>
      <w:pPr>
        <w:pStyle w:val="Footnote"/>
        <w:spacing w:lineRule="auto" w:line="240" w:before="0" w:after="60"/>
        <w:ind w:left="284" w:hanging="284"/>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ab/>
        <w:t>The study was conducted for the accounting year 1999, therefore data is based on this one year. Compared to other regional impact studies about universities this study is based on origin data in important issues and not only on estimations. Additionally a study about spin-offs of graduates and former employees of universities in the region on St. Gall was conducted (Thierstein/Wilhelm/Behrendt 2002). This is the first one revolving around this issue, which was conducted in german speaking countries - as far as the authors found out.</w:t>
      </w:r>
    </w:p>
  </w:footnote>
  <w:footnote w:id="23">
    <w:p>
      <w:pPr>
        <w:pStyle w:val="Footnote"/>
        <w:spacing w:lineRule="auto" w:line="240" w:before="0" w:after="60"/>
        <w:ind w:left="284" w:hanging="284"/>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ab/>
        <w:t xml:space="preserve">Of course, this spread of spin-offs can not be considered as representative: From 10'430 graduates addressed, about 1'396 answered; therefrom 29 per cent indicated to have founded a firm. </w:t>
      </w:r>
    </w:p>
  </w:footnote>
  <w:footnote w:id="24">
    <w:p>
      <w:pPr>
        <w:pStyle w:val="Footnote"/>
        <w:spacing w:lineRule="auto" w:line="240" w:before="0" w:after="60"/>
        <w:ind w:left="284" w:hanging="284"/>
        <w:rPr/>
      </w:pPr>
      <w:r>
        <w:rPr>
          <w:rStyle w:val="FootnoteCharacters"/>
        </w:rPr>
        <w:footnoteRef/>
      </w:r>
      <w:r>
        <w:rPr>
          <w:rFonts w:cs="Hoefler Text;Times New Roman" w:ascii="Hoefler Text;Times New Roman" w:hAnsi="Hoefler Text;Times New Roman"/>
          <w:sz w:val="18"/>
          <w:lang w:val="en-US"/>
        </w:rPr>
        <w:tab/>
        <w:t xml:space="preserve"> </w:t>
      </w:r>
      <w:r>
        <w:rPr>
          <w:rFonts w:cs="Hoefler Text;Times New Roman" w:ascii="Hoefler Text;Times New Roman" w:hAnsi="Hoefler Text;Times New Roman"/>
          <w:sz w:val="18"/>
          <w:lang w:val="en-US"/>
        </w:rPr>
        <w:t>The weak development of measures and instruments is also nurtured by the political principle of subsidiary in Switzer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ind w:left="0" w:hanging="0"/>
      <w:rPr/>
    </w:pPr>
    <w:r>
      <w:rPr>
        <w:rStyle w:val="PageNumber"/>
      </w:rPr>
      <w:t xml:space="preserve">Triple Helix Conference, 6. – 9.11.2002 in Copenhagen, Contribution B.E. Wilhelm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08" w:hanging="708"/>
      </w:pPr>
    </w:lvl>
    <w:lvl w:ilvl="1">
      <w:start w:val="1"/>
      <w:numFmt w:val="decimal"/>
      <w:lvlText w:val="%1.%2"/>
      <w:lvlJc w:val="left"/>
      <w:pPr>
        <w:tabs>
          <w:tab w:val="num" w:pos="708"/>
        </w:tabs>
        <w:ind w:left="709" w:hanging="708"/>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851" w:hanging="708"/>
      </w:pPr>
    </w:lvl>
    <w:lvl w:ilvl="4">
      <w:start w:val="1"/>
      <w:numFmt w:val="decimal"/>
      <w:lvlText w:val="%1.%2.%3.%4.%5"/>
      <w:lvlJc w:val="left"/>
      <w:pPr>
        <w:tabs>
          <w:tab w:val="num" w:pos="708"/>
        </w:tabs>
        <w:ind w:left="992"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lowerLetter"/>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before="0" w:after="120"/>
    </w:pPr>
    <w:rPr>
      <w:rFonts w:ascii="Helvetica" w:hAnsi="Helvetica" w:eastAsia="Times" w:cs="Helvetica"/>
      <w:color w:val="auto"/>
      <w:sz w:val="20"/>
      <w:szCs w:val="20"/>
      <w:lang w:val="de-CH" w:bidi="ar-SA" w:eastAsia="zh-CN"/>
    </w:rPr>
  </w:style>
  <w:style w:type="paragraph" w:styleId="Heading1">
    <w:name w:val="Heading 1"/>
    <w:basedOn w:val="Normal"/>
    <w:next w:val="ErsterAbsatz"/>
    <w:qFormat/>
    <w:pPr>
      <w:keepNext w:val="true"/>
      <w:numPr>
        <w:ilvl w:val="0"/>
        <w:numId w:val="1"/>
      </w:numPr>
      <w:spacing w:before="320" w:after="0"/>
      <w:outlineLvl w:val="0"/>
    </w:pPr>
    <w:rPr>
      <w:b/>
      <w:sz w:val="24"/>
    </w:rPr>
  </w:style>
  <w:style w:type="paragraph" w:styleId="Heading2">
    <w:name w:val="Heading 2"/>
    <w:basedOn w:val="Normal"/>
    <w:next w:val="ErsterAbsatz"/>
    <w:qFormat/>
    <w:pPr>
      <w:keepNext w:val="true"/>
      <w:numPr>
        <w:ilvl w:val="1"/>
        <w:numId w:val="1"/>
      </w:numPr>
      <w:spacing w:before="320" w:after="0"/>
      <w:outlineLvl w:val="1"/>
    </w:pPr>
    <w:rPr>
      <w:b/>
    </w:rPr>
  </w:style>
  <w:style w:type="paragraph" w:styleId="Heading3">
    <w:name w:val="Heading 3"/>
    <w:basedOn w:val="Normal"/>
    <w:next w:val="ErsterAbsatz"/>
    <w:qFormat/>
    <w:pPr>
      <w:keepNext w:val="true"/>
      <w:numPr>
        <w:ilvl w:val="2"/>
        <w:numId w:val="1"/>
      </w:numPr>
      <w:spacing w:before="320" w:after="0"/>
      <w:outlineLvl w:val="2"/>
    </w:pPr>
    <w:rPr/>
  </w:style>
  <w:style w:type="paragraph" w:styleId="Heading4">
    <w:name w:val="Heading 4"/>
    <w:basedOn w:val="Normal"/>
    <w:next w:val="ErsterAbsatz"/>
    <w:qFormat/>
    <w:pPr>
      <w:keepNext w:val="true"/>
      <w:numPr>
        <w:ilvl w:val="3"/>
        <w:numId w:val="1"/>
      </w:numPr>
      <w:spacing w:before="320" w:after="0"/>
      <w:outlineLvl w:val="3"/>
    </w:pPr>
    <w:rPr>
      <w:b/>
    </w:rPr>
  </w:style>
  <w:style w:type="paragraph" w:styleId="Heading5">
    <w:name w:val="Heading 5"/>
    <w:basedOn w:val="Normal"/>
    <w:next w:val="ErsterAbsatz"/>
    <w:qFormat/>
    <w:pPr>
      <w:numPr>
        <w:ilvl w:val="4"/>
        <w:numId w:val="1"/>
      </w:numPr>
      <w:spacing w:before="320" w:after="0"/>
      <w:outlineLvl w:val="4"/>
    </w:pPr>
    <w:rPr>
      <w:b/>
    </w:rPr>
  </w:style>
  <w:style w:type="paragraph" w:styleId="Heading6">
    <w:name w:val="Heading 6"/>
    <w:basedOn w:val="Normal"/>
    <w:next w:val="ErsterAbsatz"/>
    <w:qFormat/>
    <w:pPr>
      <w:numPr>
        <w:ilvl w:val="5"/>
        <w:numId w:val="1"/>
      </w:numPr>
      <w:spacing w:before="320" w:after="0"/>
      <w:outlineLvl w:val="5"/>
    </w:pPr>
    <w:rPr>
      <w:b/>
    </w:rPr>
  </w:style>
  <w:style w:type="paragraph" w:styleId="Heading7">
    <w:name w:val="Heading 7"/>
    <w:basedOn w:val="Normal"/>
    <w:next w:val="ErsterAbsatz"/>
    <w:qFormat/>
    <w:pPr>
      <w:numPr>
        <w:ilvl w:val="6"/>
        <w:numId w:val="1"/>
      </w:numPr>
      <w:spacing w:before="320" w:after="0"/>
      <w:outlineLvl w:val="6"/>
    </w:pPr>
    <w:rPr>
      <w:b/>
    </w:rPr>
  </w:style>
  <w:style w:type="paragraph" w:styleId="Heading8">
    <w:name w:val="Heading 8"/>
    <w:basedOn w:val="Normal"/>
    <w:next w:val="ErsterAbsatz"/>
    <w:qFormat/>
    <w:pPr>
      <w:numPr>
        <w:ilvl w:val="7"/>
        <w:numId w:val="1"/>
      </w:numPr>
      <w:spacing w:before="320" w:after="0"/>
      <w:ind w:left="1134" w:hanging="0"/>
      <w:outlineLvl w:val="7"/>
    </w:pPr>
    <w:rPr>
      <w:b/>
    </w:rPr>
  </w:style>
  <w:style w:type="paragraph" w:styleId="Heading9">
    <w:name w:val="Heading 9"/>
    <w:basedOn w:val="Normal"/>
    <w:next w:val="ErsterAbsatz"/>
    <w:qFormat/>
    <w:pPr>
      <w:numPr>
        <w:ilvl w:val="8"/>
        <w:numId w:val="1"/>
      </w:numPr>
      <w:spacing w:before="320" w:after="0"/>
      <w:ind w:left="1134" w:hanging="0"/>
      <w:outlineLvl w:val="8"/>
    </w:pPr>
    <w:rPr/>
  </w:style>
  <w:style w:type="character" w:styleId="WW8Num1z0">
    <w:name w:val="WW8Num1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oefler Text;Times New Roman" w:hAnsi="Hoefler Text;Times New Roman" w:cs="Hoefler Text;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sterAbsatz">
    <w:name w:val="Erster Absatz"/>
    <w:basedOn w:val="Normal"/>
    <w:next w:val="Normal"/>
    <w:qFormat/>
    <w:pPr>
      <w:spacing w:before="200" w:after="120"/>
    </w:pPr>
    <w:rPr/>
  </w:style>
  <w:style w:type="paragraph" w:styleId="Aufz">
    <w:name w:val="Aufz -"/>
    <w:basedOn w:val="Normal"/>
    <w:qFormat/>
    <w:pPr>
      <w:numPr>
        <w:ilvl w:val="0"/>
        <w:numId w:val="4"/>
      </w:numPr>
      <w:tabs>
        <w:tab w:val="clear" w:pos="708"/>
      </w:tabs>
      <w:spacing w:before="0" w:after="0"/>
      <w:ind w:left="425" w:hanging="425"/>
    </w:pPr>
    <w:rPr>
      <w:rFonts w:ascii="Helvetica" w:hAnsi="Helvetica" w:cs="Helvetica"/>
      <w:sz w:val="20"/>
      <w:lang w:val="de-CH"/>
    </w:rPr>
  </w:style>
  <w:style w:type="paragraph" w:styleId="Aufz1">
    <w:name w:val="Aufz 1."/>
    <w:basedOn w:val="Normal"/>
    <w:qFormat/>
    <w:pPr>
      <w:numPr>
        <w:ilvl w:val="0"/>
        <w:numId w:val="5"/>
      </w:numPr>
      <w:tabs>
        <w:tab w:val="clear" w:pos="708"/>
      </w:tabs>
      <w:spacing w:before="0" w:after="0"/>
    </w:pPr>
    <w:rPr/>
  </w:style>
  <w:style w:type="paragraph" w:styleId="Beilage">
    <w:name w:val="Beilage"/>
    <w:basedOn w:val="Normal"/>
    <w:next w:val="Beilageerw"/>
    <w:qFormat/>
    <w:pPr>
      <w:keepNext w:val="true"/>
      <w:keepLines/>
      <w:tabs>
        <w:tab w:val="clear" w:pos="708"/>
        <w:tab w:val="left" w:pos="1134" w:leader="none"/>
      </w:tabs>
      <w:spacing w:before="640" w:after="120"/>
      <w:ind w:left="1134" w:hanging="1134"/>
    </w:pPr>
    <w:rPr/>
  </w:style>
  <w:style w:type="paragraph" w:styleId="Beilageerw">
    <w:name w:val="Beilage erw."/>
    <w:basedOn w:val="Beilage"/>
    <w:qFormat/>
    <w:pPr>
      <w:spacing w:before="0" w:after="120"/>
      <w:ind w:left="1134" w:hanging="0"/>
    </w:pPr>
    <w:rPr/>
  </w:style>
  <w:style w:type="paragraph" w:styleId="Betreff">
    <w:name w:val="Betreff"/>
    <w:basedOn w:val="Normal"/>
    <w:next w:val="Starthilsen"/>
    <w:qFormat/>
    <w:pPr>
      <w:spacing w:before="320" w:after="0"/>
    </w:pPr>
    <w:rPr>
      <w:rFonts w:ascii="Helvetica" w:hAnsi="Helvetica" w:cs="Helvetica"/>
      <w:sz w:val="20"/>
      <w:lang w:val="de-CH"/>
    </w:rPr>
  </w:style>
  <w:style w:type="paragraph" w:styleId="Starthilsen">
    <w:name w:val="Starthilsen"/>
    <w:basedOn w:val="Normal"/>
    <w:next w:val="ErsterAbsatz"/>
    <w:qFormat/>
    <w:pPr>
      <w:spacing w:before="12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z w:val="18"/>
    </w:rPr>
  </w:style>
  <w:style w:type="paragraph" w:styleId="Header">
    <w:name w:val="Header"/>
    <w:basedOn w:val="Normal"/>
    <w:pPr>
      <w:spacing w:before="0" w:after="0"/>
      <w:ind w:left="-1134" w:hanging="0"/>
    </w:pPr>
    <w:rPr>
      <w:sz w:val="16"/>
    </w:rPr>
  </w:style>
  <w:style w:type="paragraph" w:styleId="EinzugmitTab">
    <w:name w:val="Einzug mit Tab"/>
    <w:basedOn w:val="ErsterAbsatz"/>
    <w:next w:val="TextBodyIndent"/>
    <w:qFormat/>
    <w:pPr>
      <w:spacing w:before="0" w:after="120"/>
      <w:ind w:left="1134" w:hanging="1134"/>
    </w:pPr>
    <w:rPr/>
  </w:style>
  <w:style w:type="paragraph" w:styleId="TextBodyIndent">
    <w:name w:val="Body Text Indent"/>
    <w:basedOn w:val="Normal"/>
    <w:pPr>
      <w:spacing w:lineRule="auto" w:line="240"/>
      <w:ind w:left="1134" w:hanging="0"/>
    </w:pPr>
    <w:rPr>
      <w:rFonts w:eastAsia="Times New Roman"/>
      <w:kern w:val="2"/>
    </w:rPr>
  </w:style>
  <w:style w:type="paragraph" w:styleId="Kopiean">
    <w:name w:val="Kopie an"/>
    <w:basedOn w:val="Beilage"/>
    <w:next w:val="Kopieanerw"/>
    <w:qFormat/>
    <w:pPr>
      <w:spacing w:before="640" w:after="0"/>
    </w:pPr>
    <w:rPr/>
  </w:style>
  <w:style w:type="paragraph" w:styleId="Kopieanerw">
    <w:name w:val="Kopie an erw."/>
    <w:basedOn w:val="Kopiean"/>
    <w:qFormat/>
    <w:pPr>
      <w:spacing w:before="0" w:after="0"/>
      <w:ind w:left="1134" w:hanging="0"/>
    </w:pPr>
    <w:rPr/>
  </w:style>
  <w:style w:type="paragraph" w:styleId="Subtitle">
    <w:name w:val="Subtitle"/>
    <w:basedOn w:val="Normal"/>
    <w:next w:val="ErsterAbsatz"/>
    <w:qFormat/>
    <w:pPr>
      <w:keepNext w:val="true"/>
      <w:spacing w:before="320" w:after="0"/>
      <w:outlineLvl w:val="1"/>
    </w:pPr>
    <w:rPr/>
  </w:style>
  <w:style w:type="paragraph" w:styleId="UnterschriftoA">
    <w:name w:val="Unterschrift oA"/>
    <w:basedOn w:val="Normal"/>
    <w:next w:val="Beilage"/>
    <w:qFormat/>
    <w:pPr>
      <w:keepNext w:val="true"/>
      <w:keepLines/>
      <w:spacing w:before="0" w:after="0"/>
    </w:pPr>
    <w:rPr/>
  </w:style>
  <w:style w:type="paragraph" w:styleId="Signature">
    <w:name w:val="Signature"/>
    <w:basedOn w:val="Normal"/>
    <w:next w:val="Beilage"/>
    <w:pPr>
      <w:spacing w:before="960" w:after="0"/>
    </w:pPr>
    <w:rPr>
      <w:rFonts w:eastAsia="Times New Roman"/>
    </w:rPr>
  </w:style>
  <w:style w:type="paragraph" w:styleId="Sluthilsen">
    <w:name w:val="Sluthilsen"/>
    <w:basedOn w:val="Normal"/>
    <w:next w:val="Signature"/>
    <w:qFormat/>
    <w:pPr>
      <w:keepNext w:val="true"/>
      <w:keepLines/>
      <w:spacing w:before="200" w:after="0"/>
    </w:pPr>
    <w:rPr/>
  </w:style>
  <w:style w:type="paragraph" w:styleId="Dato">
    <w:name w:val="Dato"/>
    <w:basedOn w:val="Normal"/>
    <w:next w:val="Betreff"/>
    <w:qFormat/>
    <w:pPr>
      <w:keepNext w:val="true"/>
      <w:keepLines/>
      <w:spacing w:before="720" w:after="0"/>
    </w:pPr>
    <w:rPr/>
  </w:style>
  <w:style w:type="paragraph" w:styleId="Aufza">
    <w:name w:val="Aufz a)"/>
    <w:basedOn w:val="Normal"/>
    <w:qFormat/>
    <w:pPr>
      <w:numPr>
        <w:ilvl w:val="0"/>
        <w:numId w:val="6"/>
      </w:numPr>
      <w:spacing w:before="0" w:after="0"/>
    </w:pPr>
    <w:rPr/>
  </w:style>
  <w:style w:type="paragraph" w:styleId="DatumoU">
    <w:name w:val="Datum oU"/>
    <w:basedOn w:val="Normal"/>
    <w:next w:val="UnterschriftoA"/>
    <w:qFormat/>
    <w:pPr>
      <w:spacing w:before="720" w:after="0"/>
    </w:pPr>
    <w:rPr/>
  </w:style>
  <w:style w:type="paragraph" w:styleId="DatummU">
    <w:name w:val="Datum mU"/>
    <w:basedOn w:val="Normal"/>
    <w:next w:val="Signature"/>
    <w:qFormat/>
    <w:pPr>
      <w:keepNext w:val="true"/>
      <w:keepLines/>
      <w:spacing w:before="640" w:after="0"/>
    </w:pPr>
    <w:rPr/>
  </w:style>
  <w:style w:type="paragraph" w:styleId="Adresse">
    <w:name w:val="Adresse"/>
    <w:basedOn w:val="Normal"/>
    <w:qFormat/>
    <w:pPr>
      <w:shd w:fill="FFFFFF" w:val="clear"/>
      <w:spacing w:before="0" w:after="0"/>
    </w:pPr>
    <w:rPr/>
  </w:style>
  <w:style w:type="paragraph" w:styleId="Footnote">
    <w:name w:val="Footnote Text"/>
    <w:basedOn w:val="Normal"/>
    <w:pPr>
      <w:spacing w:lineRule="auto" w:line="360" w:before="120" w:after="0"/>
    </w:pPr>
    <w:rPr>
      <w:rFonts w:ascii="Garamond" w:hAnsi="Garamond" w:eastAsia="Times New Roman" w:cs="Garamond"/>
    </w:rPr>
  </w:style>
  <w:style w:type="paragraph" w:styleId="Brdtekst2">
    <w:name w:val="Brødtekst 2"/>
    <w:basedOn w:val="Normal"/>
    <w:qFormat/>
    <w:pPr>
      <w:spacing w:before="120" w:after="0"/>
      <w:jc w:val="both"/>
    </w:pPr>
    <w:rPr>
      <w:rFonts w:ascii="Garamond" w:hAnsi="Garamond" w:eastAsia="Times New Roman" w:cs="Garamond"/>
      <w:sz w:val="24"/>
      <w:lang w:val="en-GB"/>
    </w:rPr>
  </w:style>
  <w:style w:type="paragraph" w:styleId="Formatvorlage2">
    <w:name w:val="Formatvorlage2"/>
    <w:basedOn w:val="Heading2"/>
    <w:qFormat/>
    <w:pPr>
      <w:keepNext w:val="false"/>
      <w:numPr>
        <w:ilvl w:val="0"/>
        <w:numId w:val="3"/>
      </w:numPr>
      <w:spacing w:lineRule="auto" w:line="360" w:before="480" w:after="0"/>
      <w:outlineLvl w:val="9"/>
    </w:pPr>
    <w:rPr>
      <w:rFonts w:ascii="Lucida Sans Unicode" w:hAnsi="Lucida Sans Unicode" w:eastAsia="Times New Roman" w:cs="Lucida Sans Unicode"/>
      <w:sz w:val="24"/>
      <w:lang w:val="en-US"/>
    </w:rPr>
  </w:style>
  <w:style w:type="paragraph" w:styleId="Opstillingpunkttegn">
    <w:name w:val="Opstilling - punkttegn"/>
    <w:basedOn w:val="Normal"/>
    <w:qFormat/>
    <w:pPr>
      <w:numPr>
        <w:ilvl w:val="0"/>
        <w:numId w:val="2"/>
      </w:numPr>
      <w:spacing w:lineRule="auto" w:line="360" w:before="120" w:after="0"/>
    </w:pPr>
    <w:rPr>
      <w:rFonts w:ascii="Garamond" w:hAnsi="Garamond" w:eastAsia="Times New Roman" w:cs="Garamond"/>
      <w:sz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rdtekst3">
    <w:name w:val="Brødtekst 3"/>
    <w:basedOn w:val="Normal"/>
    <w:qFormat/>
    <w:pPr/>
    <w:rPr>
      <w:rFonts w:ascii="Hoefler Text;Times New Roman" w:hAnsi="Hoefler Text;Times New Roman" w:cs="Hoefler Text;Times New Roman"/>
      <w:b/>
      <w:sz w:val="24"/>
      <w:lang w:val="en-GB"/>
    </w:rPr>
  </w:style>
  <w:style w:type="paragraph" w:styleId="Brdtekstindrykning2">
    <w:name w:val="Brødtekstindrykning 2"/>
    <w:basedOn w:val="Normal"/>
    <w:qFormat/>
    <w:pPr>
      <w:spacing w:lineRule="auto" w:line="240"/>
      <w:ind w:left="567" w:hanging="567"/>
      <w:jc w:val="both"/>
    </w:pPr>
    <w:rPr>
      <w:rFonts w:ascii="Times New Roman" w:hAnsi="Times New Roman" w:eastAsia="Times New Roman" w:cs="Times New Roman"/>
      <w:color w:val="FF0000"/>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elblat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39:00Z</dcterms:created>
  <dc:creator>Beate E. Wilhelm</dc:creator>
  <dc:description/>
  <dc:language>en-US</dc:language>
  <cp:lastModifiedBy>Charlotte Bastholm Pedersen</cp:lastModifiedBy>
  <cp:lastPrinted>2002-09-13T20:07:00Z</cp:lastPrinted>
  <dcterms:modified xsi:type="dcterms:W3CDTF">2002-09-25T20:39:00Z</dcterms:modified>
  <cp:revision>2</cp:revision>
  <dc:subject/>
  <dc:title>Titelblatt</dc:title>
</cp:coreProperties>
</file>