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720"/>
        <w:rPr/>
      </w:pPr>
      <w:r>
        <w:rPr/>
        <w:t>Technological paradigm shifts and new modes of coordination in science-based industries</w:t>
      </w:r>
    </w:p>
    <w:p>
      <w:pPr>
        <w:pStyle w:val="Normal"/>
        <w:rPr/>
      </w:pPr>
      <w:r>
        <w:rPr/>
      </w:r>
    </w:p>
    <w:p>
      <w:pPr>
        <w:pStyle w:val="Normal"/>
        <w:rPr/>
      </w:pPr>
      <w:r>
        <w:rPr/>
      </w:r>
    </w:p>
    <w:p>
      <w:pPr>
        <w:pStyle w:val="Normal"/>
        <w:rPr/>
      </w:pPr>
      <w:r>
        <w:rPr/>
      </w:r>
    </w:p>
    <w:p>
      <w:pPr>
        <w:pStyle w:val="Anrede"/>
        <w:rPr/>
      </w:pPr>
      <w:r>
        <w:rPr/>
      </w:r>
    </w:p>
    <w:p>
      <w:pPr>
        <w:pStyle w:val="Normal"/>
        <w:rPr/>
      </w:pPr>
      <w:r>
        <w:rPr/>
      </w:r>
    </w:p>
    <w:p>
      <w:pPr>
        <w:pStyle w:val="Normal"/>
        <w:rPr/>
      </w:pPr>
      <w:r>
        <w:rPr/>
      </w:r>
    </w:p>
    <w:p>
      <w:pPr>
        <w:pStyle w:val="FormatvorlageFlietextmitErstzeileneinzug10ptErsteZeile0cm"/>
        <w:autoSpaceDE w:val="true"/>
        <w:rPr>
          <w:szCs w:val="24"/>
        </w:rPr>
      </w:pPr>
      <w:r>
        <w:rPr>
          <w:szCs w:val="24"/>
        </w:rPr>
      </w:r>
    </w:p>
    <w:p>
      <w:pPr>
        <w:pStyle w:val="Normal"/>
        <w:rPr>
          <w:szCs w:val="24"/>
        </w:rPr>
      </w:pPr>
      <w:r>
        <w:rPr>
          <w:szCs w:val="24"/>
        </w:rPr>
      </w:r>
    </w:p>
    <w:p>
      <w:pPr>
        <w:pStyle w:val="Autorennennung"/>
        <w:spacing w:before="0" w:after="0"/>
        <w:jc w:val="center"/>
        <w:rPr>
          <w:b/>
          <w:b/>
          <w:bCs w:val="false"/>
          <w:sz w:val="24"/>
        </w:rPr>
      </w:pPr>
      <w:r>
        <w:rPr>
          <w:b/>
          <w:bCs w:val="false"/>
          <w:sz w:val="24"/>
        </w:rPr>
      </w:r>
    </w:p>
    <w:p>
      <w:pPr>
        <w:pStyle w:val="Autorennennung"/>
        <w:spacing w:before="0" w:after="0"/>
        <w:jc w:val="center"/>
        <w:rPr>
          <w:b/>
          <w:b/>
          <w:bCs w:val="false"/>
          <w:sz w:val="24"/>
        </w:rPr>
      </w:pPr>
      <w:r>
        <w:rPr>
          <w:b/>
          <w:bCs w:val="false"/>
          <w:sz w:val="24"/>
        </w:rPr>
      </w:r>
    </w:p>
    <w:p>
      <w:pPr>
        <w:pStyle w:val="Autorennennung"/>
        <w:spacing w:before="0" w:after="0"/>
        <w:jc w:val="center"/>
        <w:rPr>
          <w:b/>
          <w:b/>
          <w:bCs w:val="false"/>
          <w:sz w:val="24"/>
        </w:rPr>
      </w:pPr>
      <w:r>
        <w:rPr>
          <w:b/>
          <w:bCs w:val="false"/>
          <w:sz w:val="24"/>
        </w:rPr>
      </w:r>
    </w:p>
    <w:p>
      <w:pPr>
        <w:pStyle w:val="Autorennennung"/>
        <w:spacing w:before="0" w:after="0"/>
        <w:jc w:val="center"/>
        <w:rPr>
          <w:b/>
          <w:b/>
          <w:bCs w:val="false"/>
          <w:sz w:val="24"/>
        </w:rPr>
      </w:pPr>
      <w:r>
        <w:rPr>
          <w:b/>
          <w:bCs w:val="false"/>
          <w:sz w:val="24"/>
        </w:rPr>
        <w:t>Robert Kaiser</w:t>
      </w:r>
    </w:p>
    <w:p>
      <w:pPr>
        <w:pStyle w:val="Autorennennung"/>
        <w:spacing w:before="0" w:after="0"/>
        <w:jc w:val="center"/>
        <w:rPr>
          <w:sz w:val="24"/>
        </w:rPr>
      </w:pPr>
      <w:r>
        <w:rPr>
          <w:sz w:val="24"/>
        </w:rPr>
        <w:t>Technical University Munich</w:t>
      </w:r>
    </w:p>
    <w:p>
      <w:pPr>
        <w:pStyle w:val="Autorennennung"/>
        <w:spacing w:before="0" w:after="0"/>
        <w:jc w:val="center"/>
        <w:rPr>
          <w:sz w:val="24"/>
        </w:rPr>
      </w:pPr>
      <w:r>
        <w:rPr>
          <w:sz w:val="24"/>
        </w:rPr>
        <w:t>Chair for Political Science</w:t>
      </w:r>
    </w:p>
    <w:p>
      <w:pPr>
        <w:pStyle w:val="Autorennennung"/>
        <w:spacing w:before="0" w:after="0"/>
        <w:jc w:val="center"/>
        <w:rPr>
          <w:sz w:val="24"/>
          <w:lang w:val="de-DE"/>
        </w:rPr>
      </w:pPr>
      <w:r>
        <w:rPr>
          <w:sz w:val="24"/>
          <w:lang w:val="de-DE"/>
        </w:rPr>
        <w:t>Lothstraße 17</w:t>
      </w:r>
    </w:p>
    <w:p>
      <w:pPr>
        <w:pStyle w:val="Autorennennung"/>
        <w:spacing w:before="0" w:after="0"/>
        <w:jc w:val="center"/>
        <w:rPr>
          <w:sz w:val="24"/>
          <w:lang w:val="de-DE"/>
        </w:rPr>
      </w:pPr>
      <w:r>
        <w:rPr>
          <w:sz w:val="24"/>
          <w:lang w:val="de-DE"/>
        </w:rPr>
        <w:t>D-80335 München</w:t>
      </w:r>
    </w:p>
    <w:p>
      <w:pPr>
        <w:pStyle w:val="Autorennennung"/>
        <w:spacing w:before="0" w:after="0"/>
        <w:jc w:val="center"/>
        <w:rPr>
          <w:sz w:val="24"/>
          <w:lang w:val="de-DE"/>
        </w:rPr>
      </w:pPr>
      <w:r>
        <w:rPr>
          <w:sz w:val="24"/>
          <w:lang w:val="de-DE"/>
        </w:rPr>
        <w:t>Phone: ++49-89-289-24335</w:t>
      </w:r>
    </w:p>
    <w:p>
      <w:pPr>
        <w:pStyle w:val="Autorennennung"/>
        <w:spacing w:before="0" w:after="0"/>
        <w:jc w:val="center"/>
        <w:rPr>
          <w:sz w:val="24"/>
        </w:rPr>
      </w:pPr>
      <w:r>
        <w:rPr>
          <w:sz w:val="24"/>
        </w:rPr>
        <w:t>Fax: ++49-89-289-24275</w:t>
      </w:r>
    </w:p>
    <w:p>
      <w:pPr>
        <w:pStyle w:val="Autorennennung"/>
        <w:spacing w:before="0" w:after="0"/>
        <w:jc w:val="center"/>
        <w:rPr>
          <w:sz w:val="24"/>
        </w:rPr>
      </w:pPr>
      <w:r>
        <w:rPr>
          <w:sz w:val="24"/>
        </w:rPr>
        <w:t>eMail: robert.kaiser@ws.tum.de</w:t>
      </w:r>
    </w:p>
    <w:p>
      <w:pPr>
        <w:pStyle w:val="Normal"/>
        <w:rPr/>
      </w:pPr>
      <w:r>
        <w:rPr/>
      </w:r>
    </w:p>
    <w:p>
      <w:pPr>
        <w:pStyle w:val="Anred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nrede"/>
        <w:jc w:val="both"/>
        <w:rPr/>
      </w:pPr>
      <w:r>
        <w:rPr/>
      </w:r>
    </w:p>
    <w:p>
      <w:pPr>
        <w:pStyle w:val="Normal"/>
        <w:rPr/>
      </w:pPr>
      <w:r>
        <w:rPr/>
      </w:r>
    </w:p>
    <w:p>
      <w:pPr>
        <w:pStyle w:val="Anrede"/>
        <w:jc w:val="center"/>
        <w:rPr>
          <w:b/>
          <w:b/>
          <w:bCs/>
          <w:sz w:val="36"/>
        </w:rPr>
      </w:pPr>
      <w:r>
        <w:rPr>
          <w:b/>
          <w:bCs/>
          <w:sz w:val="36"/>
        </w:rPr>
      </w:r>
    </w:p>
    <w:p>
      <w:pPr>
        <w:pStyle w:val="Normal"/>
        <w:rPr>
          <w:b/>
          <w:b/>
          <w:bCs/>
          <w:sz w:val="36"/>
        </w:rPr>
      </w:pPr>
      <w:r>
        <w:rPr>
          <w:b/>
          <w:bCs/>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2"/>
          <w:footerReference w:type="first" r:id="rId3"/>
          <w:type w:val="nextPage"/>
          <w:pgSz w:w="11906" w:h="16838"/>
          <w:pgMar w:left="1701" w:right="1701" w:gutter="0" w:header="0" w:top="1418" w:footer="709" w:bottom="1418"/>
          <w:pgNumType w:start="1" w:fmt="decimal"/>
          <w:formProt w:val="false"/>
          <w:titlePg/>
          <w:textDirection w:val="lrTb"/>
          <w:docGrid w:type="default" w:linePitch="360" w:charSpace="0"/>
        </w:sectPr>
        <w:pStyle w:val="Normal"/>
        <w:rPr/>
      </w:pPr>
      <w:r>
        <w:rPr/>
        <w:t>Paper prepared for the 4</w:t>
      </w:r>
      <w:r>
        <w:rPr>
          <w:vertAlign w:val="superscript"/>
        </w:rPr>
        <w:t>th</w:t>
      </w:r>
      <w:r>
        <w:rPr/>
        <w:t xml:space="preserve"> Triple Helix conference “Breaking boundaries-Building bridges”,  Copenhagen/Lund, November 6-9, 2002. </w:t>
      </w:r>
    </w:p>
    <w:p>
      <w:pPr>
        <w:pStyle w:val="Autorennennung"/>
        <w:rPr/>
      </w:pPr>
      <w:r>
        <w:rPr/>
        <w:t>Robert Kaiser</w:t>
      </w:r>
    </w:p>
    <w:p>
      <w:pPr>
        <w:pStyle w:val="Heading2"/>
        <w:rPr/>
      </w:pPr>
      <w:r>
        <w:rPr/>
        <w:t>Technological paradigm shifts and new modes of coordination in science-based industries</w:t>
      </w:r>
    </w:p>
    <w:p>
      <w:pPr>
        <w:pStyle w:val="Abstract"/>
        <w:rPr/>
      </w:pPr>
      <w:r>
        <w:rPr/>
        <w:t>In recent years, rapid technological changes have occurred in a number of industrial sectors. This holds true especially for science-based industries, such as telecommunications or pharmaceutical biotechnol</w:t>
        <w:softHyphen/>
        <w:t>ogy, in which corporate actors felt impelled to reorganize their internal innovation processes as well as the ways and means they were used to apply to cooperation with external knowledge providers. Apart from this general trend, however, it will be argued that there are variations in coordination and alloca</w:t>
        <w:softHyphen/>
        <w:t>tion of knowledge which can be observed in different industries. Whereas these sectoral variations have induced different and specific methods of cooperation in R&amp;D processes, the market has emerged as the dominant mode of coordination. In order to assess these variations, this paper focuses on the telecommu</w:t>
        <w:softHyphen/>
        <w:t xml:space="preserve">nication equipment and the pharmaceutical biotechnology industries in Germany. </w:t>
      </w:r>
    </w:p>
    <w:p>
      <w:pPr>
        <w:pStyle w:val="Heading3"/>
        <w:rPr/>
      </w:pPr>
      <w:r>
        <w:rPr/>
        <w:t xml:space="preserve">1. </w:t>
        <w:tab/>
        <w:t>Introduction</w:t>
      </w:r>
    </w:p>
    <w:p>
      <w:pPr>
        <w:pStyle w:val="FlietextmitErstzeileneinzug"/>
        <w:ind w:hanging="0"/>
        <w:jc w:val="both"/>
        <w:rPr/>
      </w:pPr>
      <w:r>
        <w:rPr/>
        <w:t>Technological paradigm shifts have occurred in recent years especially in industries that have commonly been characterized as science-based. In science-based industries, firms are intensively engaged in cooperation with universities and non-university re</w:t>
        <w:softHyphen/>
        <w:t xml:space="preserve">search institutes as they rely heavily on the exchange of knowledge with the domestic or international science base. The dependence on scientific knowledge is mainly due to four distinct features that characterize those industries: drastically increasing costs of innovation, the growing significance of interdisciplinarity, an increasingly close relationship between basic research and industrial application, and a tighter meshing of research and demand (cf. Meyer-Krahmer 1997: 298). In order to measure as to what extent a specific industry is dependent on scientific knowledge, </w:t>
      </w:r>
      <w:r>
        <w:rPr>
          <w:i/>
        </w:rPr>
        <w:t>Grupp</w:t>
      </w:r>
      <w:r>
        <w:rPr/>
        <w:t xml:space="preserve"> and </w:t>
      </w:r>
      <w:r>
        <w:rPr>
          <w:i/>
        </w:rPr>
        <w:t>Schmoch</w:t>
      </w:r>
      <w:r>
        <w:rPr/>
        <w:t xml:space="preserve"> (1992), among others, used citations of scientific publications in patents as a quantitative operationalization of sci</w:t>
        <w:softHyphen/>
        <w:t>ence-based technologies and applied this indicator to 30 technical fields. Their results confirm that both fields that are under consideration for this analysis – telecommunica</w:t>
        <w:softHyphen/>
        <w:t>tion equipment and pharmaceutical biotechnology – belong to the group of science-based technologies. Biotechnology and pharmaceuticals showed the strongest relation</w:t>
        <w:softHyphen/>
        <w:t>ship to science while telecommunications followed with some distance (cf. Meyer-Krahmer and Schmoch 1998).</w:t>
      </w:r>
    </w:p>
    <w:p>
      <w:pPr>
        <w:pStyle w:val="FlietextmitErstzeileneinzug"/>
        <w:jc w:val="both"/>
        <w:rPr/>
      </w:pPr>
      <w:r>
        <w:rPr/>
        <w:t>This paper</w:t>
      </w:r>
      <w:r>
        <w:rPr>
          <w:rStyle w:val="FootnoteCharacters"/>
          <w:rStyle w:val="FootnoteAnchor"/>
        </w:rPr>
        <w:footnoteReference w:id="2"/>
      </w:r>
      <w:r>
        <w:rPr/>
        <w:t xml:space="preserve"> analyzes new modes of coordination within the German telecommunica</w:t>
        <w:softHyphen/>
        <w:t>tion equipment and the pharmaceutical biotechnology industries that have emerged as a result of technological paradigm shifts. Modes of coordination have changed not only in the relation of firms with external knowledge providers, such as universities and non-university research institutes, but also concerning linkages with customers or competitors. However, this paper is focused on changes in science-industry relations in the process of innovation. It will be argue that in the case of telecommuni</w:t>
        <w:softHyphen/>
        <w:t>cations, universities and specialized non-university research organizations became an integral part of the firms’ R&amp;D system, whereas in biotechnology the technological paradigm shift created totally new phases at the beginning of the innovation process. Specialized small and medium-sized research companies, which often have been estab</w:t>
        <w:softHyphen/>
        <w:t>lished out of publicly-funded research organizations, did not only step into those early phases, but they were able to monopolize related activities. Public innovation policies at different territorial levels have reacted to and supported these changes. In telecommuni</w:t>
        <w:softHyphen/>
        <w:t>cations, for example, public funding for basic research has been increased in order to compensate for decreasing investments at the corporate side. Moreover, the state put financial pressure especially on universities and non-university research institutes and thus increased dependence on private sector funds. In biotechnology, public policies have focused on various measures that were aimed at facilitating the commercialization of biotechnological research, either through the provision of venture capital or by initi</w:t>
        <w:softHyphen/>
        <w:t xml:space="preserve">ating innovative programs which supported the creation of network-based clusters. </w:t>
      </w:r>
    </w:p>
    <w:p>
      <w:pPr>
        <w:pStyle w:val="FlietextmitErstzeileneinzug"/>
        <w:jc w:val="both"/>
        <w:rPr/>
      </w:pPr>
      <w:r>
        <w:rPr/>
        <w:t>The paper is organized as follows. Subsequent to this introduction, section 2 will re</w:t>
        <w:softHyphen/>
        <w:t>fer to the theoretical literature on different modes of economic coordination as far as the governance of innovation processes is concerned. Section 3 provides a short overview of the technological paradigm shifts that have occurred in the telecommunication equipment and the pharmaceutical biotechnology sector. Section 4 analyzes as to what extent organizational reforms with Germany’s leading telecommunication equipment manufacturers and public research organizations supported the emergence of new modes of coordination, whereas section 5 focuses on the pharmaceutical biotechnology industry which has emerged in Germany only since the mid-1990s after reforms of certain institutional framework conditions that were aimed at facilitating the commercialization of knowledge in this field. Finally, section 6 deals with the institutional level, showing that public policies at different territorial levels have promoted these changes in both industries. Section 6 summarizes the major find</w:t>
        <w:softHyphen/>
        <w:t>ings.</w:t>
      </w:r>
    </w:p>
    <w:p>
      <w:pPr>
        <w:pStyle w:val="FlietextmitErstzeileneinzug"/>
        <w:jc w:val="both"/>
        <w:rPr>
          <w:szCs w:val="28"/>
        </w:rPr>
      </w:pPr>
      <w:r>
        <w:rPr/>
        <w:t>The study is based on systemic analytical concepts of innovation in so far as firms, universities and non-university research laboratories are considered as innovative organi</w:t>
        <w:softHyphen/>
        <w:t>zations that interact with each other under conditions set by an institutional environment in which these organizations are embedded (cf. Braczyk et al., 1998; Cooke, 2001; Dosi et al. 1988; Edquist 1997; Freeman 1987, 1995; Lundvall 1992; Nelson 1987, 1993; OECD 1999a, 1999b, 2001; Porter 1991). Analyzing innovation processes under a sys</w:t>
        <w:softHyphen/>
        <w:t>temic approach provides the advantage that differentiations in institutional, infrastruc</w:t>
        <w:softHyphen/>
        <w:t>tural or cultural conditions for innovation, which exist among countries, regions or sec</w:t>
        <w:softHyphen/>
        <w:t>tors become visible. These conditions determine the relationships among private indus</w:t>
        <w:softHyphen/>
        <w:t>trial actors, public administrations and the science and education systems, as well as the forms and intensity of their interactions. Therefore, a systemic approach towards inno</w:t>
        <w:softHyphen/>
        <w:t>vation allows us to look deeper into recent changes that have occurred within univer</w:t>
        <w:softHyphen/>
        <w:t xml:space="preserve">sity-industry-government relationships which are certainly crucial for science-based industries. These relations, along with the internal transformations within each of these spheres, have been stresses especially by the so-called </w:t>
      </w:r>
      <w:r>
        <w:rPr>
          <w:i/>
        </w:rPr>
        <w:t>Triple Helix thesis</w:t>
      </w:r>
      <w:r>
        <w:rPr/>
        <w:t xml:space="preserve"> (Leydesdorff and Etzkowitz, 1996; Benner and Sandström, 2000; Etzkowitz and Leydesdorff, 2000;  Leydesdorff, 2000). From this literature the paper borrows the idea that relations within a triple helix configuration can not be expected to be stable and that the systems of in</w:t>
        <w:softHyphen/>
        <w:t>novation, in which such relations exist, remain in transition (Etzkowitz and Leydes</w:t>
        <w:softHyphen/>
        <w:t>dorff, 2000, pp. 112-113).</w:t>
      </w:r>
    </w:p>
    <w:p>
      <w:pPr>
        <w:pStyle w:val="Heading3"/>
        <w:rPr/>
      </w:pPr>
      <w:r>
        <w:rPr/>
        <w:t>2.</w:t>
        <w:tab/>
        <w:t>The theoretical background: different modes of economic coordina</w:t>
        <w:softHyphen/>
        <w:t>tion for the governance of innovation processes</w:t>
      </w:r>
    </w:p>
    <w:p>
      <w:pPr>
        <w:pStyle w:val="FlietextmitErstzeileneinzug"/>
        <w:ind w:hanging="0"/>
        <w:jc w:val="both"/>
        <w:rPr/>
      </w:pPr>
      <w:r>
        <w:rPr/>
        <w:t>Innovative actors engage in institutional arrangements in order to coordinate economic activities related to research and development. They thus aim at reducing uncertainty which is inescapably linked with the innovation process. Scholars from various disciplines like economics, sociology, political science and even anthropology have been – from different points of view – concerned with modes of economic coordination. However, it seems to be widely accepted that there are at least six different kinds of institutional arrangements that coordinate economic activities (cf. Hollingsworth/Boyer 1997)</w:t>
      </w:r>
      <w:r>
        <w:rPr>
          <w:rStyle w:val="FootnoteCharacters"/>
          <w:rStyle w:val="FootnoteAnchor"/>
        </w:rPr>
        <w:footnoteReference w:id="3"/>
      </w:r>
      <w:r>
        <w:rPr/>
        <w:t>.</w:t>
      </w:r>
    </w:p>
    <w:p>
      <w:pPr>
        <w:pStyle w:val="Anrede"/>
        <w:spacing w:lineRule="auto" w:line="360"/>
        <w:ind w:firstLine="284"/>
        <w:jc w:val="both"/>
        <w:rPr/>
      </w:pPr>
      <w:r>
        <w:rPr/>
        <w:t xml:space="preserve">A first important differentiation has been made between markets and hierarchies. Market coordination involves autonomous actors that define the rules of exchange through contracts, while hierarchical coordination takes place within a single organization with a formal administrative and bureaucratic command system (Lindberg/Campbell/Hollingsworth 1994: 19-22). Both coordination mechanisms thus differentiate primarily in view of the actors involved in economic exchanges. In view of these alternatives, transaction cost theory, for example, has argued that actors tend to coordinate their activities within a hierarchical structure, e. g. within a vertically integrated firm, if the costs of exchange through the market become prohibitive (Williamson 1975, 1985). For the coordination of innovation processes, however, both institutional arrangements have their limits. Roughly speaking, markets and hierarchies provide for only two alternatives for the acquisition of an innovation. Either it is purchased from an external provider or developed within the firm. Whereas the first alternative requires that characteristics and performance of an innovative product or process can be specified on a contractual basis, the latter case implies that the respective knowledge already exist within the organization. </w:t>
      </w:r>
    </w:p>
    <w:p>
      <w:pPr>
        <w:pStyle w:val="FlietextmitErstzeileneinzug"/>
        <w:jc w:val="both"/>
        <w:rPr/>
      </w:pPr>
      <w:r>
        <w:rPr/>
        <w:t xml:space="preserve">Networks are a third coordination mechanism that has increased in recent years both in number and variations. In contrast to hierarchies, actors involved in networks remain autonomous, whereas compared to market coordination there are more complex institutional settings that include decision-making processes at various levels (Hage/Alter 1997: 96). In a sense, network arrangements combine the advantages of market and hierarchical coordination without incurring the deficits. Networks offer more flexibility than hierarchies as they guarantee permanent access to critical resources. There are, however, various kinds of networks that differ in size, purpose and governance mechanisms. Lindberg/Campbell/Hollingsworth have differentiated between obligational networks that coordinate flows of resources among a limited number of actors in order to serve individual interests and promotional networks that are aimed at reducing excessive competition or facilitating cooperation throughout an industrial sector (1994: 18f.). The most common forms of networks, which coordinate innovation activities, are joint ventures and strategic alliances. </w:t>
      </w:r>
    </w:p>
    <w:p>
      <w:pPr>
        <w:pStyle w:val="FlietextmitErstzeileneinzug"/>
        <w:jc w:val="both"/>
        <w:rPr/>
      </w:pPr>
      <w:r>
        <w:rPr/>
        <w:t>The state, as a fourth institutional arrangement, has a twofold impact on the coordination of economic activities. Firstly, primarily as a procurer of private sector goods and services, the state is directly involved in coordination processes with the industry. Secondly, through various public policies, the state sanctions and regulates the non-state coordinating mechanisms. These forms of direct and indirect coordination play an important role for innovations. Procurement policies, for example, can be designed in a way that demand certain technological developments, e.g. concerning environmental innovations. In the field of research and development, indirect coordination takes place especially through regulations that determine interactions with the public R&amp;D infrastructure. This concerns financial incentives, e.g. availability of funds for collaborative research projects, infrastructural issues, e.g. mobility of personnel or existence of technology transfer offices, and the legal framework, esp. in view of regulations on intellectual property rights.</w:t>
      </w:r>
    </w:p>
    <w:p>
      <w:pPr>
        <w:pStyle w:val="FlietextmitErstzeileneinzug"/>
        <w:jc w:val="both"/>
        <w:rPr/>
      </w:pPr>
      <w:r>
        <w:rPr/>
        <w:t>In view of science-based industries, these different coordination mechanisms have various consequences. Market coordination, for example, increases the pressure on universities and non-university research organizations to realign efforts from basic research towards short-term and applied research projects. As a consequence, the state has to ensure that publicly-funded research organizations adopt to market needs – e.g. through the establishment of transfer or patent units – whereas the orientation towards applied research demands that public funds are increasingly delegated to basic research. Within firms, hierarchical coordination becomes less likely the more the required knowledge tends to be interdisciplinary. As firms increasingly require external knowledge, the innovative performance depends more and more on the organization’s absorptive capacity, i.e. the ability to scan technological developments especially outside the firms’ business activities (Cohen/Levinthal 1989). Inter-firm networks are an important coordination mechanism primarily for science-based industries. As Hagedoorn has shown, about 70 percent of alliances that were established in the 1980s originated from only three technical fields: information technology, biotechnology and new materials (1995: 207 f.). Public policies have certain influence on the ways and means of network arrangements. They can support such networks through the provision of R&amp;D funds for collaborative research while competition law or regulations on foreign investment may hinder network arrangements.</w:t>
      </w:r>
    </w:p>
    <w:p>
      <w:pPr>
        <w:pStyle w:val="Heading3"/>
        <w:rPr/>
      </w:pPr>
      <w:r>
        <w:rPr/>
        <w:t>3.</w:t>
        <w:tab/>
        <w:t>Technological paradigm shifts in telecommunications and biotech</w:t>
        <w:softHyphen/>
        <w:t>nology</w:t>
      </w:r>
    </w:p>
    <w:p>
      <w:pPr>
        <w:pStyle w:val="FlietextmitErstzeileneinzug"/>
        <w:ind w:hanging="0"/>
        <w:jc w:val="both"/>
        <w:rPr/>
      </w:pPr>
      <w:r>
        <w:rPr/>
        <w:t>Technological paradigms can be understood as strong prescriptions on the directions of technical change pursued or neglected by innovative organizations (cf. Dosi 1982: 152). Those paradigms comprehensively influence innovation processes as they concern not only theoretical approaches, but also methods and tools applied for technical change (Green et al. 1999). For that reason, it is obvious that technological paradigm shifts oc</w:t>
        <w:softHyphen/>
        <w:t>cur quite rarely since innovative organizations tend to be locked-in to a particular para</w:t>
        <w:softHyphen/>
        <w:t>digm and thus become resistant to change. However, those paradigm shifts clearly have taken place in the two technical fields of telecommunications and biotechnology.</w:t>
      </w:r>
    </w:p>
    <w:p>
      <w:pPr>
        <w:pStyle w:val="FlietextmitErstzeileneinzug"/>
        <w:jc w:val="both"/>
        <w:rPr/>
      </w:pPr>
      <w:r>
        <w:rPr/>
        <w:t>In telecommunications a paradigm shift has occurred since the late 1970s from the electro-mechanical to the digital-optical paradigm. The major technological develop</w:t>
        <w:softHyphen/>
        <w:t>ments, i.e. the digitalization of communications equipment, the increasing share of software in network technology and the convergence of formerly separated transmission technologies to a universal network technology, have reshaped the traditional phases of the R&amp;D process. Basic research lost importance since the most fundamental inventions for today's communication technologies had already been made in the 1960s and 1970s. The use of software required different knowledge and development processes, whereas product life cycles and thus product development phases have been considera</w:t>
        <w:softHyphen/>
        <w:t>bly shortened. Additionally, corporate actors became confronted with significant changes caused by market liberalization. The liberalization of the German telecommu</w:t>
        <w:softHyphen/>
        <w:t>nications market, for example, did not only lead to the emergence of new actors in the manufacturing and network operating segment, it also altered the relations between the different groups of actors. As a reaction, Germany’s telecommunication equipment pro</w:t>
        <w:softHyphen/>
        <w:t>ducers have dramatically decreased their investments in basic research. They also have exposed their internal research and development departments to competition with exter</w:t>
        <w:softHyphen/>
        <w:t>nal R&amp;D providers, especially universities and specialized non-university research in</w:t>
        <w:softHyphen/>
        <w:t>stitutes. In turn, these external R&amp;D organizations have placed more emphasis on mar</w:t>
        <w:softHyphen/>
        <w:t>keting their knowledge by introducing organizational reforms, such as quality and pro</w:t>
        <w:softHyphen/>
        <w:t xml:space="preserve">ject management procedures, in order to become better equipped for short-term contract research projects. </w:t>
      </w:r>
    </w:p>
    <w:p>
      <w:pPr>
        <w:pStyle w:val="FlietextmitErstzeileneinzug"/>
        <w:jc w:val="both"/>
        <w:rPr/>
      </w:pPr>
      <w:r>
        <w:rPr/>
        <w:t>In the pharmaceutical biotechnology sector, changes have not only occurred in view of already existing organizations. The technological paradigm shift from chemistry-driven to genomics-based drug development has led to the creation of specialized small and medium sized research companies that became not only fully integrated into the innovation process of traditional pharmaceutical companies. Instead, under the techno</w:t>
        <w:softHyphen/>
        <w:t>logical paradigm of genomics-based drug development, new phases have been added at the beginning of the innovation process in modern pharmaceutics. These new phases have been described as functional genomics, a process in which potential targets for the development of modern drugs and therapies are identified and validated. Traditional pharmaceutical companies were reluctant to use functional genomics. At first, they re</w:t>
        <w:softHyphen/>
        <w:t>lied for a long time on chemistry-driven drug development programs. Later on, when functional genomics was recognized as the new technological paradigm, they preferred to outsource these functions because their lack of knowledge would have caused high entry costs. As a result, small and medium-sized biotech companies were able to step into and to monopolize these early phases of the innovation process and they are en</w:t>
        <w:softHyphen/>
        <w:t>gaged in these phases in various ways.</w:t>
      </w:r>
    </w:p>
    <w:p>
      <w:pPr>
        <w:pStyle w:val="FlietextmitErstzeileneinzug"/>
        <w:jc w:val="both"/>
        <w:rPr/>
      </w:pPr>
      <w:r>
        <w:rPr/>
        <w:t>A first group of companies develops and markets platform technologies for individ</w:t>
        <w:softHyphen/>
        <w:t>ual steps within these phases, such as high-throughput screening or bioinformatics. A second group provides large substance libraries which are used for the process of com</w:t>
        <w:softHyphen/>
        <w:t xml:space="preserve">pound testing against targets. A third group of firms is engaged in the identification and validation of targets, either under contract for traditional pharmaceutical companies or in order to initiate their own fully in-house drug development programs. </w:t>
      </w:r>
    </w:p>
    <w:p>
      <w:pPr>
        <w:pStyle w:val="FlietextmitErstzeileneinzug"/>
        <w:jc w:val="both"/>
        <w:rPr/>
      </w:pPr>
      <w:r>
        <w:rPr/>
        <w:t>Regardless of whether a biotech company is engaged in drug discovery and devel</w:t>
        <w:softHyphen/>
        <w:t>opment or whether it is focusing on platform technologies, partnerships and alliances, primarily with established pharmaceutical firms, are equally important. On the one hand, those partnerships are essential to generate revenues, to stabilize the internal cash-flow, to create resources for in-house R&amp;D programs, and to reduce the dependency on exter</w:t>
        <w:softHyphen/>
        <w:t>nal capital. On the other hand, being selected by a big-pharmaceutical company as a partner in drug development or as a supplier for certain services or technologies under</w:t>
        <w:softHyphen/>
        <w:t>lines that the biotech company has gained ground in competition with important na</w:t>
        <w:softHyphen/>
        <w:t>tional and international biotech firms. In that way, these alliances are an integral part of their business activity and strategy.</w:t>
      </w:r>
    </w:p>
    <w:p>
      <w:pPr>
        <w:pStyle w:val="Heading3"/>
        <w:rPr/>
      </w:pPr>
      <w:r>
        <w:rPr/>
        <w:t xml:space="preserve">4. </w:t>
        <w:tab/>
        <w:t>The market as the dominant mode of coordination in the German telecommunication equipment sector</w:t>
      </w:r>
    </w:p>
    <w:p>
      <w:pPr>
        <w:pStyle w:val="FlietextmitErstzeileneinzug"/>
        <w:ind w:hanging="0"/>
        <w:jc w:val="both"/>
        <w:rPr/>
      </w:pPr>
      <w:r>
        <w:rPr/>
        <w:t>Market liberalization as well as rapid technological progress have changed the Ger</w:t>
        <w:softHyphen/>
        <w:t>man innovation system in telecommunications primarily in two aspects: firstly, the number of actors engaged in R&amp;D increased considerably not only because of a grow</w:t>
        <w:softHyphen/>
        <w:t>ing number of corporate actors, but also because of the fact that publicly-funded re</w:t>
        <w:softHyphen/>
        <w:t xml:space="preserve">search organizations gained importance. Secondly, the corporate R&amp;D base has been </w:t>
      </w:r>
      <w:r>
        <w:rPr>
          <w:iCs/>
        </w:rPr>
        <w:t>internationalized</w:t>
      </w:r>
      <w:r>
        <w:rPr/>
        <w:t xml:space="preserve"> in several ways, partly by foreign companies which build up R&amp;D facilities in Germany, partly by foreign take-overs of national companies and partly by the globalization of R&amp;D activities of domestic firms. Both developments contrast with two important features that characterized the system within the electro-mechanical era. In times of the public monopoly over telecommunication services the incumbent op</w:t>
        <w:softHyphen/>
        <w:t xml:space="preserve">erator, the </w:t>
      </w:r>
      <w:r>
        <w:rPr>
          <w:i/>
        </w:rPr>
        <w:t>Deutsche Bundespost</w:t>
      </w:r>
      <w:r>
        <w:rPr/>
        <w:t xml:space="preserve"> (DBP),  relied on a small number of institutionalized suppliers, especially </w:t>
      </w:r>
      <w:r>
        <w:rPr>
          <w:i/>
          <w:iCs/>
        </w:rPr>
        <w:t>Siemens</w:t>
      </w:r>
      <w:r>
        <w:rPr/>
        <w:t xml:space="preserve"> and </w:t>
      </w:r>
      <w:r>
        <w:rPr>
          <w:i/>
          <w:iCs/>
        </w:rPr>
        <w:t>Alcatel SEL</w:t>
      </w:r>
      <w:r>
        <w:rPr/>
        <w:t>, which developed equipment in accor</w:t>
        <w:softHyphen/>
        <w:t>dance with standards defined by the DBP. In turn, the DBP allowed for re-financing of R&amp;D investments through its procurement decisions. Under these conditions, interna</w:t>
        <w:softHyphen/>
        <w:t>tional suppliers played hardly any role while external knowledge providers, for example universities, were of limited importance in the electro-mechanical era since telecommu</w:t>
        <w:softHyphen/>
        <w:t>nications was not a science-based industry.</w:t>
      </w:r>
    </w:p>
    <w:p>
      <w:pPr>
        <w:pStyle w:val="FlietextmitErstzeileneinzug"/>
        <w:jc w:val="both"/>
        <w:rPr/>
      </w:pPr>
      <w:r>
        <w:rPr/>
        <w:t>However, under the new digital-optical paradigm, which occurred more or less par</w:t>
        <w:softHyphen/>
        <w:t>allel to market liberalization, Germany’s telecommunication equipment manufacturers were forced to reorganize their internal R&amp;D organization and to make use of knowl</w:t>
        <w:softHyphen/>
        <w:t xml:space="preserve">edge provided by external actors. Both developments subsequently led to the emergence of an R&amp;D market within the sector. This R&amp;D market is comprised of internal research and development departments of the private sector industry as well as of universities and public research institutes. The most striking feature of this R&amp;D market is that all these actors are increasingly integrated into the manufacturer’s innovation processes. </w:t>
      </w:r>
    </w:p>
    <w:p>
      <w:pPr>
        <w:pStyle w:val="Heading4"/>
        <w:rPr/>
      </w:pPr>
      <w:r>
        <w:rPr/>
        <w:t xml:space="preserve">4.1 </w:t>
        <w:tab/>
        <w:t>Organizational reforms and different and expanding science-industry relations in the German telecom</w:t>
        <w:softHyphen/>
        <w:t xml:space="preserve">munications R&amp;D market </w:t>
      </w:r>
    </w:p>
    <w:p>
      <w:pPr>
        <w:pStyle w:val="FlietextmitErstzeileneinzug"/>
        <w:ind w:hanging="0"/>
        <w:jc w:val="both"/>
        <w:rPr/>
      </w:pPr>
      <w:r>
        <w:rPr/>
        <w:t>The reorganization of the manufacturers’ R&amp;D organization has been the major pre</w:t>
        <w:softHyphen/>
        <w:t>condition for the emergence of the R&amp;D market. All major telecommunication equip</w:t>
        <w:softHyphen/>
        <w:t>ment manufacturers significantly decreased their investment in basic research and de</w:t>
        <w:softHyphen/>
        <w:t>centralized development activities which are now pursued primarily under the responsi</w:t>
        <w:softHyphen/>
        <w:t xml:space="preserve">bility of the business units. </w:t>
      </w:r>
      <w:r>
        <w:rPr>
          <w:i/>
          <w:iCs/>
        </w:rPr>
        <w:t>Siemens</w:t>
      </w:r>
      <w:r>
        <w:rPr/>
        <w:t>, for example, conducts development activities in more than 30 countries. Research, however, is still concentrated at the telecom</w:t>
        <w:softHyphen/>
        <w:t xml:space="preserve">munications lead-markets in the United States, Great Britain and especially in Germany.  Siemens traditionally delegated the main responsibility for research, basic development and advanced production technologies to its </w:t>
      </w:r>
      <w:r>
        <w:rPr>
          <w:i/>
        </w:rPr>
        <w:t>Corporate Technology Department</w:t>
      </w:r>
      <w:r>
        <w:rPr/>
        <w:t xml:space="preserve"> (“Zentralabteilung Technik”). Product related development activities, however, fall into the competence of the business units. As a result, the vast majority of R&amp;D funds and personnel is located within the business units, especially since the company reduced the number of R&amp;D employees of the corporate research department considerably from 2,650 in 1988 to 1,270 in 1995 (Reger 1997: 215). Today, the corporate research department’s main tasks are the provision of technology and research-related services (such as assistance with patenting) to the business units as well as the identification of long-term market and technology trends. Additionally, the corporate technology department is highly involved in the management of a large number of international R&amp;D cooperations. Until the mid-1990s, Siemens was engaged in more than 170 European R&amp;D projects with more than 700 different partners. The company has also established relations with more than 150 universities and non-university research centers (Reger 1997: 217). </w:t>
      </w:r>
    </w:p>
    <w:p>
      <w:pPr>
        <w:pStyle w:val="FlietextmitErstzeileneinzug"/>
        <w:jc w:val="both"/>
        <w:rPr/>
      </w:pPr>
      <w:r>
        <w:rPr/>
        <w:t>In terms of financing, the corporate technology department lost most of its institutional funding and has thus become exposed to competition. In 1994, about 70 percent of the total budget originated from central funds, 15 percent from the business units, and 15 percent from public R&amp;D funds. Today, the share of institutional funding of the corpo</w:t>
        <w:softHyphen/>
        <w:t>rate technology department is only 35 percent (which is only five percent of Siemens' total R&amp;D expenditures). Consequently, the research department is forced to acquire about 60 percent of its annual budget from Siemens’ corporate business units and 5 per</w:t>
        <w:softHyphen/>
        <w:t xml:space="preserve">cent from public R&amp;D funds. In this respect, </w:t>
      </w:r>
      <w:r>
        <w:rPr>
          <w:iCs/>
        </w:rPr>
        <w:t>the</w:t>
      </w:r>
      <w:r>
        <w:rPr/>
        <w:t xml:space="preserve"> business units enjoy the advantage of competition between internal and external research organizations, whereas the corporate technology department has become better integrated into the firm’s businesses, since it has to offer R&amp;D services which enhance the position of the business units in a com</w:t>
        <w:softHyphen/>
        <w:t>petitive market environment</w:t>
      </w:r>
      <w:r>
        <w:rPr>
          <w:sz w:val="26"/>
        </w:rPr>
        <w:t>.</w:t>
      </w:r>
    </w:p>
    <w:p>
      <w:pPr>
        <w:pStyle w:val="FlietextmitErstzeileneinzug"/>
        <w:jc w:val="both"/>
        <w:rPr/>
      </w:pPr>
      <w:r>
        <w:rPr/>
        <w:t>Foreign telecommunication equipment manufacturers have started their engagement in Germany especially since the early 1990s in order to profit both from a dynamic liber</w:t>
        <w:softHyphen/>
        <w:t xml:space="preserve">alized telecommunication market as well as from highly qualified personnel and the technical know how provided by German universities. </w:t>
      </w:r>
    </w:p>
    <w:p>
      <w:pPr>
        <w:pStyle w:val="FlietextmitErstzeileneinzug"/>
        <w:jc w:val="both"/>
        <w:rPr/>
      </w:pPr>
      <w:r>
        <w:rPr/>
        <w:t xml:space="preserve">The introduction of digital mobile communications in Germany provided </w:t>
      </w:r>
      <w:r>
        <w:rPr>
          <w:iCs/>
        </w:rPr>
        <w:t>Nokia</w:t>
      </w:r>
      <w:r>
        <w:rPr/>
        <w:t xml:space="preserve"> with the opportunity to expand its activities in Germany. As part of the so-called ECR-900 consortium, the Finnish telecommunication equipment manufacturer joined forces in 1987 with Alcatel (including Alcatel SEL), and AEG. The Nokia Networks GmbH was established in 1990 as one of 40 R&amp;D centers worldwide. From a total of 4,600 em</w:t>
        <w:softHyphen/>
        <w:t>ployees Nokia has in Germany, 1,200 work for the telecommunications business division. Nokia Telecommunications has established procedures for the engagement in applied research which were previously introduced by the Finnish parent company and later became a globally applied model in the course of Nokia's internationalization strat</w:t>
        <w:softHyphen/>
        <w:t>egy. In this model, the company grants research funding to individual partners within universities or public research institutions for the preparation of diploma or doctoral theses. The results of that research then have to be transferred to central research centers which exist in most of the countries in which Nokia conducts R&amp;D. From there, those research results may enter into development projects conducted by development centers of the respective business division. Nokia has established such a research center in Bo</w:t>
        <w:softHyphen/>
        <w:t xml:space="preserve">chum and is engaged in close relations with the universities in Aachen, Bochum, and Dortmund. </w:t>
      </w:r>
    </w:p>
    <w:p>
      <w:pPr>
        <w:pStyle w:val="FlietextmitErstzeileneinzug"/>
        <w:jc w:val="both"/>
        <w:rPr/>
      </w:pPr>
      <w:r>
        <w:rPr/>
        <w:t>With the foundation of the Ericsson Eurolab GmbH, the Swedish telecom</w:t>
        <w:softHyphen/>
        <w:t>munications equipment manufacturer established research and development capacities in Germany in 1992. Today, about 1,200 employees are working at the three Eurolab locations in Aachen, Hildesheim, and Nuremberg which have been chosen primarily because of the neighboring universities. The German division of Ericsson Eurolab con</w:t>
        <w:softHyphen/>
        <w:t>centrates on a broad spectrum of developmental work, reaching from the analysis of customer needs over technical feasibility studies, technical solution studies, develop</w:t>
        <w:softHyphen/>
        <w:t>ment, and testing to worldwide support. Each of the three R&amp;D sites is specialized in a certain field of Ericsson’s business in telecommunications.</w:t>
      </w:r>
    </w:p>
    <w:p>
      <w:pPr>
        <w:pStyle w:val="FlietextmitErstzeileneinzug"/>
        <w:jc w:val="both"/>
        <w:rPr/>
      </w:pPr>
      <w:r>
        <w:rPr/>
        <w:t>Within the telecommunications R&amp;D market, internal and external knowledge pro</w:t>
        <w:softHyphen/>
        <w:t>viders differentiate themselves in terms of their respective functions within the innova</w:t>
        <w:softHyphen/>
        <w:t xml:space="preserve">tion process. Universities as well as the companies’ research departments are still more occupied with longer-term, pre-competitive R&amp;D which has a time span of three to five years (sometimes even ten years) whereas the companies' development facilities as well as public research organizations and specialized university departments operate within a time perspective of one to three years, sometimes even shorter. </w:t>
      </w:r>
    </w:p>
    <w:p>
      <w:pPr>
        <w:pStyle w:val="Heading4"/>
        <w:rPr/>
      </w:pPr>
      <w:r>
        <w:rPr/>
        <w:t>4.2</w:t>
        <w:tab/>
        <w:t>The role of universities and non-university research organizations</w:t>
      </w:r>
    </w:p>
    <w:p>
      <w:pPr>
        <w:pStyle w:val="FlietextmitErstzeileneinzug"/>
        <w:ind w:hanging="0"/>
        <w:jc w:val="both"/>
        <w:rPr/>
      </w:pPr>
      <w:r>
        <w:rPr/>
        <w:t xml:space="preserve">Even more than in the electromechanical era, universities are today the most important actors in long-term telecommunications research, but simultaneously became more and more involved in applied research and – to a lesser extent – in product development. Since telecommunications research takes place at a large number of universities, Germany possesses a very decentralized and complex structure in this field. According to a survey by the </w:t>
      </w:r>
      <w:r>
        <w:rPr>
          <w:i/>
        </w:rPr>
        <w:t>German electrical and electronic manufacturers' association (ZVEI)</w:t>
      </w:r>
      <w:r>
        <w:rPr/>
        <w:t xml:space="preserve">, at least 56 departments at 28 universities are engaged in the various fields of telecommunications research. Moreover, universities are the main target group for public research funds for basic research. The </w:t>
      </w:r>
      <w:r>
        <w:rPr>
          <w:i/>
        </w:rPr>
        <w:t>German Research Council</w:t>
      </w:r>
      <w:r>
        <w:rPr/>
        <w:t xml:space="preserve"> (Deutsche Forschungsgemeinschaft, DFG) finances three priority programs (“Schwerpunktprogramme”) aimed at fundamental research for next generation communications networks and for security systems for communications. Universities do not only offer R&amp;D services, such as contract research, but also highly-qualified personnel. For that reason, private sector industry is strongly engaged in cooperation with universities, chiefly by supporting diploma and doctoral theses. In many cases, students are able to work on similar projects within the industry after graduation. Most equipment manu</w:t>
        <w:softHyphen/>
        <w:t>facturers prefer project cooperation with neighboring universities or with highly spe</w:t>
        <w:softHyphen/>
        <w:t>cialized university departments. In the latter case, geographical distance is not an obsta</w:t>
        <w:softHyphen/>
        <w:t xml:space="preserve">cle to cooperation. </w:t>
      </w:r>
      <w:r>
        <w:rPr>
          <w:iCs/>
        </w:rPr>
        <w:t>Siemens</w:t>
      </w:r>
      <w:r>
        <w:rPr/>
        <w:t xml:space="preserve">, for example, still relies on departments of the </w:t>
      </w:r>
      <w:r>
        <w:rPr>
          <w:i/>
          <w:iCs/>
        </w:rPr>
        <w:t>Technical University of Munich</w:t>
      </w:r>
      <w:r>
        <w:rPr/>
        <w:t xml:space="preserve"> in view of strategically important network infra</w:t>
        <w:softHyphen/>
        <w:t xml:space="preserve">structure technologies. In other areas, such as mobile communications, projects have also been conducted with other national or specialized foreign universities, such as the </w:t>
      </w:r>
      <w:r>
        <w:rPr>
          <w:i/>
          <w:iCs/>
        </w:rPr>
        <w:t>Carnegie Mellon University</w:t>
      </w:r>
      <w:r>
        <w:rPr/>
        <w:t xml:space="preserve"> or the universities of Madrid and Barcelona. Alcatel SEL's research center in Stuttgart is engaged in strategic partnerships with 40 universities and research organizations worldwide. In Germany, the center cooperates with 20 universi</w:t>
        <w:softHyphen/>
        <w:t>ties mostly by participating in projects financed by the national research ministry (BMBF).</w:t>
      </w:r>
    </w:p>
    <w:p>
      <w:pPr>
        <w:pStyle w:val="FlietextmitErstzeileneinzug"/>
        <w:jc w:val="both"/>
        <w:rPr/>
      </w:pPr>
      <w:r>
        <w:rPr/>
        <w:t xml:space="preserve">Non-university research organizations have even more adjusted to the new market environment. They are today significantly more engaged in marketing their service portfolio as they have increased efforts to patent or license their R&amp;D results. The </w:t>
      </w:r>
      <w:r>
        <w:rPr>
          <w:i/>
          <w:iCs/>
        </w:rPr>
        <w:t xml:space="preserve">Heinrich-Hertz-Institute </w:t>
      </w:r>
      <w:r>
        <w:rPr/>
        <w:t xml:space="preserve">(HHI), which is Germany’s leading non-university research organization in telecommunications, implemented internal reforms that consist of three major elements. </w:t>
      </w:r>
      <w:r>
        <w:rPr>
          <w:iCs/>
        </w:rPr>
        <w:t>Firstly</w:t>
      </w:r>
      <w:r>
        <w:rPr>
          <w:i/>
        </w:rPr>
        <w:t>,</w:t>
      </w:r>
      <w:r>
        <w:rPr/>
        <w:t xml:space="preserve"> the HHI established a central marketing division and also strengthened decentralized marketing efforts through bilateral contacts between its researchers and their colleagues from the private sector in order to be more involved in the industry's R&amp;D projects. </w:t>
      </w:r>
      <w:r>
        <w:rPr>
          <w:iCs/>
        </w:rPr>
        <w:t>Secondly</w:t>
      </w:r>
      <w:r>
        <w:rPr/>
        <w:t xml:space="preserve">, the institute intensified its efforts to patent major research results. Today, the institute aims at applying for at least 20 patents per year. Consequently, patent applications have steadily increased from 26 in 1994 to 106 in 1999 (HHI 2000: 12). And </w:t>
      </w:r>
      <w:r>
        <w:rPr>
          <w:iCs/>
        </w:rPr>
        <w:t>thirdly</w:t>
      </w:r>
      <w:r>
        <w:rPr>
          <w:i/>
        </w:rPr>
        <w:t>,</w:t>
      </w:r>
      <w:r>
        <w:rPr/>
        <w:t xml:space="preserve"> the HHI implemented professional project and quality management procedures which are comparable to those in the private sector industry. The R&amp;D activities of the HHI can be described as a mixture of basic research as well as applied research and contract research. However, the focus is clearly on applied research. At present, 20 percent of the personnel is engaged in basic research, 60 percent work in applied research, and 20 percent of the scientific workforce is concerned with contract research. Consequently, the institute has today considerably more external funding at its disposal. R&amp;D contracts from the private sector increased from € 0.7 million in 1990 to € 3.6 million in 1999 (HHI 2000).</w:t>
      </w:r>
    </w:p>
    <w:p>
      <w:pPr>
        <w:pStyle w:val="FlietextmitErstzeileneinzug"/>
        <w:jc w:val="both"/>
        <w:rPr/>
      </w:pPr>
      <w:r>
        <w:rPr/>
        <w:t>If the private sector industry engages in project cooperation with publicly-funded re</w:t>
        <w:softHyphen/>
        <w:t xml:space="preserve">search organizations, the problems of project funding and intellectual property rights ownership are the most important ones. Many equipment manufacturers, such as </w:t>
      </w:r>
      <w:r>
        <w:rPr>
          <w:iCs/>
        </w:rPr>
        <w:t>Sie</w:t>
        <w:softHyphen/>
        <w:t>mens</w:t>
      </w:r>
      <w:r>
        <w:rPr/>
        <w:t xml:space="preserve">, </w:t>
      </w:r>
      <w:r>
        <w:rPr>
          <w:iCs/>
        </w:rPr>
        <w:t>Alcatel SEL</w:t>
      </w:r>
      <w:r>
        <w:rPr/>
        <w:t xml:space="preserve">, </w:t>
      </w:r>
      <w:r>
        <w:rPr>
          <w:iCs/>
        </w:rPr>
        <w:t>Nokia</w:t>
      </w:r>
      <w:r>
        <w:rPr/>
        <w:t xml:space="preserve"> or </w:t>
      </w:r>
      <w:r>
        <w:rPr>
          <w:iCs/>
        </w:rPr>
        <w:t>Lucent Technologies</w:t>
      </w:r>
      <w:r>
        <w:rPr/>
        <w:t xml:space="preserve"> cooperate with university departments under the condition of exclusivity and full ownership of patents and licenses. </w:t>
      </w:r>
      <w:r>
        <w:rPr>
          <w:iCs/>
        </w:rPr>
        <w:t>Siemens</w:t>
      </w:r>
      <w:r>
        <w:rPr/>
        <w:t xml:space="preserve"> and </w:t>
      </w:r>
      <w:r>
        <w:rPr>
          <w:iCs/>
        </w:rPr>
        <w:t>Alcatel SEL</w:t>
      </w:r>
      <w:r>
        <w:rPr/>
        <w:t xml:space="preserve"> only engage in projects which are financed equally by the firm and by public R&amp;D funds. In terms of longer-term research, private sector industry also ob</w:t>
        <w:softHyphen/>
        <w:t xml:space="preserve">serves university activities and – in case of interest for the firm – acquires university patents. Universities, in return, have established specialized departments for technology transfer in order to better marketing their research results.  </w:t>
      </w:r>
    </w:p>
    <w:p>
      <w:pPr>
        <w:pStyle w:val="FlietextmitErstzeileneinzug"/>
        <w:jc w:val="both"/>
        <w:rPr/>
      </w:pPr>
      <w:r>
        <w:rPr/>
        <w:t>All in all, the analysis of authorship of scientific papers gives an indication as to what extend companies cooperate in R&amp;D and what partners they prefer. Having ex</w:t>
        <w:softHyphen/>
        <w:t>plored the number of collaborative research papers of large enterprises in the telecom</w:t>
        <w:softHyphen/>
        <w:t xml:space="preserve">munication equipment sector between 1993 and 1996, </w:t>
      </w:r>
      <w:r>
        <w:rPr>
          <w:i/>
          <w:iCs/>
        </w:rPr>
        <w:t xml:space="preserve">Tijssen </w:t>
      </w:r>
      <w:r>
        <w:rPr>
          <w:iCs/>
        </w:rPr>
        <w:t>and</w:t>
      </w:r>
      <w:r>
        <w:rPr>
          <w:i/>
          <w:iCs/>
        </w:rPr>
        <w:t xml:space="preserve"> van Wijk</w:t>
      </w:r>
      <w:r>
        <w:rPr/>
        <w:t xml:space="preserve"> showed that </w:t>
      </w:r>
      <w:r>
        <w:rPr>
          <w:iCs/>
        </w:rPr>
        <w:t>Ericsson</w:t>
      </w:r>
      <w:r>
        <w:rPr/>
        <w:t xml:space="preserve">, and especially </w:t>
      </w:r>
      <w:r>
        <w:rPr>
          <w:iCs/>
        </w:rPr>
        <w:t>Siemens</w:t>
      </w:r>
      <w:r>
        <w:rPr/>
        <w:t>, cooperated mostly with external domestic public re</w:t>
        <w:softHyphen/>
        <w:t>search organizations (27 percent and 46 percent, respectively of the co-authored pa</w:t>
        <w:softHyphen/>
        <w:t xml:space="preserve">pers), whereas the majority of papers (29 percent) which were written by </w:t>
      </w:r>
      <w:r>
        <w:rPr>
          <w:i/>
          <w:iCs/>
        </w:rPr>
        <w:t>Alcatel</w:t>
      </w:r>
      <w:r>
        <w:rPr/>
        <w:t>'s em</w:t>
        <w:softHyphen/>
        <w:t>ployees had a co-author from within the company. All three companies share the com</w:t>
        <w:softHyphen/>
        <w:t>monality that collaborative research papers linked them mostly with public or private organizations within the EU; co-authored papers with institutions from outside Europe amounted to a maximum of  9 to 15 percent (1999: 532).</w:t>
      </w:r>
    </w:p>
    <w:p>
      <w:pPr>
        <w:pStyle w:val="Heading3"/>
        <w:rPr/>
      </w:pPr>
      <w:r>
        <w:rPr/>
        <w:t xml:space="preserve">5. </w:t>
        <w:tab/>
        <w:t>Modes of coordination in the German pharmaceutical biotechnol</w:t>
        <w:softHyphen/>
        <w:t>ogy industry: international alliances and the local innovation mi</w:t>
        <w:softHyphen/>
        <w:t>lieu</w:t>
      </w:r>
    </w:p>
    <w:p>
      <w:pPr>
        <w:pStyle w:val="FlietextmitErstzeileneinzug"/>
        <w:ind w:hanging="0"/>
        <w:jc w:val="both"/>
        <w:rPr/>
      </w:pPr>
      <w:r>
        <w:rPr/>
        <w:t>In the second half of the 1990s, the German pharmaceutical biotech industry devel</w:t>
        <w:softHyphen/>
        <w:t>oped from a latecomer into the most dynamic sector of its kind in Europe. In terms of commercialization of scientific knowledge, Germany surpassed Great Britain, which still has Europe’s largest biotechnology industry. In 1999, Germany’s biotech start-ups attracted a total venture capital sum of €260 million, the highest amount of early stage financing in Europe. With the establishment of 279 start-up companies in this sector between 1995 and 1999, Germany scored most formations of new biotech companies in EU member states, beating Britain, France, Sweden, the Netherlands and Finland into the following places (Deutscher Bundestag 2000, Ernst &amp; Young 2000: 14-17).</w:t>
      </w:r>
    </w:p>
    <w:p>
      <w:pPr>
        <w:pStyle w:val="FlietextmitErstzeileneinzug"/>
        <w:jc w:val="both"/>
        <w:rPr/>
      </w:pPr>
      <w:r>
        <w:rPr/>
        <w:t>Germany was able to catch-up in pharmaceutical biotechnology mainly due to sig</w:t>
        <w:softHyphen/>
        <w:t>nificant changes which occurred both in the institutional environment in which the sec</w:t>
        <w:softHyphen/>
        <w:t>tor is embedded – especially in regulation, financing, and public policies – and in the organizational set-up of the innovation process implemented as a consequence of the new technological paradigm of genomics-based drug development. The emergence of the German pharma</w:t>
        <w:softHyphen/>
        <w:t xml:space="preserve">ceutical biotechnology industry took place in three major phases. </w:t>
      </w:r>
    </w:p>
    <w:p>
      <w:pPr>
        <w:pStyle w:val="FlietextmitErstzeileneinzug"/>
        <w:jc w:val="both"/>
        <w:rPr/>
      </w:pPr>
      <w:r>
        <w:rPr/>
        <w:t xml:space="preserve">The </w:t>
      </w:r>
      <w:r>
        <w:rPr>
          <w:i/>
          <w:iCs/>
        </w:rPr>
        <w:t>first phase</w:t>
      </w:r>
      <w:r>
        <w:rPr/>
        <w:t xml:space="preserve"> lasted until the early 1990s and was characterized by the existence of only few small and medium-sized companies which were active as specialized technol</w:t>
        <w:softHyphen/>
        <w:t>ogy suppliers for pharmaceutical firms. If any research was done, capacities remained very limited. In view of drug development, pharmaceutical companies as well as univer</w:t>
        <w:softHyphen/>
        <w:t xml:space="preserve">sities still adhered to the traditional path of chemistry-driven pharmaceutical research (Marschall 2000: 144 ff.). </w:t>
      </w:r>
    </w:p>
    <w:p>
      <w:pPr>
        <w:pStyle w:val="FlietextmitErstzeileneinzug"/>
        <w:jc w:val="both"/>
        <w:rPr/>
      </w:pPr>
      <w:r>
        <w:rPr/>
        <w:t xml:space="preserve">The </w:t>
      </w:r>
      <w:r>
        <w:rPr>
          <w:i/>
          <w:iCs/>
        </w:rPr>
        <w:t>second phase</w:t>
      </w:r>
      <w:r>
        <w:rPr/>
        <w:t xml:space="preserve"> took until 1997/98. Due to regulatory changes of the German ge</w:t>
        <w:softHyphen/>
        <w:t>netical engineering law as well as a new approach in federal biotech funding, the dy</w:t>
        <w:softHyphen/>
        <w:t>namic of commercialization of scientific knowledge in biotechnology increased consid</w:t>
        <w:softHyphen/>
        <w:t xml:space="preserve">erably. Initially, newly established small and medium-sized companies concentrated very much on contract research and the development of platform technologies for the big-pharma industry, especially because technology development was considered to be the less risky business strategy with which revenues could be generated in a very early stage. </w:t>
      </w:r>
    </w:p>
    <w:p>
      <w:pPr>
        <w:pStyle w:val="FlietextmitErstzeileneinzug"/>
        <w:jc w:val="both"/>
        <w:rPr/>
      </w:pPr>
      <w:r>
        <w:rPr/>
        <w:t xml:space="preserve">In recent years, however, the industry clearly entered a </w:t>
      </w:r>
      <w:r>
        <w:rPr>
          <w:i/>
          <w:iCs/>
        </w:rPr>
        <w:t>third phase</w:t>
      </w:r>
      <w:r>
        <w:rPr/>
        <w:t xml:space="preserve"> in which more and more firms engage in drug development programs both in cooperation with big-pharma and other biotech companies as well as by implementing fully in-house R&amp;D programs. In the meantime, this new strategy has been supported also by the major fi</w:t>
        <w:softHyphen/>
        <w:t>nanciers of the sector, since venture capital providers have recognized that drug devel</w:t>
        <w:softHyphen/>
        <w:t>opment promises considerably larger revenues even if the risk of failure is high during perennial drug development processes.</w:t>
      </w:r>
    </w:p>
    <w:p>
      <w:pPr>
        <w:pStyle w:val="FlietextmitErstzeileneinzug"/>
        <w:jc w:val="both"/>
        <w:rPr/>
      </w:pPr>
      <w:r>
        <w:rPr/>
        <w:t>Roughly speaking, there is a typical business model for most of the biotech compa</w:t>
        <w:softHyphen/>
        <w:t>nies that are active in the pharmaceutical branch of the sector. This business model can be described as the development of a firm from a technology supplier to a drug de</w:t>
        <w:softHyphen/>
        <w:t>veloping company. Normally, biotech start-ups enter the market as a spin-off from aca</w:t>
        <w:softHyphen/>
        <w:t>demic research commercializing first a certain platform technology or tool. In case that a company decides to enter into drug development, it will seek strategic alliances or joint ventures with big pharmaceutical companies in order to develop the drug candidate in cooperation and thus sharing the financial risks during the R&amp;D phases. The ultimate goal, however, is to reach a position in which the firm can set up individual drug devel</w:t>
        <w:softHyphen/>
        <w:t xml:space="preserve">opment programs financed by internal cash flow which originates from licenses or royalty payments out of cooperative drug development programs. </w:t>
      </w:r>
    </w:p>
    <w:p>
      <w:pPr>
        <w:pStyle w:val="FlietextmitErstzeileneinzug"/>
        <w:jc w:val="both"/>
        <w:rPr/>
      </w:pPr>
      <w:r>
        <w:rPr/>
        <w:t>The fact that more and more German biotech SMEs are today focused on drug de</w:t>
        <w:softHyphen/>
        <w:t>velopment underlines that the industry has entered the third phase of its development. Firms which do not have such programs and instead decided to specialize in a certain platform technology were able to gain ground even in competition with companies in the United States or Great Britain. This third development phase is also characterized by an increasing integration of German biotech companies into the global pharmaceutical R&amp;D system. Since 1998, the number of strategic alliances, in which German biotech SMEs are involved, has been increasing considerably, by nearly 100 percent between 1998 and 1999 alone. Moreover, between 1999 and 2001, five German biotech companies (</w:t>
      </w:r>
      <w:r>
        <w:rPr>
          <w:iCs/>
        </w:rPr>
        <w:t>Medigene</w:t>
      </w:r>
      <w:r>
        <w:rPr/>
        <w:t xml:space="preserve"> and </w:t>
      </w:r>
      <w:r>
        <w:rPr>
          <w:iCs/>
        </w:rPr>
        <w:t xml:space="preserve">GPC Biotech </w:t>
      </w:r>
      <w:r>
        <w:rPr/>
        <w:t xml:space="preserve">as well as </w:t>
      </w:r>
      <w:r>
        <w:rPr>
          <w:iCs/>
        </w:rPr>
        <w:t>Qiagen</w:t>
      </w:r>
      <w:r>
        <w:rPr/>
        <w:t xml:space="preserve">, </w:t>
      </w:r>
      <w:r>
        <w:rPr>
          <w:iCs/>
        </w:rPr>
        <w:t>Evotec Biosystems</w:t>
      </w:r>
      <w:r>
        <w:rPr/>
        <w:t xml:space="preserve"> and </w:t>
      </w:r>
      <w:r>
        <w:rPr>
          <w:iCs/>
        </w:rPr>
        <w:t>Lion Bioscience</w:t>
      </w:r>
      <w:r>
        <w:rPr/>
        <w:t>) acquired biotech companies in the U.S. and Great Britain and thus gained access to the industry’s lead markets and got special knowledge into their companies which was hardly available on the German market (es</w:t>
        <w:softHyphen/>
        <w:t>pecially in bioinformatics).</w:t>
      </w:r>
    </w:p>
    <w:p>
      <w:pPr>
        <w:pStyle w:val="Heading4"/>
        <w:rPr/>
      </w:pPr>
      <w:r>
        <w:rPr/>
        <w:t>5.1</w:t>
        <w:tab/>
        <w:t xml:space="preserve">The role of universities and non-university research institute in biotechnology </w:t>
      </w:r>
    </w:p>
    <w:p>
      <w:pPr>
        <w:pStyle w:val="FlietextmitErstzeileneinzug"/>
        <w:ind w:hanging="0"/>
        <w:jc w:val="both"/>
        <w:rPr/>
      </w:pPr>
      <w:r>
        <w:rPr/>
        <w:t>For German biotech companies, cooperations and alliances have a strong interna</w:t>
        <w:softHyphen/>
        <w:t xml:space="preserve">tional dimension, but also regional and local one. The industry is highly decentralized and mainly clustered around the four leading locations in Berlin, Cologne, Heidelberg and Munich. Biotech firms obtain many of their resources out of these clusters. This holds true especially for start-up companies which are used to settle in the immediate neighborhood of the research organizations out of which they have been founded. In the Munich area, for example, about 30 of the total 54 biotechnology start-ups originate from one of the three leading research organizations in the area: the </w:t>
      </w:r>
      <w:r>
        <w:rPr>
          <w:i/>
        </w:rPr>
        <w:t>Max-Planck-Insti</w:t>
        <w:softHyphen/>
        <w:t>tute for Biochemistry</w:t>
      </w:r>
      <w:r>
        <w:rPr/>
        <w:t xml:space="preserve">, the </w:t>
      </w:r>
      <w:r>
        <w:rPr>
          <w:i/>
        </w:rPr>
        <w:t>GSF Research Center</w:t>
      </w:r>
      <w:r>
        <w:rPr/>
        <w:t xml:space="preserve">, and the </w:t>
      </w:r>
      <w:r>
        <w:rPr>
          <w:i/>
        </w:rPr>
        <w:t>Gene Center of the Munich University</w:t>
      </w:r>
      <w:r>
        <w:rPr/>
        <w:t>. Researchers from at least two of these institutions founded three of them. Many companies still have exclusive access to the technical infrastructure of publicly-funded research organizations. Moreover, a variety of supporting institutions have been established in the neighborhood of the biotech cluster, such as technology transfer of</w:t>
        <w:softHyphen/>
        <w:t>fices, patent lawyers, management consultancies, clinical consultancies, incubators etc.</w:t>
      </w:r>
    </w:p>
    <w:p>
      <w:pPr>
        <w:pStyle w:val="FlietextmitErstzeileneinzug"/>
        <w:jc w:val="both"/>
        <w:rPr/>
      </w:pPr>
      <w:r>
        <w:rPr/>
        <w:t>According to the nature of R&amp;D in pharmaceutical biotechnology, which is to a con</w:t>
        <w:softHyphen/>
        <w:t>siderable extent still basic research, Germany’s universities and non-university research organizations differ enormously in their engagement in relations with biotech compa</w:t>
        <w:softHyphen/>
        <w:t>nies. Traditionally, universities are important actors in basic research in various aca</w:t>
        <w:softHyphen/>
        <w:t xml:space="preserve">demic disciplines. Since most of the universities, which have departments of biology, chemistry, medical sciences etc., are active in any field of biotechnology it is hardly possible to determine the number of chairs or research groups and their specific research interests. However, according to the </w:t>
      </w:r>
      <w:r>
        <w:rPr>
          <w:i/>
        </w:rPr>
        <w:t>German Statistical Office</w:t>
      </w:r>
      <w:r>
        <w:rPr/>
        <w:t>, 450 university institu</w:t>
        <w:softHyphen/>
        <w:t>tions were involved in biotechnological research in 1995 (European Commission 2000: DE-24). About 48 universities offer academic programs in biotechnology, of which 20 are more oriented towards technical aspects, the other 28 more towards studies in biol</w:t>
        <w:softHyphen/>
        <w:t>ogy, microbiology or biochemistry. In addition to that, 16 universities of applied sci</w:t>
        <w:softHyphen/>
        <w:t>ences (polytechnics) initiated programs in biotechnology in recent years.</w:t>
      </w:r>
    </w:p>
    <w:p>
      <w:pPr>
        <w:pStyle w:val="FlietextmitErstzeileneinzug"/>
        <w:jc w:val="both"/>
        <w:rPr/>
      </w:pPr>
      <w:r>
        <w:rPr/>
        <w:t xml:space="preserve">The </w:t>
      </w:r>
      <w:r>
        <w:rPr>
          <w:i/>
        </w:rPr>
        <w:t>Deutsche Forschungsgemeinschaft</w:t>
      </w:r>
      <w:r>
        <w:rPr/>
        <w:t xml:space="preserve"> (“German Research Council”), the major funding organization for academic research in Germany, has increased its budget for medical and biological research considerably. Since 1997, total expenditures in these areas have surged by more than 25 percent to €431 million in the year 2000 (Deutsche Forschungsgemeinschaft 2001: 56). Out of its 278 collaborative research centers (“Son</w:t>
        <w:softHyphen/>
        <w:t>derforschungsbereiche”) a total of 110 are engaged in the field of biotechnology</w:t>
      </w:r>
      <w:r>
        <w:rPr>
          <w:rStyle w:val="FootnoteCharacters"/>
          <w:rStyle w:val="FootnoteAnchor"/>
        </w:rPr>
        <w:footnoteReference w:id="4"/>
      </w:r>
      <w:r>
        <w:rPr/>
        <w:t>.</w:t>
      </w:r>
    </w:p>
    <w:p>
      <w:pPr>
        <w:pStyle w:val="FlietextmitErstzeileneinzug"/>
        <w:jc w:val="both"/>
        <w:rPr/>
      </w:pPr>
      <w:r>
        <w:rPr/>
        <w:t>In view of biotechnological research, the most important non-univer</w:t>
        <w:softHyphen/>
        <w:t xml:space="preserve">sity research organization in the field is the </w:t>
      </w:r>
      <w:r>
        <w:rPr>
          <w:i/>
        </w:rPr>
        <w:t>Max-Planck-Society</w:t>
      </w:r>
      <w:r>
        <w:rPr/>
        <w:t xml:space="preserve"> (MPG). In January 2001, the MPG maintained 79 research institutes, which employed roughly 9,500 scien</w:t>
        <w:softHyphen/>
        <w:t>tists. In the wider area of biological and medical research, the MPG possesses 34 insti</w:t>
        <w:softHyphen/>
        <w:t>tutes or independent research groups which usually work outside the departmental structure of the respective institute. In recent years, the MPG has placed special emphasis on biological research and concentrated about a third of its total expenditures on this sector. In 1999, biological research was financed with a total of €325.9 million. Other research organizations, such as the Fraunhofer Society, the Helmholtz Society or the so-called Blue-List Institutes are considerably less involved in biotechnological re</w:t>
        <w:softHyphen/>
        <w:t>search, either because of their focus on applied research or because of their concentra</w:t>
        <w:softHyphen/>
        <w:t>tion on research areas, which require an extensive technical infrastructure.</w:t>
      </w:r>
    </w:p>
    <w:p>
      <w:pPr>
        <w:pStyle w:val="Heading3"/>
        <w:jc w:val="both"/>
        <w:rPr/>
      </w:pPr>
      <w:r>
        <w:rPr/>
        <w:t>6.</w:t>
        <w:tab/>
        <w:t>The role of public R&amp;D policies</w:t>
      </w:r>
    </w:p>
    <w:p>
      <w:pPr>
        <w:pStyle w:val="FlietextmitErstzeileneinzug"/>
        <w:ind w:hanging="0"/>
        <w:jc w:val="both"/>
        <w:rPr/>
      </w:pPr>
      <w:r>
        <w:rPr/>
        <w:t>Since the end of the 1970s, public R&amp;D policies in Germany have been continuously expanded from already implemented measures of science, research and technology funding to a more comprehensive innovation-oriented approach. In most recent years those instruments of innovation policy have focused on improving networking between science and industry either in less-favored regions or in view of certain science-based industries that tend to develop most dynamically within local clusters. Various measures have been initiated in order to facilitate cooperation between publicly-funded research organizations and the private sector industry. Those measures have been targeted towards reforms of university patenting regulations, towards mobility of researchers as well as towards project-oriented instead of institutional funding (cf. OECD 2002). Public R&amp;D policies in Germany are organized along federal lines which means that the infrastructure is highly decentralized whereas various vertical policy coordination arrangements exist especially in view of public R&amp;D funding. Additionally, since the early 1980s, the European Union has emerged as an increasingly important actor in R&amp;D policies and funding (Grande 1999; Kaiser 2002; Kaiser/Prange 2001, 2002; Krull/Meyer-Krahmer 1996; Kuhlmann 2001; Peterson/Sharp 1998).</w:t>
      </w:r>
    </w:p>
    <w:p>
      <w:pPr>
        <w:pStyle w:val="FlietextmitErstzeileneinzug"/>
        <w:jc w:val="both"/>
        <w:rPr/>
      </w:pPr>
      <w:r>
        <w:rPr/>
        <w:t xml:space="preserve">Funding of science, research and development in Germany takes place both at the federal and the subnational level. The federal level provides R&amp;D funds particularly as institutional (co-) funding of non-university research organizations and as project funds issued through various thematic R&amp;D programs. Within the last two decades, federal R&amp;D funds were primarily provided by the Federal Ministry of Education and Research. Its share in federal funding remained relatively constant between 1981 (64.7 percent) and 1996 (65.3 percent). The federal states contribute to the R&amp;D infrastructure primarily by financing the university system. Additionally, they are co-financiers of the various national research organizations. In 1999, the federal government spent € 8.7 billion for R&amp;D of which more than 50 percent were delegated to non-university research organizations. The federal states R&amp;D expenditures amounted to € 7.9 billion of which € 5.6 billion were directed to the higher education sector (BMBF 2002). Apart from these general trends there are at least some specific measures that have been applied to the sectors of telecommunications and biotechnology.  </w:t>
      </w:r>
    </w:p>
    <w:p>
      <w:pPr>
        <w:pStyle w:val="Heading4"/>
        <w:rPr/>
      </w:pPr>
      <w:r>
        <w:rPr/>
        <w:t>6.1</w:t>
        <w:tab/>
        <w:t>Telecommunications</w:t>
      </w:r>
    </w:p>
    <w:p>
      <w:pPr>
        <w:pStyle w:val="FlietextmitErstzeileneinzug"/>
        <w:ind w:hanging="0"/>
        <w:jc w:val="both"/>
        <w:rPr/>
      </w:pPr>
      <w:r>
        <w:rPr/>
        <w:t xml:space="preserve">The national government started to provide public R&amp;D subsidies to the German telecommunications industry in the late 1970s, mainly as a response to the declining technological performance and international competitiveness of the German equipment industry. After a significant reduction of funding in the 1980s, the BMBF the re-engaged in the promotion of R&amp;D in telecommunications during the 1990s as part of its overall strategy aimed at encouraging the development and use of modern information and communications technologies for the information society. Within this context, the financial support was concentrated on basic communications technologies, i.e. mobile multimedia communications systems and optical communications networks. The </w:t>
      </w:r>
      <w:r>
        <w:rPr>
          <w:iCs/>
        </w:rPr>
        <w:t>BMBF</w:t>
      </w:r>
      <w:r>
        <w:rPr/>
        <w:t xml:space="preserve"> further increased its funding for the period 1999-2000. The total budget amounts to about € 500 million per year especially due to a disproportional rise of federal funds in the areas of multimedia and informatics. Funding for basic communication technologies as well as micro technologies and production technologies remained relatively constant. However, most funds – roughly a third of the total budget in information technologies – are still delegated towards research and development in basic communication technologies.</w:t>
      </w:r>
    </w:p>
    <w:p>
      <w:pPr>
        <w:pStyle w:val="FlietextmitErstzeileneinzug"/>
        <w:jc w:val="both"/>
        <w:rPr/>
      </w:pPr>
      <w:r>
        <w:rPr/>
        <w:t xml:space="preserve">At the subnational level, the German states support R&amp;D in telecommunications both through the institutional funding of universities and the co-funding of non-university research organization, but also by own R&amp;D programs aimed at promoting use and development of information and communication technologies at the regional or local level. The states of </w:t>
      </w:r>
      <w:r>
        <w:rPr>
          <w:i/>
          <w:iCs/>
        </w:rPr>
        <w:t>Baden-Württemberg</w:t>
      </w:r>
      <w:r>
        <w:rPr/>
        <w:t xml:space="preserve"> and </w:t>
      </w:r>
      <w:r>
        <w:rPr>
          <w:i/>
          <w:iCs/>
        </w:rPr>
        <w:t>Rhineland-Palatinate</w:t>
      </w:r>
      <w:r>
        <w:rPr/>
        <w:t xml:space="preserve">, for example, established a joint research program in advanced media technologies in 1992 which promotes, among other things, the development of multimedia access networks. Between 1997 and 2001, both states provided about € 12 million of which 70 percent were given by </w:t>
      </w:r>
      <w:r>
        <w:rPr>
          <w:i/>
          <w:iCs/>
        </w:rPr>
        <w:t>Baden-Württemberg</w:t>
      </w:r>
      <w:r>
        <w:rPr/>
        <w:t xml:space="preserve">. </w:t>
      </w:r>
      <w:r>
        <w:rPr>
          <w:i/>
          <w:iCs/>
        </w:rPr>
        <w:t>Bavaria</w:t>
      </w:r>
      <w:r>
        <w:rPr/>
        <w:t xml:space="preserve"> initiated two programs, “</w:t>
      </w:r>
      <w:r>
        <w:rPr>
          <w:i/>
          <w:iCs/>
        </w:rPr>
        <w:t>Offensive Zukunft Bayern</w:t>
      </w:r>
      <w:r>
        <w:rPr/>
        <w:t>” in 1994 and “</w:t>
      </w:r>
      <w:r>
        <w:rPr>
          <w:i/>
          <w:iCs/>
        </w:rPr>
        <w:t>High-Tech Offensive Bayern</w:t>
      </w:r>
      <w:r>
        <w:rPr/>
        <w:t>” in 2000, which are aimed at investing more than € 4 billion from privatization of former state-owned companies in modern technologies. The programs are focused on five technology areas: life sciences, communication technologies, material sciences, environmental technologies, and mechatronics.</w:t>
      </w:r>
    </w:p>
    <w:p>
      <w:pPr>
        <w:pStyle w:val="FlietextmitErstzeileneinzug"/>
        <w:jc w:val="both"/>
        <w:rPr>
          <w:sz w:val="20"/>
          <w:szCs w:val="20"/>
        </w:rPr>
      </w:pPr>
      <w:r>
        <w:rPr/>
        <w:t xml:space="preserve">In the early 1980s, the </w:t>
      </w:r>
      <w:r>
        <w:rPr>
          <w:iCs/>
        </w:rPr>
        <w:t>European Union</w:t>
      </w:r>
      <w:r>
        <w:rPr/>
        <w:t xml:space="preserve"> became active in the field of telecommunications. The establishment of an European telecommunications policy was motivated primarily by the belief that the development of the information and communications technology industry would be crucial for Europe’s competitiveness. Since the first European programs in communications technologies, </w:t>
      </w:r>
      <w:r>
        <w:rPr>
          <w:i/>
          <w:iCs/>
        </w:rPr>
        <w:t>ESPRIT</w:t>
      </w:r>
      <w:r>
        <w:rPr/>
        <w:t xml:space="preserve"> and </w:t>
      </w:r>
      <w:r>
        <w:rPr>
          <w:i/>
          <w:iCs/>
        </w:rPr>
        <w:t>RACE</w:t>
      </w:r>
      <w:r>
        <w:rPr/>
        <w:t>, funding R&amp;D in this field has increased steadily.</w:t>
      </w:r>
      <w:r>
        <w:rPr>
          <w:sz w:val="20"/>
          <w:szCs w:val="20"/>
        </w:rPr>
        <w:t xml:space="preserve"> </w:t>
      </w:r>
      <w:r>
        <w:rPr/>
        <w:t xml:space="preserve">In the fifth framework program (1998-2002), the </w:t>
      </w:r>
      <w:r>
        <w:rPr>
          <w:iCs/>
        </w:rPr>
        <w:t>European</w:t>
      </w:r>
      <w:r>
        <w:rPr>
          <w:i/>
          <w:iCs/>
        </w:rPr>
        <w:t xml:space="preserve"> </w:t>
      </w:r>
      <w:r>
        <w:rPr>
          <w:iCs/>
        </w:rPr>
        <w:t>Commission</w:t>
      </w:r>
      <w:r>
        <w:rPr/>
        <w:t xml:space="preserve"> annexed its research funding in the area of information and communications technologies with the EU’s overall strategy for the creation of the information society. Accordingly, the fifth framework program provides € 3.6 billion for a thematic program called “user-friendly information society” (IST). This program promotes activities aimed at improving the usability, dependability, interoperability and affordability of technologies and applications for the information society. With more than 20 percent of the total budget, the IST program is by far the most important single action of the fifth framework program.</w:t>
      </w:r>
    </w:p>
    <w:p>
      <w:pPr>
        <w:pStyle w:val="Heading4"/>
        <w:rPr/>
      </w:pPr>
      <w:r>
        <w:rPr/>
        <w:t>6.2</w:t>
        <w:tab/>
        <w:t>Biotechnology</w:t>
      </w:r>
    </w:p>
    <w:p>
      <w:pPr>
        <w:pStyle w:val="FlietextmitErstzeileneinzug"/>
        <w:ind w:hanging="0"/>
        <w:jc w:val="both"/>
        <w:rPr/>
      </w:pPr>
      <w:r>
        <w:rPr/>
        <w:t>Germany’s position as a latecomer in the commercialization of biotechnology does not indicate that public policy was not engaged early enough in this field. On the con</w:t>
        <w:softHyphen/>
        <w:t>trary, Germany was the first country at all that implemented a publicly-funded research program in biotechnology in 1972. However, early public investment in biotechnologi</w:t>
        <w:softHyphen/>
        <w:t xml:space="preserve">cal R&amp;D did not prevent a country known as the “pharmacy of the world” losing ground in an emerging technology. During the 1980s, Germany fell significantly behind other industrialized nations in terms of the existence of small or medium-sized biotechnology companies. Whereas 245 such companies existed in the U.S. in 1984 and 157 in Japan, Germany had only 15. Even five years later the situation had not improved. The number of biotechnology SMEs in the U.S. had further increased to 388 in 1989 while only 17 were active in Germany.  </w:t>
      </w:r>
    </w:p>
    <w:p>
      <w:pPr>
        <w:pStyle w:val="FlietextmitErstzeileneinzug"/>
        <w:jc w:val="both"/>
        <w:rPr/>
      </w:pPr>
      <w:r>
        <w:rPr/>
        <w:t>One reason for this development was certainly the chemistry-driven research tradi</w:t>
        <w:softHyphen/>
        <w:t>tion of big-pharmaceutical companies. This tradition was not only reflected by strategic decisions of corporate actors concerning their own R&amp;D programs, but also influenced public R&amp;D policies since the Research Ministry invited the leading industry associa</w:t>
        <w:softHyphen/>
        <w:t xml:space="preserve">tion, the </w:t>
      </w:r>
      <w:r>
        <w:rPr>
          <w:i/>
        </w:rPr>
        <w:t>DECHEMA</w:t>
      </w:r>
      <w:r>
        <w:rPr/>
        <w:t xml:space="preserve"> (German Society for Chemical Engineering), to define the policy goals. </w:t>
      </w:r>
      <w:r>
        <w:rPr>
          <w:i/>
        </w:rPr>
        <w:t>DECHEMA</w:t>
      </w:r>
      <w:r>
        <w:rPr/>
        <w:t>, along with their corporate members, proposed to support traditional second-generation bioprocessing, but not third-generation post-DNA recombination which was already on the research agenda in other countries (cf. Adelberger 2000: 107 f.). The second reason was that public policies did support R&amp;D efforts of the industry, but was not active in providing incentives for the commercialization of scientific knowledge, which consequently did not step out of its traditional places, universities and non-university research organizations. Nevertheless, the federal government did invest in the academic infrastructure and established four national centers for genetic research in Berlin, Cologne, Heidelberg, and Munich. The selection of these locations was not accidental, but aimed at strengthening those regions in which the scientific in</w:t>
        <w:softHyphen/>
        <w:t xml:space="preserve">frastructure (i.e. universities and </w:t>
      </w:r>
      <w:r>
        <w:rPr>
          <w:i/>
        </w:rPr>
        <w:t>Max-Planck-Institutes</w:t>
      </w:r>
      <w:r>
        <w:rPr/>
        <w:t xml:space="preserve">) was already strong. </w:t>
      </w:r>
    </w:p>
    <w:p>
      <w:pPr>
        <w:pStyle w:val="FlietextmitErstzeileneinzug"/>
        <w:jc w:val="both"/>
        <w:rPr/>
      </w:pPr>
      <w:r>
        <w:rPr/>
        <w:t xml:space="preserve">The situation changed significantly when the federal government initiated the </w:t>
      </w:r>
      <w:r>
        <w:rPr>
          <w:i/>
        </w:rPr>
        <w:t>BioRe</w:t>
        <w:softHyphen/>
        <w:t>gio</w:t>
      </w:r>
      <w:r>
        <w:rPr/>
        <w:t xml:space="preserve"> program in 1995 and simultaneously proclaimed a pretty ambitious goal: to become the leading biotechnology nation in Europe by the year 2000. Indeed, the </w:t>
      </w:r>
      <w:r>
        <w:rPr>
          <w:i/>
        </w:rPr>
        <w:t>BioRegio</w:t>
      </w:r>
      <w:r>
        <w:rPr/>
        <w:t xml:space="preserve"> pro</w:t>
        <w:softHyphen/>
        <w:t xml:space="preserve">gram itself was an innovative policy tool, which had no model at that time, but was copied by many countries thereafter. The </w:t>
      </w:r>
      <w:r>
        <w:rPr>
          <w:i/>
        </w:rPr>
        <w:t>BioRegio</w:t>
      </w:r>
      <w:r>
        <w:rPr/>
        <w:t xml:space="preserve"> program actually was a contest aimed at stimulating the creation of biotechnology clusters, and thereby the commer</w:t>
        <w:softHyphen/>
        <w:t xml:space="preserve">cialization of scientific knowledge. All in all, the BMBF supported 57 R&amp;D projects within the four winning regions – Berlin, Cologne/Duesseldorf, Heidelberg, and Munich – between 1996 and 2000 and invested a total of €72 million. In fact, the </w:t>
      </w:r>
      <w:r>
        <w:rPr>
          <w:i/>
        </w:rPr>
        <w:t>BioRegio</w:t>
      </w:r>
      <w:r>
        <w:rPr/>
        <w:t xml:space="preserve"> program was able to initiate the commercialization of biotech</w:t>
        <w:softHyphen/>
        <w:t>nological research not primarily by the provision of funds. The more important factor was clearly the establishment of a network structure in the different local clusters in</w:t>
        <w:softHyphen/>
        <w:t xml:space="preserve">volving all relevant private und public actors. </w:t>
      </w:r>
    </w:p>
    <w:p>
      <w:pPr>
        <w:pStyle w:val="FlietextmitErstzeileneinzug"/>
        <w:jc w:val="both"/>
        <w:rPr/>
      </w:pPr>
      <w:r>
        <w:rPr/>
        <w:t>The European Union has been increasingly engaged in the promotion of R&amp;D in biotechnology since the 1990s. In contrast to the EU’s actions in other technology fields, such as information technology, companies from the chemical and pharmaceuti</w:t>
        <w:softHyphen/>
        <w:t>cal sector were not overly interested in European programs such as ESPRIT for the IT sector, because of their engagement in their own transnational research programs, which were mostly concerned with competitive rather than pre-competitive research as pro</w:t>
        <w:softHyphen/>
        <w:t>posed by the EU Commission. From the industry’s perspective, the dialogue with the Commission was aimed at liberalizing national regulation, which the private sector con</w:t>
        <w:softHyphen/>
        <w:t>sidered to be too restrictive. As a result, within the context of the first three framework programs (FP), the EU financed R&amp;D in biotechnology with a relatively limited budget. This situation changed, however, with the fourth framework program, which made it easier for the participants to cooperate with non-European research groups especially in the U.S. and Japan. Moreover, since the fourth framework program the Commission began to consider biotechnology as one of the key technologies along with information technology, material sciences and telecommunications.</w:t>
      </w:r>
    </w:p>
    <w:p>
      <w:pPr>
        <w:pStyle w:val="FlietextmitErstzeileneinzug"/>
        <w:jc w:val="both"/>
        <w:rPr/>
      </w:pPr>
      <w:r>
        <w:rPr/>
        <w:t>The fifth framework program (1998-2002) placed more emphasis on the efficient in</w:t>
        <w:softHyphen/>
        <w:t>teraction between research organizations and industry. In this sense, the EU explicitly encourages applicants to cluster their projects involving core centers and associated laboratories in order to create a critical mass and in view of promoting interaction be</w:t>
        <w:softHyphen/>
        <w:t>tween fundamental and applied research as well as between academic research and in</w:t>
        <w:softHyphen/>
        <w:t>dustry. Between 1998 and 2002, the EU finances the above-mentioned activities with a total of €483 million. Additionally, the quality of life pro</w:t>
        <w:softHyphen/>
        <w:t>gram provides money for a key action called “The cell factory” which is addressed to companies in the life sciences sector, which are engaged either in health, environment or agriculture. This action is financed by about €400 million</w:t>
      </w:r>
      <w:r>
        <w:rPr>
          <w:rStyle w:val="FootnoteCharacters"/>
          <w:rStyle w:val="FootnoteAnchor"/>
        </w:rPr>
        <w:footnoteReference w:id="5"/>
      </w:r>
      <w:r>
        <w:rPr/>
        <w:t>.</w:t>
      </w:r>
    </w:p>
    <w:p>
      <w:pPr>
        <w:pStyle w:val="Heading3"/>
        <w:rPr/>
      </w:pPr>
      <w:r>
        <w:rPr/>
        <w:t xml:space="preserve">7. </w:t>
        <w:tab/>
        <w:t>Conclusions</w:t>
      </w:r>
    </w:p>
    <w:p>
      <w:pPr>
        <w:pStyle w:val="FlietextmitErstzeileneinzug"/>
        <w:ind w:hanging="0"/>
        <w:jc w:val="both"/>
        <w:rPr/>
      </w:pPr>
      <w:r>
        <w:rPr/>
        <w:t>This paper has argued that new modes of coordination within the German telecommunica</w:t>
        <w:softHyphen/>
        <w:t>tion equipment and the pharmaceutical biotechnology industries have emerged as a result of technological paradigm shifts. Those changes have significantly altered relations between industry and universities as well as non-university research institutes. In the case of telecommuni</w:t>
        <w:softHyphen/>
        <w:t xml:space="preserve">cations, equipment manufacturers and publicly-funded research institutes conducted organizational reforms that allowed universities and specialized non-university research organizations to become an integral part of the firms’ R&amp;D system. In biotechnology the technological paradigm shift created totally new phases at the beginning of the innovation process in which specialized small and medium-sized research companies play the dominant role. Public innovation policies at different territorial levels have reacted to and supported these changes. </w:t>
      </w:r>
    </w:p>
    <w:p>
      <w:pPr>
        <w:pStyle w:val="FlietextmitErstzeileneinzug"/>
        <w:jc w:val="both"/>
        <w:rPr/>
      </w:pPr>
      <w:r>
        <w:rPr/>
        <w:t>The analysis further showed that science-industry interactions develop sector-specific characteristics. In telecommunications, publicly-funded research organizations enhanced the innovative productivity of established manufacturers while internal research units were forced to orientate themselves more towards customer needs. In biotechnology, the public R&amp;D infrastructure was most important as the basis for commercialization in this technical field. Due to the nature of biotechnological research, science-industry relations remained strong even though international alliances play a bigger role than in telecommunications. Both industries share the commonality that they rely heavily on universities as the main providers of qualified personnel. This underlines that science-industry relationships are equally important both for optimizing R&amp;D processes as for recruiting specialized employees. In order to guarantee access to these critical resources, firms in both technical fields engage in strategic partnerships with publicly-funded research organizations.</w:t>
      </w:r>
    </w:p>
    <w:p>
      <w:pPr>
        <w:pStyle w:val="FlietextmitErstzeileneinzug"/>
        <w:jc w:val="both"/>
        <w:rPr/>
      </w:pPr>
      <w:r>
        <w:rPr/>
        <w:t xml:space="preserve">Finally, in view of coordination mechanisms the technological paradigm shifts in both science-based industries have forced established corporate actors to engage more in relations with specialized private or public R&amp;D organizations. As much as external knowledge gained importance, the role of hierarchical modes of coordination has decreased. Exchanges of knowledge between established corporate actors and specialized research organizations have increasingly become coordinated by market mechanisms, however, in view of critical resources actors rely on various forms of network relations. </w:t>
      </w:r>
    </w:p>
    <w:p>
      <w:pPr>
        <w:pStyle w:val="Normal"/>
        <w:rPr>
          <w:lang w:val="en-US"/>
        </w:rPr>
      </w:pPr>
      <w:r>
        <w:rPr>
          <w:lang w:val="en-US"/>
        </w:rPr>
      </w:r>
      <w:r>
        <w:br w:type="page"/>
      </w:r>
    </w:p>
    <w:p>
      <w:pPr>
        <w:pStyle w:val="Heading3"/>
        <w:rPr/>
      </w:pPr>
      <w:r>
        <w:rPr/>
        <w:t>References</w:t>
      </w:r>
    </w:p>
    <w:p>
      <w:pPr>
        <w:pStyle w:val="ReferencesResearchPolicy"/>
        <w:rPr/>
      </w:pPr>
      <w:r>
        <w:rPr/>
        <w:t>Adelsberger, K. E., 2000. Semi-Sovereign Leadership? The State’s Role in German Biotechnology and Venture Capital Growth. German Politics 9, 103-122.</w:t>
      </w:r>
    </w:p>
    <w:p>
      <w:pPr>
        <w:pStyle w:val="Literatur"/>
        <w:spacing w:lineRule="auto" w:line="240"/>
        <w:rPr/>
      </w:pPr>
      <w:r>
        <w:rPr/>
        <w:t xml:space="preserve">Braczyk, H.-J., Cooke, Ph., Heidenreich, M. (Eds.), 1998, </w:t>
      </w:r>
      <w:r>
        <w:rPr>
          <w:iCs/>
        </w:rPr>
        <w:t>Regional Innovation Systems. The role of governances in a globalized world, London.</w:t>
      </w:r>
    </w:p>
    <w:p>
      <w:pPr>
        <w:pStyle w:val="ReferencesResearchPolicy"/>
        <w:rPr/>
      </w:pPr>
      <w:r>
        <w:rPr>
          <w:lang w:val="de-DE"/>
        </w:rPr>
        <w:t xml:space="preserve">Brenner, M., Sandström, U., 2000. </w:t>
      </w:r>
      <w:r>
        <w:rPr/>
        <w:t>Institutionalizing the triple helix: research funding and norms in the academic system. Research Policy 29, 291-301.</w:t>
      </w:r>
    </w:p>
    <w:p>
      <w:pPr>
        <w:pStyle w:val="Literatur"/>
        <w:spacing w:lineRule="auto" w:line="240"/>
        <w:rPr/>
      </w:pPr>
      <w:r>
        <w:rPr>
          <w:lang w:val="de-DE"/>
        </w:rPr>
        <w:t xml:space="preserve">Bundesministerium für Bildung und Forschung, 2002. </w:t>
      </w:r>
      <w:r>
        <w:rPr>
          <w:lang w:val="en-US"/>
        </w:rPr>
        <w:t>Facts and Figures. Research 2002, Bonn. [BMBF]</w:t>
      </w:r>
    </w:p>
    <w:p>
      <w:pPr>
        <w:pStyle w:val="Literatur"/>
        <w:spacing w:lineRule="auto" w:line="240"/>
        <w:rPr/>
      </w:pPr>
      <w:r>
        <w:rPr>
          <w:lang w:val="de-DE"/>
        </w:rPr>
        <w:t xml:space="preserve">Cohen, W. M., Levinthal, D. A., 1989. </w:t>
      </w:r>
      <w:r>
        <w:rPr/>
        <w:t>Innovation and learning: the two faces of R&amp;D. Economic Journal 99, 569-596.</w:t>
      </w:r>
    </w:p>
    <w:p>
      <w:pPr>
        <w:pStyle w:val="Literatur"/>
        <w:spacing w:lineRule="auto" w:line="240"/>
        <w:rPr/>
      </w:pPr>
      <w:r>
        <w:rPr/>
        <w:t xml:space="preserve">Cooke, Ph., 2001. </w:t>
      </w:r>
      <w:r>
        <w:rPr>
          <w:iCs/>
        </w:rPr>
        <w:t>Regional Innovation Systems, Clusters, and the Knowledge Econ</w:t>
        <w:softHyphen/>
        <w:t>omy. Industrial and Corporate Change 10, 945-974.</w:t>
      </w:r>
    </w:p>
    <w:p>
      <w:pPr>
        <w:pStyle w:val="ReferencesResearchPolicy"/>
        <w:rPr/>
      </w:pPr>
      <w:r>
        <w:rPr>
          <w:lang w:val="de-DE"/>
        </w:rPr>
        <w:t>Deutsche Forschungsgemeinschaft, 2001. Jahresbericht 2000. Aufgaben und Ergeb</w:t>
        <w:softHyphen/>
        <w:t>nisse, Bonn.</w:t>
      </w:r>
    </w:p>
    <w:p>
      <w:pPr>
        <w:pStyle w:val="ReferencesResearchPolicy"/>
        <w:rPr/>
      </w:pPr>
      <w:r>
        <w:rPr>
          <w:lang w:val="de-DE"/>
        </w:rPr>
        <w:t>Deutscher Bundestag, 2000. „Zur Situation der Biotechnologie in Deutschland“, Ant</w:t>
        <w:softHyphen/>
        <w:t xml:space="preserve">wort der Bundesregierung auf die Kleine Anfrage der Abgeordneten Annette Widmann-Mauz, Wolfgang Lohmann (Lüdenscheid), Dr. Wolf Bauer, weiterer Abgeordneter und der Fraktion der CDU/CSU, BT-Drs. </w:t>
      </w:r>
      <w:r>
        <w:rPr/>
        <w:t>14/3969, August 2, 2000.</w:t>
      </w:r>
    </w:p>
    <w:p>
      <w:pPr>
        <w:pStyle w:val="ReferencesResearchPolicy"/>
        <w:rPr/>
      </w:pPr>
      <w:r>
        <w:rPr/>
        <w:t>Dosi, G., 1982. Technical paradigms and technological trajectories – a suggested inter</w:t>
        <w:softHyphen/>
        <w:t>pretation of the determinants and directions of technological change. Research Policy 11, 147-162.</w:t>
      </w:r>
    </w:p>
    <w:p>
      <w:pPr>
        <w:pStyle w:val="ReferencesResearchPolicy"/>
        <w:rPr/>
      </w:pPr>
      <w:r>
        <w:rPr/>
        <w:t>Dosi, G., Freeman, C., Nelson, R., Silverberg, G., Soete, L. (Eds.), 1988. Technical Change and Economic Theory, London.</w:t>
      </w:r>
    </w:p>
    <w:p>
      <w:pPr>
        <w:pStyle w:val="ReferencesResearchPolicy"/>
        <w:rPr/>
      </w:pPr>
      <w:r>
        <w:rPr/>
        <w:t>Edquist, Ch. (Ed.), 1997. Systems of Innovation. Technologies. Institutions and Organi</w:t>
        <w:softHyphen/>
        <w:t>zations, London/Washington.</w:t>
      </w:r>
    </w:p>
    <w:p>
      <w:pPr>
        <w:pStyle w:val="ReferencesResearchPolicy"/>
        <w:rPr>
          <w:lang w:val="de-DE"/>
        </w:rPr>
      </w:pPr>
      <w:r>
        <w:rPr>
          <w:lang w:val="de-DE"/>
        </w:rPr>
        <w:t>Ernst &amp; Young, 2000. Gründerzeit. Zweiter Deutscher Biotechnologie-Report 2000, Stuttgart.</w:t>
      </w:r>
    </w:p>
    <w:p>
      <w:pPr>
        <w:pStyle w:val="ReferencesResearchPolicy"/>
        <w:rPr/>
      </w:pPr>
      <w:r>
        <w:rPr/>
        <w:t>European Commission, 2000. Inventory of public biotechnology R&amp;D programmes in Europe, Volume 2: National Reports, Luxembourg.</w:t>
      </w:r>
    </w:p>
    <w:p>
      <w:pPr>
        <w:pStyle w:val="ReferencesResearchPolicy"/>
        <w:rPr/>
      </w:pPr>
      <w:r>
        <w:rPr/>
        <w:t>Etzkowitz, H., Leydesdorff, L., 2000. The dynamics of innovation: from National Sys</w:t>
        <w:softHyphen/>
        <w:t>tems and “Mode 2” to a Triple Helix of university-industry-government relations. Research Policy 29, 109-123.</w:t>
      </w:r>
    </w:p>
    <w:p>
      <w:pPr>
        <w:pStyle w:val="ReferencesResearchPolicy"/>
        <w:rPr/>
      </w:pPr>
      <w:r>
        <w:rPr/>
        <w:t>Freeman, Ch., 1987. Technology Policy and Economic Performance: Lessons from Ja</w:t>
        <w:softHyphen/>
        <w:t>pan, London.</w:t>
      </w:r>
    </w:p>
    <w:p>
      <w:pPr>
        <w:pStyle w:val="ReferencesResearchPolicy"/>
        <w:rPr/>
      </w:pPr>
      <w:r>
        <w:rPr/>
        <w:t>Freeman, Ch., 1995. The ´National System of Innovation´ in Historical Perspective, Cambridge Journal of Economics 19, 4-24.</w:t>
      </w:r>
    </w:p>
    <w:p>
      <w:pPr>
        <w:pStyle w:val="References"/>
        <w:rPr/>
      </w:pPr>
      <w:r>
        <w:rPr>
          <w:lang w:val="de-DE"/>
        </w:rPr>
        <w:t>Grande, E., 1999. Innovationspolitik im europäischen Mehrebenensystem: Zur neuen Architektur des Staatlichen. In: Grimmer, K., Kuhlmann, S., Meyer-Krahmer, F. (Eds.) Innovationspolitik in globalisierten Arenen, Opladen, 87-103.</w:t>
      </w:r>
    </w:p>
    <w:p>
      <w:pPr>
        <w:pStyle w:val="ReferencesResearchPolicy"/>
        <w:rPr/>
      </w:pPr>
      <w:r>
        <w:rPr/>
        <w:t>Green, K., Hull, R., McMeekin, A., Walsh, V., 1999. The construction of the techno-economic: networks vs. paradigms. Research Policy 28, 777-792.</w:t>
      </w:r>
    </w:p>
    <w:p>
      <w:pPr>
        <w:pStyle w:val="ReferencesResearchPolicy"/>
        <w:rPr/>
      </w:pPr>
      <w:r>
        <w:rPr/>
        <w:t>Grupp, H., Schmoch, U., 1992. Perception of scientification as measured by referencing between patents and papers. In: Grupp, H. (Ed.), Dynamics of science-based in</w:t>
        <w:softHyphen/>
        <w:t xml:space="preserve">novation. </w:t>
      </w:r>
      <w:r>
        <w:rPr>
          <w:lang w:val="de-DE"/>
        </w:rPr>
        <w:t>Springer-Verlag, Berlin, 73-128.</w:t>
      </w:r>
    </w:p>
    <w:p>
      <w:pPr>
        <w:pStyle w:val="Literatur"/>
        <w:spacing w:lineRule="auto" w:line="240"/>
        <w:rPr/>
      </w:pPr>
      <w:r>
        <w:rPr/>
        <w:t>Hage, J., Alter, C., 1997, A typology of interorganizational relationships and networks. In: Hollingsworth, J. R., Boyer, R. (Ed.), Contemporary capitalism: the embeddedness of institutions. Cambridge University Press, Cambridge, 94-126.</w:t>
      </w:r>
    </w:p>
    <w:p>
      <w:pPr>
        <w:pStyle w:val="Literatur"/>
        <w:spacing w:lineRule="auto" w:line="240"/>
        <w:rPr/>
      </w:pPr>
      <w:r>
        <w:rPr/>
        <w:t>Hagedoorn, J., 1995. Strategic technology partnering during the 1980s: trends, networks and corporate patterns in non-core technologies. In: Research Policy 24, 207-231.</w:t>
      </w:r>
    </w:p>
    <w:p>
      <w:pPr>
        <w:pStyle w:val="Literatur"/>
        <w:spacing w:lineRule="auto" w:line="240"/>
        <w:rPr>
          <w:iCs/>
          <w:lang w:val="de-DE"/>
        </w:rPr>
      </w:pPr>
      <w:r>
        <w:rPr>
          <w:iCs/>
          <w:lang w:val="de-DE"/>
        </w:rPr>
        <w:t>Heinrich-Hertz-Institute, 2000. Report 1999. Berlin [HHI].</w:t>
      </w:r>
    </w:p>
    <w:p>
      <w:pPr>
        <w:pStyle w:val="Literatur"/>
        <w:spacing w:lineRule="auto" w:line="240"/>
        <w:rPr/>
      </w:pPr>
      <w:r>
        <w:rPr/>
        <w:t>Hollingsworth, J. R., Boyer, R., 1997. Coordination of Economic Actors and Social Systems of Production. In: Hollingsworth, J. R., Boyer, R. (Ed.), Contemporary capitalism: the embeddedness of institutions. Cambridge University Press, Cambridge, 1-47.</w:t>
      </w:r>
    </w:p>
    <w:p>
      <w:pPr>
        <w:pStyle w:val="Literaturverzeichnis"/>
        <w:spacing w:before="0" w:after="300"/>
        <w:rPr/>
      </w:pPr>
      <w:r>
        <w:rPr>
          <w:rFonts w:cs="Times New Roman" w:ascii="Times New Roman" w:hAnsi="Times New Roman"/>
          <w:sz w:val="24"/>
        </w:rPr>
        <w:t>Kaiser, R., 2002. Innovation policy in a multi-level governance system: The changing institutional environment for the establishment of science-based industries. In: Behrens, M., Edler, J., Kuhlmann, S, (Eds.) The Changing Governance of European Research and Innovation Policies – about the Potential Impacts of the ´European Research Area´ Initiative. Cheltenham (forthcoming).</w:t>
      </w:r>
    </w:p>
    <w:p>
      <w:pPr>
        <w:pStyle w:val="Literaturverzeichnis"/>
        <w:spacing w:before="0" w:after="300"/>
        <w:rPr/>
      </w:pPr>
      <w:r>
        <w:rPr>
          <w:rFonts w:cs="Times New Roman" w:ascii="Times New Roman" w:hAnsi="Times New Roman"/>
          <w:sz w:val="24"/>
        </w:rPr>
        <w:t xml:space="preserve">Kaiser, R. and Prange, H., 2001. </w:t>
      </w:r>
      <w:r>
        <w:rPr>
          <w:rFonts w:cs="Times New Roman" w:ascii="Times New Roman" w:hAnsi="Times New Roman"/>
          <w:sz w:val="24"/>
          <w:lang w:val="de-DE"/>
        </w:rPr>
        <w:t>Die Ausdifferenzierung nationaler Innovationssysteme: Deutschland und Österreich im Vergleich. In: Österreichische Zeitschrift für Politikwissenschaft 30, 313-30.</w:t>
      </w:r>
    </w:p>
    <w:p>
      <w:pPr>
        <w:pStyle w:val="Literaturverzeichnis"/>
        <w:spacing w:before="0" w:after="300"/>
        <w:rPr>
          <w:rFonts w:ascii="Times New Roman" w:hAnsi="Times New Roman" w:cs="Times New Roman"/>
          <w:sz w:val="24"/>
        </w:rPr>
      </w:pPr>
      <w:r>
        <w:rPr>
          <w:rFonts w:cs="Times New Roman" w:ascii="Times New Roman" w:hAnsi="Times New Roman"/>
          <w:sz w:val="24"/>
        </w:rPr>
        <w:t>Kaiser, R. and Prange, H., 2002. A new concept of deepening European integration? The European Research Area and the emerging role of policy coordination in a multi-level governance system. In: European Integration online Papers Vol. 6 (2002), Nr. 18.</w:t>
      </w:r>
    </w:p>
    <w:p>
      <w:pPr>
        <w:pStyle w:val="Literatur"/>
        <w:rPr/>
      </w:pPr>
      <w:r>
        <w:rPr>
          <w:iCs/>
        </w:rPr>
        <w:t>Kuhlmann, S.</w:t>
      </w:r>
      <w:r>
        <w:rPr>
          <w:i/>
          <w:iCs/>
        </w:rPr>
        <w:t xml:space="preserve">, </w:t>
      </w:r>
      <w:r>
        <w:rPr>
          <w:iCs/>
        </w:rPr>
        <w:t>2001.</w:t>
      </w:r>
      <w:r>
        <w:rPr>
          <w:i/>
          <w:iCs/>
        </w:rPr>
        <w:t xml:space="preserve"> </w:t>
      </w:r>
      <w:r>
        <w:rPr/>
        <w:t>Future governance of innovation policy in Europe – three scenarios. In: Research Policy 30, 953-976.</w:t>
      </w:r>
    </w:p>
    <w:p>
      <w:pPr>
        <w:pStyle w:val="Literatur"/>
        <w:spacing w:lineRule="auto" w:line="240"/>
        <w:rPr/>
      </w:pPr>
      <w:r>
        <w:rPr>
          <w:lang w:val="de-DE"/>
        </w:rPr>
        <w:t xml:space="preserve">Krull, W., Meyer-Krahmer, F., 1996. </w:t>
      </w:r>
      <w:r>
        <w:rPr/>
        <w:t>Science, technology, and innovation in Germany – changes and challenges in the 1990s. In: Krull, W., Meyer-Krahmer, F. (Eds.), Science and Technology in Germany, New Edition, London, 3-29.</w:t>
      </w:r>
    </w:p>
    <w:p>
      <w:pPr>
        <w:pStyle w:val="Literatur"/>
        <w:spacing w:lineRule="auto" w:line="240"/>
        <w:rPr/>
      </w:pPr>
      <w:r>
        <w:rPr/>
        <w:t>Leydesdorff, L., Etzkowitz, H., 1996. Emergence of a Triple-Helix of university-indus</w:t>
        <w:softHyphen/>
        <w:t>try-government relations. Science and Public Policy 23, 279-286.</w:t>
      </w:r>
    </w:p>
    <w:p>
      <w:pPr>
        <w:pStyle w:val="Literatur"/>
        <w:spacing w:lineRule="auto" w:line="240"/>
        <w:rPr/>
      </w:pPr>
      <w:r>
        <w:rPr/>
        <w:t>Leydesdorff, L., 2000. The triple helix: an evolutionary model of innovations. Research Policy 29, 243-255.</w:t>
      </w:r>
    </w:p>
    <w:p>
      <w:pPr>
        <w:pStyle w:val="Literatur"/>
        <w:spacing w:lineRule="auto" w:line="240"/>
        <w:rPr/>
      </w:pPr>
      <w:r>
        <w:rPr/>
        <w:t>Lundvall B-Å. (Ed.), 1992. National Systems of Innovation: Towards a Theory of Inno</w:t>
        <w:softHyphen/>
        <w:t>vation and Interactive Learning, London.</w:t>
      </w:r>
    </w:p>
    <w:p>
      <w:pPr>
        <w:pStyle w:val="ReferencesResearchPolicy"/>
        <w:rPr/>
      </w:pPr>
      <w:r>
        <w:rPr>
          <w:lang w:val="de-DE"/>
        </w:rPr>
        <w:t>Marschall, Luitgard, 2000. Im Schatten der chemischen Synthese. Industrielle Biotech</w:t>
        <w:softHyphen/>
        <w:t>nologie in Deutschland (1900-1970), Frankfurt a.M./New York.</w:t>
      </w:r>
    </w:p>
    <w:p>
      <w:pPr>
        <w:pStyle w:val="ReferencesResearchPolicy"/>
        <w:rPr/>
      </w:pPr>
      <w:r>
        <w:rPr>
          <w:lang w:val="de-DE"/>
        </w:rPr>
        <w:t xml:space="preserve">Meyer-Krahmer, F., 1997. </w:t>
      </w:r>
      <w:r>
        <w:rPr/>
        <w:t>Science-based Technologies and Interdisciplinarity: Challenges for Firms and Policy. In: Edquist, Ch. (Ed.), Systems of Innovation. Technologies. Institutions and Organi</w:t>
        <w:softHyphen/>
        <w:t>zations, London/Washington,  298-317.</w:t>
      </w:r>
    </w:p>
    <w:p>
      <w:pPr>
        <w:pStyle w:val="ReferencesResearchPolicy"/>
        <w:rPr/>
      </w:pPr>
      <w:r>
        <w:rPr>
          <w:lang w:val="de-DE"/>
        </w:rPr>
        <w:t xml:space="preserve">Meyer-Krahmer, F., Schmoch, U., 1998. </w:t>
      </w:r>
      <w:r>
        <w:rPr/>
        <w:t>Science-based technologies: university-industry interactions in four fields. Research Policy 27, 835-851.</w:t>
      </w:r>
    </w:p>
    <w:p>
      <w:pPr>
        <w:pStyle w:val="Literatur"/>
        <w:spacing w:lineRule="auto" w:line="240"/>
        <w:rPr/>
      </w:pPr>
      <w:r>
        <w:rPr/>
        <w:t>Nelson, R. R., 1987. Understanding technical change as an evolutionary process, Am</w:t>
        <w:softHyphen/>
        <w:t>sterdam.</w:t>
      </w:r>
    </w:p>
    <w:p>
      <w:pPr>
        <w:pStyle w:val="Literatur"/>
        <w:spacing w:lineRule="auto" w:line="240"/>
        <w:rPr/>
      </w:pPr>
      <w:r>
        <w:rPr/>
        <w:t>Nelson, R. R. (Ed.), 1993. National Systems of Innovation: A Comparative Analysis, New York/Oxford.</w:t>
      </w:r>
    </w:p>
    <w:p>
      <w:pPr>
        <w:pStyle w:val="ReferencesResearchPolicy"/>
        <w:rPr/>
      </w:pPr>
      <w:r>
        <w:rPr/>
        <w:t>OECD, 1999a. Managing National Innovation Systems, Paris.</w:t>
      </w:r>
    </w:p>
    <w:p>
      <w:pPr>
        <w:pStyle w:val="ReferencesResearchPolicy"/>
        <w:rPr/>
      </w:pPr>
      <w:r>
        <w:rPr/>
        <w:t>OECD, 1999b. Boosting Innovation. The Cluster Approach, Paris.</w:t>
      </w:r>
    </w:p>
    <w:p>
      <w:pPr>
        <w:pStyle w:val="ReferencesResearchPolicy"/>
        <w:rPr/>
      </w:pPr>
      <w:r>
        <w:rPr/>
        <w:t>OECD, 2001. Innovative Clusters. Drivers of National Innovation Systems, Paris.</w:t>
      </w:r>
    </w:p>
    <w:p>
      <w:pPr>
        <w:pStyle w:val="ReferencesResearchPolicy"/>
        <w:rPr/>
      </w:pPr>
      <w:r>
        <w:rPr/>
        <w:t>OECD 2002. Benchmarking Industry-Science Relationships. Paris.</w:t>
      </w:r>
    </w:p>
    <w:p>
      <w:pPr>
        <w:pStyle w:val="References"/>
        <w:spacing w:before="0" w:after="300"/>
        <w:rPr/>
      </w:pPr>
      <w:r>
        <w:rPr>
          <w:lang w:val="en-GB"/>
        </w:rPr>
        <w:t xml:space="preserve">Peterson, J., Sharp, M., 1998. Technology Policy in the European Union, Basingstoke. </w:t>
      </w:r>
    </w:p>
    <w:p>
      <w:pPr>
        <w:pStyle w:val="ReferencesResearchPolicy"/>
        <w:rPr/>
      </w:pPr>
      <w:r>
        <w:rPr/>
        <w:t>Porter, M., 1991. The Competitive Advantage of Nations, London.</w:t>
      </w:r>
    </w:p>
    <w:p>
      <w:pPr>
        <w:pStyle w:val="ReferencesResearchPolicy"/>
        <w:rPr>
          <w:lang w:val="de-DE"/>
        </w:rPr>
      </w:pPr>
      <w:r>
        <w:rPr>
          <w:iCs/>
          <w:lang w:val="en-US"/>
        </w:rPr>
        <w:t>Reger, G.,</w:t>
      </w:r>
      <w:r>
        <w:rPr>
          <w:i/>
          <w:lang w:val="en-US"/>
        </w:rPr>
        <w:t xml:space="preserve"> </w:t>
      </w:r>
      <w:r>
        <w:rPr>
          <w:iCs/>
          <w:lang w:val="en-US"/>
        </w:rPr>
        <w:t>1997. K</w:t>
      </w:r>
      <w:r>
        <w:rPr>
          <w:iCs/>
        </w:rPr>
        <w:t>oordination und strategisches Management in</w:t>
      </w:r>
      <w:r>
        <w:rPr>
          <w:iCs/>
          <w:lang w:val="de-DE"/>
        </w:rPr>
        <w:t>ternationaler Innovationsprozesse, Heidelberg.</w:t>
      </w:r>
    </w:p>
    <w:p>
      <w:pPr>
        <w:pStyle w:val="ReferencesResearchPolicy"/>
        <w:rPr/>
      </w:pPr>
      <w:r>
        <w:rPr/>
        <w:t>Tijssen, R., van Wijk, E., 1999. In Search of the European Paradox: an international comparison of Europe's scientific performance and knowledge flows in informa</w:t>
        <w:softHyphen/>
        <w:t>tion and communication technology research. Research Policy, 519-543.</w:t>
      </w:r>
    </w:p>
    <w:p>
      <w:pPr>
        <w:pStyle w:val="ReferencesResearchPolicy"/>
        <w:rPr/>
      </w:pPr>
      <w:r>
        <w:rPr/>
        <w:t>Williamson, O. E., 1975. Markets and Hierarchies – Analysis and Antitrust Implications: A study in the Economics of Internal Organization. New York.</w:t>
      </w:r>
    </w:p>
    <w:p>
      <w:pPr>
        <w:pStyle w:val="ReferencesResearchPolicy"/>
        <w:rPr/>
      </w:pPr>
      <w:r>
        <w:rPr/>
        <w:t>Williamson, O. E., 1985. The Economic Institutions of Capitalism: Firms, Markets, Relational Contracting. New York.</w:t>
      </w:r>
    </w:p>
    <w:p>
      <w:pPr>
        <w:pStyle w:val="Normal"/>
        <w:rPr/>
      </w:pPr>
      <w:r>
        <w:rPr/>
      </w:r>
    </w:p>
    <w:p>
      <w:pPr>
        <w:pStyle w:val="Normal"/>
        <w:rPr/>
      </w:pPr>
      <w:r>
        <w:rPr/>
      </w:r>
    </w:p>
    <w:p>
      <w:pPr>
        <w:pStyle w:val="Normal"/>
        <w:rPr/>
      </w:pPr>
      <w:r>
        <w:rPr/>
      </w:r>
    </w:p>
    <w:sectPr>
      <w:headerReference w:type="default" r:id="rId4"/>
      <w:headerReference w:type="first" r:id="rId5"/>
      <w:footerReference w:type="default" r:id="rId6"/>
      <w:footerReference w:type="first" r:id="rId7"/>
      <w:footnotePr>
        <w:numFmt w:val="decimal"/>
      </w:footnotePr>
      <w:type w:val="nextPage"/>
      <w:pgSz w:w="11906" w:h="16838"/>
      <w:pgMar w:left="1701" w:right="1701"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jc w:val="center"/>
      <w:rPr/>
    </w:pPr>
    <w:r>
      <w:rPr>
        <w:rStyle w:val="PageNumber"/>
      </w:rPr>
      <w:t>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jc w:val="center"/>
      <w:rPr>
        <w:rStyle w:val="PageNumb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t>The paper grows out of research done within the project „National Systems of Innovation and Networks in the Idea-Innovation Chain in Science-based Industries“, funded by the European Community under the TSER program (Contract No. SOE1-CT-98-1102). The German project team was directed by Prof. Edgar Grande at the Technical University Munich.</w:t>
      </w:r>
    </w:p>
  </w:footnote>
  <w:footnote w:id="3">
    <w:p>
      <w:pPr>
        <w:pStyle w:val="Footnote"/>
        <w:rPr/>
      </w:pPr>
      <w:r>
        <w:rPr>
          <w:rStyle w:val="FootnoteCharacters"/>
        </w:rPr>
        <w:footnoteRef/>
      </w:r>
      <w:r>
        <w:rPr/>
        <w:tab/>
        <w:t xml:space="preserve"> </w:t>
      </w:r>
      <w:r>
        <w:rPr/>
        <w:tab/>
        <w:t xml:space="preserve">This section is mainly drawn from Hollingsworth/Boyer (1997), who have identified the following six institutional arrangements for the coordination of economic activities: markets, hierarchies, communities, the state, associations and networks. For the purpose of this paper, it will be referred only to markets, hierarchies, networks, and the state. </w:t>
      </w:r>
    </w:p>
  </w:footnote>
  <w:footnote w:id="4">
    <w:p>
      <w:pPr>
        <w:pStyle w:val="Footnote"/>
        <w:rPr/>
      </w:pPr>
      <w:r>
        <w:rPr>
          <w:rStyle w:val="FootnoteCharacters"/>
        </w:rPr>
        <w:footnoteRef/>
      </w:r>
      <w:r>
        <w:rPr/>
        <w:tab/>
        <w:t xml:space="preserve"> </w:t>
      </w:r>
      <w:r>
        <w:rPr/>
        <w:tab/>
        <w:t>Statistical data of collaborative research centers financed by the Deutsche Forschungsgemeinschaft refer to the year 2002. Cf. „DFG-Collaborative Research Centres“, [http://www.dfg.de/ english/funding/sfb/sfb_english.html].</w:t>
      </w:r>
    </w:p>
  </w:footnote>
  <w:footnote w:id="5">
    <w:p>
      <w:pPr>
        <w:pStyle w:val="Footnote"/>
        <w:rPr/>
      </w:pPr>
      <w:r>
        <w:rPr>
          <w:rStyle w:val="FootnoteCharacters"/>
        </w:rPr>
        <w:footnoteRef/>
      </w:r>
      <w:r>
        <w:rPr/>
        <w:tab/>
        <w:t xml:space="preserve"> </w:t>
      </w:r>
      <w:r>
        <w:rPr/>
        <w:tab/>
        <w:t>Outside the EU system, public R&amp;D funds are also provided by the European research initiative EUREKA. In the year 2000, EUREKA financed biotechnological research with a total of € 327 million. In view of the total funding, biotechnological research was ranked third out of nine technology area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6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p>
    <w:pPr>
      <w:pStyle w:val="Normal"/>
      <w:rPr/>
    </w:pPr>
    <w:r>
      <w:rPr/>
    </w:r>
  </w:p>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Artikel %1."/>
      <w:lvlJc w:val="left"/>
      <w:pPr>
        <w:tabs>
          <w:tab w:val="num" w:pos="1800"/>
        </w:tabs>
        <w:ind w:left="0" w:hanging="0"/>
      </w:pPr>
    </w:lvl>
    <w:lvl w:ilvl="1">
      <w:start w:val="1"/>
      <w:numFmt w:val="decimalZero"/>
      <w:lvlText w:val="Abschnitt %1.%2"/>
      <w:lvlJc w:val="left"/>
      <w:pPr>
        <w:tabs>
          <w:tab w:val="num" w:pos="180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pPr>
    <w:rPr>
      <w:rFonts w:ascii="Times New Roman" w:hAnsi="Times New Roman" w:eastAsia="Times New Roman" w:cs="Times New Roman"/>
      <w:color w:val="000000"/>
      <w:sz w:val="24"/>
      <w:szCs w:val="26"/>
      <w:lang w:val="en-GB" w:bidi="ar-SA" w:eastAsia="zh-CN"/>
    </w:rPr>
  </w:style>
  <w:style w:type="paragraph" w:styleId="Heading1">
    <w:name w:val="Heading 1"/>
    <w:basedOn w:val="Normal"/>
    <w:next w:val="Normal"/>
    <w:qFormat/>
    <w:pPr>
      <w:keepNext w:val="true"/>
      <w:spacing w:lineRule="auto" w:line="240" w:before="480" w:after="720"/>
      <w:jc w:val="center"/>
      <w:outlineLvl w:val="0"/>
    </w:pPr>
    <w:rPr>
      <w:rFonts w:cs="Arial"/>
      <w:b/>
      <w:bCs/>
      <w:kern w:val="2"/>
      <w:sz w:val="32"/>
      <w:szCs w:val="32"/>
      <w:lang w:val="en-US"/>
    </w:rPr>
  </w:style>
  <w:style w:type="paragraph" w:styleId="Heading2">
    <w:name w:val="Heading 2"/>
    <w:basedOn w:val="Normal"/>
    <w:next w:val="Normal"/>
    <w:qFormat/>
    <w:pPr>
      <w:keepNext w:val="true"/>
      <w:tabs>
        <w:tab w:val="clear" w:pos="708"/>
        <w:tab w:val="left" w:pos="0" w:leader="none"/>
      </w:tabs>
      <w:spacing w:before="480" w:after="240"/>
      <w:outlineLvl w:val="1"/>
    </w:pPr>
    <w:rPr>
      <w:rFonts w:cs="Arial"/>
      <w:b/>
      <w:bCs/>
      <w:iCs/>
      <w:sz w:val="32"/>
      <w:szCs w:val="28"/>
    </w:rPr>
  </w:style>
  <w:style w:type="paragraph" w:styleId="Heading3">
    <w:name w:val="Heading 3"/>
    <w:basedOn w:val="Normal"/>
    <w:next w:val="Normal"/>
    <w:qFormat/>
    <w:pPr>
      <w:keepNext w:val="true"/>
      <w:tabs>
        <w:tab w:val="clear" w:pos="708"/>
        <w:tab w:val="left" w:pos="567" w:leader="none"/>
        <w:tab w:val="left" w:pos="1800" w:leader="none"/>
      </w:tabs>
      <w:spacing w:before="360" w:after="240"/>
      <w:ind w:left="567" w:hanging="567"/>
      <w:outlineLvl w:val="2"/>
    </w:pPr>
    <w:rPr>
      <w:rFonts w:cs="Arial"/>
      <w:b/>
      <w:bCs/>
      <w:sz w:val="28"/>
    </w:rPr>
  </w:style>
  <w:style w:type="paragraph" w:styleId="Heading4">
    <w:name w:val="Heading 4"/>
    <w:basedOn w:val="Normal"/>
    <w:next w:val="Normal"/>
    <w:qFormat/>
    <w:pPr>
      <w:keepNext w:val="true"/>
      <w:spacing w:before="360" w:after="240"/>
      <w:ind w:left="709" w:hanging="709"/>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Emphasis">
    <w:name w:val="Emphasis"/>
    <w:basedOn w:val="AbsatzStandardschriftart"/>
    <w:qFormat/>
    <w:rPr>
      <w:i/>
      <w:iCs/>
    </w:rPr>
  </w:style>
  <w:style w:type="character" w:styleId="HTMLAkronym">
    <w:name w:val="HTML Akronym"/>
    <w:basedOn w:val="AbsatzStandardschriftart"/>
    <w:qFormat/>
    <w:rPr/>
  </w:style>
  <w:style w:type="character" w:styleId="HTMLBeispiel">
    <w:name w:val="HTML Beispiel"/>
    <w:basedOn w:val="AbsatzStandardschriftart"/>
    <w:qFormat/>
    <w:rPr>
      <w:rFonts w:ascii="Courier New" w:hAnsi="Courier New" w:cs="Courier New"/>
    </w:rPr>
  </w:style>
  <w:style w:type="character" w:styleId="HTMLCode">
    <w:name w:val="HTML Code"/>
    <w:basedOn w:val="AbsatzStandardschriftart"/>
    <w:qFormat/>
    <w:rPr>
      <w:rFonts w:ascii="Courier New" w:hAnsi="Courier New" w:cs="Courier New"/>
      <w:sz w:val="20"/>
      <w:szCs w:val="20"/>
    </w:rPr>
  </w:style>
  <w:style w:type="character" w:styleId="HTMLDefinition">
    <w:name w:val="HTML Definition"/>
    <w:basedOn w:val="AbsatzStandardschriftart"/>
    <w:qFormat/>
    <w:rPr>
      <w:i/>
      <w:iCs/>
    </w:rPr>
  </w:style>
  <w:style w:type="character" w:styleId="HTMLSchreibmaschine">
    <w:name w:val="HTML Schreibmaschine"/>
    <w:basedOn w:val="AbsatzStandardschriftart"/>
    <w:qFormat/>
    <w:rPr>
      <w:rFonts w:ascii="Courier New" w:hAnsi="Courier New" w:cs="Courier New"/>
      <w:sz w:val="20"/>
      <w:szCs w:val="20"/>
    </w:rPr>
  </w:style>
  <w:style w:type="character" w:styleId="HTMLTastatur">
    <w:name w:val="HTML Tastatur"/>
    <w:basedOn w:val="AbsatzStandardschriftart"/>
    <w:qFormat/>
    <w:rPr>
      <w:rFonts w:ascii="Courier New" w:hAnsi="Courier New" w:cs="Courier New"/>
      <w:sz w:val="20"/>
      <w:szCs w:val="20"/>
    </w:rPr>
  </w:style>
  <w:style w:type="character" w:styleId="HTMLVariable">
    <w:name w:val="HTML Variable"/>
    <w:basedOn w:val="AbsatzStandardschriftart"/>
    <w:qFormat/>
    <w:rPr>
      <w:i/>
      <w:iCs/>
    </w:rPr>
  </w:style>
  <w:style w:type="character" w:styleId="HTMLZitat">
    <w:name w:val="HTML Zitat"/>
    <w:basedOn w:val="AbsatzStandardschriftart"/>
    <w:qFormat/>
    <w:rPr>
      <w:i/>
      <w:iCs/>
    </w:rPr>
  </w:style>
  <w:style w:type="character" w:styleId="LineNumbering">
    <w:name w:val="Line Number"/>
    <w:basedOn w:val="AbsatzStandardschriftar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orennennung">
    <w:name w:val="Autorennennung"/>
    <w:basedOn w:val="Normal"/>
    <w:qFormat/>
    <w:pPr>
      <w:autoSpaceDE w:val="false"/>
      <w:spacing w:before="120" w:after="480"/>
      <w:ind w:hanging="0"/>
    </w:pPr>
    <w:rPr>
      <w:bCs/>
      <w:sz w:val="28"/>
      <w:szCs w:val="28"/>
    </w:rPr>
  </w:style>
  <w:style w:type="paragraph" w:styleId="Abstract">
    <w:name w:val="Abstract"/>
    <w:basedOn w:val="Normal"/>
    <w:qFormat/>
    <w:pPr>
      <w:spacing w:before="360" w:after="960"/>
      <w:jc w:val="both"/>
    </w:pPr>
    <w:rPr>
      <w:i/>
      <w:sz w:val="20"/>
      <w:szCs w:val="28"/>
    </w:rPr>
  </w:style>
  <w:style w:type="paragraph" w:styleId="Anrede">
    <w:name w:val="Anrede"/>
    <w:basedOn w:val="Normal"/>
    <w:next w:val="Normal"/>
    <w:qFormat/>
    <w:pPr/>
    <w:rPr/>
  </w:style>
  <w:style w:type="paragraph" w:styleId="Aufzhlungszeichen2">
    <w:name w:val="Aufzählungszeichen 2"/>
    <w:basedOn w:val="Normal"/>
    <w:qFormat/>
    <w:pPr>
      <w:numPr>
        <w:ilvl w:val="0"/>
        <w:numId w:val="9"/>
      </w:numPr>
    </w:pPr>
    <w:rPr/>
  </w:style>
  <w:style w:type="paragraph" w:styleId="Aufzhlungszeichen3">
    <w:name w:val="Aufzählungszeichen 3"/>
    <w:basedOn w:val="Normal"/>
    <w:qFormat/>
    <w:pPr>
      <w:numPr>
        <w:ilvl w:val="0"/>
        <w:numId w:val="8"/>
      </w:numPr>
    </w:pPr>
    <w:rPr/>
  </w:style>
  <w:style w:type="paragraph" w:styleId="Aufzhlungszeichen4">
    <w:name w:val="Aufzählungszeichen 4"/>
    <w:basedOn w:val="Normal"/>
    <w:qFormat/>
    <w:pPr>
      <w:numPr>
        <w:ilvl w:val="0"/>
        <w:numId w:val="7"/>
      </w:numPr>
    </w:pPr>
    <w:rPr/>
  </w:style>
  <w:style w:type="paragraph" w:styleId="Aufzhlungszeichen5">
    <w:name w:val="Aufzählungszeichen 5"/>
    <w:basedOn w:val="Normal"/>
    <w:qFormat/>
    <w:pPr>
      <w:numPr>
        <w:ilvl w:val="0"/>
        <w:numId w:val="6"/>
      </w:numPr>
    </w:pPr>
    <w:rPr/>
  </w:style>
  <w:style w:type="paragraph" w:styleId="Blocktext">
    <w:name w:val="Blocktext"/>
    <w:basedOn w:val="Normal"/>
    <w:qFormat/>
    <w:pPr>
      <w:spacing w:before="0" w:after="120"/>
      <w:ind w:left="1440" w:right="1440" w:hanging="0"/>
    </w:pPr>
    <w:rPr/>
  </w:style>
  <w:style w:type="paragraph" w:styleId="Datum">
    <w:name w:val="Datum"/>
    <w:basedOn w:val="Normal"/>
    <w:next w:val="Normal"/>
    <w:qFormat/>
    <w:pPr/>
    <w:rPr/>
  </w:style>
  <w:style w:type="paragraph" w:styleId="EMailSignatur">
    <w:name w:val="E-Mail-Signatur"/>
    <w:basedOn w:val="Normal"/>
    <w:qFormat/>
    <w:pPr/>
    <w:rPr/>
  </w:style>
  <w:style w:type="paragraph" w:styleId="Gruformel">
    <w:name w:val="Grußformel"/>
    <w:basedOn w:val="Normal"/>
    <w:qFormat/>
    <w:pPr>
      <w:ind w:left="4252" w:hanging="0"/>
    </w:pPr>
    <w:rPr/>
  </w:style>
  <w:style w:type="paragraph" w:styleId="HTMLAdresse">
    <w:name w:val="HTML Adresse"/>
    <w:basedOn w:val="Normal"/>
    <w:qFormat/>
    <w:pPr/>
    <w:rPr>
      <w:i/>
      <w:iCs/>
    </w:rPr>
  </w:style>
  <w:style w:type="paragraph" w:styleId="HTMLVorformatiert">
    <w:name w:val="HTML Vorformatiert"/>
    <w:basedOn w:val="Normal"/>
    <w:qFormat/>
    <w:pPr/>
    <w:rPr>
      <w:rFonts w:ascii="Courier New" w:hAnsi="Courier New" w:cs="Courier New"/>
      <w:sz w:val="20"/>
      <w:szCs w:val="20"/>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fortsetzung">
    <w:name w:val="Listenfortsetzung"/>
    <w:basedOn w:val="Normal"/>
    <w:qFormat/>
    <w:pPr>
      <w:spacing w:before="0" w:after="120"/>
      <w:ind w:left="283" w:hanging="0"/>
    </w:pPr>
    <w:rPr/>
  </w:style>
  <w:style w:type="paragraph" w:styleId="Listenfortsetzung2">
    <w:name w:val="Listenfortsetzung 2"/>
    <w:basedOn w:val="Normal"/>
    <w:qFormat/>
    <w:pPr>
      <w:spacing w:before="0" w:after="120"/>
      <w:ind w:left="566" w:hanging="0"/>
    </w:pPr>
    <w:rPr/>
  </w:style>
  <w:style w:type="paragraph" w:styleId="Listenfortsetzung3">
    <w:name w:val="Listenfortsetzung 3"/>
    <w:basedOn w:val="Normal"/>
    <w:qFormat/>
    <w:pPr>
      <w:spacing w:before="0" w:after="120"/>
      <w:ind w:left="849" w:hanging="0"/>
    </w:pPr>
    <w:rPr/>
  </w:style>
  <w:style w:type="paragraph" w:styleId="Listenfortsetzung4">
    <w:name w:val="Listenfortsetzung 4"/>
    <w:basedOn w:val="Normal"/>
    <w:qFormat/>
    <w:pPr>
      <w:spacing w:before="0" w:after="120"/>
      <w:ind w:left="1132" w:hanging="0"/>
    </w:pPr>
    <w:rPr/>
  </w:style>
  <w:style w:type="paragraph" w:styleId="Listenfortsetzung5">
    <w:name w:val="Listenfortsetzung 5"/>
    <w:basedOn w:val="Normal"/>
    <w:qFormat/>
    <w:pPr>
      <w:spacing w:before="0" w:after="120"/>
      <w:ind w:left="1415" w:hanging="0"/>
    </w:pPr>
    <w:rPr/>
  </w:style>
  <w:style w:type="paragraph" w:styleId="Listennummer">
    <w:name w:val="Listennummer"/>
    <w:basedOn w:val="Normal"/>
    <w:qFormat/>
    <w:pPr>
      <w:numPr>
        <w:ilvl w:val="0"/>
        <w:numId w:val="10"/>
      </w:numPr>
    </w:pPr>
    <w:rPr/>
  </w:style>
  <w:style w:type="paragraph" w:styleId="Listennummer2">
    <w:name w:val="Listennummer 2"/>
    <w:basedOn w:val="Normal"/>
    <w:qFormat/>
    <w:pPr>
      <w:numPr>
        <w:ilvl w:val="0"/>
        <w:numId w:val="5"/>
      </w:numPr>
    </w:pPr>
    <w:rPr/>
  </w:style>
  <w:style w:type="paragraph" w:styleId="Listennummer3">
    <w:name w:val="Listennummer 3"/>
    <w:basedOn w:val="Normal"/>
    <w:qFormat/>
    <w:pPr>
      <w:numPr>
        <w:ilvl w:val="0"/>
        <w:numId w:val="4"/>
      </w:numPr>
    </w:pPr>
    <w:rPr/>
  </w:style>
  <w:style w:type="paragraph" w:styleId="Listennummer4">
    <w:name w:val="Listennummer 4"/>
    <w:basedOn w:val="Normal"/>
    <w:qFormat/>
    <w:pPr>
      <w:numPr>
        <w:ilvl w:val="0"/>
        <w:numId w:val="3"/>
      </w:numPr>
    </w:pPr>
    <w:rPr/>
  </w:style>
  <w:style w:type="paragraph" w:styleId="Listennummer5">
    <w:name w:val="Listennummer 5"/>
    <w:basedOn w:val="Normal"/>
    <w:qFormat/>
    <w:pPr>
      <w:numPr>
        <w:ilvl w:val="0"/>
        <w:numId w:val="2"/>
      </w:numPr>
    </w:pPr>
    <w:rPr/>
  </w:style>
  <w:style w:type="paragraph" w:styleId="Nachrichtenkopf">
    <w:name w:val="Nachrichtenkopf"/>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urText">
    <w:name w:val="Nur Text"/>
    <w:basedOn w:val="Normal"/>
    <w:qFormat/>
    <w:pPr/>
    <w:rPr>
      <w:rFonts w:ascii="Courier New" w:hAnsi="Courier New" w:cs="Courier New"/>
      <w:sz w:val="20"/>
      <w:szCs w:val="20"/>
    </w:rPr>
  </w:style>
  <w:style w:type="paragraph" w:styleId="StandardWeb">
    <w:name w:val="Standard (Web)"/>
    <w:basedOn w:val="Normal"/>
    <w:qFormat/>
    <w:pPr/>
    <w:rPr/>
  </w:style>
  <w:style w:type="paragraph" w:styleId="Textkrper2">
    <w:name w:val="Textkörper 2"/>
    <w:basedOn w:val="Normal"/>
    <w:qFormat/>
    <w:pPr>
      <w:spacing w:lineRule="auto" w:line="480" w:before="0" w:after="120"/>
    </w:pPr>
    <w:rPr/>
  </w:style>
  <w:style w:type="paragraph" w:styleId="Textkrper3">
    <w:name w:val="Textkörper 3"/>
    <w:basedOn w:val="Normal"/>
    <w:qFormat/>
    <w:pPr>
      <w:spacing w:before="0" w:after="120"/>
    </w:pPr>
    <w:rPr>
      <w:sz w:val="16"/>
      <w:szCs w:val="16"/>
    </w:rPr>
  </w:style>
  <w:style w:type="paragraph" w:styleId="TextkrperEinzug2">
    <w:name w:val="Textkörper-Einzug 2"/>
    <w:basedOn w:val="Normal"/>
    <w:qFormat/>
    <w:pPr>
      <w:spacing w:lineRule="auto" w:line="480" w:before="0" w:after="120"/>
      <w:ind w:left="283" w:hanging="0"/>
    </w:pPr>
    <w:rPr/>
  </w:style>
  <w:style w:type="paragraph" w:styleId="TextkrperEinzug3">
    <w:name w:val="Textkörper-Einzug 3"/>
    <w:basedOn w:val="Normal"/>
    <w:qFormat/>
    <w:pPr>
      <w:spacing w:before="0" w:after="120"/>
      <w:ind w:left="283" w:hanging="0"/>
    </w:pPr>
    <w:rPr>
      <w:sz w:val="16"/>
      <w:szCs w:val="16"/>
    </w:rPr>
  </w:style>
  <w:style w:type="paragraph" w:styleId="TextkrperErstzeileneinzug">
    <w:name w:val="Textkörper-Erstzeileneinzug"/>
    <w:basedOn w:val="TextBody"/>
    <w:qFormat/>
    <w:pPr>
      <w:spacing w:before="0" w:after="120"/>
      <w:ind w:firstLine="210"/>
      <w:jc w:val="left"/>
    </w:pPr>
    <w:rPr>
      <w:b w:val="false"/>
      <w:bCs w:val="false"/>
      <w:sz w:val="24"/>
      <w:lang w:val="de-DE"/>
    </w:rPr>
  </w:style>
  <w:style w:type="paragraph" w:styleId="TextBodyIndent">
    <w:name w:val="Body Text Indent"/>
    <w:basedOn w:val="Normal"/>
    <w:pPr>
      <w:spacing w:before="0" w:after="120"/>
      <w:ind w:left="283" w:hanging="0"/>
    </w:pPr>
    <w:rPr/>
  </w:style>
  <w:style w:type="paragraph" w:styleId="TextkrperErstzeileneinzug2">
    <w:name w:val="Textkörper-Erstzeileneinzug 2"/>
    <w:basedOn w:val="TextBodyIndent"/>
    <w:qFormat/>
    <w:pPr>
      <w:ind w:left="283" w:firstLine="210"/>
    </w:pPr>
    <w:rPr/>
  </w:style>
  <w:style w:type="paragraph" w:styleId="Sender">
    <w:name w:val="Envelope Return"/>
    <w:basedOn w:val="Normal"/>
    <w:pPr/>
    <w:rPr>
      <w:rFonts w:ascii="Arial" w:hAnsi="Arial" w:cs="Arial"/>
      <w:sz w:val="20"/>
      <w:szCs w:val="20"/>
    </w:rPr>
  </w:style>
  <w:style w:type="paragraph" w:styleId="Addressee">
    <w:name w:val="Envelope Address"/>
    <w:basedOn w:val="Normal"/>
    <w:pPr>
      <w:ind w:left="1" w:hanging="0"/>
    </w:pPr>
    <w:rPr>
      <w:rFonts w:ascii="Arial" w:hAnsi="Arial" w:cs="Arial"/>
    </w:rPr>
  </w:style>
  <w:style w:type="paragraph" w:styleId="Signature">
    <w:name w:val="Signature"/>
    <w:basedOn w:val="Normal"/>
    <w:pPr>
      <w:ind w:left="4252" w:hanging="0"/>
    </w:pPr>
    <w:rPr/>
  </w:style>
  <w:style w:type="paragraph" w:styleId="ReferencesResearchPolicy">
    <w:name w:val="References (Research Policy)"/>
    <w:basedOn w:val="Normal"/>
    <w:qFormat/>
    <w:pPr>
      <w:spacing w:before="0" w:after="360"/>
      <w:ind w:left="567" w:hanging="567"/>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tabs>
        <w:tab w:val="clear" w:pos="708"/>
        <w:tab w:val="left" w:pos="284" w:leader="none"/>
      </w:tabs>
      <w:ind w:left="284" w:hanging="284"/>
    </w:pPr>
    <w:rPr>
      <w:sz w:val="20"/>
      <w:szCs w:val="20"/>
    </w:rPr>
  </w:style>
  <w:style w:type="paragraph" w:styleId="FlietextmitErstzeileneinzug">
    <w:name w:val="Fließtext mit Erstzeileneinzug"/>
    <w:basedOn w:val="Normal"/>
    <w:qFormat/>
    <w:pPr>
      <w:spacing w:lineRule="auto" w:line="360"/>
      <w:ind w:firstLine="284"/>
    </w:pPr>
    <w:rPr>
      <w:lang w:val="en-US"/>
    </w:rPr>
  </w:style>
  <w:style w:type="paragraph" w:styleId="Literatur">
    <w:name w:val="Literatur"/>
    <w:basedOn w:val="Normal"/>
    <w:qFormat/>
    <w:pPr>
      <w:keepLines/>
      <w:spacing w:lineRule="atLeast" w:line="300" w:before="0" w:after="300"/>
      <w:ind w:left="567" w:hanging="567"/>
      <w:jc w:val="both"/>
    </w:pPr>
    <w:rPr>
      <w:color w:val="000000"/>
      <w:szCs w:val="20"/>
    </w:rPr>
  </w:style>
  <w:style w:type="paragraph" w:styleId="FormatvorlageFlietextmitErstzeileneinzug10ptErsteZeile0cm">
    <w:name w:val="Formatvorlage Fließtext mit Erstzeileneinzug + 10 pt Erste Zeile:  0 cm"/>
    <w:basedOn w:val="FlietextmitErstzeileneinzug"/>
    <w:qFormat/>
    <w:pPr>
      <w:ind w:hanging="0"/>
    </w:pPr>
    <w:rPr>
      <w:szCs w:val="20"/>
    </w:rPr>
  </w:style>
  <w:style w:type="paragraph" w:styleId="References">
    <w:name w:val="References"/>
    <w:basedOn w:val="Normal"/>
    <w:qFormat/>
    <w:pPr>
      <w:spacing w:before="120" w:after="120"/>
      <w:ind w:left="567" w:hanging="567"/>
    </w:pPr>
    <w:rPr>
      <w:color w:val="000000"/>
      <w:szCs w:val="24"/>
      <w:lang w:val="en-US"/>
    </w:rPr>
  </w:style>
  <w:style w:type="paragraph" w:styleId="Literaturverzeichnis">
    <w:name w:val="Literaturverzeichnis"/>
    <w:basedOn w:val="TextBody"/>
    <w:qFormat/>
    <w:pPr>
      <w:autoSpaceDE w:val="true"/>
      <w:spacing w:before="120" w:after="120"/>
      <w:ind w:left="567" w:hanging="567"/>
      <w:jc w:val="both"/>
    </w:pPr>
    <w:rPr>
      <w:rFonts w:ascii="CG Times;Times New Roman" w:hAnsi="CG Times;Times New Roman" w:cs="Arial"/>
      <w:b w:val="false"/>
      <w:bCs w:val="false"/>
      <w:color w:val="000000"/>
      <w:sz w:val="26"/>
      <w:szCs w:val="24"/>
      <w:lang w:val="en-US"/>
    </w:rPr>
  </w:style>
  <w:style w:type="paragraph" w:styleId="HeaderLeft">
    <w:name w:val="Header Left"/>
    <w:basedOn w:val="Header"/>
    <w:qFormat/>
    <w:pPr>
      <w:suppressLineNumbers/>
      <w:tabs>
        <w:tab w:val="clear" w:pos="4536"/>
        <w:tab w:val="clear" w:pos="9072"/>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7T12:11:00Z</dcterms:created>
  <dc:creator>rkaiser</dc:creator>
  <dc:description/>
  <dc:language>en-US</dc:language>
  <cp:lastModifiedBy>rkaiser</cp:lastModifiedBy>
  <cp:lastPrinted>2002-10-16T18:01:00Z</cp:lastPrinted>
  <dcterms:modified xsi:type="dcterms:W3CDTF">2002-11-27T12:11:00Z</dcterms:modified>
  <cp:revision>2</cp:revision>
  <dc:subject/>
  <dc:title>Innovation policy in a multi-level governance system: The changing institutional environment for the establishment of science-</dc:title>
</cp:coreProperties>
</file>