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74" w:hanging="0"/>
        <w:rPr/>
      </w:pPr>
      <w:r>
        <w:rPr/>
        <w:t>Rational Drug Design and the Rise of Bioscience Megacent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sz w:val="32"/>
        </w:rPr>
        <w:tab/>
      </w:r>
      <w:r>
        <w:rPr>
          <w:b/>
          <w:bCs/>
          <w:sz w:val="32"/>
        </w:rPr>
        <w:t>Philip Cook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Centre for Advanced Studies</w:t>
      </w:r>
    </w:p>
    <w:p>
      <w:pPr>
        <w:pStyle w:val="Normal"/>
        <w:rPr>
          <w:b/>
          <w:b/>
          <w:bCs/>
          <w:sz w:val="28"/>
        </w:rPr>
      </w:pPr>
      <w:r>
        <w:rPr>
          <w:b/>
          <w:bCs/>
          <w:sz w:val="28"/>
        </w:rPr>
        <w:t>Cardiff University</w:t>
      </w:r>
    </w:p>
    <w:p>
      <w:pPr>
        <w:pStyle w:val="Normal"/>
        <w:rPr>
          <w:b/>
          <w:b/>
          <w:bCs/>
          <w:sz w:val="28"/>
        </w:rPr>
      </w:pPr>
      <w:r>
        <w:rPr>
          <w:b/>
          <w:bCs/>
          <w:sz w:val="28"/>
        </w:rPr>
        <w:t>Cardiff CF10 3BB</w:t>
      </w:r>
    </w:p>
    <w:p>
      <w:pPr>
        <w:pStyle w:val="Normal"/>
        <w:rPr>
          <w:b/>
          <w:b/>
          <w:bCs/>
          <w:sz w:val="28"/>
        </w:rPr>
      </w:pPr>
      <w:r>
        <w:rPr>
          <w:b/>
          <w:bCs/>
          <w:sz w:val="28"/>
        </w:rPr>
        <w:t>Wales (uk)</w:t>
      </w:r>
    </w:p>
    <w:p>
      <w:pPr>
        <w:pStyle w:val="Normal"/>
        <w:ind w:right="-694" w:hanging="0"/>
        <w:rPr/>
      </w:pPr>
      <w:hyperlink r:id="rId2">
        <w:r>
          <w:rPr>
            <w:rStyle w:val="InternetLink"/>
            <w:b/>
            <w:bCs/>
            <w:sz w:val="28"/>
          </w:rPr>
          <w:t>cookepn@cf.ac.uk</w:t>
        </w:r>
      </w:hyperlink>
      <w:r>
        <w:rPr>
          <w:b/>
          <w:bCs/>
          <w:sz w:val="28"/>
        </w:rPr>
        <w:tab/>
        <w:tab/>
        <w:tab/>
        <w:tab/>
        <w:tab/>
        <w:tab/>
        <w:tab/>
        <w:t xml:space="preserve">August 200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rPr/>
      </w:pPr>
      <w:r>
        <w:rPr/>
        <w:t xml:space="preserve">Presented at the Fourth Triple Helix Conference, </w:t>
      </w:r>
      <w:r>
        <w:rPr>
          <w:i/>
          <w:iCs/>
        </w:rPr>
        <w:t>‘Breaking Boundaries – Building Bridges’</w:t>
      </w:r>
      <w:r>
        <w:rPr/>
        <w:t>, Copenhagen, Denmark – Lund, Sweden, November 6-9, 200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rPr/>
      </w:pPr>
      <w:r>
        <w:rPr/>
        <w:t>Abstract</w:t>
      </w:r>
    </w:p>
    <w:p>
      <w:pPr>
        <w:pStyle w:val="Normal"/>
        <w:rPr/>
      </w:pPr>
      <w:r>
        <w:rPr/>
      </w:r>
    </w:p>
    <w:p>
      <w:pPr>
        <w:pStyle w:val="Normal"/>
        <w:rPr/>
      </w:pPr>
      <w:r>
        <w:rPr/>
        <w:t>This paper focuses on ‘triple helix’ effects in biosciences. Scientific change can have profound socio-economic effects. The molecular biology revolution tilted pharmaceuticals production away from its fine chemistry path dependence into microbiology and biotechnology. The key to any triple helix effects has thus shifted to universities and spinouts buttressed with burgeoning public funding, leaving ‘big pharma’ increasingly playing the role of licenser and marketer of bought-in therapeutic treatments. Concentration in the healthcare value chain means a few places that have become bioscience ‘megacentres’ dominate healthcare innovation. Ambitious regions seeking to establish megacentres of their own are causing governments to experiment with ‘regional science policy’ to build up competitiveness.</w:t>
      </w:r>
    </w:p>
    <w:p>
      <w:pPr>
        <w:pStyle w:val="Normal"/>
        <w:rPr/>
      </w:pPr>
      <w:r>
        <w:rPr/>
      </w:r>
    </w:p>
    <w:p>
      <w:pPr>
        <w:pStyle w:val="Heading3"/>
        <w:rPr/>
      </w:pPr>
      <w:r>
        <w:rPr/>
        <w:t>Introduction</w:t>
      </w:r>
    </w:p>
    <w:p>
      <w:pPr>
        <w:pStyle w:val="Normal"/>
        <w:rPr>
          <w:b/>
          <w:b/>
          <w:bCs/>
        </w:rPr>
      </w:pPr>
      <w:r>
        <w:rPr>
          <w:b/>
          <w:bCs/>
        </w:rPr>
      </w:r>
    </w:p>
    <w:p>
      <w:pPr>
        <w:pStyle w:val="Normal"/>
        <w:spacing w:lineRule="auto" w:line="360"/>
        <w:rPr/>
      </w:pPr>
      <w:r>
        <w:rPr/>
        <w:t>Today, we are living through a scientific revolution. It relates to bioscientific research and commercialisation and promises to have far-reaching effects in a number of areas of social and economic life, most notably that concerning human healthcare. This is the focus of the present paper. That is not to say that the impact of the ‘molecular biology’ revolution on agro-food and environmental treatments arising from biotechnology is not important. It may be more so if it brings major improvements to food and environmental quality and cleanliness. But for the moment, biopharmaceuticals is widely accepted to be the most dynamic application arising from new bioscience, not least because of the possibilities of contributing dramatically to the curing of such highly complex, intellectually challenging and medically exacting diseases as cancer, AIDS, diabetes, neurological, cardiovascular and respiratory ailments. In relation to the health ‘value chain’ this represents, according to some estimates, up to one-sixth of GDP in an advanced health economy like the USA (Cassidy, 2002).</w:t>
      </w:r>
    </w:p>
    <w:p>
      <w:pPr>
        <w:pStyle w:val="Normal"/>
        <w:spacing w:lineRule="auto" w:line="360"/>
        <w:rPr/>
      </w:pPr>
      <w:r>
        <w:rPr/>
      </w:r>
    </w:p>
    <w:p>
      <w:pPr>
        <w:pStyle w:val="Normal"/>
        <w:spacing w:lineRule="auto" w:line="360"/>
        <w:rPr/>
      </w:pPr>
      <w:r>
        <w:rPr/>
        <w:t xml:space="preserve">Of intellectual interest to social science and particularly </w:t>
      </w:r>
      <w:r>
        <w:rPr>
          <w:i/>
          <w:iCs/>
        </w:rPr>
        <w:t xml:space="preserve">innovation </w:t>
      </w:r>
      <w:r>
        <w:rPr/>
        <w:t>science, the insights of which have been considerably assisted by the ‘triple helix’ concept (Etkowitz &amp; Leydesdorff, 1997) is the manner in which modern bioscience has caused a massive shift in research firepower away from the ‘industry’ part of the helix</w:t>
      </w:r>
    </w:p>
    <w:p>
      <w:pPr>
        <w:pStyle w:val="Normal"/>
        <w:spacing w:lineRule="auto" w:line="360"/>
        <w:rPr/>
      </w:pPr>
      <w:r>
        <w:rPr/>
        <w:t xml:space="preserve">to the ‘university’ component by virtue of a massive rise in public research investment from the ‘government’ element. From the dawning of the modern pharmaceuticals industry it has been a textbook case of hierarchical, vertically integrated, in-house R&amp;D firms reaping economies of scale from innovations in synthetic or ‘fine’ chemistry based on the identification of small molecule compounds and their synthetic ‘inhibitors’. Genetic engineering changed all that. But for a long time synthetic chemistry retained hegemony since many of the early compounds like human insulin had a small molecular base that still required chemistry skills for the production of treatments. Genomics and post-genomics now undermine even that role, as large molecules become the disease targets, expressed in proteins consisting of long, interconnected chains of amino acids that cannot be chemically synthesised. The functions of proteins in disease and its inhibition are by no means well understood, hence the massive scope for specific protein research beyond even the knowledge base supplied by the human genome. </w:t>
      </w:r>
    </w:p>
    <w:p>
      <w:pPr>
        <w:pStyle w:val="Normal"/>
        <w:spacing w:lineRule="auto" w:line="360"/>
        <w:rPr/>
      </w:pPr>
      <w:r>
        <w:rPr/>
      </w:r>
    </w:p>
    <w:p>
      <w:pPr>
        <w:pStyle w:val="Normal"/>
        <w:spacing w:lineRule="auto" w:line="360"/>
        <w:rPr/>
      </w:pPr>
      <w:r>
        <w:rPr/>
        <w:t>This paper explores the shifting power balances in the ‘triple helix’ through the lens of modern biosciences, beginning with a discussion in the first section, of the implications for industry organisation in pharmaceuticals of the rise of ‘rational drug design’ and demise of the ‘chance discovery’ model of scientific research. This will lead into an account in section two of the implications of this shift in epistemology for economic growth and development, particularly focusing on spatial shifts in the epicentres of local and regional development. This will show how clusters of specialist firms now lead the drug discovery process to an increasing extent, occupying a geographical ‘design space’ (Stankiewicz, 2002) with specialist medical centres and university laboratories that is different from the old pharmaceuticals heartlands. Moreover, traditional ‘pharma’ is seen to be moving its ‘knowledge production’ into what are becoming ‘bioscience megacentres’ rather than simply ‘business clusters’ by new openings and acquisitions, but mainly by bankrolling ‘dedicated biotechnology firms’ (DBFs). Informed speculation about the strengthening of ‘megacentres’ through concentration of new rounds of ‘big science’ investment by governments and private foundations follows.</w:t>
      </w:r>
    </w:p>
    <w:p>
      <w:pPr>
        <w:pStyle w:val="Normal"/>
        <w:spacing w:lineRule="auto" w:line="360"/>
        <w:rPr/>
      </w:pPr>
      <w:r>
        <w:rPr/>
      </w:r>
    </w:p>
    <w:p>
      <w:pPr>
        <w:pStyle w:val="Normal"/>
        <w:spacing w:lineRule="auto" w:line="360"/>
        <w:rPr/>
      </w:pPr>
      <w:r>
        <w:rPr/>
        <w:t>Finally, the third section ponders the future for regions that presently seek but do not have great strength in bioscientific, medical and clinical research. So much is biotechnology driving drug development, it will be shown, and so massive are the research and infrastructure funds being concentrated in ‘megacentres’ that large parts of the population of most countries will not have regional access. Two kinds of response are examined as possible means of moderating this imbalance: scientific affirmative action; and regional science policy. Both pose interesting challenges to a traditional ‘Enlightenment’ view that peer review of scientific excellence alone determines who and where should conduct advanced scientific research.</w:t>
      </w:r>
    </w:p>
    <w:p>
      <w:pPr>
        <w:pStyle w:val="Normal"/>
        <w:spacing w:lineRule="auto" w:line="360"/>
        <w:rPr/>
      </w:pPr>
      <w:r>
        <w:rPr/>
      </w:r>
    </w:p>
    <w:p>
      <w:pPr>
        <w:pStyle w:val="Heading3"/>
        <w:spacing w:lineRule="auto" w:line="360"/>
        <w:rPr/>
      </w:pPr>
      <w:r>
        <w:rPr/>
        <w:t>1. Rational Drug Design and the Moderation of Uncertainty</w:t>
      </w:r>
    </w:p>
    <w:p>
      <w:pPr>
        <w:pStyle w:val="Normal"/>
        <w:spacing w:lineRule="auto" w:line="360"/>
        <w:rPr>
          <w:b/>
          <w:b/>
          <w:bCs/>
        </w:rPr>
      </w:pPr>
      <w:r>
        <w:rPr>
          <w:b/>
          <w:bCs/>
        </w:rPr>
      </w:r>
    </w:p>
    <w:p>
      <w:pPr>
        <w:pStyle w:val="Normal"/>
        <w:spacing w:lineRule="auto" w:line="360"/>
        <w:rPr/>
      </w:pPr>
      <w:r>
        <w:rPr/>
        <w:t>In a chapter that deserves a wider audience than it has perhaps received, Henderson, Orsenigo &amp; Pisano (1999) explored the changing epistemology underlying scientific method in biosciences consequent upon the emergence of biotechnology. They called this the ‘molecular biology revolution’. This was, to some extent, predicted by Gibbons et al. (1994) as the onset of Mode 2 methods of knowledge production, though that was inevitably a rather generic account of predicted epistemological change and, true to its time it was informed greatly by engineering rather than bioscientific progress. Interestingly reference is made to Webster &amp; Etkowitz’s (1991) early work on university-industry relations. What is inappropriate about using an engineering template to characterise knowledge production and exploitation? Schumpeter’s theses about entrepreneurship and innovation were thoroughly saturated with an engineering metaphor whereby ‘creative destruction’ effectively neutralised pre-existing technologies, incumbent firms were outcompeted, swarming by imitators occurred as testimony to ‘punctuated evolution’, and new dominant firms arose from the competitive struggle among innovators and imitators.</w:t>
      </w:r>
    </w:p>
    <w:p>
      <w:pPr>
        <w:pStyle w:val="Normal"/>
        <w:spacing w:lineRule="auto" w:line="360"/>
        <w:rPr/>
      </w:pPr>
      <w:r>
        <w:rPr/>
      </w:r>
    </w:p>
    <w:p>
      <w:pPr>
        <w:pStyle w:val="Normal"/>
        <w:spacing w:lineRule="auto" w:line="360"/>
        <w:rPr/>
      </w:pPr>
      <w:r>
        <w:rPr/>
        <w:t xml:space="preserve">Bioscience does not fit the metaphor because, according to Henderson et al. (1999), the key shift occurred in </w:t>
      </w:r>
      <w:r>
        <w:rPr>
          <w:i/>
          <w:iCs/>
        </w:rPr>
        <w:t>scientific</w:t>
      </w:r>
      <w:r>
        <w:rPr/>
        <w:t xml:space="preserve"> knowledge – from chemistry to biology. This is far more profound than, say, that from propeller-driven to jet-propelled aircraft engines since the basic science remains aeronautics and knowledge adaptation is less exacting, not to say daunting. The pharmaceuticals industry is, in evolutionary terms, path dependent on synthetic chemistry of the kind by which the Bayer company derived aspirin. As Andermann, (1996) puts it, there have been: </w:t>
      </w:r>
    </w:p>
    <w:p>
      <w:pPr>
        <w:pStyle w:val="TextBodyIndent"/>
        <w:rPr/>
      </w:pPr>
      <w:r>
        <w:rPr/>
        <w:t xml:space="preserve">‘… </w:t>
      </w:r>
      <w:r>
        <w:rPr/>
        <w:t>attempts to trace the compound back to antiquity through the Ebers papyrus, the Hippocratic writings, and the works of Galen. Such histories tell a simple, linear tale of the numerous "discoveries" proposed to have led to the use of certain salicylate-containing plants, such as willow bark and wintergreen, or salicylate-related compounds, including salicilin and salicylic acid, as cures for a variety of ailments.</w:t>
      </w:r>
    </w:p>
    <w:p>
      <w:pPr>
        <w:pStyle w:val="NormalWeb"/>
        <w:spacing w:lineRule="auto" w:line="360"/>
        <w:rPr/>
      </w:pPr>
      <w:r>
        <w:rPr/>
        <w:t xml:space="preserve">But aspirin was discovered as a by-product of dyestuffs, derived from coal tar and ultimately coal. Remarkably, it was only in the 1970s that aspirin’s key mechanism for relieving pain was discovered. This was a result of innovating cascade superfusion bioassay technology (fundamental to genetic screening). The technique was invented by British pharmacologist John Vane. His Nobel Prize citation for medicine in 1982 was for the bioassay technique that showed aspirin inhibited the release of a hormone- like substance called </w:t>
      </w:r>
      <w:r>
        <w:rPr>
          <w:i/>
          <w:iCs/>
        </w:rPr>
        <w:t>prostaglandin</w:t>
      </w:r>
      <w:r>
        <w:rPr/>
        <w:t>.  This chemical regulates blood vessel elasticity and alteration in functions of blood platelets; it can thus moderate blood clotting, reduce inflammation, and contribute to a healthy heart. This is a good example of the ‘chance discovery’ nature of synthetic chemistry, underlined when it is understood that Felix Hoffman’s re-discovery at Bayer in 1893 of French scientist Charles Gerhardt’s earlier, unexploited compound was marketed as a fever suppressant rather than for its later, far more highly valued pain-relief properties.</w:t>
      </w:r>
    </w:p>
    <w:p>
      <w:pPr>
        <w:pStyle w:val="TextBody"/>
        <w:rPr/>
      </w:pPr>
      <w:r>
        <w:rPr/>
        <w:t xml:space="preserve">A second reason the engineering metaphor does not work for bioscience is that firms do not suffer the ‘competence destroying’ effects of the ‘gales of creative destruction’ as much as predicted. This is because pharmaceuticals firms contain a wide variety of competences, from research to trialling and due diligence to financing, production, marketing and distribution of commodities sold in bottles, powders or as injectibles. Over the twentieth century they built up global reach with respect to each of these functions, and neither universities or the majority of DBFs can outperform each of them. However, in the all-important R&amp;D function it looks increasingly to be the case that essential competences are quickly being destroyed. Thus increasingly, as we shall see, ‘big pharma’, like other kinds of multinational, is becoming a hub that ‘systems integrates’ the lower order functions where it retains competences and, crucially, funds by means of license agreements and milestone payments, the high-risk drug discovery process conducted increasingly by research-intensive DBFs. Of course, drug products derived from synthetic chemistry origins, like Viagra, are not subject to this prognosis, but it is worth noting that in Cooke (2002d) the proportion of biotechnology-derived drugs in the ‘pipeline’ had risen dramatically by 2000 when there were 90 biotechnology drugs on the US market. Since 1999, 5–12 biotech drugs have been approved there each year. That number is likely to increase given that in 2002, 369 biotechnological drugs are in clinical trials, accounting for one-third of all drugs in clinical trials in the United States. </w:t>
      </w:r>
    </w:p>
    <w:p>
      <w:pPr>
        <w:pStyle w:val="TextBody"/>
        <w:rPr/>
      </w:pPr>
      <w:r>
        <w:rPr/>
      </w:r>
    </w:p>
    <w:p>
      <w:pPr>
        <w:pStyle w:val="TextBody"/>
        <w:rPr/>
      </w:pPr>
      <w:r>
        <w:rPr/>
        <w:t>Biotechnology drugs are addressing more than 200 diseases, over one-third devoted to variants of cancer. Preliminary examination of European Medicines Evaluation Agency data suggest there were in mid-2002 at least 70 such drugs approved in Europe (EMEA, 2002). Despite the ‘microbiology revolution’ therefore ‘big pharma’ has not been swept away but rather operates symbiotically with a necessarily co-operative DBF sector, and with largely public and foundation funded public laboratories, or independently endowed research centres (e.g. Howard Hughes Medical Research Institute, endowed with $37 billion; Cooke, 2002b).</w:t>
      </w:r>
    </w:p>
    <w:p>
      <w:pPr>
        <w:pStyle w:val="Normal"/>
        <w:spacing w:lineRule="auto" w:line="360"/>
        <w:ind w:right="34" w:hanging="0"/>
        <w:rPr>
          <w:rFonts w:ascii="Arial" w:hAnsi="Arial" w:cs="Arial"/>
        </w:rPr>
      </w:pPr>
      <w:r>
        <w:rPr>
          <w:rFonts w:cs="Arial" w:ascii="Arial" w:hAnsi="Arial"/>
        </w:rPr>
      </w:r>
    </w:p>
    <w:p>
      <w:pPr>
        <w:pStyle w:val="Normal"/>
        <w:spacing w:lineRule="auto" w:line="360"/>
        <w:ind w:right="34" w:hanging="0"/>
        <w:rPr/>
      </w:pPr>
      <w:r>
        <w:rPr/>
        <w:t xml:space="preserve">A third point, relating more to Gibbons et al. (1994) is that, accordingly, while the biopharmaceuticals industry has developed strong </w:t>
      </w:r>
      <w:r>
        <w:rPr>
          <w:i/>
          <w:iCs/>
        </w:rPr>
        <w:t>network</w:t>
      </w:r>
      <w:r>
        <w:rPr/>
        <w:t xml:space="preserve"> characteristics among DBFs, research laboratories, venture capitalists, specialist lawyers, consultants and accountants, ‘big pharma’ and hospitals (the essentials of ‘megacentres’ in biosciences), there is still substantial hierarchy rather than heterarchy alone characterising all three elements of the ‘triple helix’. These include industrial hierarchy expressed in the ever-concentrating ownership structure of ‘big pharma’, government hierarchy regarding basic research funding and regulation of bioscience, and research hierarchy, in that most of it is concentrated in medical schools, hospitals and universities, all of which are hierarchical rather than heterarchical organisational forms.</w:t>
      </w:r>
    </w:p>
    <w:p>
      <w:pPr>
        <w:pStyle w:val="NormalWeb"/>
        <w:spacing w:lineRule="auto" w:line="360"/>
        <w:rPr/>
      </w:pPr>
      <w:r>
        <w:rPr/>
        <w:t xml:space="preserve">Because research has became extremely expensive, such that R&amp;D costs for the 28 new drugs introduced worldwide in 2001 coincided with an R&amp;D expenditure by ‘big pharma’ alone of $28 billion in that year, there has, for a decade, been increasing pressure from shareholders on pharma to reduce the unfavourable ratio of input to output. Simultaneously, pharma found it could not easily adapt from a fine chemistry to a bioscientific epistemology, whereas universities and DBFs could. So the logic of this has been that </w:t>
      </w:r>
      <w:r>
        <w:rPr>
          <w:i/>
          <w:iCs/>
        </w:rPr>
        <w:t>transdisciplinarity</w:t>
      </w:r>
      <w:r>
        <w:rPr/>
        <w:t>, a paradigm characteristic more accurately predicted for Mode 2 knowledge production, has come about. Moreover,  small molecular targeting and identification of the ‘inhibitor’ molecule became the province of an alliance between DBFs and ‘big pharma’.</w:t>
      </w:r>
    </w:p>
    <w:p>
      <w:pPr>
        <w:pStyle w:val="NormalWeb"/>
        <w:spacing w:lineRule="auto" w:line="360"/>
        <w:rPr/>
      </w:pPr>
      <w:r>
        <w:rPr/>
        <w:t xml:space="preserve">This operates in two main dimensions; the first concerns R&amp;D exploitation, where DBFs and research laboratories in universities, independent institutes or contract research businesses network locally and globally in knowledge transfer through specialisations in distinct sub-professions. These range from genomics, proteomics, combinatorial chemistry, to bioinformatics, genetic libraries and ‘biobanks’, bioimaging and target-based high throughput screening. Not only are most of these capabilities far from those of pharmaceuticals firms, some increasingly require access to ‘big science’ infrastructure like synchrotrons (for bioimaging) usually funded only by governments or their agencies. </w:t>
      </w:r>
    </w:p>
    <w:p>
      <w:pPr>
        <w:pStyle w:val="NormalWeb"/>
        <w:spacing w:lineRule="auto" w:line="360"/>
        <w:rPr/>
      </w:pPr>
      <w:r>
        <w:rPr/>
        <w:t xml:space="preserve">The second concerns such activities as Clinical Research Organisations (CROs) that supply pre-clinical and clinical research, testing and trialling services. These capabilities are supplied by US firms like Quintiles, Covance and Parexel and sought both by ‘big pharma’ and DBFs intent on trialling drug candidates. A second important contract service is Biomanufacturing. Such is the range of products and services associated with biotechnology that there is, on the one hand, a dearth of adequate biomanufacturing facilities worldwide, but an exponentially increasing and diversifying level and type of demand. More will be said about this in section 2, but for example UK firm Avecia (formerly Zeneca Specialities, both originally part of ICI) announced in March 2002 a $100 million ‘biologics manufacturing investment’, to be the largest of its kind in the world. This is part of Avecia’s strategy to build a $500 million fine chemicals market share by 2005, for which its biotechnology and pharmaceuticals contract manufacturing businesses are two key drivers. ‘Biologics’ are the new generation of natural protein-based medicines, accounting for 20% of all new drug approvals, with over 250 in clinical trials. At the other extreme is </w:t>
      </w:r>
      <w:r>
        <w:rPr>
          <w:szCs w:val="20"/>
        </w:rPr>
        <w:t>Cobra BioManufacturing, based on a university science park in Staffordshire, UK, which provides ‘good manufacturing practice’ (GMP) contract services spanning pre-clinical to early Phase III scale production. It manufactures biological products for clinical studies, supplying services in the pharmaceutical and biotechnology industries.</w:t>
      </w:r>
      <w:r>
        <w:rPr/>
        <w:t xml:space="preserve"> It focuses </w:t>
      </w:r>
      <w:r>
        <w:rPr>
          <w:szCs w:val="20"/>
        </w:rPr>
        <w:t>on the supply of DNA-based therapeutics for pharmaceutical and biotechnology companies and from discovery through to Phase III scale. Services include: DNA manufacture,</w:t>
      </w:r>
      <w:r>
        <w:rPr/>
        <w:t xml:space="preserve"> </w:t>
      </w:r>
      <w:r>
        <w:rPr>
          <w:szCs w:val="20"/>
        </w:rPr>
        <w:t>virus manufacture,</w:t>
      </w:r>
      <w:r>
        <w:rPr/>
        <w:t xml:space="preserve"> </w:t>
      </w:r>
      <w:r>
        <w:rPr>
          <w:szCs w:val="20"/>
        </w:rPr>
        <w:t>protein manufacture,</w:t>
      </w:r>
      <w:r>
        <w:rPr/>
        <w:t xml:space="preserve"> </w:t>
      </w:r>
      <w:r>
        <w:rPr>
          <w:szCs w:val="20"/>
        </w:rPr>
        <w:t>cell banking,</w:t>
      </w:r>
      <w:r>
        <w:rPr/>
        <w:t xml:space="preserve"> </w:t>
      </w:r>
      <w:r>
        <w:rPr>
          <w:szCs w:val="20"/>
        </w:rPr>
        <w:t>bioprocess development</w:t>
      </w:r>
      <w:r>
        <w:rPr/>
        <w:t xml:space="preserve">, </w:t>
      </w:r>
      <w:r>
        <w:rPr>
          <w:szCs w:val="20"/>
        </w:rPr>
        <w:t>analytical services,</w:t>
      </w:r>
      <w:r>
        <w:rPr/>
        <w:t xml:space="preserve"> </w:t>
      </w:r>
      <w:r>
        <w:rPr>
          <w:szCs w:val="20"/>
        </w:rPr>
        <w:t>quality assurance and regulatory support.</w:t>
      </w:r>
    </w:p>
    <w:p>
      <w:pPr>
        <w:pStyle w:val="NormalWeb"/>
        <w:spacing w:lineRule="auto" w:line="360"/>
        <w:rPr/>
      </w:pPr>
      <w:r>
        <w:rPr>
          <w:szCs w:val="20"/>
        </w:rPr>
        <w:t xml:space="preserve">In summary, the ‘microbiology revolution’ took pharmacology away from chemistry and towards biotechnology and biosciences more broadly. While for a time it appeared that fine chemistry would retain an epistemologically prior position in the new field because the initial goal was the identification of small molecules and their ‘inhibitors’ that could make mutant genes or cells behave differently, this too has changed. Nowadays the targets are proteins – long strings of amino acids in ‘big molecules’ – that biotechnology first showed capability of </w:t>
      </w:r>
      <w:r>
        <w:rPr>
          <w:i/>
          <w:iCs/>
          <w:szCs w:val="20"/>
        </w:rPr>
        <w:t>producing</w:t>
      </w:r>
      <w:r>
        <w:rPr>
          <w:szCs w:val="20"/>
        </w:rPr>
        <w:t xml:space="preserve"> where they were well understood, like insulin, human growth factor or blood-clotting factor, but nowadays is central to </w:t>
      </w:r>
      <w:r>
        <w:rPr>
          <w:i/>
          <w:iCs/>
          <w:szCs w:val="20"/>
        </w:rPr>
        <w:t xml:space="preserve">searching </w:t>
      </w:r>
      <w:r>
        <w:rPr>
          <w:szCs w:val="20"/>
        </w:rPr>
        <w:t xml:space="preserve">for new therapies (Henderson et al., 1999). It is the search function that explains the need for proximity of research laboratories and DBFs. This signifies a decline in the attractive power of ‘big pharma’, rather the reverse, and the further attraction to clusters that are ‘megacentres’ of much of the rest of the ‘healthcare value chain’ including CROs and Biomanufacturing, as in Boston, California, Montreal and Toronto in North America, and perhaps Cambridge, Munich and Stockholm in Europe (Cooke, 2002d; Niosi &amp; Bas, 2001). To conclude, in a possibly unique contemporary way, changing epistemology has led to a shift in the drivers of the ‘triple helix’ from the pharmaceuticals </w:t>
      </w:r>
      <w:r>
        <w:rPr>
          <w:i/>
          <w:iCs/>
          <w:szCs w:val="20"/>
        </w:rPr>
        <w:t xml:space="preserve">industry </w:t>
      </w:r>
      <w:r>
        <w:rPr>
          <w:szCs w:val="20"/>
        </w:rPr>
        <w:t xml:space="preserve">to capable </w:t>
      </w:r>
      <w:r>
        <w:rPr>
          <w:i/>
          <w:iCs/>
          <w:szCs w:val="20"/>
        </w:rPr>
        <w:t>universities</w:t>
      </w:r>
      <w:r>
        <w:rPr>
          <w:szCs w:val="20"/>
        </w:rPr>
        <w:t xml:space="preserve">, supported by judicious </w:t>
      </w:r>
      <w:r>
        <w:rPr>
          <w:i/>
          <w:iCs/>
          <w:szCs w:val="20"/>
        </w:rPr>
        <w:t xml:space="preserve">government </w:t>
      </w:r>
      <w:r>
        <w:rPr>
          <w:szCs w:val="20"/>
        </w:rPr>
        <w:t>plus private foundations. This in turn has led to new regional drivers at the leading edge of the healthcare industry. In the US it is Greater Boston, especially, Cambridge, Massachusetts, home to Harvard University and MIT, and both northern and southern California centred on the University of California Medical School, San Francisco, and the University of California, San Diego rather than the former ‘Medicine Chest of the World’ in New Jersey; in the UK, it is Cambridge and Oxford rather than London; and in Sweden it is Uppsala and Lund rivalling Stockholm. In bioscientific and medical research and commercialisation the university is the epicentre of the ‘triple helix’ not the seat of government or corporate power.</w:t>
      </w:r>
    </w:p>
    <w:p>
      <w:pPr>
        <w:pStyle w:val="NormalWeb"/>
        <w:spacing w:lineRule="auto" w:line="360"/>
        <w:rPr>
          <w:b/>
          <w:b/>
          <w:bCs/>
          <w:szCs w:val="20"/>
        </w:rPr>
      </w:pPr>
      <w:r>
        <w:rPr>
          <w:b/>
          <w:bCs/>
          <w:szCs w:val="20"/>
        </w:rPr>
        <w:t>2. Bioscience Megacentres and the Eclipse of ‘Big Pharma’</w:t>
      </w:r>
    </w:p>
    <w:p>
      <w:pPr>
        <w:pStyle w:val="NormalWeb"/>
        <w:spacing w:lineRule="auto" w:line="360"/>
        <w:rPr>
          <w:szCs w:val="20"/>
        </w:rPr>
      </w:pPr>
      <w:r>
        <w:rPr>
          <w:szCs w:val="20"/>
        </w:rPr>
        <w:t>An eclipse is normally more short-term than a sunset, although both metaphors point to a fascinating reality in an era of globalisation and predominance of multinational capital where small university spinout companies have forced some of the world’s largest firms like Pfizer, Glaxo, Merck, Novartis, Roche, Bayer and Aventis to become supplicants of the knowledge capabilities of a modest number of SMEs based in incubators and science parks. Can the epistemology argument advanced in section 1 of this paper be the sole cause of this loss of knowledge leadership, or are other key factors at work that may enable a more generic question to be raised about the historic primacy of multinational capital? A recent analysis by Coe (2002) suggests strongly that there is also a strong market-based reason why ‘big pharma’ is on the back foot and likely to weaken its hold in biosciences and healthcare in future. This is important in many dimensions. It is important intellectually because it hints that biopharmaceuticals may be a harbinger for other industries dominated by multinationals but faced with uncertainty by technological change. Telecommunications is the most obvious candidate as UK firm Marconi’s share price drops below one penny, having been £12 a year previously and share options in Nortel and Lucent become worthless. Closer to bioscience, the food industry could be a long-term candidate, given the revelations about the lethal effects of economies of scale upon the mass processing of popular foods (Schlosser, 2000).</w:t>
      </w:r>
    </w:p>
    <w:p>
      <w:pPr>
        <w:pStyle w:val="NormalWeb"/>
        <w:spacing w:lineRule="auto" w:line="360"/>
        <w:rPr/>
      </w:pPr>
      <w:r>
        <w:rPr>
          <w:szCs w:val="20"/>
        </w:rPr>
        <w:t xml:space="preserve">Second, it is important for our conception of the ‘triple helix’, its validity and even its ethical basis perceived through the lens of bioscience. For instance, if multinationals can bring influence to bear on the US government to relax regulations intended to assist the eradication of </w:t>
      </w:r>
      <w:r>
        <w:rPr>
          <w:i/>
          <w:iCs/>
          <w:szCs w:val="20"/>
        </w:rPr>
        <w:t>E. Coli</w:t>
      </w:r>
      <w:r>
        <w:rPr>
          <w:szCs w:val="20"/>
        </w:rPr>
        <w:t xml:space="preserve"> bacteria in meat products, and feed schoolchildren lower grades of meat than even the relaxed regulations allow to be sold in supermarkets, what hope have ethically sounder but financially weaker university researchers of resistance to control of unpalatable research results? Less dramatically, what should be the response of academe to the news of a US lawsuit between DBFs Genentech and Chiron over the granting of a patent for a piece of research? A substantial portion of biotechnology research is conducted in universities, as we have seen, where openness prevails and information circulates relatively freely. Genentech (60% owned by Roche) is in dispute with Chiron (42% owned by Novartis) over the latter’s claim its scientists identified the protein allowing Genentech to develop the $350 million per year breast cancer drug Herceptin. As both biotechnology firms arose from and have traditionally had close links with university research, the broad theories characteristic of academic research lead to broad patents that create future problems for highly specific drug indications. Firms that fund academic research will in future require exact, audited, confidential records from academics, further undermining the openness and interaction that has proven the key to the recent primacy of university over corporate research in biosciences and, probably, other advanced technology fields. Simultaneously, the likes of Genentech are under pressure from investors and regulators to be more transparent in disclosure of information about research and trialling results of new drugs, something they and other biotechnology firms vigorously resist.</w:t>
      </w:r>
    </w:p>
    <w:p>
      <w:pPr>
        <w:pStyle w:val="NormalWeb"/>
        <w:spacing w:lineRule="auto" w:line="360"/>
        <w:rPr/>
      </w:pPr>
      <w:r>
        <w:rPr>
          <w:szCs w:val="20"/>
        </w:rPr>
        <w:t>Alternatively, what are the implications of Epicyte Pharmaceuticals Inc.’s announcement in July 2002 of having been granted precisely a ‘broad patent’ covering the production of antibodies in transgenic plants? The patent holder is San Diego’s celebrated Scripps Research Institute, home of Epicyte’s founders Andrew Hiatt and Mich Hein. This means that Epicyte, through its patented Plantibodies© technology controls all research into the use of plants, in this case maize, for the broadest spectrum of innovation using monoclonal antibodies for inflammatory, infectious and other diseases, and will earn substantial income from licensing by whoever in the US, Japan, Europe and Australia seeks to exploit the innovation. Partners in this lucrative deal are, besides Scripps, San Diego-based Dow AgroSciences</w:t>
      </w:r>
      <w:r>
        <w:rPr/>
        <w:t>, UK DBF Biovation, Princeton NJ DBF Medarex, Malvern, PA DBF Centocor, Baltimore, Maryland DBF ReProtect LLC, Johns Hopkins University, Oklahoma Medical Research Foundation, Cornell University and Boyce Thompson Institute (Ithaca, NY). These have, in effect, cornered the future world market for production of biologics from a cheap and universally available GMO source.</w:t>
      </w:r>
    </w:p>
    <w:p>
      <w:pPr>
        <w:pStyle w:val="NormalWeb"/>
        <w:spacing w:lineRule="auto" w:line="360"/>
        <w:rPr/>
      </w:pPr>
      <w:r>
        <w:rPr/>
        <w:t>Thus third, understanding of the loss of status of pharmaceuticals corporations in relation to research institutes and DBFs is important for policy both in respect of regulatory and science policy and, related particularly to the latter, economic development policy. For, DBFs nowadays routinely hype the arrival of a possible treatment at ‘proof of concept’ stage, three or more years before a drug candidate will even have been trialled in order to attract investment for later stages from venture capital and ‘big pharma’. That many such candidates do not receive approval means the ethics of hopes raised among incurable patients do not count for much to DBFs pursuing the licensing agreement or first round of venture capital, something that compromises academic integrity among partner institutions where peer-review remains a guard against untested claims, but which may itself be transgressed by the image-building imperatives of DBF allies. For science policy, where to direct basic research investment is nowadays more prone to follow market signals, some of which may be of dubious quality, rather than the disinterested pursuit of knowledge for its own sake. And where science policy moves in an era in which, as Gibbons et al (1994) again correctly predicted, there is heightened influence of market value on public investment of ‘taxpayer’s money’ in basic research, while adhering to criteria of peer-reviewed excellence to adjudicate to whom and where basic research funding goes. This will incline investment towards bioscience megacentres. That there are few of these is a feature of ‘knowledge economies’ (Cooke, 2002a), which result in highly disequilibriated locational outcomes. With knowledge economies based in advanced technologies one of the few economic drivers for regional development authorities, it is inevitable that the ‘losers’ will seek ways of building up their offer or suffer the consequences. That this has begun to occur is shown empirically in Cooke (2002a;b; and c) and the third section of this paper will briefly reprise some of those findings and explore ways in which regional socio-economic exclusion from the fruits of the ‘microbiology revolution’ may be, and are being, offset.</w:t>
      </w:r>
    </w:p>
    <w:p>
      <w:pPr>
        <w:pStyle w:val="NormalWeb"/>
        <w:spacing w:lineRule="auto" w:line="360"/>
        <w:rPr/>
      </w:pPr>
      <w:r>
        <w:rPr/>
        <w:t>Thus market sentiment has already invaded two spheres where it has traditionally been less pronounced than its power in the industrial sphere where it has normally been expected to be strong. The ‘triple helix’, with its tight linkage among these reluctant, if not hostile ‘partners’, captures this in a general, perhaps rather ‘cybernetic’ way that pays insufficient attention to the implicit and explicit tensions in the ‘contract’. Down at the regional and local levels these express themselves in dissatisfactions from academic researchers towards firms that are frequently ‘uninterested in blue skies research’ but see in university research centres opportunities for ‘cheap testing or trialling work’. Equally it masks criticisms from firms of academic ‘openness’, failure to adhere to ‘confidentiality agreements’ and ‘poor time budgeting’ that results in business deadlines having regularly to be revised (these judgements are reported from research into ‘academic entrepreneurship’ in Cooke, Manning &amp; Huggins, 2000).</w:t>
      </w:r>
    </w:p>
    <w:p>
      <w:pPr>
        <w:pStyle w:val="NormalWeb"/>
        <w:spacing w:lineRule="auto" w:line="360"/>
        <w:rPr/>
      </w:pPr>
      <w:r>
        <w:rPr/>
        <w:t xml:space="preserve">Might this not also be a cause of the retreat by ‘big pharma’ from initiating the commissioning of academic research towards responding to theirs and their DBF allies’ assertions of what it is important to invest research funding in? According to Coe (2002) the pharmaceuticals industry is experiencing a deepening productivity crisis occasioned by a misbelief that growth in scale by acquisition and merger results in increasing returns to R&amp;D investment. Contrariwise, Coe (2002) shows, </w:t>
      </w:r>
    </w:p>
    <w:p>
      <w:pPr>
        <w:pStyle w:val="NormalWeb"/>
        <w:ind w:left="720" w:hanging="0"/>
        <w:rPr/>
      </w:pPr>
      <w:r>
        <w:rPr/>
        <w:t>‘…</w:t>
      </w:r>
      <w:r>
        <w:rPr/>
        <w:t>there are no, or negligible, economies of scale in pharmaceuticals R&amp;D or sales. The implications of this are profound. Larger companies are no more productive and no more effective at increasing productivity than smaller companies’ (Coe, 2002, 2)</w:t>
      </w:r>
    </w:p>
    <w:p>
      <w:pPr>
        <w:pStyle w:val="NormalWeb"/>
        <w:spacing w:lineRule="auto" w:line="360"/>
        <w:rPr/>
      </w:pPr>
      <w:r>
        <w:rPr/>
        <w:t>So, even though such firms usually explain the rationale for merger of the kind we have seen increasing in major ways around the millennium (Table 1) in terms of efficiency improvements in R&amp;D and sales functions, Coe’s research showed that there are no significant economies of scale in R&amp;D investment, but that the value:quality of a company’s pipeline at time ‘t’ is directly proportional to R&amp;D spend at time ‘t - 3 years’ and the number of R&amp;D staff in the same year. Savings on R&amp;D now will resonate badly three years hence. In a paradoxical way, perhaps because of the ‘silo’ mentality in hierarchical corporations, ‘big pharma’ knows this because it now routinely spends twice as much on product licensing deals with biotechnology firms. In 1998 it was $4 billion, by 2000 $7 billion and rising. As well as more deals, biotechnology firms that would accept 5% royalties in 1990 were typically commanding 50% of revenues by 2001 (Dyer &amp; Griffith, 2001). According to Dyer (2002) there were some 500 biotechnology firms researching new products, and they had 1,300 new compounds in development. Up to 30% of big pharma R&amp;D budgets are now spent on alliances with extramural partners responding, as noted, to the top twenty pharmaceuticals firms by 2001 spending $28 billion on intramural R&amp;D for a yield of only 28 new drug approvals. Pfizer, currently the world’s largest pharmaceuticals firm has over one thousand alliances with DBFs and universities.</w:t>
      </w:r>
    </w:p>
    <w:p>
      <w:pPr>
        <w:pStyle w:val="NormalWeb"/>
        <w:spacing w:lineRule="auto" w:line="360"/>
        <w:rPr/>
      </w:pPr>
      <w:r>
        <w:rPr/>
        <w:t>Thus these are testing times for the pharmaceuticals industry faced with the problem of the ‘microbiology revolution’, a drying intramural R&amp;D drugs pipeline, and sagging shareholder value. In 2001 eight of the top fifteen pharmaceuticals companies did not win approval for a single new drug, and keeping in mind the ratio overall of $1billion R&amp;D cost per drug approval (keeping in mind Coe’s point about a three-year time-lag), it is notable that in 1980 the top 20 companies spent $2 billion for a return in that year of 34 new drug approvals. In other words this is also supporting evidence for Coe’s (2002) thesis that merger and acquisition activity at the grand scale noted in Table 1 is not visibly associated with more innovation. What happens is that a ‘dry pipeline’ company of large scale acquires a lesser, more innovative company and boosts its product pipeline substantially at least for a period. Pfizer’s acquisition of Swedish firm Pharmacia is a case in point, the detail of which is obscured by the data in Table 2. Since 1998 eleven out of Pfizer’s eighteen current offerings were developed first by Pharmacia. The same is true to a lesser extent in the contribution Janssen makes to Johnson &amp; Johnson’s performance and Parke-Davis’ to Wyeth’s.</w:t>
      </w:r>
    </w:p>
    <w:p>
      <w:pPr>
        <w:pStyle w:val="NormalWeb"/>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81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13.95pt,3pt" stroked="t" o:allowincell="f" style="position:absolute">
                <v:stroke color="black" weight="9360" joinstyle="miter" endcap="flat"/>
                <v:fill o:detectmouseclick="t" on="false"/>
                <w10:wrap type="none"/>
              </v:line>
            </w:pict>
          </mc:Fallback>
        </mc:AlternateContent>
      </w:r>
    </w:p>
    <w:p>
      <w:pPr>
        <w:pStyle w:val="Normal"/>
        <w:rPr/>
      </w:pPr>
      <w:r>
        <w:rPr/>
        <w:t>Pharmaceutical Firm</w:t>
        <w:tab/>
        <w:tab/>
        <w:t>Sales 2001</w:t>
        <w:tab/>
        <w:t>Nationality</w:t>
        <w:tab/>
        <w:t>Previous Merg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47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13.95pt,11.4pt" stroked="t" o:allowincell="f" style="position:absolute">
                <v:stroke color="black" weight="9360" joinstyle="miter" endcap="flat"/>
                <v:fill o:detectmouseclick="t" on="false"/>
                <w10:wrap type="none"/>
              </v:line>
            </w:pict>
          </mc:Fallback>
        </mc:AlternateContent>
      </w:r>
    </w:p>
    <w:p>
      <w:pPr>
        <w:pStyle w:val="Normal"/>
        <w:rPr/>
      </w:pPr>
      <w:r>
        <w:rPr/>
        <w:t>Pfizer</w:t>
        <w:tab/>
        <w:tab/>
        <w:tab/>
        <w:tab/>
        <w:t xml:space="preserve">$40.8 bn. </w:t>
        <w:tab/>
        <w:t>US</w:t>
        <w:tab/>
        <w:tab/>
        <w:t>Pharmacia 2002</w:t>
      </w:r>
    </w:p>
    <w:p>
      <w:pPr>
        <w:pStyle w:val="Normal"/>
        <w:rPr/>
      </w:pPr>
      <w:r>
        <w:rPr/>
        <w:tab/>
        <w:tab/>
        <w:tab/>
        <w:tab/>
        <w:tab/>
        <w:tab/>
        <w:tab/>
        <w:tab/>
        <w:t>Warner Lambert 2000</w:t>
      </w:r>
    </w:p>
    <w:p>
      <w:pPr>
        <w:pStyle w:val="Normal"/>
        <w:rPr/>
      </w:pPr>
      <w:r>
        <w:rPr/>
        <w:t>GlaxoSmithKline</w:t>
        <w:tab/>
        <w:tab/>
        <w:t>$24.5 bn.</w:t>
        <w:tab/>
        <w:t>UK</w:t>
        <w:tab/>
        <w:tab/>
        <w:t>SmithKlineBeecham 2000</w:t>
      </w:r>
    </w:p>
    <w:p>
      <w:pPr>
        <w:pStyle w:val="Normal"/>
        <w:rPr/>
      </w:pPr>
      <w:r>
        <w:rPr/>
        <w:tab/>
        <w:tab/>
        <w:tab/>
        <w:tab/>
        <w:tab/>
        <w:tab/>
        <w:tab/>
        <w:tab/>
        <w:t>Wellcome 1995</w:t>
      </w:r>
    </w:p>
    <w:p>
      <w:pPr>
        <w:pStyle w:val="Normal"/>
        <w:rPr/>
      </w:pPr>
      <w:r>
        <w:rPr/>
        <w:t>Merck</w:t>
        <w:tab/>
        <w:tab/>
        <w:tab/>
        <w:tab/>
        <w:t>$19.7 bn.</w:t>
        <w:tab/>
        <w:t>US</w:t>
      </w:r>
    </w:p>
    <w:p>
      <w:pPr>
        <w:pStyle w:val="Normal"/>
        <w:rPr/>
      </w:pPr>
      <w:r>
        <w:rPr/>
        <w:t>Bristol-Myers Squibb</w:t>
        <w:tab/>
        <w:tab/>
        <w:t>$19.4 bn.</w:t>
        <w:tab/>
        <w:t>US</w:t>
        <w:tab/>
        <w:tab/>
        <w:t>Dupont Chemicals 2001</w:t>
      </w:r>
    </w:p>
    <w:p>
      <w:pPr>
        <w:pStyle w:val="NormalWeb"/>
        <w:spacing w:before="0" w:after="0"/>
        <w:rPr/>
      </w:pPr>
      <w:r>
        <w:rPr/>
        <w:t>AstraZeneca</w:t>
        <w:tab/>
        <w:tab/>
        <w:tab/>
        <w:t>$16.5 bn.</w:t>
        <w:tab/>
        <w:t>UK/SD</w:t>
        <w:tab/>
        <w:t>Merger</w:t>
        <w:tab/>
        <w:tab/>
        <w:tab/>
        <w:t xml:space="preserve"> Aventis</w:t>
        <w:tab/>
        <w:tab/>
        <w:tab/>
        <w:t>$15.8 bn.</w:t>
        <w:tab/>
        <w:t>F</w:t>
        <w:tab/>
        <w:tab/>
        <w:t>Rhone-Poulenc-Hoechst</w:t>
        <w:tab/>
        <w:tab/>
        <w:tab/>
        <w:tab/>
        <w:tab/>
        <w:tab/>
        <w:tab/>
        <w:tab/>
        <w:t>Merger 1998</w:t>
        <w:tab/>
        <w:tab/>
        <w:t xml:space="preserve"> Johnson &amp; Johnson</w:t>
        <w:tab/>
        <w:tab/>
        <w:t>$14.8 bn.</w:t>
        <w:tab/>
        <w:t>US</w:t>
        <w:tab/>
        <w:tab/>
        <w:t>(45 acquisitions 1989-99) Novartis</w:t>
        <w:tab/>
        <w:tab/>
        <w:tab/>
        <w:t>$12.0 bn.</w:t>
        <w:tab/>
        <w:t>SW</w:t>
        <w:tab/>
        <w:tab/>
        <w:t>Sandoz-Ciba merger 1996 Wyeth</w:t>
        <w:tab/>
        <w:t>(Amer. Home Prod.)</w:t>
        <w:tab/>
        <w:t>$11.7 bn.</w:t>
        <w:tab/>
        <w:t>US</w:t>
        <w:tab/>
        <w:tab/>
        <w:t xml:space="preserve">Parke-Davis 1988 </w:t>
      </w:r>
    </w:p>
    <w:p>
      <w:pPr>
        <w:pStyle w:val="NormalWeb"/>
        <w:spacing w:before="0" w:after="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673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413.95pt,21.05pt" stroked="t" o:allowincell="f" style="position:absolute">
                <v:stroke color="black" weight="9360" joinstyle="miter" endcap="flat"/>
                <v:fill o:detectmouseclick="t" on="false"/>
                <w10:wrap type="none"/>
              </v:line>
            </w:pict>
          </mc:Fallback>
        </mc:AlternateContent>
      </w:r>
      <w:r>
        <w:rPr/>
        <w:tab/>
        <w:tab/>
        <w:tab/>
        <w:tab/>
        <w:tab/>
        <w:tab/>
        <w:tab/>
        <w:tab/>
        <w:t>American Cyanamid 1994</w:t>
      </w:r>
    </w:p>
    <w:p>
      <w:pPr>
        <w:pStyle w:val="NormalWeb"/>
        <w:spacing w:before="0" w:after="0"/>
        <w:rPr/>
      </w:pPr>
      <w:r>
        <w:rPr/>
      </w:r>
    </w:p>
    <w:p>
      <w:pPr>
        <w:pStyle w:val="NormalWeb"/>
        <w:spacing w:before="0" w:after="0"/>
        <w:rPr/>
      </w:pPr>
      <w:r>
        <w:rPr/>
        <w:t>Table 1: Mergers and Acquisitions in Global Pharmaceuticals Companies</w:t>
      </w:r>
    </w:p>
    <w:p>
      <w:pPr>
        <w:pStyle w:val="NormalWeb"/>
        <w:spacing w:before="0" w:after="0"/>
        <w:rPr/>
      </w:pPr>
      <w:r>
        <w:rPr/>
        <w:t>Source: Financial Times, July 16, 2002, p. 31; Network Science</w:t>
      </w:r>
    </w:p>
    <w:p>
      <w:pPr>
        <w:pStyle w:val="NormalWeb"/>
        <w:spacing w:lineRule="auto" w:line="360"/>
        <w:rPr/>
      </w:pPr>
      <w:r>
        <w:rPr/>
        <w:t xml:space="preserve">In Table 2 the same top firms in the preceding table have been examined to determine the annual number of US Food &amp; Drug Administration approvals of ‘Original New Drugs’ occurred 1998 through to 2002 (July). The data are extensive and the table excludes what are called ‘Efficiency Supplement’, ‘Abbreviated’ and ‘Labelling Supplement’ approvals. It is, accordingly a rather conservative picture of drug approval trends over the period. Importantly, many ‘original’ drug approvals are granted for products with the same name and indication as others approved earlier, sometimes in the same year. Hence the pharmaceuticals industry is emphatically one in which incremental innovation is the norm, though ‘blockbuster’ drugs or ‘breakthrough’ treatments are avidly sought, and sometimes, as with the anti-leukaemia drug </w:t>
      </w:r>
      <w:r>
        <w:rPr>
          <w:i/>
          <w:iCs/>
        </w:rPr>
        <w:t>Glivec</w:t>
      </w:r>
      <w:r>
        <w:rPr/>
        <w:t xml:space="preserve"> from Novartis via six university research laboratories, innovated. </w:t>
      </w:r>
    </w:p>
    <w:p>
      <w:pPr>
        <w:pStyle w:val="NormalWeb"/>
        <w:spacing w:lineRule="auto" w:line="360"/>
        <w:rPr/>
      </w:pPr>
      <w:r>
        <w:rPr/>
        <w:t>Clearly, as Table 2 indicates, there has been a relatively low (e.g. compared to 1980) level of original new drug approvals and it has been in modest decline among the top, regularly merging for the most part, ‘big pharma’ firms. What can be said with confidence along lines indicated in Coe’s (2002) work is that there clearly has been no increase of any significance in recent years in the new drug approvals of the top pharmaceuticals companies.</w:t>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652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13.95pt,7.6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pPr>
      <w:r>
        <w:rPr/>
        <w:t>Firm</w:t>
        <w:tab/>
        <w:tab/>
        <w:t>1998</w:t>
        <w:tab/>
        <w:tab/>
        <w:t>1999</w:t>
        <w:tab/>
        <w:tab/>
        <w:t>2000</w:t>
        <w:tab/>
        <w:tab/>
        <w:t>2001</w:t>
        <w:tab/>
        <w:tab/>
        <w:t>2002 (July)</w: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970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13.95pt,11pt" stroked="t" o:allowincell="f" style="position:absolute">
                <v:stroke color="black" weight="9360" joinstyle="miter" endcap="flat"/>
                <v:fill o:detectmouseclick="t" on="false"/>
                <w10:wrap type="none"/>
              </v:line>
            </w:pict>
          </mc:Fallback>
        </mc:AlternateContent>
      </w:r>
    </w:p>
    <w:p>
      <w:pPr>
        <w:pStyle w:val="Normal"/>
        <w:rPr/>
      </w:pPr>
      <w:r>
        <w:rPr/>
        <w:t>Pfizer</w:t>
        <w:tab/>
        <w:tab/>
        <w:t>3</w:t>
        <w:tab/>
        <w:tab/>
        <w:t>6</w:t>
        <w:tab/>
        <w:tab/>
        <w:t>3</w:t>
        <w:tab/>
        <w:tab/>
        <w:t>2</w:t>
        <w:tab/>
        <w:tab/>
        <w:t>4</w:t>
      </w:r>
    </w:p>
    <w:p>
      <w:pPr>
        <w:pStyle w:val="Normal"/>
        <w:rPr/>
      </w:pPr>
      <w:r>
        <w:rPr/>
        <w:t>Glaxo</w:t>
        <w:tab/>
        <w:tab/>
        <w:t>3</w:t>
        <w:tab/>
        <w:tab/>
        <w:t>5</w:t>
        <w:tab/>
        <w:tab/>
        <w:t>3</w:t>
        <w:tab/>
        <w:tab/>
        <w:t>3</w:t>
        <w:tab/>
        <w:tab/>
        <w:t>1*</w:t>
      </w:r>
    </w:p>
    <w:p>
      <w:pPr>
        <w:pStyle w:val="Normal"/>
        <w:rPr/>
      </w:pPr>
      <w:r>
        <w:rPr/>
        <w:t>Merck</w:t>
        <w:tab/>
        <w:tab/>
        <w:t>3</w:t>
        <w:tab/>
        <w:tab/>
        <w:t>2</w:t>
        <w:tab/>
        <w:tab/>
        <w:t>1</w:t>
        <w:tab/>
        <w:tab/>
        <w:t>0</w:t>
        <w:tab/>
        <w:tab/>
        <w:t>1</w:t>
      </w:r>
    </w:p>
    <w:p>
      <w:pPr>
        <w:pStyle w:val="Normal"/>
        <w:rPr/>
      </w:pPr>
      <w:r>
        <w:rPr/>
        <w:t>Bristol-M S</w:t>
        <w:tab/>
        <w:t>1</w:t>
        <w:tab/>
        <w:tab/>
        <w:t>2</w:t>
        <w:tab/>
        <w:tab/>
        <w:t>1</w:t>
        <w:tab/>
        <w:tab/>
        <w:t>1</w:t>
        <w:tab/>
        <w:tab/>
        <w:t>1</w:t>
      </w:r>
    </w:p>
    <w:p>
      <w:pPr>
        <w:pStyle w:val="Normal"/>
        <w:rPr/>
      </w:pPr>
      <w:r>
        <w:rPr/>
        <w:t>AstraZeneca</w:t>
        <w:tab/>
        <w:t>2</w:t>
        <w:tab/>
        <w:tab/>
        <w:t>1</w:t>
        <w:tab/>
        <w:tab/>
        <w:t>1*</w:t>
        <w:tab/>
        <w:tab/>
        <w:t>3</w:t>
        <w:tab/>
        <w:tab/>
        <w:t>0</w:t>
      </w:r>
    </w:p>
    <w:p>
      <w:pPr>
        <w:pStyle w:val="Normal"/>
        <w:rPr/>
      </w:pPr>
      <w:r>
        <w:rPr/>
        <w:t>Aventis</w:t>
        <w:tab/>
        <w:t>4</w:t>
        <w:tab/>
        <w:tab/>
        <w:t>2</w:t>
        <w:tab/>
        <w:tab/>
        <w:t>2</w:t>
        <w:tab/>
        <w:tab/>
        <w:t>0</w:t>
        <w:tab/>
        <w:tab/>
        <w:t>0</w:t>
      </w:r>
    </w:p>
    <w:p>
      <w:pPr>
        <w:pStyle w:val="Normal"/>
        <w:rPr/>
      </w:pPr>
      <w:r>
        <w:rPr/>
        <w:t>Johnson &amp; J.</w:t>
        <w:tab/>
        <w:t>1</w:t>
        <w:tab/>
        <w:tab/>
        <w:t>2</w:t>
        <w:tab/>
        <w:tab/>
        <w:t>0</w:t>
        <w:tab/>
        <w:tab/>
        <w:t>3*</w:t>
        <w:tab/>
        <w:tab/>
        <w:t>0</w:t>
      </w:r>
    </w:p>
    <w:p>
      <w:pPr>
        <w:pStyle w:val="Normal"/>
        <w:rPr/>
      </w:pPr>
      <w:r>
        <w:rPr/>
        <w:t>Novartis</w:t>
        <w:tab/>
        <w:t>4</w:t>
        <w:tab/>
        <w:tab/>
        <w:t>2**</w:t>
        <w:tab/>
        <w:tab/>
        <w:t>6#</w:t>
        <w:tab/>
        <w:tab/>
        <w:t>6*#</w:t>
        <w:tab/>
        <w:tab/>
        <w:t>2</w:t>
      </w:r>
    </w:p>
    <w:p>
      <w:pPr>
        <w:pStyle w:val="Normal"/>
        <w:rPr/>
      </w:pPr>
      <w:r>
        <w:rPr/>
        <w:t>Wyeth</w:t>
        <w:tab/>
        <w:tab/>
        <w:t>0</w:t>
        <w:tab/>
        <w:tab/>
        <w:t>4</w:t>
        <w:tab/>
        <w:tab/>
        <w:t>5***</w:t>
        <w:tab/>
        <w:tab/>
        <w:t>2*</w:t>
        <w:tab/>
        <w:tab/>
        <w:t>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31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13.95pt,5.3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pPr>
      <w:r>
        <w:rPr/>
        <w:t>TOTAL</w:t>
        <w:tab/>
        <w:t>21</w:t>
        <w:tab/>
        <w:tab/>
        <w:t>26</w:t>
        <w:tab/>
        <w:tab/>
        <w:t>22</w:t>
        <w:tab/>
        <w:tab/>
        <w:t>20</w:t>
        <w:tab/>
        <w:tab/>
        <w:t>11</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69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13.95pt,4.7pt" stroked="t" o:allowincell="f" style="position:absolute">
                <v:stroke color="black" weight="9360" joinstyle="miter" endcap="flat"/>
                <v:fill o:detectmouseclick="t" on="false"/>
                <w10:wrap type="none"/>
              </v:line>
            </w:pict>
          </mc:Fallback>
        </mc:AlternateContent>
      </w:r>
    </w:p>
    <w:p>
      <w:pPr>
        <w:pStyle w:val="NormalWeb"/>
        <w:rPr/>
      </w:pPr>
      <w:r>
        <w:rPr/>
        <w:t>Table 2: FDA Drug Approvals of Original New Drug Applications 1998-2002 (July)</w:t>
      </w:r>
    </w:p>
    <w:p>
      <w:pPr>
        <w:pStyle w:val="NormalWeb"/>
        <w:rPr/>
      </w:pPr>
      <w:r>
        <w:rPr/>
        <w:t>Source: FDA; NB * indicates one new drug with previous product name; # indicates three new versions with previous product name</w:t>
      </w:r>
    </w:p>
    <w:p>
      <w:pPr>
        <w:pStyle w:val="NormalWeb"/>
        <w:spacing w:lineRule="auto" w:line="360"/>
        <w:rPr/>
      </w:pPr>
      <w:r>
        <w:rPr/>
        <w:t xml:space="preserve">When to this decline, coinciding with a new round of concentration in the 1995-2002 period when seven major mergers and acquisitions occurred, is added the degree of marginal or incremental innovation represented in nine of the new originals, then the ‘drought’ is somewhat magnified. So we can conclude this analysis with some confidence. For the foreseeable future and under conditions pertaining to the ‘microbiology revolution’ and the failure of shareholder driven demand for stock market returns through mergers and acquisitions to have positive effects on innovation, less and less new therapeutic treatments can be anticipated to originate in ‘big pharma’. Rather, as has been suggested, biotechnology-capable DBFs will increasingly lead the knowledge </w:t>
      </w:r>
      <w:r>
        <w:rPr>
          <w:i/>
          <w:iCs/>
        </w:rPr>
        <w:t xml:space="preserve">exploration </w:t>
      </w:r>
      <w:r>
        <w:rPr/>
        <w:t xml:space="preserve">process in tandem with research institutes, DBFs will take increasing responsibility directly or indirectly for services such as clinical trials (knowledge </w:t>
      </w:r>
      <w:r>
        <w:rPr>
          <w:i/>
          <w:iCs/>
        </w:rPr>
        <w:t>examination</w:t>
      </w:r>
      <w:r>
        <w:rPr/>
        <w:t xml:space="preserve">) and biomanufacturing, with knowledge </w:t>
      </w:r>
      <w:r>
        <w:rPr>
          <w:i/>
          <w:iCs/>
        </w:rPr>
        <w:t>exploitation</w:t>
      </w:r>
      <w:r>
        <w:rPr/>
        <w:t xml:space="preserve"> also increasingly in the hands of DBF innovators funded by ‘big pharma’ licensing agreements in exchange for their marketing and distribution expertise. Upon cool reflection, that does not leave ‘big pharma’ with a very big role in the pharmaceuticals industry of the future.</w:t>
      </w:r>
    </w:p>
    <w:p>
      <w:pPr>
        <w:pStyle w:val="NormalWeb"/>
        <w:spacing w:lineRule="auto" w:line="360"/>
        <w:rPr/>
      </w:pPr>
      <w:r>
        <w:rPr/>
        <w:t xml:space="preserve">What, it is reasonable to ask might the future look like given the argument so far? Coe (2002) sees this as a move from ‘big pharma’ to ‘networked pharma’, something that is consistent with the line of reasoning presented thus far. This is evident in what has been said so far where from </w:t>
      </w:r>
      <w:r>
        <w:rPr>
          <w:i/>
          <w:iCs/>
        </w:rPr>
        <w:t>tactical</w:t>
      </w:r>
      <w:r>
        <w:rPr/>
        <w:t xml:space="preserve"> issues like sub-contracting production on a temporary basis to </w:t>
      </w:r>
      <w:r>
        <w:rPr>
          <w:i/>
          <w:iCs/>
        </w:rPr>
        <w:t>strategic</w:t>
      </w:r>
      <w:r>
        <w:rPr/>
        <w:t xml:space="preserve"> outsourcing of R&amp;D and other key deliverables, the future of ‘networked pharma’ as a substantially downsized ‘hub’ in a network of alliances is the more efficient model to pursue. This is likely to be forced upon pharmaceuticals firms more rapidly as the share of biotechnology protein-based treatments comes to outweigh those derived from fine chemistry. It has been shown that the present ratio is 2:1 in favour of fine chemistry presently, but given current approval rates it is not impossible to imagine that ratio being reversed by 2010. The main drag effects upon the achievement of that vision are the high costs of biotechnology drugs and the high rate of rejection by regulatory authorities, often because of flawed trials arising from DBF inexperience in managing this new function, hitherto the province of ‘big pharma’. </w:t>
      </w:r>
    </w:p>
    <w:p>
      <w:pPr>
        <w:pStyle w:val="NormalWeb"/>
        <w:spacing w:lineRule="auto" w:line="360"/>
        <w:rPr/>
      </w:pPr>
      <w:r>
        <w:rPr/>
        <w:t xml:space="preserve">Given the vast public research budgets for biosciences, especially in the USA, where a 2003 annual expenditure of $27 billion has been appropriated, there seems to be little preventing new drugs reaching ‘proof of concept’ stage from where perhaps one in ten reach the market, and FDA estimates of up to twelve new products a year being approved in the early 2000s, mean that 2001’s 90 biotechnology drug approvals out of 270 could reach 174 by 2010. If that were to happen the ratio reversal would almost be complete, but it may be that synthetic chemistry drug innovation will decline more quickly towards 2010, in which case it would happen rather sooner. At that point other biotechnology companies than Amgen and Genentech that are long-established and larger than the SME profile of most DBFs, will almost certainly have been joined by others like Genzyme, Chiron and possibly Celltech and Morphosys from Europe, and we may begin to see the fully integrated pharmaceutical company (FIPCO) model for biotechnology firms on the horizon. However, that there is some way to go before that point is reached is testified to in Table 3. These data show that though an historic point was reached in 2000 when the largest biotechnology firm had a larger US market capitalisation than a medium sized pharmaceuticals firm like Bristol-Myers Squibb, the relative volatility of biotechnology stocks means that the surpassing was short-lived. Amgen bought Immunex in 2002 and the joint $67 billion market capitalisation probably makes it larger than a good many medium-sized pharmaceuticals firms of less than Bristol-Myers Squibb’s market capitalisation. </w:t>
      </w:r>
    </w:p>
    <w:p>
      <w:pPr>
        <w:pStyle w:val="NormalWeb"/>
        <w:rPr/>
      </w:pPr>
      <w:r>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7275195</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2.85pt" to="431.95pt,-572.8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4300</wp:posOffset>
                </wp:positionV>
                <wp:extent cx="5143500" cy="0"/>
                <wp:effectExtent l="0" t="5080" r="635"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0.95pt,9pt" stroked="t" o:allowincell="f" style="position:absolute">
                <v:stroke color="black" weight="9360" joinstyle="miter" endcap="flat"/>
                <v:fill o:detectmouseclick="t" on="false"/>
                <w10:wrap type="none"/>
              </v:line>
            </w:pict>
          </mc:Fallback>
        </mc:AlternateContent>
      </w:r>
      <w:r>
        <w:rPr/>
        <w:tab/>
      </w:r>
    </w:p>
    <w:p>
      <w:pPr>
        <w:pStyle w:val="Normal"/>
        <w:rPr/>
      </w:pPr>
      <w:r>
        <w:rPr/>
        <w:tab/>
        <w:tab/>
        <w:t>Company</w:t>
        <w:tab/>
        <w:tab/>
        <w:tab/>
        <w:t>Market Capitalisation ($billion)</w:t>
      </w:r>
    </w:p>
    <w:p>
      <w:pPr>
        <w:pStyle w:val="Normal"/>
        <w:ind w:right="-694" w:hanging="0"/>
        <w:rPr/>
      </w:pPr>
      <w:r>
        <w:rPr/>
        <w:tab/>
        <w:tab/>
        <w:tab/>
        <w:tab/>
        <w:t>1998</w:t>
        <w:tab/>
        <w:tab/>
        <w:t>2000</w:t>
        <w:tab/>
        <w:tab/>
        <w:t>2001</w:t>
        <w:tab/>
        <w:tab/>
        <w:t>Change 98-01</w:t>
      </w:r>
    </w:p>
    <w:p>
      <w:pPr>
        <w:pStyle w:val="Normal"/>
        <w:ind w:right="-694" w:hanging="0"/>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45720</wp:posOffset>
                </wp:positionV>
                <wp:extent cx="5143500" cy="0"/>
                <wp:effectExtent l="0" t="5080" r="635"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40.95pt,3.6pt" stroked="t" o:allowincell="f" style="position:absolute">
                <v:stroke color="black" weight="9360" joinstyle="miter" endcap="flat"/>
                <v:fill o:detectmouseclick="t" on="false"/>
                <w10:wrap type="none"/>
              </v:line>
            </w:pict>
          </mc:Fallback>
        </mc:AlternateContent>
      </w:r>
      <w:r>
        <w:rPr/>
        <w:t xml:space="preserve">  </w:t>
      </w:r>
    </w:p>
    <w:p>
      <w:pPr>
        <w:pStyle w:val="Normal"/>
        <w:ind w:right="-694" w:hanging="0"/>
        <w:rPr/>
      </w:pPr>
      <w:r>
        <w:rPr/>
        <w:tab/>
      </w:r>
      <w:r>
        <w:rPr>
          <w:i/>
          <w:iCs/>
        </w:rPr>
        <w:t>Biotechnology Firms</w:t>
      </w:r>
    </w:p>
    <w:p>
      <w:pPr>
        <w:pStyle w:val="Normal"/>
        <w:ind w:right="-694" w:hanging="0"/>
        <w:rPr/>
      </w:pPr>
      <w:r>
        <w:rPr>
          <w:i/>
          <w:iCs/>
        </w:rPr>
        <w:tab/>
      </w:r>
      <w:r>
        <w:rPr/>
        <w:t>Amgen (US)</w:t>
        <w:tab/>
        <w:t xml:space="preserve"> </w:t>
        <w:tab/>
        <w:t>49.0</w:t>
        <w:tab/>
        <w:tab/>
        <w:t>68.7</w:t>
        <w:tab/>
        <w:tab/>
        <w:t>52.7</w:t>
        <w:tab/>
        <w:tab/>
        <w:tab/>
        <w:t>+6%</w:t>
      </w:r>
    </w:p>
    <w:p>
      <w:pPr>
        <w:pStyle w:val="Normal"/>
        <w:ind w:right="-694" w:hanging="0"/>
        <w:rPr/>
      </w:pPr>
      <w:r>
        <w:rPr/>
        <w:tab/>
        <w:t>Genentech (US)</w:t>
        <w:tab/>
        <w:t>18.6</w:t>
        <w:tab/>
        <w:tab/>
        <w:t>26.8</w:t>
        <w:tab/>
        <w:tab/>
        <w:t>18.5</w:t>
        <w:tab/>
        <w:tab/>
        <w:tab/>
        <w:t xml:space="preserve"> 0%</w:t>
      </w:r>
    </w:p>
    <w:p>
      <w:pPr>
        <w:pStyle w:val="Normal"/>
        <w:ind w:right="-694" w:hanging="0"/>
        <w:rPr/>
      </w:pPr>
      <w:r>
        <w:rPr/>
        <w:tab/>
        <w:t xml:space="preserve">Serono (Switz.) </w:t>
        <w:tab/>
        <w:t xml:space="preserve">  8.6</w:t>
        <w:tab/>
        <w:tab/>
        <w:t>21.9</w:t>
        <w:tab/>
        <w:tab/>
        <w:t>17.9</w:t>
        <w:tab/>
        <w:tab/>
        <w:tab/>
        <w:t>+104%</w:t>
      </w:r>
    </w:p>
    <w:p>
      <w:pPr>
        <w:pStyle w:val="Normal"/>
        <w:ind w:right="-694" w:hanging="0"/>
        <w:rPr/>
      </w:pPr>
      <w:r>
        <w:rPr/>
        <w:tab/>
        <w:t>Immunex (US)</w:t>
        <w:tab/>
        <w:t xml:space="preserve">  2.0</w:t>
        <w:tab/>
        <w:tab/>
        <w:t xml:space="preserve"> 8.8</w:t>
        <w:tab/>
        <w:tab/>
        <w:t>14.3</w:t>
        <w:tab/>
        <w:tab/>
        <w:tab/>
        <w:t>+615%</w:t>
      </w:r>
    </w:p>
    <w:p>
      <w:pPr>
        <w:pStyle w:val="Normal"/>
        <w:ind w:right="-694" w:hanging="0"/>
        <w:rPr/>
      </w:pPr>
      <w:r>
        <w:rPr/>
        <w:tab/>
        <w:t>Genzyme (US)</w:t>
        <w:tab/>
        <w:t xml:space="preserve">  3.1</w:t>
        <w:tab/>
        <w:tab/>
        <w:t>10.4</w:t>
        <w:tab/>
        <w:tab/>
        <w:t xml:space="preserve">  8.4</w:t>
        <w:tab/>
        <w:tab/>
        <w:tab/>
        <w:t>+170%</w:t>
      </w:r>
    </w:p>
    <w:p>
      <w:pPr>
        <w:pStyle w:val="Normal"/>
        <w:ind w:right="-694" w:hanging="0"/>
        <w:rPr/>
      </w:pPr>
      <w:r>
        <w:rPr/>
        <w:tab/>
        <w:t>IDEC (US)</w:t>
        <w:tab/>
        <w:tab/>
        <w:t xml:space="preserve">  NA</w:t>
        <w:tab/>
        <w:tab/>
        <w:t xml:space="preserve">  9.0</w:t>
        <w:tab/>
        <w:tab/>
        <w:t xml:space="preserve">  8.0</w:t>
        <w:tab/>
        <w:tab/>
        <w:tab/>
        <w:t>NA</w:t>
      </w:r>
    </w:p>
    <w:p>
      <w:pPr>
        <w:pStyle w:val="Normal"/>
        <w:ind w:right="-694" w:hanging="0"/>
        <w:rPr/>
      </w:pPr>
      <w:r>
        <w:rPr/>
        <w:tab/>
        <w:t>MedImmune (US)</w:t>
        <w:tab/>
        <w:t xml:space="preserve">  6.2</w:t>
        <w:tab/>
        <w:tab/>
        <w:t xml:space="preserve">  8.8</w:t>
        <w:tab/>
        <w:tab/>
        <w:t xml:space="preserve">  7.9</w:t>
        <w:tab/>
        <w:tab/>
        <w:tab/>
        <w:t>+27%</w:t>
      </w:r>
    </w:p>
    <w:p>
      <w:pPr>
        <w:pStyle w:val="Normal"/>
        <w:ind w:right="-694" w:hanging="0"/>
        <w:rPr/>
      </w:pPr>
      <w:r>
        <w:rPr/>
        <w:tab/>
        <w:t>Chiron (US)</w:t>
        <w:tab/>
        <w:tab/>
        <w:t xml:space="preserve">  4.1</w:t>
        <w:tab/>
        <w:tab/>
        <w:t xml:space="preserve"> 10.1</w:t>
        <w:tab/>
        <w:tab/>
        <w:t xml:space="preserve">  7.4</w:t>
        <w:tab/>
        <w:tab/>
        <w:tab/>
        <w:t>+80%</w:t>
      </w:r>
    </w:p>
    <w:p>
      <w:pPr>
        <w:pStyle w:val="Normal"/>
        <w:ind w:right="-694" w:hanging="0"/>
        <w:rPr/>
      </w:pPr>
      <w:r>
        <w:rPr/>
        <w:tab/>
        <w:t>Gilead</w:t>
        <w:tab/>
        <w:t>(US)</w:t>
        <w:tab/>
        <w:tab/>
        <w:t xml:space="preserve">  2.2</w:t>
        <w:tab/>
        <w:tab/>
        <w:t xml:space="preserve">   5.2</w:t>
        <w:tab/>
        <w:tab/>
        <w:t xml:space="preserve">  6.4</w:t>
        <w:tab/>
        <w:tab/>
        <w:tab/>
        <w:t>+190%</w:t>
      </w:r>
    </w:p>
    <w:p>
      <w:pPr>
        <w:pStyle w:val="Normal"/>
        <w:ind w:right="-694" w:hanging="0"/>
        <w:rPr/>
      </w:pPr>
      <w:r>
        <w:rPr/>
        <w:tab/>
        <w:t xml:space="preserve">Biogen (US) </w:t>
        <w:tab/>
        <w:tab/>
        <w:t xml:space="preserve">  5.1</w:t>
        <w:tab/>
        <w:tab/>
        <w:t xml:space="preserve">   9.2</w:t>
        <w:tab/>
        <w:tab/>
        <w:t xml:space="preserve">  6.2</w:t>
        <w:tab/>
        <w:tab/>
        <w:tab/>
        <w:t>+22%</w:t>
      </w:r>
    </w:p>
    <w:p>
      <w:pPr>
        <w:pStyle w:val="Normal"/>
        <w:ind w:right="-694" w:hanging="0"/>
        <w:rPr/>
      </w:pPr>
      <w:r>
        <w:rPr/>
        <w:tab/>
        <w:t>Celltech (UK)</w:t>
        <w:tab/>
        <w:tab/>
        <w:t xml:space="preserve">  1.0</w:t>
        <w:tab/>
        <w:tab/>
        <w:t xml:space="preserve">   9.4</w:t>
        <w:tab/>
        <w:tab/>
        <w:t xml:space="preserve">  3.7</w:t>
        <w:tab/>
        <w:tab/>
        <w:tab/>
        <w:t>+270%</w:t>
      </w:r>
    </w:p>
    <w:p>
      <w:pPr>
        <w:pStyle w:val="Normal"/>
        <w:ind w:right="-694" w:hanging="0"/>
        <w:rPr/>
      </w:pP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5334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pt" to="431.95pt,4.2pt" stroked="t" o:allowincell="f" style="position:absolute">
                <v:stroke color="black" weight="9360" joinstyle="miter" endcap="flat"/>
                <v:fill o:detectmouseclick="t" on="false"/>
                <w10:wrap type="none"/>
              </v:line>
            </w:pict>
          </mc:Fallback>
        </mc:AlternateContent>
      </w:r>
      <w:r>
        <w:rPr/>
        <w:tab/>
      </w:r>
    </w:p>
    <w:p>
      <w:pPr>
        <w:pStyle w:val="Normal"/>
        <w:ind w:right="-694" w:firstLine="720"/>
        <w:rPr/>
      </w:pPr>
      <w:r>
        <w:rPr>
          <w:i/>
          <w:iCs/>
        </w:rPr>
        <w:t>Average</w:t>
        <w:tab/>
        <w:tab/>
        <w:tab/>
        <w:tab/>
        <w:tab/>
        <w:tab/>
        <w:tab/>
        <w:tab/>
        <w:tab/>
        <w:t>+165%</w:t>
        <w:tab/>
      </w:r>
      <w:r>
        <w:rPr/>
        <w:tab/>
        <w:tab/>
        <w:tab/>
        <w:tab/>
        <w:tab/>
        <w:tab/>
        <w:tab/>
        <w:tab/>
        <w:tab/>
        <w:tab/>
        <w:tab/>
        <w:tab/>
      </w:r>
      <w:r>
        <w:rPr>
          <w:i/>
          <w:iCs/>
        </w:rPr>
        <w:t>Pharmaceuticals Firms</w:t>
      </w:r>
    </w:p>
    <w:p>
      <w:pPr>
        <w:pStyle w:val="Normal"/>
        <w:ind w:right="-694" w:firstLine="720"/>
        <w:rPr/>
      </w:pPr>
      <w:r>
        <w:rPr/>
        <w:t>Pfizer (US)</w:t>
        <w:tab/>
        <w:tab/>
        <w:t>132.0</w:t>
        <w:tab/>
        <w:tab/>
        <w:t>264.3</w:t>
        <w:tab/>
        <w:tab/>
        <w:t>234.1</w:t>
        <w:tab/>
        <w:tab/>
        <w:tab/>
        <w:t>+77%</w:t>
      </w:r>
    </w:p>
    <w:p>
      <w:pPr>
        <w:pStyle w:val="Normal"/>
        <w:ind w:right="-694" w:firstLine="720"/>
        <w:rPr/>
      </w:pPr>
      <w:r>
        <w:rPr/>
        <w:t>Johnson &amp; J. (US)</w:t>
      </w:r>
      <w:r>
        <w:rPr>
          <w:i/>
          <w:iCs/>
        </w:rPr>
        <w:tab/>
      </w:r>
      <w:r>
        <w:rPr/>
        <w:t>106. 1</w:t>
      </w:r>
      <w:r>
        <w:rPr>
          <w:i/>
          <w:iCs/>
        </w:rPr>
        <w:tab/>
      </w:r>
      <w:r>
        <w:rPr/>
        <w:tab/>
        <w:t>135.9</w:t>
        <w:tab/>
        <w:tab/>
        <w:t>195.6</w:t>
        <w:tab/>
        <w:tab/>
        <w:tab/>
        <w:t>+84%</w:t>
      </w:r>
    </w:p>
    <w:p>
      <w:pPr>
        <w:pStyle w:val="Normal"/>
        <w:ind w:right="-694" w:firstLine="720"/>
        <w:rPr/>
      </w:pPr>
      <w:r>
        <w:rPr/>
        <w:t>Glaxo (UK)</w:t>
        <w:tab/>
        <w:tab/>
        <w:t>127.2</w:t>
        <w:tab/>
        <w:tab/>
        <w:t>167.4</w:t>
        <w:tab/>
        <w:tab/>
        <w:t>148.6</w:t>
        <w:tab/>
        <w:tab/>
        <w:tab/>
        <w:t>+14%</w:t>
      </w:r>
    </w:p>
    <w:p>
      <w:pPr>
        <w:pStyle w:val="Normal"/>
        <w:ind w:right="-694" w:firstLine="720"/>
        <w:rPr/>
      </w:pPr>
      <w:r>
        <w:rPr/>
        <w:t>Merck</w:t>
        <w:tab/>
        <w:t>(US)</w:t>
        <w:tab/>
        <w:tab/>
        <w:t>164.0</w:t>
        <w:tab/>
        <w:tab/>
        <w:t>166.5</w:t>
        <w:tab/>
        <w:tab/>
        <w:t>126.2</w:t>
        <w:tab/>
        <w:tab/>
        <w:tab/>
        <w:t>-23%</w:t>
      </w:r>
    </w:p>
    <w:p>
      <w:pPr>
        <w:pStyle w:val="Normal"/>
        <w:ind w:right="-694" w:firstLine="720"/>
        <w:rPr/>
      </w:pPr>
      <w:r>
        <w:rPr/>
        <w:t>Novartis (Switz.)</w:t>
        <w:tab/>
        <w:t>137.1</w:t>
        <w:tab/>
        <w:tab/>
        <w:t>186.7</w:t>
        <w:tab/>
        <w:tab/>
        <w:t>106.5</w:t>
        <w:tab/>
        <w:tab/>
        <w:tab/>
        <w:t>-22%</w:t>
      </w:r>
    </w:p>
    <w:p>
      <w:pPr>
        <w:pStyle w:val="Normal"/>
        <w:ind w:right="-694" w:firstLine="720"/>
        <w:rPr/>
      </w:pPr>
      <w:r>
        <w:rPr/>
        <w:t>Abbott (US)</w:t>
        <w:tab/>
        <w:tab/>
        <w:t xml:space="preserve">  62.5</w:t>
        <w:tab/>
        <w:tab/>
        <w:t xml:space="preserve">  79.6</w:t>
        <w:tab/>
        <w:tab/>
        <w:t xml:space="preserve">  84.1</w:t>
      </w:r>
      <w:r>
        <w:rPr>
          <w:i/>
          <w:iCs/>
        </w:rPr>
        <w:tab/>
        <w:tab/>
        <w:tab/>
      </w:r>
      <w:r>
        <w:rPr/>
        <w:t>+31%</w:t>
      </w:r>
    </w:p>
    <w:p>
      <w:pPr>
        <w:pStyle w:val="Normal"/>
        <w:ind w:right="-694" w:firstLine="720"/>
        <w:rPr/>
      </w:pPr>
      <w:r>
        <w:rPr/>
        <w:t>AstraZeneca (UK)</w:t>
        <w:tab/>
        <w:t xml:space="preserve">  53.9</w:t>
        <w:tab/>
        <w:tab/>
        <w:t xml:space="preserve">  85.6</w:t>
        <w:tab/>
        <w:tab/>
        <w:t xml:space="preserve">  81.5</w:t>
        <w:tab/>
        <w:tab/>
        <w:tab/>
        <w:t>+32%</w:t>
      </w:r>
    </w:p>
    <w:p>
      <w:pPr>
        <w:pStyle w:val="Normal"/>
        <w:ind w:right="-694" w:firstLine="720"/>
        <w:rPr/>
      </w:pPr>
      <w:r>
        <w:rPr/>
        <w:t>Wyeth (US)</w:t>
        <w:tab/>
        <w:tab/>
        <w:t xml:space="preserve">  60.1</w:t>
        <w:tab/>
        <w:tab/>
        <w:t xml:space="preserve">  80.2</w:t>
        <w:tab/>
        <w:tab/>
        <w:t xml:space="preserve">  78.6</w:t>
        <w:tab/>
        <w:tab/>
        <w:tab/>
        <w:t>+31%</w:t>
      </w:r>
    </w:p>
    <w:p>
      <w:pPr>
        <w:pStyle w:val="Normal"/>
        <w:ind w:right="-694" w:firstLine="720"/>
        <w:rPr/>
      </w:pPr>
      <w:r>
        <w:rPr/>
        <w:t>Eli Lilly (US)</w:t>
        <w:tab/>
        <w:tab/>
        <w:t xml:space="preserve">  65.5</w:t>
        <w:tab/>
        <w:tab/>
        <w:t xml:space="preserve">  94.4</w:t>
        <w:tab/>
        <w:tab/>
        <w:t xml:space="preserve">  76.4</w:t>
        <w:tab/>
        <w:tab/>
        <w:tab/>
        <w:t>+17%</w:t>
      </w:r>
    </w:p>
    <w:p>
      <w:pPr>
        <w:pStyle w:val="Normal"/>
        <w:ind w:right="-694" w:firstLine="720"/>
        <w:rPr/>
      </w:pPr>
      <w:r>
        <w:rPr/>
        <w:t>Bristol-Myers S. (US)</w:t>
        <w:tab/>
        <w:t xml:space="preserve">  48.1</w:t>
        <w:tab/>
        <w:tab/>
        <w:t xml:space="preserve">  50.8</w:t>
        <w:tab/>
        <w:tab/>
        <w:t xml:space="preserve">  56.9</w:t>
        <w:tab/>
        <w:tab/>
        <w:tab/>
        <w:t>+18%</w:t>
      </w:r>
    </w:p>
    <w:p>
      <w:pPr>
        <w:pStyle w:val="Normal"/>
        <w:ind w:right="-694"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3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431.95pt,0.05pt" stroked="t" o:allowincell="f" style="position:absolute">
                <v:stroke color="black" weight="9360" joinstyle="miter" endcap="flat"/>
                <v:fill o:detectmouseclick="t" on="false"/>
                <w10:wrap type="none"/>
              </v:line>
            </w:pict>
          </mc:Fallback>
        </mc:AlternateContent>
      </w:r>
    </w:p>
    <w:p>
      <w:pPr>
        <w:pStyle w:val="Heading1"/>
        <w:ind w:right="-874" w:firstLine="720"/>
        <w:rPr>
          <w:i/>
          <w:i/>
          <w:iCs/>
        </w:rPr>
      </w:pPr>
      <w:r>
        <w:rPr>
          <w:b w:val="false"/>
          <w:bCs w:val="false"/>
          <w:i/>
          <w:iCs/>
          <w:sz w:val="24"/>
        </w:rPr>
        <w:t>Average</w:t>
      </w:r>
      <w:r>
        <w:rPr/>
        <w:tab/>
        <w:tab/>
        <w:tab/>
        <w:tab/>
        <w:tab/>
        <w:tab/>
        <w:tab/>
        <w:tab/>
      </w:r>
      <w:r>
        <w:rPr>
          <w:i/>
          <w:iCs/>
          <w:sz w:val="24"/>
        </w:rPr>
        <w:tab/>
      </w:r>
      <w:r>
        <w:rPr>
          <w:b w:val="false"/>
          <w:bCs w:val="false"/>
          <w:i/>
          <w:iCs/>
          <w:sz w:val="24"/>
        </w:rPr>
        <w:t>+26%</w:t>
      </w:r>
    </w:p>
    <w:p>
      <w:pPr>
        <w:pStyle w:val="Normal"/>
        <w:ind w:right="-694" w:hanging="0"/>
        <w:rPr>
          <w:i/>
          <w:i/>
          <w:iCs/>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731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449.95pt,8.45pt" stroked="t" o:allowincell="f" style="position:absolute">
                <v:stroke color="black" weight="9360" joinstyle="miter" endcap="flat"/>
                <v:fill o:detectmouseclick="t" on="false"/>
                <w10:wrap type="none"/>
              </v:line>
            </w:pict>
          </mc:Fallback>
        </mc:AlternateContent>
      </w:r>
      <w:r>
        <w:rPr>
          <w:i/>
          <w:iCs/>
        </w:rPr>
        <w:tab/>
      </w:r>
    </w:p>
    <w:p>
      <w:pPr>
        <w:pStyle w:val="BlockText"/>
        <w:rPr/>
      </w:pPr>
      <w:r>
        <w:rPr/>
        <w:t>Table 3: Comparison of Market Capitalisation of Biotechnology and Pharmaceuticals Firms.</w:t>
      </w:r>
    </w:p>
    <w:p>
      <w:pPr>
        <w:pStyle w:val="Normal"/>
        <w:ind w:left="720" w:right="-694" w:hanging="0"/>
        <w:rPr/>
      </w:pPr>
      <w:r>
        <w:rPr/>
        <w:t>Source: Genetic Engineering News, June, 2002</w:t>
      </w:r>
    </w:p>
    <w:p>
      <w:pPr>
        <w:pStyle w:val="NormalWeb"/>
        <w:spacing w:lineRule="auto" w:line="360"/>
        <w:rPr/>
      </w:pPr>
      <w:r>
        <w:rPr/>
        <w:t>Alternatively, attention should be drawn to the generally upward trend for most biotechnology businesses from before until after the 2000-onwards stock market slump, whereas two large pharmaceuticals firms have lost market value over the same period. Moreover, while it should not surprise us that the magnitude of growth in market capitalisation of smaller biotechnology firms is higher than the average for the pharmaceuticals firms in each category, it is still worthwhile remarking that even through the stock market slump, biotechnology firms’ market capitalisation grew on average more than six times that for the top pharmaceuticals businesses. This is, of course, consistent with the thesis by Coe (2002) that mergers and acquisitions do not improve business performance much beyond the opportunistic short-term.</w:t>
        <w:tab/>
        <w:tab/>
      </w:r>
    </w:p>
    <w:p>
      <w:pPr>
        <w:pStyle w:val="NormalWeb"/>
        <w:spacing w:lineRule="auto" w:line="360"/>
        <w:rPr/>
      </w:pPr>
      <w:r>
        <w:rPr/>
        <w:t>Hence, in summary for this section the main argument has been that to the extent the idea if the ‘triple helix’ works as a description of the key systems linkages underpinning the knowledge economy, it is not a stable or indeed an equal partnership. It is dynamic and changing quickly. The main shift of interest to innovation studies, industrial economics and regional science is that the ‘molecular biology revolution’ has seen a weakening of the hold on pharmaceuticals innovation on the part of companies that in the twentieth century effectively made the industry. Table 3 reveals no Bayer, Aventis, Hoffman La Roche, or Schering Plough in the higher reaches some of them once dominated. Now, to repeat, the R&amp; D challenge has been accepted by biotechnology firms who are not yet large enough to rival pharmaceuticals firms in market size but, given their current growth rates may be expected to take the place and possibly acquire some of the currently larger pharmaceuticals businesses. Finally, public budgets for R&amp;D in bioscience and medical sciences in the US are converging. It was noted that ‘big pharma’ spent some $28 billion on R&amp;D in 2001 and that the US federal research budget for 2003 will be over $27 billion. Once government, research laboratories and DBFs rule the roost, it can be anticipated that pharmaceuticals firms will have to present a more modest disposition regarding therapeutic treatment priorities, and become used to their emerging role as members, albeit ‘hubs’ with finance, of a new network pharma industry concentrating in megacentres possessed of the fullest extent of the healthcare value chain. This stretches from protein and molecular basic research, applications, medical and clinical research, hospitals for clinical trials, exploitation and commercialisation of therapeutic and diagnostic products, advanced and technical training, pharmaceuticals companies, advanced infrastructure (from PET scanners to a synchrotron), biomanufacturing, clinical services, screening, sequencing and bioimaging, biobanks of cellular and genetic data, investors, specialist lawyers, consultants and management accountants. Few of these ‘megacentres’ exist, as noted, maybe five in North America and a further five (if Paris is included) in Europe, But, because of their potential as major contributors to the growth of regional economies, regional development administrations will increasingly target their construction, in whole or in part. What evidence is there that this is happening already, and what barriers stand in the way of a more equal spatial development of the broad healthcare industry as outlined? Finally, what steps are available or have been taken to remove some of the barriers? These are briefly dealt with in section 3.</w:t>
      </w:r>
    </w:p>
    <w:p>
      <w:pPr>
        <w:pStyle w:val="NormalWeb"/>
        <w:spacing w:lineRule="auto" w:line="360"/>
        <w:rPr>
          <w:b/>
          <w:b/>
          <w:bCs/>
        </w:rPr>
      </w:pPr>
      <w:r>
        <w:rPr>
          <w:b/>
          <w:bCs/>
        </w:rPr>
        <w:t>3. Regional Responses to Bioscience Megacentre Growth Opportunities</w:t>
      </w:r>
    </w:p>
    <w:p>
      <w:pPr>
        <w:pStyle w:val="NormalWeb"/>
        <w:spacing w:lineRule="auto" w:line="360"/>
        <w:rPr/>
      </w:pPr>
      <w:r>
        <w:rPr/>
        <w:t>Thus far, the policy apparatus for seeking ‘spread effects’ instead of the concentration tendencies of modern bioscience and its advanced knowledge application and exploitation capabilities can be characterised as threefold. These can be summarised as:</w:t>
      </w:r>
    </w:p>
    <w:p>
      <w:pPr>
        <w:pStyle w:val="NormalWeb"/>
        <w:numPr>
          <w:ilvl w:val="0"/>
          <w:numId w:val="3"/>
        </w:numPr>
        <w:spacing w:lineRule="auto" w:line="360" w:before="280" w:after="0"/>
        <w:rPr/>
      </w:pPr>
      <w:r>
        <w:rPr/>
        <w:t>Strategy building, including the establishment of science councils in regions that have ‘in principle’ delivery mechanisms for implementing science strategies or, earlier, science &amp; technology policies. In some cases, and in smaller countries like Finland, the central government may pursue such strategies for its regions,</w:t>
      </w:r>
    </w:p>
    <w:p>
      <w:pPr>
        <w:pStyle w:val="NormalWeb"/>
        <w:numPr>
          <w:ilvl w:val="0"/>
          <w:numId w:val="3"/>
        </w:numPr>
        <w:spacing w:lineRule="auto" w:line="360" w:before="0" w:after="280"/>
        <w:rPr/>
      </w:pPr>
      <w:r>
        <w:rPr/>
        <w:t>Affirmative Action in national research fund evaluation rules. In this approach a political decision is taken to ‘lower the bar’ for institutions in lagging regions to build up strength in winning research funds by being funded at lower peer-review assessments than institutions outside designated regions. This is a kind of ‘regional policy’ within science funding allocation processes, or in EU terms, it would be a Structural Funds mechanism within the Framework Funds,</w:t>
      </w:r>
    </w:p>
    <w:p>
      <w:pPr>
        <w:pStyle w:val="NormalWeb"/>
        <w:numPr>
          <w:ilvl w:val="0"/>
          <w:numId w:val="3"/>
        </w:numPr>
        <w:spacing w:lineRule="auto" w:line="360" w:before="0" w:after="280"/>
        <w:rPr/>
      </w:pPr>
      <w:r>
        <w:rPr/>
        <w:t>‘</w:t>
      </w:r>
      <w:r>
        <w:rPr/>
        <w:t>Capabilities’ funding; this is a mechanism with similar aims to ‘affirmative action’ but does not interfere with the frequently sacrosanct peer-review rules that are believed to be one of the strengths of Western research funding. Due to the emphasis on the pursuit of academic excellence on the basis of peer-review, the best science gets funded. However it overlooks the concentration effect such a mechanism produces. A ‘capabilities’ fund is separate, ‘ring-fenced’ allocation to which bids are allowable only from institutions in lagging areas. It can be set at national level or individual regions with appropriate financial authority can decide to establish such a fund.</w:t>
      </w:r>
    </w:p>
    <w:p>
      <w:pPr>
        <w:pStyle w:val="NormalWeb"/>
        <w:spacing w:lineRule="auto" w:line="360"/>
        <w:rPr/>
      </w:pPr>
      <w:r>
        <w:rPr/>
      </w:r>
    </w:p>
    <w:p>
      <w:pPr>
        <w:pStyle w:val="NormalWeb"/>
        <w:spacing w:lineRule="auto" w:line="360"/>
        <w:rPr/>
      </w:pPr>
      <w:r>
        <w:rPr/>
        <w:t xml:space="preserve">In Cooke (2002b) an extensive account was given of the emergence of Science Strategies. In brief, it was argued there are three kinds. The first, and earliest were Science &amp; Technology policies almost exclusively generated at state or province level in Canada and the USA. They were strongly market facing and set at a level close to the interface between technology and the market rather than basic science. One of the most successful in the long-term was that originated in the 1950s in North Carolina which first resulted in the formulation for Research Triangle Park which attracted many thousands of R&amp;D jobs to a lagging regional economy by diligent marketing and incentive provision aimed at R&amp;D laboratories of firms like IBM, Motorola, Glaxo, Ericsson and Cisco Systems. In a subsequent round Research Institutes and incubator facilities were successfully targeted in supercomputing, electronics and biotechnology. In 1981, the North Carolina Biotechnology Centre (NTBC) was established, as a commercialisation rather than research facility. In early 2002 NTBC housed some thirty biotechnology businesses, including sites of Aventis, BASF, Bayer, Biogen, Eli Lilly and Glaxo SmithKline among the 90 in the RTP and broader Raleigh-Durham-Chapel Hill area, and 142 in the State. </w:t>
      </w:r>
    </w:p>
    <w:p>
      <w:pPr>
        <w:pStyle w:val="NormalWeb"/>
        <w:spacing w:lineRule="auto" w:line="360"/>
        <w:rPr/>
      </w:pPr>
      <w:r>
        <w:rPr/>
        <w:t>Fifteen such state-level strategies have been produced in the USA since 1995 and act as guides to state economic development policy, identifying by the use of R&amp;D or innovation indicators which science based industries are nationally or globally competitive, and thus should be assisted by construction of special infrastructure or otherwise incentivised to grow by endogenous or inward investment means. North Carolina’s latest evolution in its S&amp;T policy has been to innovate around investment in its State University of North Carolina system (not to be confused with the University of North Carolina system). This has resulted in the construction near RTC of Centennial Campus, a ‘mixed campus’ in ICT and biotechnology that juxtaposes departments of the university with R&amp;D laboratories of multinationals like ABB, Ericsson, Eastman Kodak and Bayer along with smaller facilities from the likes of Juniper Networks and Analog Devices.</w:t>
      </w:r>
    </w:p>
    <w:p>
      <w:pPr>
        <w:pStyle w:val="NormalWeb"/>
        <w:spacing w:lineRule="auto" w:line="360"/>
        <w:rPr/>
      </w:pPr>
      <w:r>
        <w:rPr/>
        <w:t>The second type of science strategy is far more basic science supporting and is something that has begun to develop in the UK since about 2001. The Scottish Science Strategy was the first and targets e-science, bioscience and medical science as described in Cooke (2002b). It was commissioned by the Scottish Parliament, advised by the parliament’s Science Policy Unit and consistent with economic development strategy which evolved from the initiative of Scottish Enterprise, the regional development agency, to embark upon a cluster development strategy that included facilitating cluster development in, amongst other fields, ICT and biotechnology. The strategy identified Scotland’s R&amp;D spend from public sources at about $1.2 billion and identified an above average success (UK comparator) in accessing UK research funds. It seeks to augment these by re-allocations from within the Parliamentary budget and encouraging integration of research strategies among different research laboratories that the Parliament funds.</w:t>
      </w:r>
    </w:p>
    <w:p>
      <w:pPr>
        <w:pStyle w:val="NormalWeb"/>
        <w:spacing w:lineRule="auto" w:line="360"/>
        <w:rPr/>
      </w:pPr>
      <w:r>
        <w:rPr/>
        <w:t>This course has also been followed, despite the absence of a parliament, by the North West region of England. In the aftermath of the debate about the location of the UK’s new Diamond Synchrotron (important for Bioimaging) which went to Oxford in the heart of southern England’s biotechnology belt, the North West used $40 million of compensation funding to upgrade its nuclear-age synchrotron, build a National Biomanufacturing Centre to conduct and train for biomanufacturing, develop collaborative bioscience projects between Liverpool and Manchester universities, and establish a Science Council. The Science Council reported in summer 2002, recommending special efforts be made to augment basic research funding in six areas, including biosciences, aeronautics, chemicals and textiles. This Science Strategy also links closely with the regional development strategy of North West England, building upon piecemeal efforts to establish bioscience clusters in Liverpool and Manchester. Because if the existence of delivery mechanisms like the regional development agency, a bid for the UK Biobank was submitted in competition wit other regions. This is an indication of growing optimism arising from earlier successes born from the aspiration to move towards ‘megacentre’ status in the UK. Effort now is directed at securing this $70 million Biobank facility, a ‘hub’ with regional linkages to store and make available for research and exploitation the genetic information from DNA samples and the medical records of 500,000 volunteers, aged 45-69, to be funded by the Medical Research Council, the Wellcome Trust and the UK Department of Health. A second English Regional Science &amp; Industry Council was established in North East England in 2002.</w:t>
      </w:r>
    </w:p>
    <w:p>
      <w:pPr>
        <w:pStyle w:val="NormalWeb"/>
        <w:spacing w:lineRule="auto" w:line="360"/>
        <w:rPr/>
      </w:pPr>
      <w:r>
        <w:rPr/>
        <w:t>Finally, Finland is a good example of a small country that has pursued a regional science strategy from the centre. A bidding procedure for Centre of Expertise status was announced in the 1990s and elicited successful bids in the biotechnology section from four, subsequently six regional science complexes centred on universities, science parks, hospitals, firms and so on. Later, as (Cooke 2002b) shows, the idea was sufficiently successful that a new Centres of Excellence strategy was over-subscribed yet funds were still found to support such centres in many parts of Finland that showed appetite even in the absence of advanced expertise for modern biotechnology. Despite this Finland has a solid presence in European biotechnology in biopharmaceuticals and agro-food biotechnology especially in cholesterol-reducing lactobacters. In 2002 without having gone through the process described in Finland, the Netherlands government Ministry of Industry and Ministry of Science and Technology announced a ‘megacentre’ policy for healthcare, medical science and bioscience sectors by giving incentives to encourage and fund joint research and commercialisation among the universities of Twente, Nijmegen and Wageningen. The lessons of Finnish exuberance were taken on board in the design of an attempt to achieve synergertic scale economies from collaboration among existing institutions.</w:t>
      </w:r>
    </w:p>
    <w:p>
      <w:pPr>
        <w:pStyle w:val="NormalWeb"/>
        <w:spacing w:lineRule="auto" w:line="360"/>
        <w:rPr/>
      </w:pPr>
      <w:r>
        <w:rPr/>
        <w:t xml:space="preserve">Affirmative action, something hitherto widely considered to be heretical to the scientific community, was pioneered in the USA. The Experimental Programme to Stimulate Competitive Research (EPSCoR) </w:t>
      </w:r>
      <w:r>
        <w:rPr>
          <w:color w:val="000000"/>
          <w:szCs w:val="21"/>
        </w:rPr>
        <w:t>is a joint programme of the National Science Foundation (NSF) and several U.S. states and territories. It promotes the development of the states' science and technology (S&amp;T) resources through partnerships involving a state's universities, industry, and government, and the Federal research and development (R&amp;D) enterprise. EPSCoR operates on the principle that aiding researchers and institutions in securing Federal R&amp;D funding will develop a state's research infrastructure and advance economic growth. EPSCoR's goal is to maximize the potential inherent in a state's S&amp;T resources and use those resources as a foundation for economic growth. Nineteen states from Alabama through North Dakota and South Carolina to Puerto Rico have been designated as qualifying EPSCoR recipient states.</w:t>
      </w:r>
    </w:p>
    <w:p>
      <w:pPr>
        <w:pStyle w:val="NormalWeb"/>
        <w:spacing w:lineRule="auto" w:line="360"/>
        <w:rPr>
          <w:color w:val="000000"/>
          <w:szCs w:val="21"/>
        </w:rPr>
      </w:pPr>
      <w:r>
        <w:rPr>
          <w:color w:val="000000"/>
          <w:szCs w:val="21"/>
        </w:rPr>
        <w:t>Although it has yet to be fully evaluated in terms of scientific impacts or performance improvement, some examples of implemented successes include:</w:t>
      </w:r>
    </w:p>
    <w:p>
      <w:pPr>
        <w:pStyle w:val="NormalWeb"/>
        <w:numPr>
          <w:ilvl w:val="0"/>
          <w:numId w:val="2"/>
        </w:numPr>
        <w:spacing w:lineRule="auto" w:line="360" w:before="280" w:after="0"/>
        <w:rPr/>
      </w:pPr>
      <w:r>
        <w:rPr/>
        <w:t xml:space="preserve">A University of Alabama optoelectronics and nanotechnology </w:t>
      </w:r>
      <w:r>
        <w:rPr>
          <w:color w:val="000000"/>
          <w:szCs w:val="21"/>
        </w:rPr>
        <w:t xml:space="preserve">EPSCoR supported </w:t>
      </w:r>
      <w:r>
        <w:rPr/>
        <w:t xml:space="preserve">project to build a </w:t>
      </w:r>
      <w:r>
        <w:rPr>
          <w:color w:val="000000"/>
          <w:szCs w:val="21"/>
        </w:rPr>
        <w:t xml:space="preserve">microfabrication facility, that subsequently has been awarded contracts worth over $1M by local companies for microphotonic device design and fabrication. In addition, an anonymous benefactor in the Huntsville area donated $2M cash for expansion of the cleanroom facility and purchase of additional equipment to expand its nano- and microfabrication capabilities. Moreover, a new $720K DARPA award is a direct result of the availability of the facility. </w:t>
      </w:r>
    </w:p>
    <w:p>
      <w:pPr>
        <w:pStyle w:val="NormalWeb"/>
        <w:numPr>
          <w:ilvl w:val="0"/>
          <w:numId w:val="2"/>
        </w:numPr>
        <w:spacing w:lineRule="auto" w:line="360" w:before="0" w:after="280"/>
        <w:rPr>
          <w:color w:val="000000"/>
          <w:szCs w:val="21"/>
        </w:rPr>
      </w:pPr>
      <w:r>
        <w:rPr>
          <w:color w:val="000000"/>
          <w:szCs w:val="21"/>
        </w:rPr>
        <w:t>  </w:t>
      </w:r>
      <w:r>
        <w:rPr>
          <w:color w:val="000000"/>
          <w:szCs w:val="21"/>
        </w:rPr>
        <w:t>The University of Kansas’ new Department of Molecular Biosciences built a research infrastructure capable of addressing more complex, inter-disciplinary research across the Chemistry/Biology interface. The department is hiring faculty and purchasing equipment to support collaborative research and strengthen graduate education. In late 1999, the university hired a protein chemist who collaborated with colleagues to fund, evaluate, purchase, and install a new Nuclear Magnetic Resonance (NMR) spectrometer needed to study the structure and chemistry of proteins.</w:t>
      </w:r>
    </w:p>
    <w:p>
      <w:pPr>
        <w:pStyle w:val="NormalWeb"/>
        <w:numPr>
          <w:ilvl w:val="0"/>
          <w:numId w:val="2"/>
        </w:numPr>
        <w:spacing w:lineRule="auto" w:line="360" w:before="0" w:after="280"/>
        <w:rPr>
          <w:color w:val="000000"/>
          <w:szCs w:val="21"/>
        </w:rPr>
      </w:pPr>
      <w:r>
        <w:rPr>
          <w:color w:val="000000"/>
          <w:szCs w:val="21"/>
        </w:rPr>
        <w:t>Creighton University, Nebraska achieved a project for a model study in proteomic analysis. All of the peptide and protein components in the electrically stimulated secretions of the skin of the pickerel frog Rana palustris have been characterized by mass spectrometry and Edman degradation. The analysis has led to the discovery of 22 peptides with antimicrobial activity and 13 peptides which are toxic to mammalian predators. Many more important new biologically active peptides are similarly expected to be discovered in the secretions and the important research now has the support and interest of a local Nebraska biotechnology company.</w:t>
      </w:r>
    </w:p>
    <w:p>
      <w:pPr>
        <w:pStyle w:val="NormalWeb"/>
        <w:spacing w:lineRule="auto" w:line="360"/>
        <w:rPr/>
      </w:pPr>
      <w:r>
        <w:rPr/>
        <w:t>Finally, and briefly, because of the likely controversy over introducing any rules that would allow EPScoR arrangements to prevail in the UK, the government Department of Trade &amp; industry is actively developing the idea of a UK ‘Capabilities Fund’ that would attempt to stimulate advanced basic research in regions which currently demonstrate an under-performance in attracting research awards. This is connected to a renewal of policy for regional development, particularly in England, where belated attempts to instigate a more innovative culture among firms and policy functionaries followed the setting-up of regional development agencies in 1999. Now, a lesson learned earlier in European regional innovation systems about the inadequacy of the ‘learning region’ approach has been re-learned. That lesson is that it is not enough to rely upon absorbing dated codified knowledge; there is necessity to build capabilities for integrating up-to-date tacit knowledge into innovation processes to keep or develop a competitive edge. But, of course the barriers to this lie in inadequacies in the regional science base. Hence the interest in and demand for regional science policy.</w:t>
      </w:r>
    </w:p>
    <w:p>
      <w:pPr>
        <w:pStyle w:val="NormalWeb"/>
        <w:spacing w:lineRule="auto" w:line="360"/>
        <w:rPr>
          <w:b/>
          <w:b/>
          <w:bCs/>
        </w:rPr>
      </w:pPr>
      <w:r>
        <w:rPr>
          <w:b/>
          <w:bCs/>
        </w:rPr>
        <w:t>Conclusions</w:t>
      </w:r>
    </w:p>
    <w:p>
      <w:pPr>
        <w:pStyle w:val="NormalWeb"/>
        <w:spacing w:lineRule="auto" w:line="360"/>
        <w:rPr/>
      </w:pPr>
      <w:r>
        <w:rPr/>
        <w:t>In this paper, an attempt has been made to expose an interesting but seldom analysed phenomenon in the epistemology of science that has had profound initial effects, the repercussions of which will resonate for many decades, upon industry structure and regional development prospects. This is the ‘molecular biology revolution’ that is sidelining synthetic or fine chemistry in the world of pharmaceuticals, shaking up the cosy assumptions of academic theses regarding equivalence among ‘triple helix’ institutions, occasioning new kinds of industry organisation in a sector that, altogether, accounts for a large part of national GDP, and forcing far-reaching science and regional policy changes upon administrators such that a new field of ‘regional science policy’ has emerged.</w:t>
      </w:r>
    </w:p>
    <w:p>
      <w:pPr>
        <w:pStyle w:val="NormalWeb"/>
        <w:spacing w:lineRule="auto" w:line="360"/>
        <w:rPr/>
      </w:pPr>
      <w:r>
        <w:rPr/>
        <w:t>In section 2, the paper explored some of the key underlying reasons for the shift in the biosciences ‘triple helix’ away from multinational pharmaceuticals firms – especially in R&amp;D – towards a networked pharma model that this paper argued is likely to be concentrated in a few biosciences megacentres like California, Boston, Toronto, Montreal, Munich, London (Cambridge &amp; Oxford), possibly Paris, and Stockholm. Two key reasons are the inadequacies of big pharma in managing the highly complex networked processes of exploration and exploitation that have arisen in post-genomic bioscience and biotechnology, much of which feeds into the burgeoning healthcare industry. The second reason for the coming eclipse of ‘big pharma’ is that it pursues a merger and acquisition policy to sustain growth that can be shown to be growth destroying due to failure to improve R&amp;D economies that are nor susceptible to scale dynamics.</w:t>
      </w:r>
    </w:p>
    <w:p>
      <w:pPr>
        <w:pStyle w:val="NormalWeb"/>
        <w:spacing w:lineRule="auto" w:line="360"/>
        <w:rPr/>
      </w:pPr>
      <w:r>
        <w:rPr/>
        <w:t>Finally, the paper explored a number of policy initiatives aimed at correcting the spatial imbalances that arise from the working through of the ‘molecular biology revolution’ in geographical space. Three instances of regional science policy were examined and some were found to have brought significant growth opportunities to lagging regions. Two further examples that interfere with basic science funding allocations through ‘affirmative action’ or construction of a ‘Capabilities Fund’ were shown to be testimony to the problem of over-concentration occasioned by megacentre developments and, in the case of EPSCoR, capable of making significant local differences to scientific expertise and capabilities, although on a small scale. The UK was shown to be developing a similar system of affirmative action outside the basic science allocations. This is due to the weight of tradition that stresses the pursuit of excellence based on peer review that is itself a force for spatial concentration of resources that gives rise to the demand for regional science policy in the first place.</w:t>
      </w:r>
    </w:p>
    <w:p>
      <w:pPr>
        <w:pStyle w:val="NormalWeb"/>
        <w:spacing w:lineRule="auto" w:line="360"/>
        <w:rPr>
          <w:b/>
          <w:b/>
          <w:bCs/>
        </w:rPr>
      </w:pPr>
      <w:r>
        <w:rPr>
          <w:b/>
          <w:bCs/>
        </w:rPr>
        <w:t>References</w:t>
      </w:r>
    </w:p>
    <w:p>
      <w:pPr>
        <w:pStyle w:val="NormalWeb"/>
        <w:ind w:left="720" w:hanging="720"/>
        <w:rPr/>
      </w:pPr>
      <w:r>
        <w:rPr/>
        <w:t xml:space="preserve">Andermann, A. (1996) Physicians, fads and pharma: a history of Aspirin, </w:t>
      </w:r>
      <w:hyperlink r:id="rId3">
        <w:r>
          <w:rPr>
            <w:rStyle w:val="InternetLink"/>
          </w:rPr>
          <w:t>www.mjm.mcgill.ca/issues/v02n02/aspirin</w:t>
        </w:r>
      </w:hyperlink>
    </w:p>
    <w:p>
      <w:pPr>
        <w:pStyle w:val="NormalWeb"/>
        <w:ind w:left="720" w:hanging="720"/>
        <w:rPr/>
      </w:pPr>
      <w:r>
        <w:rPr/>
        <w:t xml:space="preserve">Cassidy, J. (2002) </w:t>
      </w:r>
      <w:r>
        <w:rPr>
          <w:b/>
          <w:bCs/>
        </w:rPr>
        <w:t>dot.con</w:t>
      </w:r>
      <w:r>
        <w:rPr/>
        <w:t>. London, Allen Lane</w:t>
      </w:r>
    </w:p>
    <w:p>
      <w:pPr>
        <w:pStyle w:val="NormalWeb"/>
        <w:ind w:left="720" w:hanging="720"/>
        <w:rPr/>
      </w:pPr>
      <w:r>
        <w:rPr/>
        <w:t xml:space="preserve">Coe, J. (2002) Networked pharma: innovative strategies to overcome margin deterioration, </w:t>
      </w:r>
      <w:hyperlink r:id="rId4">
        <w:r>
          <w:rPr>
            <w:rStyle w:val="InternetLink"/>
          </w:rPr>
          <w:t>www.contactpharma.com/June021.htm</w:t>
        </w:r>
      </w:hyperlink>
    </w:p>
    <w:p>
      <w:pPr>
        <w:pStyle w:val="NormalWeb"/>
        <w:ind w:left="720" w:hanging="720"/>
        <w:rPr/>
      </w:pPr>
      <w:r>
        <w:rPr/>
        <w:t xml:space="preserve">Cooke, P. (2002a) </w:t>
      </w:r>
      <w:r>
        <w:rPr>
          <w:b/>
          <w:bCs/>
        </w:rPr>
        <w:t>Knowledge Economies</w:t>
      </w:r>
      <w:r>
        <w:rPr/>
        <w:t>, London, Routledge</w:t>
      </w:r>
    </w:p>
    <w:p>
      <w:pPr>
        <w:pStyle w:val="Normal"/>
        <w:ind w:right="-688" w:hanging="0"/>
        <w:rPr/>
      </w:pPr>
      <w:r>
        <w:rPr/>
        <w:t>Cooke, P. (2002b) Towards regional science policy? The rationale from biosciences.</w:t>
      </w:r>
    </w:p>
    <w:p>
      <w:pPr>
        <w:pStyle w:val="Normal"/>
        <w:ind w:left="3600" w:right="-688" w:hanging="2880"/>
        <w:rPr/>
      </w:pPr>
      <w:r>
        <w:rPr/>
        <w:t>Presented at the Conference on</w:t>
      </w:r>
      <w:r>
        <w:rPr>
          <w:b/>
          <w:bCs/>
        </w:rPr>
        <w:t xml:space="preserve"> </w:t>
      </w:r>
      <w:r>
        <w:rPr>
          <w:i/>
          <w:iCs/>
        </w:rPr>
        <w:t xml:space="preserve">‘Rethinking Science Policy: Analytical Frameworks </w:t>
      </w:r>
    </w:p>
    <w:p>
      <w:pPr>
        <w:pStyle w:val="Normal"/>
        <w:ind w:left="3600" w:right="-688" w:hanging="2880"/>
        <w:rPr/>
      </w:pPr>
      <w:r>
        <w:rPr>
          <w:i/>
          <w:iCs/>
        </w:rPr>
        <w:t>for Evidence-Based Policy’</w:t>
      </w:r>
      <w:r>
        <w:rPr/>
        <w:t>, SPRU, University of Sussex, March 21-23, 2002</w:t>
      </w:r>
    </w:p>
    <w:p>
      <w:pPr>
        <w:pStyle w:val="Normal"/>
        <w:ind w:right="-688" w:hanging="0"/>
        <w:rPr/>
      </w:pPr>
      <w:r>
        <w:rPr/>
      </w:r>
    </w:p>
    <w:p>
      <w:pPr>
        <w:pStyle w:val="Normal"/>
        <w:ind w:left="720" w:hanging="720"/>
        <w:rPr/>
      </w:pPr>
      <w:r>
        <w:rPr/>
        <w:t xml:space="preserve">Cooke, P. (2002c) </w:t>
      </w:r>
      <w:r>
        <w:rPr>
          <w:bCs/>
        </w:rPr>
        <w:t xml:space="preserve">Regional science policy and the growth of knowledge megacentres in bioscience clusters. </w:t>
      </w:r>
      <w:r>
        <w:rPr/>
        <w:t xml:space="preserve">Presented at the </w:t>
      </w:r>
      <w:r>
        <w:rPr>
          <w:bCs/>
          <w:i/>
          <w:iCs/>
        </w:rPr>
        <w:t>Regional Science Association</w:t>
      </w:r>
      <w:r>
        <w:rPr>
          <w:bCs/>
        </w:rPr>
        <w:t xml:space="preserve"> </w:t>
      </w:r>
      <w:r>
        <w:rPr>
          <w:bCs/>
          <w:i/>
          <w:iCs/>
        </w:rPr>
        <w:t xml:space="preserve">42nd European Congress, </w:t>
      </w:r>
      <w:r>
        <w:rPr/>
        <w:t>Dortmund, Germany, August 27-31, 2002</w:t>
      </w:r>
    </w:p>
    <w:p>
      <w:pPr>
        <w:pStyle w:val="Normal"/>
        <w:ind w:left="720" w:hanging="720"/>
        <w:rPr>
          <w:rFonts w:ascii="Arial" w:hAnsi="Arial" w:cs="Arial"/>
        </w:rPr>
      </w:pPr>
      <w:r>
        <w:rPr/>
        <w:t xml:space="preserve">Cooke, P. (2002d) Managing knowledge spillovers: the role of ‘MegaCentres’ in biosciences. Presented at </w:t>
      </w:r>
      <w:r>
        <w:rPr>
          <w:bCs/>
        </w:rPr>
        <w:t>the International Workshop on</w:t>
      </w:r>
      <w:r>
        <w:rPr>
          <w:rFonts w:cs="Arial" w:ascii="Arial" w:hAnsi="Arial"/>
        </w:rPr>
        <w:t xml:space="preserve"> </w:t>
      </w:r>
      <w:r>
        <w:rPr>
          <w:i/>
        </w:rPr>
        <w:t>‘Knowledge Spillovers and Knowledge Management in Industrial Clusters and Industrial Networks’</w:t>
      </w:r>
      <w:r>
        <w:rPr/>
        <w:t xml:space="preserve">, </w:t>
      </w:r>
      <w:r>
        <w:rPr>
          <w:bCs/>
        </w:rPr>
        <w:t>Ljungby, Sweden, September 19-21, 2002</w:t>
      </w:r>
    </w:p>
    <w:p>
      <w:pPr>
        <w:pStyle w:val="Footer"/>
        <w:tabs>
          <w:tab w:val="clear" w:pos="4153"/>
          <w:tab w:val="clear" w:pos="8306"/>
        </w:tabs>
        <w:rPr>
          <w:rFonts w:ascii="Arial" w:hAnsi="Arial" w:cs="Arial"/>
        </w:rPr>
      </w:pPr>
      <w:r>
        <w:rPr>
          <w:rFonts w:cs="Arial" w:ascii="Arial" w:hAnsi="Arial"/>
        </w:rPr>
      </w:r>
    </w:p>
    <w:p>
      <w:pPr>
        <w:pStyle w:val="Normal"/>
        <w:ind w:left="720" w:hanging="720"/>
        <w:rPr/>
      </w:pPr>
      <w:r>
        <w:rPr/>
        <w:t xml:space="preserve">Cooke, P, Manning, C, &amp; Huggins, R. (2000) Industrial liaison and academic entrepreneurship in Wales, </w:t>
      </w:r>
      <w:r>
        <w:rPr>
          <w:b/>
          <w:bCs/>
        </w:rPr>
        <w:t>Zeitschrift für Wirtschaftsgeografie</w:t>
      </w:r>
      <w:r>
        <w:rPr/>
        <w:t>, 44, 246-260</w:t>
      </w:r>
    </w:p>
    <w:p>
      <w:pPr>
        <w:pStyle w:val="Normal"/>
        <w:ind w:left="720" w:hanging="720"/>
        <w:rPr/>
      </w:pPr>
      <w:r>
        <w:rPr/>
      </w:r>
    </w:p>
    <w:p>
      <w:pPr>
        <w:pStyle w:val="Normal"/>
        <w:ind w:left="720" w:hanging="720"/>
        <w:rPr/>
      </w:pPr>
      <w:r>
        <w:rPr/>
        <w:t>Dyer, G. (2002) Testing times for the pharmaceuticals industry,</w:t>
      </w:r>
      <w:r>
        <w:rPr>
          <w:b/>
          <w:bCs/>
        </w:rPr>
        <w:t xml:space="preserve"> Financial Times, </w:t>
      </w:r>
      <w:r>
        <w:rPr/>
        <w:t>15 Feb., 17</w:t>
      </w:r>
    </w:p>
    <w:p>
      <w:pPr>
        <w:pStyle w:val="NormalWeb"/>
        <w:rPr/>
      </w:pPr>
      <w:r>
        <w:rPr/>
        <w:t xml:space="preserve">Dyer, G. &amp; Griffith, V. (2001) Growing together, </w:t>
      </w:r>
      <w:r>
        <w:rPr>
          <w:b/>
          <w:bCs/>
        </w:rPr>
        <w:t>Financial Times</w:t>
      </w:r>
      <w:r>
        <w:rPr/>
        <w:t>, 19 December, 20</w:t>
      </w:r>
    </w:p>
    <w:p>
      <w:pPr>
        <w:pStyle w:val="NormalWeb"/>
        <w:ind w:left="720" w:hanging="720"/>
        <w:rPr/>
      </w:pPr>
      <w:r>
        <w:rPr/>
        <w:t>EMEA (2002) Medicinal products with a Community marketing authorisation, The European Agency for the Evaluation of Medicinal Products, London, EMEA</w:t>
      </w:r>
    </w:p>
    <w:p>
      <w:pPr>
        <w:pStyle w:val="NormalWeb"/>
        <w:ind w:left="720" w:hanging="720"/>
        <w:rPr/>
      </w:pPr>
      <w:r>
        <w:rPr/>
        <w:t xml:space="preserve">Etkowitz, H. &amp; Leydesdorff, L. (eds) (1997) </w:t>
      </w:r>
      <w:r>
        <w:rPr>
          <w:b/>
          <w:bCs/>
        </w:rPr>
        <w:t>Universities and the Global knowledge Economy</w:t>
      </w:r>
      <w:r>
        <w:rPr/>
        <w:t>, London, Pinter</w:t>
      </w:r>
    </w:p>
    <w:p>
      <w:pPr>
        <w:pStyle w:val="NormalWeb"/>
        <w:ind w:left="720" w:hanging="720"/>
        <w:rPr/>
      </w:pPr>
      <w:r>
        <w:rPr/>
        <w:t xml:space="preserve">Gibbons, M, Limoges, H, Nowotny, S, Schwartzman, S, Scott, P &amp; Trow, M. (1994) </w:t>
      </w:r>
      <w:r>
        <w:rPr>
          <w:b/>
          <w:bCs/>
        </w:rPr>
        <w:t>The New Production of Knowledge</w:t>
      </w:r>
      <w:r>
        <w:rPr/>
        <w:t>, London, Sage</w:t>
      </w:r>
    </w:p>
    <w:p>
      <w:pPr>
        <w:pStyle w:val="NormalWeb"/>
        <w:ind w:left="720" w:hanging="720"/>
        <w:rPr/>
      </w:pPr>
      <w:r>
        <w:rPr>
          <w:bCs/>
        </w:rPr>
        <w:t xml:space="preserve">Henderson, R, Orsenigo, L. &amp; Pisano, G. (1999) The pharmaceutical industry and the revolution in molecular biology: interactions among scientific, institutional and organisational change, in D. Mowery &amp; R. Nelson (eds.) </w:t>
      </w:r>
      <w:r>
        <w:rPr>
          <w:b/>
        </w:rPr>
        <w:t>Sources of Industrial Leadership</w:t>
      </w:r>
      <w:r>
        <w:rPr>
          <w:bCs/>
        </w:rPr>
        <w:t>, Cambridge UP</w:t>
      </w:r>
    </w:p>
    <w:p>
      <w:pPr>
        <w:pStyle w:val="NormalWeb"/>
        <w:ind w:left="720" w:hanging="720"/>
        <w:rPr/>
      </w:pPr>
      <w:r>
        <w:rPr>
          <w:bCs/>
        </w:rPr>
        <w:t xml:space="preserve">Niosi, j. &amp; Bas, T (2001) The competencies of regions – Canada’s clusters in biotechnology, </w:t>
      </w:r>
      <w:r>
        <w:rPr>
          <w:b/>
        </w:rPr>
        <w:t>Small Business Economics</w:t>
      </w:r>
      <w:r>
        <w:rPr>
          <w:bCs/>
        </w:rPr>
        <w:t>, 17, 31-42</w:t>
      </w:r>
    </w:p>
    <w:p>
      <w:pPr>
        <w:pStyle w:val="NormalWeb"/>
        <w:ind w:left="720" w:hanging="720"/>
        <w:rPr/>
      </w:pPr>
      <w:r>
        <w:rPr>
          <w:bCs/>
        </w:rPr>
        <w:t xml:space="preserve">Schlosser, E. (2001) </w:t>
      </w:r>
      <w:r>
        <w:rPr>
          <w:b/>
        </w:rPr>
        <w:t>Fast Food Nation</w:t>
      </w:r>
      <w:r>
        <w:rPr>
          <w:bCs/>
        </w:rPr>
        <w:t>, London, Penguin</w:t>
      </w:r>
    </w:p>
    <w:p>
      <w:pPr>
        <w:pStyle w:val="NormalWeb"/>
        <w:ind w:left="720" w:hanging="720"/>
        <w:rPr/>
      </w:pPr>
      <w:r>
        <w:rPr>
          <w:bCs/>
        </w:rPr>
        <w:t xml:space="preserve">Stankiewicz, R. (2002) The evolving design space of technology and the public R&amp;D system, paper to Conference on </w:t>
      </w:r>
      <w:r>
        <w:rPr>
          <w:bCs/>
          <w:i/>
          <w:iCs/>
        </w:rPr>
        <w:t>‘Rethinking Science Policy: Analytical Frameworks for Evidence-Based Policy’</w:t>
      </w:r>
      <w:r>
        <w:rPr>
          <w:bCs/>
        </w:rPr>
        <w:t>, Science Policy Research Unit, University of Sussex, March 21-23</w:t>
      </w:r>
    </w:p>
    <w:p>
      <w:pPr>
        <w:pStyle w:val="NormalWeb"/>
        <w:ind w:left="720" w:hanging="720"/>
        <w:rPr/>
      </w:pPr>
      <w:r>
        <w:rPr>
          <w:bCs/>
        </w:rPr>
        <w:t xml:space="preserve">Webster, A. &amp; Etkowitz, H. (1991) </w:t>
      </w:r>
      <w:r>
        <w:rPr>
          <w:b/>
        </w:rPr>
        <w:t xml:space="preserve">Academic-Industry Relations: A Second Academic Revolution? </w:t>
      </w:r>
      <w:r>
        <w:rPr>
          <w:bCs/>
        </w:rPr>
        <w:t xml:space="preserve">London, Science Policy Support Group </w:t>
      </w:r>
    </w:p>
    <w:p>
      <w:pPr>
        <w:pStyle w:val="NormalWeb"/>
        <w:rPr>
          <w:bCs/>
        </w:rPr>
      </w:pPr>
      <w:r>
        <w:rPr>
          <w:bCs/>
        </w:rPr>
      </w:r>
    </w:p>
    <w:p>
      <w:pPr>
        <w:pStyle w:val="NormalWeb"/>
        <w:spacing w:lineRule="auto" w:line="360"/>
        <w:rPr>
          <w:b/>
          <w:b/>
          <w:bCs/>
        </w:rPr>
      </w:pPr>
      <w:r>
        <w:rPr>
          <w:b/>
          <w:bCs/>
        </w:rPr>
      </w:r>
    </w:p>
    <w:p>
      <w:pPr>
        <w:pStyle w:val="NormalWeb"/>
        <w:spacing w:lineRule="auto" w:line="360" w:before="280" w:after="280"/>
        <w:rPr>
          <w:b/>
          <w:b/>
          <w:bCs/>
        </w:rPr>
      </w:pPr>
      <w:r>
        <w:rPr>
          <w:b/>
          <w:bCs/>
        </w:rPr>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style>
  <w:style w:type="paragraph" w:styleId="BlockText">
    <w:name w:val="Block Text"/>
    <w:basedOn w:val="Normal"/>
    <w:qFormat/>
    <w:pPr>
      <w:ind w:left="720" w:right="-69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kepn@cf.ac.uk" TargetMode="External"/><Relationship Id="rId3" Type="http://schemas.openxmlformats.org/officeDocument/2006/relationships/hyperlink" Target="http://www.mjm.mcgill.ca/issues/v02n02/aspirin" TargetMode="External"/><Relationship Id="rId4" Type="http://schemas.openxmlformats.org/officeDocument/2006/relationships/hyperlink" Target="http://www.contactpharma.com/June021.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1:49:00Z</dcterms:created>
  <dc:creator>scspnc</dc:creator>
  <dc:description/>
  <dc:language>en-US</dc:language>
  <cp:lastModifiedBy>scspnc</cp:lastModifiedBy>
  <cp:lastPrinted>2002-08-23T11:43:00Z</cp:lastPrinted>
  <dcterms:modified xsi:type="dcterms:W3CDTF">2002-08-23T11:00:00Z</dcterms:modified>
  <cp:revision>37</cp:revision>
  <dc:subject/>
  <dc:title>Rational Drug Design and the Rise of Bioscience Megacentres</dc:title>
</cp:coreProperties>
</file>