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Distributional Effects of Triple Helix Strategies </w:t>
      </w:r>
    </w:p>
    <w:p>
      <w:pPr>
        <w:pStyle w:val="Heading"/>
        <w:rPr/>
      </w:pPr>
      <w:r>
        <w:rPr/>
        <w:t>at State Level in the United States</w:t>
      </w:r>
    </w:p>
    <w:p>
      <w:pPr>
        <w:pStyle w:val="Normal"/>
        <w:jc w:val="center"/>
        <w:rPr/>
      </w:pPr>
      <w:r>
        <w:rPr/>
        <w:t>Susan E. Cozzens, Kamau Bobb, Kendall Deas, Albert George, Gonzalo Ordonez</w:t>
      </w:r>
    </w:p>
    <w:p>
      <w:pPr>
        <w:pStyle w:val="Normal"/>
        <w:jc w:val="center"/>
        <w:rPr/>
      </w:pPr>
      <w:r>
        <w:rPr/>
        <w:t>Technology Policy and Assessment Center</w:t>
      </w:r>
    </w:p>
    <w:p>
      <w:pPr>
        <w:pStyle w:val="Normal"/>
        <w:jc w:val="center"/>
        <w:rPr/>
      </w:pPr>
      <w:r>
        <w:rPr/>
        <w:t>School of Public Policy</w:t>
      </w:r>
    </w:p>
    <w:p>
      <w:pPr>
        <w:pStyle w:val="Normal"/>
        <w:jc w:val="center"/>
        <w:rPr/>
      </w:pPr>
      <w:r>
        <w:rPr/>
        <w:t>Georgia Institute of Technology</w:t>
      </w:r>
    </w:p>
    <w:p>
      <w:pPr>
        <w:pStyle w:val="Normal"/>
        <w:jc w:val="center"/>
        <w:rPr/>
      </w:pPr>
      <w:r>
        <w:rPr/>
        <w:t>Atlanta, GA 30332-0345</w:t>
      </w:r>
    </w:p>
    <w:p>
      <w:pPr>
        <w:pStyle w:val="Normal"/>
        <w:jc w:val="center"/>
        <w:rPr/>
      </w:pPr>
      <w:r>
        <w:rPr/>
        <w:t>Tel. 404-385-0397   Fax 404-385-0504</w:t>
      </w:r>
    </w:p>
    <w:p>
      <w:pPr>
        <w:pStyle w:val="Normal"/>
        <w:jc w:val="center"/>
        <w:rPr/>
      </w:pPr>
      <w:r>
        <w:rPr/>
        <w:t>USA</w:t>
      </w:r>
    </w:p>
    <w:p>
      <w:pPr>
        <w:pStyle w:val="Normal"/>
        <w:jc w:val="center"/>
        <w:rPr/>
      </w:pPr>
      <w:hyperlink r:id="rId2">
        <w:r>
          <w:rPr>
            <w:rStyle w:val="InternetLink"/>
          </w:rPr>
          <w:t>Susan.cozzens@pubpolicy.gatech.edu</w:t>
        </w:r>
      </w:hyperlink>
    </w:p>
    <w:p>
      <w:pPr>
        <w:pStyle w:val="Heading"/>
        <w:rPr>
          <w:b w:val="false"/>
          <w:b w:val="false"/>
          <w:bCs w:val="false"/>
          <w:sz w:val="24"/>
        </w:rPr>
      </w:pPr>
      <w:r>
        <w:rPr>
          <w:b w:val="false"/>
          <w:bCs w:val="false"/>
          <w:sz w:val="24"/>
        </w:rPr>
        <w:t>Draft September 15, 2002</w:t>
      </w:r>
    </w:p>
    <w:p>
      <w:pPr>
        <w:pStyle w:val="Normal"/>
        <w:jc w:val="center"/>
        <w:rPr>
          <w:b/>
          <w:b/>
          <w:bCs/>
          <w:sz w:val="24"/>
        </w:rPr>
      </w:pPr>
      <w:r>
        <w:rPr>
          <w:b/>
          <w:bCs/>
          <w:sz w:val="24"/>
        </w:rPr>
      </w:r>
    </w:p>
    <w:p>
      <w:pPr>
        <w:pStyle w:val="Normal"/>
        <w:jc w:val="center"/>
        <w:rPr/>
      </w:pPr>
      <w:r>
        <w:rPr/>
      </w:r>
    </w:p>
    <w:p>
      <w:pPr>
        <w:pStyle w:val="Normal"/>
        <w:spacing w:before="0" w:after="120"/>
        <w:ind w:left="720" w:hanging="0"/>
        <w:rPr/>
      </w:pPr>
      <w:r>
        <w:rPr/>
        <w:tab/>
      </w:r>
      <w:r>
        <w:rPr>
          <w:i/>
          <w:sz w:val="22"/>
        </w:rPr>
        <w:t>Rising inequality is the most dangerous social trend of our time. … A high degree of inequality causes the comfortable to disavow the needy. It increases the social and the psychological distance separating the haves from the have-nots. … It is leading … toward the transformation of the United States from a middle-class democracy into something that more closely resembles an authoritarian quasi-democracy, with an overclass, an underclass, and a hidden politics driven by money.</w:t>
      </w:r>
    </w:p>
    <w:p>
      <w:pPr>
        <w:pStyle w:val="Normal"/>
        <w:numPr>
          <w:ilvl w:val="0"/>
          <w:numId w:val="2"/>
        </w:numPr>
        <w:spacing w:lineRule="auto" w:line="360" w:before="0" w:after="120"/>
        <w:jc w:val="right"/>
        <w:rPr>
          <w:b/>
          <w:b/>
          <w:i/>
          <w:i/>
          <w:sz w:val="22"/>
        </w:rPr>
      </w:pPr>
      <w:r>
        <w:rPr>
          <w:b/>
          <w:i/>
          <w:sz w:val="22"/>
        </w:rPr>
        <w:t>James K. Galbraith, University of Texas economist</w:t>
      </w:r>
    </w:p>
    <w:p>
      <w:pPr>
        <w:pStyle w:val="Normal"/>
        <w:spacing w:before="0" w:after="120"/>
        <w:rPr/>
      </w:pPr>
      <w:r>
        <w:rPr/>
        <w:tab/>
        <w:t>The United States is waking up to an uncomfortable fact: inequality is growing. Up to 1980, the post-war period had been characterized by spreading prosperity: the incomes of the bottom 80% of the distribution had grown a bit faster than those of the top 20% -- a situation that fit well with egalitarian American values. But since 1980, the reverse has been true. The after-tax, after-inflation incomes of those in the bottom 20% of the income distribution have actually fallen about 9% over the last two decades, while the top 20% have increased after-tax income by over 40 percent (U.S. Census Bureau 1999, Congressional Budget Office 1998).</w:t>
      </w:r>
    </w:p>
    <w:p>
      <w:pPr>
        <w:pStyle w:val="Normal"/>
        <w:spacing w:before="0" w:after="120"/>
        <w:ind w:firstLine="720"/>
        <w:rPr/>
      </w:pPr>
      <w:r>
        <w:rPr/>
        <w:t>The recognition of growing inequality represents a significant moment in the history of Western culture. A great deal of what we believe about our societies rests on the assumption of shared prosperity through economic growth. The rise of the middle class in the last hundred years of industrial capitalism is not only the American dream; it is also our refutation of the Marxist prediction of polarization. Just as important, the viability of democracy itself has been tied, in our minds, with its delivery of the good life for all. Well-fed, well-housed, well-educated citizens have a stake in government, and can trust it to create the conditions for a high standard of living. Science and technology appear right in the center of this rosy picture, as government investments that are supposed to pay off in prosperity for everyone. But all the images turn sour if economic growth means only that the rich get richer, and the rest of us scrape by.</w:t>
      </w:r>
    </w:p>
    <w:p>
      <w:pPr>
        <w:pStyle w:val="Normal"/>
        <w:spacing w:before="0" w:after="120"/>
        <w:ind w:firstLine="720"/>
        <w:rPr>
          <w:rFonts w:ascii="Arial" w:hAnsi="Arial" w:cs="Arial"/>
        </w:rPr>
      </w:pPr>
      <w:r>
        <w:rPr/>
        <w:t>What is most disturbing about the trend toward inequality is that it happened in the middle of an economic boom. Not until we approached full unemployment in the late 1990s did the rise in wage inequality begin to abate, and even then, income inequality continued to climb. The current recession has restarted the polarization of wages. We can afford to do better than this. What is going wrong? The last question leads many observers to think that it is the type rather than the strength of economic growth that has led to polarization of incomes. And since science and technology are closely and proudly associated with that new form of high technology, information-based growth, science and technology end up right in the middle of the controversy over income inequality. In the New Economy, science and technology might be polarizing rather than equalizing forces.</w:t>
      </w:r>
    </w:p>
    <w:p>
      <w:pPr>
        <w:pStyle w:val="Normal"/>
        <w:spacing w:before="0" w:after="120"/>
        <w:rPr/>
      </w:pPr>
      <w:r>
        <w:rPr/>
        <w:tab/>
        <w:t xml:space="preserve">In this paper, we examine one aspect of that possibility -- the role of Triple Helix strategies at the state level in increasing or decreasing income inequality. We include as state Triple Helix strategies any programs designed to move science and engineering knowledge out of universities or government laboratories and into the local economy, with the goal of economic growth. </w:t>
      </w:r>
    </w:p>
    <w:p>
      <w:pPr>
        <w:pStyle w:val="Normal"/>
        <w:spacing w:before="0" w:after="120"/>
        <w:ind w:firstLine="720"/>
        <w:rPr/>
      </w:pPr>
      <w:r>
        <w:rPr/>
        <w:t xml:space="preserve">Our premise is that there are a variety of such strategies theoretically available, and that different strategies are likely to lead to different consequences for income distribution. At one end of the spectrum are strategies that focus tightly on developing high-technology industries in a state. When high-technology industries are defined as those that are R&amp;D-intensive (Hecker 1999), this type of strategy directs resources to employment growth in a narrow band of very high-wage industries. Success in this strategy is likely to increase wage inequality by raising top wages and generating more jobs at the high end of the distribution. We will call this the “high-technology development strategy.” </w:t>
      </w:r>
    </w:p>
    <w:p>
      <w:pPr>
        <w:pStyle w:val="Normal"/>
        <w:spacing w:before="0" w:after="120"/>
        <w:ind w:firstLine="720"/>
        <w:rPr/>
      </w:pPr>
      <w:r>
        <w:rPr/>
        <w:t>Further along the spectrum are strategies directed to creating or maintaining mid-wage jobs. Programs directed to manufacturing, which are quite common among the states, fall into this category. But other industries that create mid-wage jobs, such as transportation and health care, get much less attention in state S&amp;T strategies than manufacturing. We will call an emphasis on using S&amp;T to maintain or create mid-wage jobs a “good-job” strategy.</w:t>
      </w:r>
    </w:p>
    <w:p>
      <w:pPr>
        <w:pStyle w:val="Normal"/>
        <w:spacing w:before="0" w:after="120"/>
        <w:ind w:firstLine="720"/>
        <w:rPr/>
      </w:pPr>
      <w:r>
        <w:rPr/>
        <w:t xml:space="preserve">But even the “good-job” applications of science and technology leave those at the bottom of the income distribution without much in the way of benefit. Without affecting wages, innovation strategies could make life better for those in low-wage jobs by improving public services and the environment; but this type of innovation is almost never a part of state-level S&amp;T programs. We will use the term “better-life” to refer to a policy that devotes attention to these broader applications of science and technology. </w:t>
      </w:r>
    </w:p>
    <w:p>
      <w:pPr>
        <w:pStyle w:val="Normal"/>
        <w:spacing w:before="0" w:after="120"/>
        <w:ind w:firstLine="720"/>
        <w:rPr/>
      </w:pPr>
      <w:r>
        <w:rPr/>
        <w:t>Our goal in this paper is to call attention to the possibility of using the two broader definitions of innovation, alongside high technology development, in designing state S&amp;T policies and programs.</w:t>
      </w:r>
    </w:p>
    <w:p>
      <w:pPr>
        <w:pStyle w:val="Heading1"/>
        <w:rPr/>
      </w:pPr>
      <w:r>
        <w:rPr/>
        <w:t>Background</w:t>
      </w:r>
    </w:p>
    <w:p>
      <w:pPr>
        <w:pStyle w:val="Normal"/>
        <w:spacing w:before="0" w:after="120"/>
        <w:rPr/>
      </w:pPr>
      <w:r>
        <w:rPr/>
        <w:tab/>
        <w:t xml:space="preserve">The rise in income inequality, both within the United States and on a world scale, has attracted a significant level of attention from both economists and sociologists. “The rise in income inequality in postwar America dates only to 1970,” writes economist James Galbraith (2001, 3), “and the reemergence of inequality as a social issue only to the late 1980s.” As Danziger and Gottschalk describe, </w:t>
      </w:r>
    </w:p>
    <w:p>
      <w:pPr>
        <w:pStyle w:val="Brdtekstindrykning2"/>
        <w:rPr/>
      </w:pPr>
      <w:r>
        <w:rPr/>
        <w:t xml:space="preserve">… </w:t>
      </w:r>
      <w:r>
        <w:rPr/>
        <w:t>the old conventional wisdom that ‘a rising tide lifts all boats’ has been rejected. We now know that the 1980s was a decade of ‘uneven tides.’ Most small boats were docked where the tides were low, while the few large boars, docked in different harbors, rose with the uneven tides. (1993, 5)</w:t>
      </w:r>
    </w:p>
    <w:p>
      <w:pPr>
        <w:pStyle w:val="Normal"/>
        <w:rPr/>
      </w:pPr>
      <w:r>
        <w:rPr/>
      </w:r>
    </w:p>
    <w:p>
      <w:pPr>
        <w:pStyle w:val="Normal"/>
        <w:spacing w:before="0" w:after="120"/>
        <w:rPr/>
      </w:pPr>
      <w:r>
        <w:rPr/>
        <w:tab/>
        <w:t xml:space="preserve">There is a fair degree of consensus on the likely causes of the disparities within the United States. Berman, Bound, and Griliches (1994) attribute large portions to skill-based technological change. Borjas and Ramey (1994, 1995) describe the role of international trade, and Topel (1993) writes on the impact of immigration. Others attribute parts of the change to labor market institutions such as unions and minimum wage changes (DiNardo, Fortin, and Lemieux, 1996).  </w:t>
      </w:r>
    </w:p>
    <w:p>
      <w:pPr>
        <w:pStyle w:val="Normal"/>
        <w:spacing w:before="0" w:after="120"/>
        <w:rPr/>
      </w:pPr>
      <w:r>
        <w:rPr/>
        <w:tab/>
        <w:t>Very little analysis has been done of income inequalities at state level. Using 1960 Census data, Conlisk (1967) found that educational inequality at state level explained a great deal of the variance in income equality. Working with Census data from 1970, 1980, and 1990, Bernard and Jensen (1998) have analyzed inequalities in the real weekly wages of non-immigrant adult males. They find that the main differences between states in this period came from the addition or subtraction of jobs in durable-goods manufacturing. States that showed sharp increases in inequality using their measure (including Oregon, Michigan, New York, and Pennsylvania) were those that had lost manufacturing jobs, and those with decreasing inequality, largely in the Southeast, had added significant numbers of manufacturing jobs.</w:t>
      </w:r>
    </w:p>
    <w:p>
      <w:pPr>
        <w:pStyle w:val="Normal"/>
        <w:spacing w:before="0" w:after="120"/>
        <w:rPr/>
      </w:pPr>
      <w:r>
        <w:rPr/>
        <w:tab/>
        <w:t>The first study to analyze state-level inequality using 2000 Census data has just appeared. The Center on Budget and Policy Priorities of the Economic Policy Institute (Bernstein et al., 2002) reports that “in the vast majority of states, the gap between the incomes of the highest-income families and the incomes of middle-class and poor families has grown by a large margin” in the 1990s. They consider most of the factors affecting state-level inequality to be out of the control of state-level policymakers, but recommend more attention to the rules governing the formation of unions, the design of the unemployment insurance system, and the establishment of state minimum wages.</w:t>
      </w:r>
    </w:p>
    <w:p>
      <w:pPr>
        <w:pStyle w:val="Normal"/>
        <w:spacing w:before="0" w:after="120"/>
        <w:rPr/>
      </w:pPr>
      <w:r>
        <w:rPr/>
        <w:tab/>
        <w:t xml:space="preserve">Among scholars of science and technology policy, only Bozeman has written on the relationship between state science and technology programs and inequality at state level. In two papers presented about a year apart, Bozeman (1999, 2000) considers the pros and cons of a “dual-use” science and technology agenda at state level. By “dual-use,” he means an agenda that is oriented both toward economic development and what he calls the issues of “economic social” development – “income inequality, poverty, racial and class divide.” </w:t>
      </w:r>
    </w:p>
    <w:p>
      <w:pPr>
        <w:pStyle w:val="Normal"/>
        <w:spacing w:before="0" w:after="120"/>
        <w:ind w:firstLine="720"/>
        <w:rPr/>
      </w:pPr>
      <w:r>
        <w:rPr/>
        <w:t>Using Georgia as a case study in both papers, he claims that a vigorous high-technology development strategy has deepened income inequality.</w:t>
      </w:r>
      <w:r>
        <w:rPr>
          <w:rStyle w:val="FootnoteCharacters"/>
          <w:rStyle w:val="FootnoteAnchor"/>
        </w:rPr>
        <w:footnoteReference w:id="2"/>
      </w:r>
      <w:r>
        <w:rPr/>
        <w:t xml:space="preserve"> Considering the possibility that state S&amp;T investments are “middle- and upper-income entitlement programs,” Bozeman points out that “the relatively few jobs that are created are generally not ones for which lower- and lower-middle wage earners qualify.” (1999, 178) What is common among the programs, he writes, is “a-few-people-win-a-lot-and-we-hope-some-of-it-trickles-down.” (1999, 188)</w:t>
      </w:r>
    </w:p>
    <w:p>
      <w:pPr>
        <w:pStyle w:val="Normal"/>
        <w:spacing w:before="0" w:after="120"/>
        <w:rPr/>
      </w:pPr>
      <w:r>
        <w:rPr/>
        <w:tab/>
        <w:t>In the first paper, Bozeman presents a number of reasons against taking up a “dual agenda,” that is, an agenda that is both “economic” and “economic social.” Program expenditures are small; leveraging and targeting would be harder; the officials who run the programs would be beyond their core competence; and the existing clientele might be alienated. In the second paper, he expands on the positive side, arguing explicitly for a dual agenda. By linking state S&amp;T programs to human capital development, he claims, both agendas can be served at the same time. For example, firms that have been supported through the S&amp;T program can offer coop jobs for college students. Or, as one center he studied has done, top African-American researchers can reach out to poor children to interest them in science careers.</w:t>
      </w:r>
    </w:p>
    <w:p>
      <w:pPr>
        <w:pStyle w:val="Normal"/>
        <w:spacing w:before="0" w:after="120"/>
        <w:rPr/>
      </w:pPr>
      <w:r>
        <w:rPr/>
        <w:tab/>
        <w:t xml:space="preserve">Bozeman’s analysis of the impact of state S&amp;T programs on employment is certainly accurate: the programs have been demonstrated to create a few jobs that pay well. But we are less convinced by his arguments about their potential impact on human capital development outside the research enterprise. Perhaps S&amp;T programs can help retrieve the hard-core unemployed, as he implies, but we do not know through what mechanism. </w:t>
      </w:r>
    </w:p>
    <w:p>
      <w:pPr>
        <w:pStyle w:val="Normal"/>
        <w:rPr/>
      </w:pPr>
      <w:r>
        <w:rPr/>
        <w:tab/>
        <w:t>We focus our attention here on the possibility of broadening the impact of state S&amp;T programs on income inequality not by doing something they are not doing now, but by doing differently what they are already doing. If, as Bozeman claims, the programs have been targeted toward small, high-technology industries that produce wage benefits only for a few, highly-skilled workers, then broadening the basic innovation strategy of the programs could produce broader benefits, without turning the programs into something they are not.</w:t>
      </w:r>
    </w:p>
    <w:p>
      <w:pPr>
        <w:pStyle w:val="Normal"/>
        <w:rPr/>
      </w:pPr>
      <w:r>
        <w:rPr/>
      </w:r>
    </w:p>
    <w:p>
      <w:pPr>
        <w:pStyle w:val="Heading1"/>
        <w:spacing w:before="0" w:after="0"/>
        <w:rPr/>
      </w:pPr>
      <w:r>
        <w:rPr/>
        <w:t xml:space="preserve">State S&amp;T programs and income inequality </w:t>
      </w:r>
    </w:p>
    <w:p>
      <w:pPr>
        <w:pStyle w:val="Header"/>
        <w:tabs>
          <w:tab w:val="clear" w:pos="4320"/>
          <w:tab w:val="clear" w:pos="8640"/>
        </w:tabs>
        <w:rPr/>
      </w:pPr>
      <w:r>
        <w:rPr/>
      </w:r>
    </w:p>
    <w:p>
      <w:pPr>
        <w:pStyle w:val="Normal"/>
        <w:spacing w:before="0" w:after="120"/>
        <w:rPr/>
      </w:pPr>
      <w:r>
        <w:rPr/>
        <w:tab/>
        <w:t xml:space="preserve">Every U.S. state uses science and technology as part of its economic development strategy. The Public/Private Partnerships section of the web site of the National Association of State Development Agencies lists 80 such agencies. About a third of these have science, technology, or innovation in their names, and virtually all the rest refer to technology as part of their program or mission. In the states that are not listed at NASDA, it is easy to locate an agency with responsibility for using technology for economic development. </w:t>
      </w:r>
    </w:p>
    <w:p>
      <w:pPr>
        <w:pStyle w:val="Normal"/>
        <w:ind w:firstLine="720"/>
        <w:rPr/>
      </w:pPr>
      <w:r>
        <w:rPr/>
        <w:t>But the mere presence of a program does not guarantee that it is large enough to have an impact. As a proxy for the size of these programs, Figure One shows state and local government expenditures on research and development at universities as a percent of Gross State Product.</w:t>
      </w:r>
      <w:r>
        <w:rPr>
          <w:rStyle w:val="FootnoteCharacters"/>
          <w:rStyle w:val="FootnoteAnchor"/>
        </w:rPr>
        <w:footnoteReference w:id="3"/>
      </w:r>
      <w:r>
        <w:rPr/>
        <w:t xml:space="preserve"> Wide variation is visible.</w:t>
      </w:r>
    </w:p>
    <w:p>
      <w:pPr>
        <w:pStyle w:val="Normal"/>
        <w:rPr/>
      </w:pPr>
      <w:r>
        <w:rPr/>
      </w:r>
    </w:p>
    <w:p>
      <w:pPr>
        <w:pStyle w:val="Normal"/>
        <w:rPr/>
      </w:pPr>
      <w:r>
        <w:rPr/>
      </w:r>
    </w:p>
    <w:p>
      <w:pPr>
        <w:pStyle w:val="Normal"/>
        <w:rPr/>
      </w:pPr>
      <w:r>
        <w:rPr/>
      </w:r>
    </w:p>
    <w:p>
      <w:pPr>
        <w:pStyle w:val="Heading2"/>
        <w:rPr>
          <w:i/>
          <w:i/>
          <w:iCs/>
          <w:sz w:val="24"/>
        </w:rPr>
      </w:pPr>
      <w:r>
        <w:rPr>
          <w:i/>
          <w:iCs/>
          <w:sz w:val="24"/>
        </w:rPr>
        <w:t>Figure One</w:t>
      </w:r>
    </w:p>
    <w:p>
      <w:pPr>
        <w:pStyle w:val="Normal"/>
        <w:rPr>
          <w:i/>
          <w:i/>
          <w:iCs/>
          <w:sz w:val="24"/>
        </w:rPr>
      </w:pPr>
      <w:r>
        <w:rPr>
          <w:i/>
          <w:iCs/>
          <w:sz w:val="24"/>
        </w:rPr>
      </w:r>
    </w:p>
    <w:p>
      <w:pPr>
        <w:pStyle w:val="Normal"/>
        <w:rPr/>
      </w:pPr>
      <w:r>
        <w:rPr/>
        <w:drawing>
          <wp:inline distT="0" distB="0" distL="0" distR="0">
            <wp:extent cx="4533900" cy="3705225"/>
            <wp:effectExtent l="0" t="0" r="0" b="0"/>
            <wp:docPr id="1" name="State%20R&amp;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e%20R&amp;D0" descr=""/>
                    <pic:cNvPicPr>
                      <a:picLocks noChangeAspect="1" noChangeArrowheads="1"/>
                    </pic:cNvPicPr>
                  </pic:nvPicPr>
                  <pic:blipFill>
                    <a:blip r:embed="rId3"/>
                    <a:srcRect l="-8" t="-10" r="-8" b="-10"/>
                    <a:stretch>
                      <a:fillRect/>
                    </a:stretch>
                  </pic:blipFill>
                  <pic:spPr bwMode="auto">
                    <a:xfrm>
                      <a:off x="0" y="0"/>
                      <a:ext cx="4533900" cy="3705225"/>
                    </a:xfrm>
                    <a:prstGeom prst="rect">
                      <a:avLst/>
                    </a:prstGeom>
                  </pic:spPr>
                </pic:pic>
              </a:graphicData>
            </a:graphic>
          </wp:inline>
        </w:drawing>
      </w:r>
    </w:p>
    <w:p>
      <w:pPr>
        <w:pStyle w:val="Normal"/>
        <w:rPr/>
      </w:pPr>
      <w:r>
        <w:rPr/>
      </w:r>
    </w:p>
    <w:p>
      <w:pPr>
        <w:pStyle w:val="Normal"/>
        <w:spacing w:before="0" w:after="120"/>
        <w:rPr/>
      </w:pPr>
      <w:r>
        <w:rPr/>
        <w:t>Poor states spend relatively more on academic R&amp;D than large states, as indicated by the negative correlation between personal income per capita and state and local academic R&amp;D as a percent of Gross State Product.</w:t>
      </w:r>
      <w:r>
        <w:rPr>
          <w:rStyle w:val="FootnoteCharacters"/>
          <w:rStyle w:val="FootnoteAnchor"/>
        </w:rPr>
        <w:footnoteReference w:id="4"/>
      </w:r>
      <w:r>
        <w:rPr/>
        <w:t xml:space="preserve"> </w:t>
      </w:r>
    </w:p>
    <w:p>
      <w:pPr>
        <w:pStyle w:val="Normal"/>
        <w:spacing w:before="0" w:after="120"/>
        <w:ind w:firstLine="720"/>
        <w:rPr/>
      </w:pPr>
      <w:r>
        <w:rPr/>
        <w:t>Absolute levels of income inequality appear to be neither major drivers nor necessary results of state S&amp;T programs. Several affluent states that have lost manufacturing activities but added high-paying business services over the last decade are also the ones that have been very active in state-level S&amp;T, such as Massachusetts, California, and New York. But overall, the top-to-bottom ratio</w:t>
      </w:r>
      <w:r>
        <w:rPr>
          <w:rStyle w:val="FootnoteCharacters"/>
          <w:rStyle w:val="FootnoteAnchor"/>
        </w:rPr>
        <w:footnoteReference w:id="5"/>
      </w:r>
      <w:r>
        <w:rPr/>
        <w:t xml:space="preserve"> is not correlated to either state and local academic R&amp;D spending nor relative industry academic R&amp;D spending. Indeed, the major correlate of the top-to-bottom ratio is Gross State Product itself: the more a state is producing, the larger the gap is likely to be between the incomes of the bottom 20% and top 20% of families.</w:t>
      </w:r>
      <w:r>
        <w:rPr>
          <w:rStyle w:val="FootnoteCharacters"/>
          <w:rStyle w:val="FootnoteAnchor"/>
        </w:rPr>
        <w:footnoteReference w:id="6"/>
      </w:r>
    </w:p>
    <w:p>
      <w:pPr>
        <w:pStyle w:val="Normal"/>
        <w:spacing w:before="0" w:after="120"/>
        <w:rPr/>
      </w:pPr>
      <w:r>
        <w:rPr/>
        <w:tab/>
        <w:t>Cross-sectional correlations, however, may not be the best way to understand the possible relationships between state programs and inequality. In order to explore the varieties of relationships further, we focus here on four states that showed different patterns of change in inequality from the late 1970s to the late 1990s. Bernstein et al. (2002) have identified several patterns of change in household income among the states. The modal pattern is that incomes grew at both the bottom and top of the distribution, but the top grew faster (we will call this pattern “prospering unequally”). From the group of states that followed this pattern, we have chosen to examine Virginia, which experienced the largest increase for those at the bottom, and close to the largest increase for those at the top. Virginia is known for its active high-technology development efforts in the 1990s. Can we see a connection between that strategy and its growing inequality?</w:t>
      </w:r>
    </w:p>
    <w:p>
      <w:pPr>
        <w:pStyle w:val="TextBodyIndent"/>
        <w:spacing w:before="0" w:after="120"/>
        <w:rPr/>
      </w:pPr>
      <w:r>
        <w:rPr/>
        <w:t>In five states, income polarized: the bottom fifth grew poorer while the top fifth grew richer. Among this group is Ohio, a state with a model S&amp;T program, the Edison Program, in the 1990s. We have also chosen Ohio as a case study to be able to ask, “Where did the Edison Program fit into the state economy, and did it have any influence on the polarization of incomes in Ohio?”</w:t>
      </w:r>
    </w:p>
    <w:p>
      <w:pPr>
        <w:pStyle w:val="Normal"/>
        <w:ind w:firstLine="720"/>
        <w:rPr/>
      </w:pPr>
      <w:r>
        <w:rPr/>
        <w:t>In four states, the bottom and top of the income distribution both benefited at about the same rate (we will call this pattern “prospering equally”). From among these, we have chosen to focus on Arkansas, a state that is receiving federal funds to help develop its technological capabilities.</w:t>
      </w:r>
      <w:r>
        <w:rPr>
          <w:rStyle w:val="FootnoteCharacters"/>
          <w:rStyle w:val="FootnoteAnchor"/>
        </w:rPr>
        <w:footnoteReference w:id="7"/>
      </w:r>
      <w:r>
        <w:rPr/>
        <w:t xml:space="preserve"> Finally, in only one state did the bottom of the income distribution make some progress on catching up with those at the top: Alaska. We have included it in the analysis for its unique position.</w:t>
      </w:r>
    </w:p>
    <w:p>
      <w:pPr>
        <w:pStyle w:val="Normal"/>
        <w:rPr/>
      </w:pPr>
      <w:r>
        <w:rPr/>
      </w:r>
    </w:p>
    <w:p>
      <w:pPr>
        <w:pStyle w:val="Heading1"/>
        <w:spacing w:before="0" w:after="0"/>
        <w:rPr/>
      </w:pPr>
      <w:r>
        <w:rPr/>
        <w:t xml:space="preserve">Case studies </w:t>
      </w:r>
    </w:p>
    <w:p>
      <w:pPr>
        <w:pStyle w:val="Normal"/>
        <w:rPr/>
      </w:pPr>
      <w:r>
        <w:rPr/>
      </w:r>
    </w:p>
    <w:p>
      <w:pPr>
        <w:pStyle w:val="Normal"/>
        <w:spacing w:before="0" w:after="120"/>
        <w:rPr/>
      </w:pPr>
      <w:r>
        <w:rPr/>
        <w:tab/>
        <w:t>Our analysis here is preliminary, intended to shed some light on the issues rather than provide definitive answers. We have pieced together information on our four state case studies from several sources. Backdrop economic information comes from the Bureau of Economic Analysis of the Department of Commerce. For information on state programs, we have used the NASDA web site as a starting point, then explored the web sites of the four states for information on the industries they targeted.</w:t>
      </w:r>
    </w:p>
    <w:p>
      <w:pPr>
        <w:pStyle w:val="Normal"/>
        <w:spacing w:before="0" w:after="120"/>
        <w:ind w:firstLine="720"/>
        <w:rPr/>
      </w:pPr>
      <w:r>
        <w:rPr/>
        <w:t>To evaluate whether the state strategies were aimed at the parts of the state economy that were generating inequality, we have used the Theil index of inequality, calculated on U.S. Census data.</w:t>
      </w:r>
      <w:r>
        <w:rPr>
          <w:rStyle w:val="FootnoteCharacters"/>
          <w:rStyle w:val="FootnoteAnchor"/>
        </w:rPr>
        <w:footnoteReference w:id="8"/>
      </w:r>
      <w:r>
        <w:rPr/>
        <w:t xml:space="preserve"> The Theil index works on average wage data by industry, showing the contribution of that industry to overall wage inequality. The various industry-level Theils add up to a measure of total inequality for a state. A higher total Theil index indicates greater inequality. </w:t>
      </w:r>
    </w:p>
    <w:p>
      <w:pPr>
        <w:pStyle w:val="Normal"/>
        <w:spacing w:before="0" w:after="120"/>
        <w:ind w:firstLine="720"/>
        <w:rPr/>
      </w:pPr>
      <w:r>
        <w:rPr/>
        <w:t xml:space="preserve">The industrial categories used by the U.S. government before 1998 (the Standard Industrial Classification or SIC) lumped high-technology services with basic services, and thus masked the extent to which knowledge-intensive service industries were contributing to wage inequality. The new North American Industrial Classification (NAIC) system adopted in 1998, however, shows the differences clearly. While we discuss the decade of the 1990s in each state, we emphasize wage inequality in the period 1998-2000, when this more revealing data was available. </w:t>
      </w:r>
    </w:p>
    <w:p>
      <w:pPr>
        <w:pStyle w:val="TextBodyIndent"/>
        <w:spacing w:before="0" w:after="120"/>
        <w:rPr/>
      </w:pPr>
      <w:r>
        <w:rPr/>
        <w:t>This was a period of growth in the overall U.S. economy, and in general, wage inequality was falling nationally, under the influence of very low unemployment rates. By stopping our analysis in 2000, we avoid the impacts of the dot-com bust, which would certainly be a ripe topic for further study.</w:t>
      </w:r>
    </w:p>
    <w:p>
      <w:pPr>
        <w:pStyle w:val="TextBodyIndent"/>
        <w:rPr/>
      </w:pPr>
      <w:r>
        <w:rPr/>
      </w:r>
    </w:p>
    <w:p>
      <w:pPr>
        <w:pStyle w:val="TextBodyIndent"/>
        <w:jc w:val="center"/>
        <w:rPr>
          <w:b/>
          <w:b/>
          <w:bCs/>
        </w:rPr>
      </w:pPr>
      <w:r>
        <w:rPr>
          <w:b/>
          <w:bCs/>
        </w:rPr>
        <w:t>Table One. The Case Study States</w:t>
      </w:r>
    </w:p>
    <w:p>
      <w:pPr>
        <w:pStyle w:val="TextBodyIndent"/>
        <w:rPr>
          <w:b/>
          <w:b/>
          <w:bCs/>
        </w:rPr>
      </w:pPr>
      <w:r>
        <w:rPr>
          <w:b/>
          <w:bCs/>
        </w:rPr>
      </w:r>
    </w:p>
    <w:tbl>
      <w:tblPr>
        <w:tblW w:w="7740" w:type="dxa"/>
        <w:jc w:val="left"/>
        <w:tblInd w:w="535" w:type="dxa"/>
        <w:tblLayout w:type="fixed"/>
        <w:tblCellMar>
          <w:top w:w="0" w:type="dxa"/>
          <w:left w:w="108" w:type="dxa"/>
          <w:bottom w:w="0" w:type="dxa"/>
          <w:right w:w="108" w:type="dxa"/>
        </w:tblCellMar>
      </w:tblPr>
      <w:tblGrid>
        <w:gridCol w:w="1196"/>
        <w:gridCol w:w="1378"/>
        <w:gridCol w:w="1596"/>
        <w:gridCol w:w="1840"/>
        <w:gridCol w:w="1730"/>
      </w:tblGrid>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opulation (200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ross State Product (1999, millions)</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arnings per job (2000)</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Theil Index of Wage Inequality</w:t>
            </w:r>
          </w:p>
          <w:p>
            <w:pPr>
              <w:pStyle w:val="TextBodyIndent"/>
              <w:ind w:hanging="0"/>
              <w:jc w:val="center"/>
              <w:rPr/>
            </w:pPr>
            <w:r>
              <w:rPr/>
              <w:t>(2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irginia</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078,51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0,688</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6,481</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4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hi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353,14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6,523</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034</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3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rkansas</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73,40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5,067</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84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2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aska</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26,93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444</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17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39</w:t>
            </w:r>
          </w:p>
        </w:tc>
      </w:tr>
    </w:tbl>
    <w:p>
      <w:pPr>
        <w:pStyle w:val="Heading3"/>
        <w:rPr/>
      </w:pPr>
      <w:r>
        <w:rPr/>
      </w:r>
    </w:p>
    <w:p>
      <w:pPr>
        <w:pStyle w:val="Heading3"/>
        <w:rPr/>
      </w:pPr>
      <w:r>
        <w:rPr/>
        <w:t>Virginia</w:t>
      </w:r>
    </w:p>
    <w:p>
      <w:pPr>
        <w:pStyle w:val="Normal"/>
        <w:rPr/>
      </w:pPr>
      <w:r>
        <w:rPr/>
      </w:r>
    </w:p>
    <w:p>
      <w:pPr>
        <w:pStyle w:val="Normal"/>
        <w:spacing w:before="0" w:after="120"/>
        <w:rPr/>
      </w:pPr>
      <w:r>
        <w:rPr/>
        <w:tab/>
        <w:t>Virginia’s technology-based economic development strategy in the 1990s had several components. The Triple Helix was represented by 13 technology development centers and institutes at the state’s research universities, in areas such as fiber optics, composite materials, advanced computer technology, biotechnology, and wireless communications. Virginia’s Center for Innovative Technology (CIT) also funded university-industry cooperative projects, involving over 700 companies with Virginia’s public universities. The state’s community colleges housed technology transfer and technical assistance programs. Virginia is home to the world’s largest concentration of telecommunication and Internet firms, but has a broad-based technology development strategy, including help for advanced materials, advanced manufacturing, biotechnology, electronics, and information technology, as well as telecommunications.</w:t>
      </w:r>
    </w:p>
    <w:p>
      <w:pPr>
        <w:pStyle w:val="Normal"/>
        <w:spacing w:before="0" w:after="120"/>
        <w:rPr/>
      </w:pPr>
      <w:r>
        <w:rPr/>
        <w:tab/>
        <w:t>For the 1987-93 period, the CIT considered itself successful in having increased the number of patents issued to universities and nonprofit institutions in the state. In 1994, however, it adopted a new mission, one that measured success in terms of jobs created/retained, companies created/retained/converted, and competitiveness for Virginia’s businesses. In the first three years of this new mission, the CIT claims to have created or retained 9,854 jobs, and in 1998 alone created or retained 10,609 jobs.</w:t>
      </w:r>
    </w:p>
    <w:p>
      <w:pPr>
        <w:pStyle w:val="Normal"/>
        <w:spacing w:before="0" w:after="120"/>
        <w:rPr/>
      </w:pPr>
      <w:r>
        <w:rPr/>
        <w:tab/>
        <w:t>These numbers are small but not insignificant, both in relation to the overall labor force of the state and the employment in high-technology sectors. In 2000, Virginia firms reported 2,903,548 employees. Over the period 1998-2000, two industrial categories that were rich in high-technology firms added about 60,000 high-wage jobs to the Virginia economy: information (NAICS 51, including software and telecommunications) and professional services (NAICS 54, where biotechnology would be located). These two sectors provided jobs for over 14 percent of Virginia’s population in 2000. They also exerted a strong influence on wage inequality in the state, with wages far above the average (Theil indices of .031 and .041 respectively).</w:t>
      </w:r>
    </w:p>
    <w:p>
      <w:pPr>
        <w:pStyle w:val="Normal"/>
        <w:spacing w:before="0" w:after="120"/>
        <w:rPr/>
      </w:pPr>
      <w:r>
        <w:rPr/>
        <w:tab/>
        <w:t xml:space="preserve">Virginia’s focus on technology-intensive manufacturing fared less well in job creation. The manufacturing sector, which is the second largest in the state economy with about 360,000 jobs, lost over 8000 jobs between 1998 and 2000. These were “good-paying” jobs, at a bit above the state average wage. Because of the large number of jobs retained at close to average wages, manufacturing contributed little to income inequality in the state (Theil index of .004). </w:t>
      </w:r>
    </w:p>
    <w:p>
      <w:pPr>
        <w:pStyle w:val="Normal"/>
        <w:spacing w:before="0" w:after="120"/>
        <w:rPr/>
      </w:pPr>
      <w:r>
        <w:rPr/>
        <w:tab/>
        <w:t>The largest number of jobs created in the Virginia economy between 1998 and 2000 was in Sector 56, “Administration, support, waste management, and remediation,” which added 43,880 jobs during this period. At an average of $22,548 per year, these jobs paid well below the state average. The sector thus contributed moderately to state income inequality, with a Theil index of -.010. Even larger contributors on the negative side were retail trade (-.018) and accommodation and food service (-.014). Together, these two sectors added nearly 30,000 jobs to the Virginia economy.</w:t>
      </w:r>
    </w:p>
    <w:p>
      <w:pPr>
        <w:pStyle w:val="Normal"/>
        <w:spacing w:before="0" w:after="120"/>
        <w:ind w:firstLine="720"/>
        <w:rPr/>
      </w:pPr>
      <w:r>
        <w:rPr/>
        <w:t xml:space="preserve">Virginia’s unemployment rate in 2000 was only 2.2 percent. When unemployment is this low, demand for even low-skilled workers tends to drive up wages at the low end of the scale. Virginia’s accommodation and food workers, for example, were earning an average $12,053 per year, compared with $9,374 in Arkansas and $10,315 in Ohio. </w:t>
      </w:r>
    </w:p>
    <w:p>
      <w:pPr>
        <w:pStyle w:val="Normal"/>
        <w:ind w:firstLine="720"/>
        <w:rPr/>
      </w:pPr>
      <w:r>
        <w:rPr/>
        <w:t>In a direct sense, then, Virginia’s successful high technology strategy was contributing to inequality by doing what it was supposed to do, create high-wage jobs. At the same time, it may have contributed to the pattern of “prospering unequally” by creating enough economic activity to drive down unemployment and raise wages at the low end of the scale.</w:t>
      </w:r>
    </w:p>
    <w:p>
      <w:pPr>
        <w:pStyle w:val="Normal"/>
        <w:rPr/>
      </w:pPr>
      <w:r>
        <w:rPr/>
      </w:r>
    </w:p>
    <w:p>
      <w:pPr>
        <w:pStyle w:val="Heading3"/>
        <w:rPr/>
      </w:pPr>
      <w:r>
        <w:rPr/>
        <w:t>Ohio</w:t>
      </w:r>
    </w:p>
    <w:p>
      <w:pPr>
        <w:pStyle w:val="Normal"/>
        <w:rPr>
          <w:i/>
          <w:i/>
          <w:iCs/>
        </w:rPr>
      </w:pPr>
      <w:r>
        <w:rPr>
          <w:i/>
          <w:iCs/>
        </w:rPr>
      </w:r>
    </w:p>
    <w:p>
      <w:pPr>
        <w:pStyle w:val="Normal"/>
        <w:spacing w:before="0" w:after="120"/>
        <w:rPr/>
      </w:pPr>
      <w:r>
        <w:rPr/>
        <w:tab/>
        <w:t xml:space="preserve">Ohio’s high-technology development strategy has focused primarily on manufacturing, as befits its large industrial base and workforce. In 2000, Ohio firms employed 5,001,980 workers, about 20 percent of them in manufacturing. As elsewhere, manufacturing provides middle-wage jobs in Ohio, with average annual wages of about $40,000 in 2000. </w:t>
      </w:r>
    </w:p>
    <w:p>
      <w:pPr>
        <w:pStyle w:val="Normal"/>
        <w:spacing w:before="0" w:after="120"/>
        <w:rPr/>
      </w:pPr>
      <w:r>
        <w:rPr/>
        <w:tab/>
        <w:t>Ohio’s Third Frontier Project aims to make Ohio a leader in high-tech, high-paying jobs, through investments in biotechnology and advanced manufacturing. The Thomas Edison project includes seven Triple-Helix model centers, one in biotechnology, one for the information industry, and the rest in advanced manufacturing. Technology transfer from federal laboratories to local industry is also a major theme, building on the strengths in the aerospace industry that federal investment has brought to the state.</w:t>
      </w:r>
    </w:p>
    <w:p>
      <w:pPr>
        <w:pStyle w:val="Normal"/>
        <w:spacing w:before="0" w:after="120"/>
        <w:ind w:firstLine="720"/>
        <w:rPr/>
      </w:pPr>
      <w:r>
        <w:rPr/>
        <w:t xml:space="preserve">Although the household income data (Bernstein et al. 2002) show that incomes for the bottom fifth were dropping in Ohio over the 1990s, wage inequality did not grow significantly during the period we are examining, 1998-2000. The middle of the income distribution held steady. While manufacturing lost about 6000 jobs over this period, the number of jobs was fluctuating rather than being on a clear downward trend. Other middle-income categories grew significantly, including construction (adding 25,000 jobs), health care (19,000) and transportation (13,000). Manufacturing jobs paid well above average, and because the workforce in that sector is so large, these jobs had a strong influence on income inequality (Theil index of .028). </w:t>
      </w:r>
    </w:p>
    <w:p>
      <w:pPr>
        <w:pStyle w:val="Normal"/>
        <w:spacing w:before="0" w:after="120"/>
        <w:ind w:firstLine="720"/>
        <w:rPr/>
      </w:pPr>
      <w:r>
        <w:rPr/>
        <w:t>The upper end of the wage distribution grew as well. The high-wage information industry added about 10,000 jobs, and professional, scientific, and technical services added 22,000. Both these industries had average wages in the mid-$40,000s in 2000. Together with finance and insurance, they added significantly to income inequality (Theil indexes of .006, .010, and .008).</w:t>
      </w:r>
    </w:p>
    <w:p>
      <w:pPr>
        <w:pStyle w:val="Normal"/>
        <w:spacing w:before="0" w:after="120"/>
        <w:ind w:firstLine="720"/>
        <w:rPr/>
      </w:pPr>
      <w:r>
        <w:rPr/>
        <w:t>Growth at the high end and stability in the middle of the wage distribution, however, were outpaced by growth at the low end. The 60,000 new jobs in administration, support, waste, and remediation paid on average only $19,600 per year. Accommodations and food services, where wages averaged only about $10,000 per year, added 13,000 jobs between 1998 and 2000, and retail trade added about 12,000, with average annual wages of about $18,000. The last two industrial groups combined employ about as many people in Ohio as manufacturing, and define the low end of the wage distribution, with Theil indexes of -.013 and -.017 respectively.</w:t>
      </w:r>
    </w:p>
    <w:p>
      <w:pPr>
        <w:pStyle w:val="TextBodyIndent"/>
        <w:spacing w:before="0" w:after="120"/>
        <w:rPr/>
      </w:pPr>
      <w:r>
        <w:rPr/>
        <w:t>If Ohio’s emphasis on aiding manufacturing productivity through its high-technology development strategy had any influence, then, it was certainly to help maintain good jobs for many workers in Ohio. The benefits, however, were not being shared particularly equally. The unemployment rate in 2000 was 4.1 percent. Low-wage workers had jobs, but not the slice of the pie that the beneficiaries of high-technology programs were receiving.</w:t>
      </w:r>
    </w:p>
    <w:p>
      <w:pPr>
        <w:pStyle w:val="Heading3"/>
        <w:spacing w:before="0" w:after="120"/>
        <w:rPr/>
      </w:pPr>
      <w:r>
        <w:rPr/>
        <w:t>Arkansas</w:t>
      </w:r>
    </w:p>
    <w:p>
      <w:pPr>
        <w:pStyle w:val="Normal"/>
        <w:spacing w:before="0" w:after="120"/>
        <w:rPr/>
      </w:pPr>
      <w:r>
        <w:rPr/>
        <w:tab/>
        <w:t>Arkansas’s entire workforce has about the same number of people as are working in manufacturing in Ohio. Ten percent of the state’s workforce is in agriculture and mining jobs, as compared with two percent in Ohio and five percent in Virginia. As Table One reported, Arkansas is the poorest state among our case studies, with average wages of only about $27,000 in 2000, as compared with numbers from $33,000 to $36,000 for the other three states. Manufacturing, retail trade, and health care were the largest employing sectors in 2000.</w:t>
      </w:r>
    </w:p>
    <w:p>
      <w:pPr>
        <w:pStyle w:val="Normal"/>
        <w:spacing w:before="0" w:after="120"/>
        <w:ind w:firstLine="720"/>
        <w:rPr/>
      </w:pPr>
      <w:r>
        <w:rPr/>
        <w:t>Arkansas’s small technology-based development effort is also much less focused than either Virginia’s or Ohio’s. The Arkansas Science and Technology Authority runs a number of small programs, including an applied research grant program, an R&amp;D tax credit program, a seed capital fund, and technology development and technology transfer programs. The ASTA 1996 strategic plan identified the following priority areas: advanced materials; agriculture, food, and life sciences; biotechnology and bioengineering; environment; manufacturing systems; and transportation and logistics.</w:t>
      </w:r>
    </w:p>
    <w:p>
      <w:pPr>
        <w:pStyle w:val="Normal"/>
        <w:spacing w:before="0" w:after="120"/>
        <w:rPr/>
      </w:pPr>
      <w:r>
        <w:rPr/>
        <w:tab/>
        <w:t xml:space="preserve">We included Arkansas in our analysis to represent a state that was “prospering equally.” Between 1998 and 2000, the Arkansas economy added nearly 46,000 jobs, with the largest number in mid-wage positions, including in construction, transportation, wholesale trade, and manufacturing. (Two of these are areas of emphasis in the 1996 strategic plan.) The information industry grew by about 10 percent, and auxiliary business services grew by about a third. Because manufacturing employment is so large, this sector again has a large influence on income inequality (Theil of .014), along with the small but highly-paid sector of “management of companies and enterprises” (Theil of .015). Defining the bottom of the wage distribution are retail trade (-.016) and accommodation and food services (-.012). </w:t>
      </w:r>
    </w:p>
    <w:p>
      <w:pPr>
        <w:pStyle w:val="Normal"/>
        <w:spacing w:before="0" w:after="120"/>
        <w:rPr/>
      </w:pPr>
      <w:r>
        <w:rPr/>
        <w:tab/>
        <w:t>Arkansas has the lowest wage inequality of any of the four states we are analyzing. This fact fits with our earlier observation that Gross State Product is correlated with the top-to-bottom ratio. Wage equality and lack of high-technology development may go hand in hand.</w:t>
      </w:r>
    </w:p>
    <w:p>
      <w:pPr>
        <w:pStyle w:val="Heading3"/>
        <w:spacing w:before="0" w:after="120"/>
        <w:rPr/>
      </w:pPr>
      <w:r>
        <w:rPr/>
        <w:t>Alaska</w:t>
      </w:r>
    </w:p>
    <w:p>
      <w:pPr>
        <w:pStyle w:val="Header"/>
        <w:tabs>
          <w:tab w:val="clear" w:pos="4320"/>
          <w:tab w:val="clear" w:pos="8640"/>
        </w:tabs>
        <w:spacing w:before="0" w:after="120"/>
        <w:rPr/>
      </w:pPr>
      <w:r>
        <w:rPr/>
        <w:tab/>
        <w:t>Alaska’s workforce is only about 20 percent as large as Arkansas’s, with 204,000 employees in 2000. The centerpiece of the state’s technology-based development strategy is the Alaska Science and Technology Foundation, which supports basic and applied research on local issues. A venture capital fund, a manufacturing assistance program, business assistance, and a High Technology Business Council complete the set of programs. The Council focuses on the IT industry.</w:t>
      </w:r>
    </w:p>
    <w:p>
      <w:pPr>
        <w:pStyle w:val="Header"/>
        <w:tabs>
          <w:tab w:val="clear" w:pos="4320"/>
          <w:tab w:val="clear" w:pos="8640"/>
        </w:tabs>
        <w:spacing w:before="0" w:after="120"/>
        <w:rPr/>
      </w:pPr>
      <w:r>
        <w:rPr/>
        <w:tab/>
        <w:t>Alaska’s economy added nearly 9,000 jobs between 1998 and 2000. High-technology growth was present, but not a prominent characteristic of this period. The largest numbers of jobs were added in health care and construction, with professional, scientific, and technical services next. About as many mid-wage as low-wage jobs were added. Alaska had the highest unemployment rate of any of our four states in 2000, 6.6 percent, yet wages at the low end of the scale were very high compared with the other three states (the lowest sector paying about $17,000 per year, as compared with $9,000 in Arkansas). Distance and scarcity seem to be doing a better job than high-technology development at helping low-wage workers in the Alaska economy bargain for better pay. This bargaining power may be reflected in the narrowing gap between the bottom 20% of households and the top 20% in Alaska over the 1990s.</w:t>
      </w:r>
    </w:p>
    <w:p>
      <w:pPr>
        <w:pStyle w:val="Header"/>
        <w:tabs>
          <w:tab w:val="clear" w:pos="4320"/>
          <w:tab w:val="clear" w:pos="8640"/>
        </w:tabs>
        <w:spacing w:before="0" w:after="120"/>
        <w:rPr>
          <w:b/>
          <w:b/>
          <w:bCs/>
        </w:rPr>
      </w:pPr>
      <w:r>
        <w:rPr>
          <w:b/>
          <w:bCs/>
        </w:rPr>
        <w:t xml:space="preserve"> </w:t>
      </w:r>
      <w:r>
        <w:rPr>
          <w:b/>
          <w:bCs/>
        </w:rPr>
        <w:t>Discussion and Conclusions</w:t>
      </w:r>
    </w:p>
    <w:p>
      <w:pPr>
        <w:pStyle w:val="Normal"/>
        <w:spacing w:before="0" w:after="120"/>
        <w:rPr/>
      </w:pPr>
      <w:r>
        <w:rPr/>
        <w:tab/>
        <w:t>Clearly, this preliminary analysis has not traced unambiguous causal relationships between state S&amp;T strategies and patterns of wage inequality. But we have described a general congruence between state S&amp;T strategy and employment patterns in Virginia and Ohio. In both cases, the employment patterns are connected to wage inequality – in Virginia, with the addition of a large number of very high-paying jobs; and in Ohio, with the maintenance of a large number of mid-wage jobs paying a bit above the average. The more diffuse S&amp;T programs of the two smaller states, Arkansas and Alaska, are at least not getting in the way of the dynamics in those two states that are protecting them from the national pattern of growing inequality.</w:t>
      </w:r>
    </w:p>
    <w:p>
      <w:pPr>
        <w:pStyle w:val="Normal"/>
        <w:spacing w:before="0" w:after="120"/>
        <w:rPr/>
      </w:pPr>
      <w:r>
        <w:rPr/>
        <w:tab/>
        <w:t xml:space="preserve">What is striking about state S&amp;T strategies is that they are very focused on producing high-wage jobs, but seem not to take the other two categories into account. This may be a strategic mistake. </w:t>
      </w:r>
    </w:p>
    <w:p>
      <w:pPr>
        <w:pStyle w:val="Normal"/>
        <w:spacing w:before="0" w:after="120"/>
        <w:ind w:firstLine="720"/>
        <w:rPr/>
      </w:pPr>
      <w:r>
        <w:rPr/>
        <w:t>Our analysis suggests, first, that focusing on mid-wage jobs could open new avenues for decreasing income inequality. Figure Two shows the growth patterns in jobs in the four states we have analyzed for the period 1998-2000. High, medium, and low wages are determined state by state, as the top, middle, and bottom thirds of the NAICS 2-digit categories.</w:t>
      </w:r>
    </w:p>
    <w:p>
      <w:pPr>
        <w:pStyle w:val="Normal"/>
        <w:spacing w:before="0" w:after="120"/>
        <w:ind w:firstLine="720"/>
        <w:rPr/>
      </w:pPr>
      <w:r>
        <w:rPr/>
      </w:r>
    </w:p>
    <w:p>
      <w:pPr>
        <w:pStyle w:val="Heading4"/>
        <w:spacing w:before="0" w:after="120"/>
        <w:rPr/>
      </w:pPr>
      <w:r>
        <w:rPr/>
        <w:t>Figure Two</w:t>
      </w:r>
    </w:p>
    <w:p>
      <w:pPr>
        <w:pStyle w:val="Normal"/>
        <w:spacing w:before="0" w:after="120"/>
        <w:rPr/>
      </w:pPr>
      <w:r>
        <w:rPr/>
      </w:r>
    </w:p>
    <w:p>
      <w:pPr>
        <w:pStyle w:val="Normal"/>
        <w:spacing w:before="0" w:after="120"/>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26.5pt" filled="f" o:ole="">
            <v:imagedata r:id="rId5" o:title=""/>
          </v:shape>
          <o:OLEObject Type="Embed" ProgID="Excel.Sheet.12" ShapeID="ole_rId4" DrawAspect="Content" ObjectID="_477984093" r:id="rId4"/>
        </w:object>
      </w:r>
    </w:p>
    <w:p>
      <w:pPr>
        <w:pStyle w:val="Normal"/>
        <w:spacing w:before="0" w:after="120"/>
        <w:rPr/>
      </w:pPr>
      <w:r>
        <w:rPr/>
      </w:r>
    </w:p>
    <w:p>
      <w:pPr>
        <w:pStyle w:val="Normal"/>
        <w:spacing w:before="0" w:after="120"/>
        <w:rPr/>
      </w:pPr>
      <w:r>
        <w:rPr/>
        <w:t xml:space="preserve">The state with the lowest wage inequality in 2000 was adding mid-wage jobs at the highest rate. The state with the highest wage inequality in 2000 was adding mid-wage jobs at the lowest rate. Could Virginia reduce its high wage inequality by acting more like Arkansas? Or is Arkansas more likely to become like Virginia, and stimulate wage inequality with its S&amp;T strategies? </w:t>
      </w:r>
    </w:p>
    <w:p>
      <w:pPr>
        <w:pStyle w:val="Normal"/>
        <w:spacing w:before="0" w:after="120"/>
        <w:ind w:firstLine="720"/>
        <w:rPr/>
      </w:pPr>
      <w:r>
        <w:rPr/>
        <w:t xml:space="preserve">Both seem to be real possibilities. One of the success areas of Arkansas’s S&amp;T strategy appears to have been growth in mid-wage jobs, in transportation and manufacturing. But transportation and logistics have been dropped from its R&amp;D plan for 2002, and information technology added. Virginia, on the other hand, having been hit hard recently by the dot-com bust, might want to consider focusing more innovation energy in transportation and warehousing – an area that would seem suited to a state at the center of the U.S. East Coast, with a large port. </w:t>
      </w:r>
    </w:p>
    <w:p>
      <w:pPr>
        <w:pStyle w:val="TextBodyIndent"/>
        <w:spacing w:before="0" w:after="120"/>
        <w:rPr/>
      </w:pPr>
      <w:r>
        <w:rPr/>
        <w:t>The general point is that the mid-wage jobs are not beyond the reach of a good-jobs policy – they are only subject to neglect under a high-technology development strategy. Manufacturing seems to be the only mid-wage sector that is currently targeted by the state S&amp;T programs. But a good-jobs strategy would also look for opportunities for employment growth in wholesale trade, transportation and warehousing, health care and social assistance, and construction, and in some states in forestry, fishing, and agriculture as well as waste management and remediation.</w:t>
      </w:r>
    </w:p>
    <w:p>
      <w:pPr>
        <w:pStyle w:val="Normal"/>
        <w:spacing w:before="0" w:after="120"/>
        <w:ind w:firstLine="720"/>
        <w:rPr/>
      </w:pPr>
      <w:r>
        <w:rPr/>
        <w:t>The state in our analysis with a polarizing income pattern over the 1990s – Ohio – was adding low-wage jobs at a high rate and high-wage jobs at a low rate. If a state has a large number of low-wage jobs, inequality will inevitably be strongly felt. The low-wage jobs clearly present the greatest challenge for any state S&amp;T strategy. As the human resource development strategies that states are pursuing aggressively raise the skill level of the whole workforce, more creative and higher-skill jobs will be needed, if we are to reverse the trend toward “bumping down” the skill ladder that now characterizes American labor markets. In addition, state S&amp;T strategies can focus on improving public services and environmental quality, thus thus providing a “better-life” for those at the bottom of the wage scale.</w:t>
      </w:r>
    </w:p>
    <w:p>
      <w:pPr>
        <w:pStyle w:val="Normal"/>
        <w:spacing w:before="0" w:after="120"/>
        <w:rPr/>
      </w:pPr>
      <w:r>
        <w:rPr/>
        <w:tab/>
        <w:t>Who cares about inequality anyway? Noting the general lack of attention to the topic in the field of economic development, our colleague Nancey Green Leigh asks, “Should the achievement of greater income equality be as specific an objective of economic development as that of efficiency and growth?” (Leigh 1995, 94) She argues that the distinction between economic growth and economic development rests in inequality. True economic development seeks diminishing inequality along with rising average standards of living. Likewise, we argue here that economic development in this sense will benefit from the use of all three state-level innovation strategies, rather than strategies focused narrowly on high-technology industry. Further research is needed to inventory those innovation strategies and analyze what makes them effective in reducing inequality and improving quality of life.</w:t>
      </w:r>
    </w:p>
    <w:p>
      <w:pPr>
        <w:pStyle w:val="Normal"/>
        <w:spacing w:before="0" w:after="120"/>
        <w:rPr/>
      </w:pPr>
      <w:r>
        <w:rPr/>
      </w:r>
    </w:p>
    <w:p>
      <w:pPr>
        <w:pStyle w:val="Heading4"/>
        <w:spacing w:before="0" w:after="120"/>
        <w:rPr/>
      </w:pPr>
      <w:r>
        <w:rPr/>
        <w:t>Bibliography</w:t>
      </w:r>
    </w:p>
    <w:p>
      <w:pPr>
        <w:pStyle w:val="Normal"/>
        <w:spacing w:before="0" w:after="120"/>
        <w:rPr/>
      </w:pPr>
      <w:r>
        <w:rPr/>
        <w:t>Berman, Eli, John Bound, and Zvi Griliches. 1994. “Changes in the demand for skilled labor: Evidence from the Annual Survey of Manufacturing.” Quarterly Journal of Economics 109, 367-398.</w:t>
      </w:r>
    </w:p>
    <w:p>
      <w:pPr>
        <w:pStyle w:val="Normal"/>
        <w:spacing w:before="0" w:after="120"/>
        <w:rPr/>
      </w:pPr>
      <w:r>
        <w:rPr/>
        <w:t>Bernard, Andrew B., and J. Bradford Jensen. 1998. “Understanding Increasing and Decreasing Wage Inequality.” NBER Working Paper 6571.</w:t>
      </w:r>
    </w:p>
    <w:p>
      <w:pPr>
        <w:pStyle w:val="Normal"/>
        <w:spacing w:before="0" w:after="120"/>
        <w:rPr/>
      </w:pPr>
      <w:r>
        <w:rPr/>
        <w:t>Bernstein, Jared, Heather Boushey, Elizabeth McNichol, and Robert Zahradnik. 2002. “Pulling Apart: A State-by-State Analysis of Income Trends.” Washington, DC: Center on Budget and Policy Priorties, Economic Policy Institute.</w:t>
      </w:r>
    </w:p>
    <w:p>
      <w:pPr>
        <w:pStyle w:val="Normal"/>
        <w:spacing w:before="0" w:after="120"/>
        <w:rPr/>
      </w:pPr>
      <w:r>
        <w:rPr/>
        <w:t>Bishop, J., J. Formby, and P. Thistle, 1992. “Explaining Interstate Variation in Income Inequality,” Review of Economics and Statistics 74 (3), 553-557.</w:t>
      </w:r>
    </w:p>
    <w:p>
      <w:pPr>
        <w:pStyle w:val="Normal"/>
        <w:spacing w:before="0" w:after="120"/>
        <w:rPr/>
      </w:pPr>
      <w:r>
        <w:rPr/>
        <w:t xml:space="preserve">Borjas, George, and Valerie Ramey. 1994. “Time Series Evidence on the Source of Trends in Wage Inequality.” </w:t>
      </w:r>
      <w:r>
        <w:rPr>
          <w:u w:val="single"/>
        </w:rPr>
        <w:t>American Economic Review</w:t>
      </w:r>
      <w:r>
        <w:rPr/>
        <w:t xml:space="preserve"> 84 (May), 10-16.</w:t>
      </w:r>
    </w:p>
    <w:p>
      <w:pPr>
        <w:pStyle w:val="Normal"/>
        <w:spacing w:before="0" w:after="120"/>
        <w:rPr/>
      </w:pPr>
      <w:r>
        <w:rPr/>
        <w:t xml:space="preserve">Borjas, George, and Valerie Ramey. 1995. “Foreign Competition, Market Power, and Wage Inequality.” </w:t>
      </w:r>
      <w:r>
        <w:rPr>
          <w:u w:val="single"/>
        </w:rPr>
        <w:t>Quarterly Journal of Economics</w:t>
      </w:r>
      <w:r>
        <w:rPr/>
        <w:t>, 110 (4), 1075-1110.</w:t>
      </w:r>
    </w:p>
    <w:p>
      <w:pPr>
        <w:pStyle w:val="Normal"/>
        <w:spacing w:before="0" w:after="120"/>
        <w:rPr/>
      </w:pPr>
      <w:r>
        <w:rPr/>
        <w:t xml:space="preserve">Bound, John, and George Johnson. 1992. “Changes in the structure of wages during the 1980s: An evaluation of alternative explanations.” </w:t>
      </w:r>
      <w:r>
        <w:rPr>
          <w:u w:val="single"/>
        </w:rPr>
        <w:t>American Economic Review</w:t>
      </w:r>
      <w:r>
        <w:rPr/>
        <w:t xml:space="preserve"> 82, 371-392.</w:t>
      </w:r>
    </w:p>
    <w:p>
      <w:pPr>
        <w:pStyle w:val="Normal"/>
        <w:spacing w:before="0" w:after="120"/>
        <w:rPr/>
      </w:pPr>
      <w:r>
        <w:rPr/>
        <w:t>Bozeman, Barry. 1999. “Technology and Economic Development for Whom? The Prospects for ‘Dual Agenda’ State Programs.” In Albert H. Teich, editor, Science and Technology Policy Yearbook 1999. Washington, DC: American Association for the Advancement of Science.</w:t>
      </w:r>
    </w:p>
    <w:p>
      <w:pPr>
        <w:pStyle w:val="Normal"/>
        <w:spacing w:before="0" w:after="120"/>
        <w:rPr/>
      </w:pPr>
      <w:r>
        <w:rPr/>
        <w:t>Bozeman, Barry. 2000. “Booming and Busting at the Same Time: Why States Need Dual Agenda Cooperative Technology Programs.” Presented at the Summit on the Minnesota Economy, St. Paul, MN, September.</w:t>
      </w:r>
    </w:p>
    <w:p>
      <w:pPr>
        <w:pStyle w:val="Normal"/>
        <w:spacing w:before="0" w:after="120"/>
        <w:rPr/>
      </w:pPr>
      <w:r>
        <w:rPr/>
        <w:t>Congressional Budget Office. 1998. Estimates of Federal Tax Liabilities for Individuals and Families by Income Category and Family Type for 1995 and 1999. Memorandum.</w:t>
      </w:r>
    </w:p>
    <w:p>
      <w:pPr>
        <w:pStyle w:val="Normal"/>
        <w:spacing w:before="0" w:after="120"/>
        <w:rPr/>
      </w:pPr>
      <w:r>
        <w:rPr/>
        <w:t xml:space="preserve">Conlisk, John. 1967. “Some Cross-State Evidence on Income Inequality.” </w:t>
      </w:r>
      <w:r>
        <w:rPr>
          <w:u w:val="single"/>
        </w:rPr>
        <w:t xml:space="preserve">The Review of Economics and Statistics </w:t>
      </w:r>
      <w:r>
        <w:rPr/>
        <w:t>49 (1), 115-118.</w:t>
      </w:r>
    </w:p>
    <w:p>
      <w:pPr>
        <w:pStyle w:val="Normal"/>
        <w:spacing w:before="0" w:after="120"/>
        <w:rPr/>
      </w:pPr>
      <w:r>
        <w:rPr/>
        <w:t xml:space="preserve">Danziger, S., and P. Gottschalk (eds.). </w:t>
      </w:r>
      <w:r>
        <w:rPr>
          <w:u w:val="single"/>
        </w:rPr>
        <w:t>Uneven Tides: Rising Inequality in America</w:t>
      </w:r>
      <w:r>
        <w:rPr/>
        <w:t>. New York: Russell Sage, 1993.</w:t>
      </w:r>
    </w:p>
    <w:p>
      <w:pPr>
        <w:pStyle w:val="Normal"/>
        <w:spacing w:before="0" w:after="120"/>
        <w:rPr/>
      </w:pPr>
      <w:r>
        <w:rPr/>
        <w:t>DiNardo, John, Nicole M. Fortin, and Thomas Lemieux. 1996. “Labor Market Institutions and the Distribution of Wages, 1973-1992: a Semiparametric Approach,” Econometrica 65, 1001-44.</w:t>
      </w:r>
    </w:p>
    <w:p>
      <w:pPr>
        <w:pStyle w:val="Normal"/>
        <w:spacing w:before="0" w:after="120"/>
        <w:rPr/>
      </w:pPr>
      <w:r>
        <w:rPr/>
        <w:t>Fortin, Nicole M. and Thomas Lemieux. 1997. “Institutional Changes and the Rising Wage Inequality: Is there a linkage?” Journal of Economic Perspectives 11 (2) 75-96.</w:t>
      </w:r>
    </w:p>
    <w:p>
      <w:pPr>
        <w:pStyle w:val="Normal"/>
        <w:spacing w:before="0" w:after="120"/>
        <w:rPr/>
      </w:pPr>
      <w:r>
        <w:rPr/>
        <w:t xml:space="preserve">Galbraith, James K. 1998. </w:t>
      </w:r>
      <w:r>
        <w:rPr>
          <w:u w:val="single"/>
        </w:rPr>
        <w:t>Created Unequal: The Crisis in American Pay</w:t>
      </w:r>
      <w:r>
        <w:rPr/>
        <w:t>. NY: The Free Press.</w:t>
      </w:r>
    </w:p>
    <w:p>
      <w:pPr>
        <w:pStyle w:val="Normal"/>
        <w:spacing w:before="0" w:after="120"/>
        <w:rPr/>
      </w:pPr>
      <w:r>
        <w:rPr/>
        <w:t xml:space="preserve">Galbraith, James K. and Marueen Berner. 2001. </w:t>
      </w:r>
      <w:r>
        <w:rPr>
          <w:u w:val="single"/>
        </w:rPr>
        <w:t>Inequality and Industrial Change: A Global View</w:t>
      </w:r>
      <w:r>
        <w:rPr/>
        <w:t>. Cambridge, UK: Cambridge University Press.</w:t>
      </w:r>
    </w:p>
    <w:p>
      <w:pPr>
        <w:pStyle w:val="Normal"/>
        <w:spacing w:before="0" w:after="120"/>
        <w:rPr/>
      </w:pPr>
      <w:r>
        <w:rPr/>
        <w:t>Goss, E., and J. Phillips. “The Effect of State Economic Development Spending on State Income and Employment Growth.” Economic Development Quarterly 11 (1): 88-96, 1997.</w:t>
      </w:r>
    </w:p>
    <w:p>
      <w:pPr>
        <w:pStyle w:val="Normal"/>
        <w:spacing w:before="0" w:after="120"/>
        <w:rPr/>
      </w:pPr>
      <w:r>
        <w:rPr/>
        <w:t xml:space="preserve">Hecker, Daniel. 1999. “High-technology employment: a broader view.” </w:t>
      </w:r>
      <w:r>
        <w:rPr>
          <w:u w:val="single"/>
        </w:rPr>
        <w:t>Monthly Labor Review</w:t>
      </w:r>
      <w:r>
        <w:rPr/>
        <w:t>, June, 18-28.</w:t>
      </w:r>
    </w:p>
    <w:p>
      <w:pPr>
        <w:pStyle w:val="Normal"/>
        <w:spacing w:before="0" w:after="120"/>
        <w:rPr/>
      </w:pPr>
      <w:r>
        <w:rPr/>
        <w:t>Leigh, N. G. “Income Inequality and Economic Development.” Economic Development Quarterly” 9 (1): 94-103, 1995.</w:t>
      </w:r>
    </w:p>
    <w:p>
      <w:pPr>
        <w:pStyle w:val="Normal"/>
        <w:spacing w:before="0" w:after="120"/>
        <w:rPr/>
      </w:pPr>
      <w:r>
        <w:rPr/>
        <w:t>Rahm, D. and T. Luce. 1992. “Issues in the Design of State Science and Technology-Based Economic Development Programs.” Economic Development Quarterly 6 (1), 41-51.</w:t>
      </w:r>
    </w:p>
    <w:p>
      <w:pPr>
        <w:pStyle w:val="Normal"/>
        <w:spacing w:before="0" w:after="120"/>
        <w:rPr/>
      </w:pPr>
      <w:r>
        <w:rPr/>
        <w:t>Topel, Robert. 1993. “Regional Labor Markets and the Determinants of Wage Inequality.” American Economic Review 83 (May), 110-115.</w:t>
      </w:r>
    </w:p>
    <w:p>
      <w:pPr>
        <w:pStyle w:val="Normal"/>
        <w:spacing w:before="0" w:after="120"/>
        <w:rPr/>
      </w:pPr>
      <w:r>
        <w:rPr/>
        <w:t xml:space="preserve">U.S. Census Bureau. 1999. Historical Income Tables - Families. Source: March Current Population Survey. </w:t>
      </w:r>
      <w:hyperlink r:id="rId6">
        <w:r>
          <w:rPr>
            <w:rStyle w:val="InternetLink"/>
          </w:rPr>
          <w:t>www.census.gove/hhes/income/historic/f03.html</w:t>
        </w:r>
      </w:hyperlink>
    </w:p>
    <w:p>
      <w:pPr>
        <w:pStyle w:val="Normal"/>
        <w:spacing w:before="0" w:after="120"/>
        <w:rPr/>
      </w:pPr>
      <w:r>
        <w:rPr/>
        <w:t>Weinberg, D. “A Brief Look at Postwar U.S. Income Inequality.” Current Population Reports. Washington, D.C.: Census Bureau, 1996.</w:t>
      </w:r>
    </w:p>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It turns out that Bozeman was wrong about income inequality in Georgia. Bernard and Jensen (using their sophisticated wage inequality measure) found that wage inequality decreased in Georgia between 1970 and 1990, and Bernstein et al. (using a simpler family income measure) find that economic inequality has been decreasing in Georgia in the 1990s. We resisted the temptation to study our own state in this paper, but would like to return to the topic of relationships between state S&amp;T strategies and the state-level inequality success stories, including Georgia, in a later work.</w:t>
      </w:r>
    </w:p>
    <w:p>
      <w:pPr>
        <w:pStyle w:val="Footnote"/>
        <w:rPr>
          <w:sz w:val="20"/>
        </w:rPr>
      </w:pPr>
      <w:r>
        <w:rPr>
          <w:sz w:val="20"/>
        </w:rPr>
      </w:r>
    </w:p>
  </w:footnote>
  <w:footnote w:id="3">
    <w:p>
      <w:pPr>
        <w:pStyle w:val="Footnote"/>
        <w:rPr/>
      </w:pPr>
      <w:r>
        <w:rPr>
          <w:rStyle w:val="FootnoteCharacters"/>
        </w:rPr>
        <w:footnoteRef/>
      </w:r>
      <w:r>
        <w:rPr/>
        <w:t xml:space="preserve"> </w:t>
      </w:r>
      <w:r>
        <w:rPr/>
        <w:t>Source: National Science Foundation, Science Resources Studies, State Profiles.</w:t>
      </w:r>
    </w:p>
  </w:footnote>
  <w:footnote w:id="4">
    <w:p>
      <w:pPr>
        <w:pStyle w:val="Footnote"/>
        <w:rPr/>
      </w:pPr>
      <w:r>
        <w:rPr>
          <w:rStyle w:val="FootnoteCharacters"/>
        </w:rPr>
        <w:footnoteRef/>
      </w:r>
      <w:r>
        <w:rPr/>
        <w:t xml:space="preserve"> </w:t>
      </w:r>
      <w:r>
        <w:rPr/>
        <w:t>R-squared is only .126, but the significance level is .01.</w:t>
      </w:r>
    </w:p>
  </w:footnote>
  <w:footnote w:id="5">
    <w:p>
      <w:pPr>
        <w:pStyle w:val="Footnote"/>
        <w:rPr/>
      </w:pPr>
      <w:r>
        <w:rPr>
          <w:rStyle w:val="FootnoteCharacters"/>
        </w:rPr>
        <w:footnoteRef/>
      </w:r>
      <w:r>
        <w:rPr/>
        <w:t xml:space="preserve"> </w:t>
      </w:r>
      <w:r>
        <w:rPr/>
        <w:t>This ratio comes from Bernstein et al. (2002), and is the difference between the average income of the top 20% of households and the average income of the bottom 20% of households.</w:t>
      </w:r>
    </w:p>
  </w:footnote>
  <w:footnote w:id="6">
    <w:p>
      <w:pPr>
        <w:pStyle w:val="Footnote"/>
        <w:rPr/>
      </w:pPr>
      <w:r>
        <w:rPr>
          <w:rStyle w:val="FootnoteCharacters"/>
        </w:rPr>
        <w:footnoteRef/>
      </w:r>
      <w:r>
        <w:rPr/>
        <w:t xml:space="preserve"> </w:t>
      </w:r>
      <w:r>
        <w:rPr/>
        <w:t>R-squared is only .311, but the significance level is .000.</w:t>
      </w:r>
    </w:p>
  </w:footnote>
  <w:footnote w:id="7">
    <w:p>
      <w:pPr>
        <w:pStyle w:val="Footnote"/>
        <w:rPr/>
      </w:pPr>
      <w:r>
        <w:rPr>
          <w:rStyle w:val="FootnoteCharacters"/>
        </w:rPr>
        <w:footnoteRef/>
      </w:r>
      <w:r>
        <w:rPr/>
        <w:t xml:space="preserve"> </w:t>
      </w:r>
      <w:r>
        <w:rPr/>
        <w:t>Under a program called EPSCOR, the Experimental Program to Stimulate Competitiveness in Research.</w:t>
      </w:r>
    </w:p>
  </w:footnote>
  <w:footnote w:id="8">
    <w:p>
      <w:pPr>
        <w:pStyle w:val="Footnote"/>
        <w:rPr/>
      </w:pPr>
      <w:r>
        <w:rPr>
          <w:rStyle w:val="FootnoteCharacters"/>
        </w:rPr>
        <w:footnoteRef/>
      </w:r>
      <w:r>
        <w:rPr/>
        <w:t xml:space="preserve"> </w:t>
      </w:r>
      <w:r>
        <w:rPr/>
        <w:t>The Theil index has been widely used, but advocated in particular by the University of Texas Inequality Project (</w:t>
      </w:r>
      <w:hyperlink r:id="rId1">
        <w:r>
          <w:rPr>
            <w:rStyle w:val="InternetLink"/>
          </w:rPr>
          <w:t>www.utip.edu</w:t>
        </w:r>
      </w:hyperlink>
      <w:r>
        <w:rPr/>
        <w:t>). Their web site explains how the index is calcul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Brdtekstindrykning2">
    <w:name w:val="Brødtekstindrykning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cozzens@pubpolicy.gatech.edu" TargetMode="External"/><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census.gove/hhes/income/historic/f03.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tip.ed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12:00Z</dcterms:created>
  <dc:creator>Susan Cozzens</dc:creator>
  <dc:description/>
  <dc:language>en-US</dc:language>
  <cp:lastModifiedBy>Charlotte Bastholm Pedersen</cp:lastModifiedBy>
  <cp:lastPrinted>2002-09-15T21:28:00Z</cp:lastPrinted>
  <dcterms:modified xsi:type="dcterms:W3CDTF">2002-09-25T20:12:00Z</dcterms:modified>
  <cp:revision>2</cp:revision>
  <dc:subject/>
  <dc:title>Distributional Effects of Triple Helix Strategies</dc:title>
</cp:coreProperties>
</file>