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Unicode MS;Tahoma" w:hAnsi="Arial Unicode MS;Tahoma" w:eastAsia="Arial Unicode MS;Tahoma" w:cs="Arial Unicode MS;Tahoma"/>
          <w:vanish/>
          <w:sz w:val="28"/>
          <w:szCs w:val="40"/>
          <w:lang w:val="en-US" w:eastAsia="en-US"/>
        </w:rPr>
      </w:pPr>
      <w:r>
        <w:rPr>
          <w:sz w:val="28"/>
          <w:szCs w:val="40"/>
          <w:lang w:val="en-US" w:eastAsia="en-US"/>
        </w:rPr>
        <w:t>Professional Networks in Innovation Processes: Collective Dimensions of Industrialization and Multifunctionality of Agriculture</w:t>
      </w:r>
    </w:p>
    <w:p>
      <w:pPr>
        <w:pStyle w:val="Normal"/>
        <w:jc w:val="center"/>
        <w:rPr>
          <w:rFonts w:ascii="Arial Unicode MS;Tahoma" w:hAnsi="Arial Unicode MS;Tahoma" w:eastAsia="Arial Unicode MS;Tahoma" w:cs="Arial Unicode MS;Tahoma"/>
          <w:vanish/>
          <w:sz w:val="28"/>
          <w:szCs w:val="40"/>
          <w:lang w:val="en-US" w:eastAsia="en-US"/>
        </w:rPr>
      </w:pPr>
      <w:r>
        <w:rPr>
          <w:rFonts w:eastAsia="Arial Unicode MS;Tahoma" w:cs="Arial Unicode MS;Tahoma" w:ascii="Arial Unicode MS;Tahoma" w:hAnsi="Arial Unicode MS;Tahoma"/>
          <w:vanish/>
          <w:sz w:val="28"/>
          <w:szCs w:val="40"/>
          <w:lang w:val="en-US" w:eastAsia="en-US"/>
        </w:rPr>
      </w:r>
    </w:p>
    <w:p>
      <w:pPr>
        <w:pStyle w:val="Normal"/>
        <w:rPr>
          <w:sz w:val="28"/>
        </w:rPr>
      </w:pPr>
      <w:r>
        <w:rPr>
          <w:sz w:val="28"/>
        </w:rPr>
      </w:r>
    </w:p>
    <w:p>
      <w:pPr>
        <w:pStyle w:val="TextBody"/>
        <w:rPr>
          <w:lang w:eastAsia="fr-FR"/>
        </w:rPr>
      </w:pPr>
      <w:r>
        <w:rPr/>
        <w:t>Gilles Allaire</w:t>
      </w:r>
    </w:p>
    <w:p>
      <w:pPr>
        <w:pStyle w:val="TextBody"/>
        <w:rPr>
          <w:lang w:eastAsia="fr-FR"/>
        </w:rPr>
      </w:pPr>
      <w:r>
        <w:rPr/>
        <w:t xml:space="preserve">Institut National de la Recherche Agronomique, Unite d'Economie et Sociologique Rurales, BP. 27, 31326 CASTANET-TOLOSAN, France, </w:t>
      </w:r>
      <w:hyperlink r:id="rId2">
        <w:r>
          <w:rPr>
            <w:rStyle w:val="InternetLink"/>
          </w:rPr>
          <w:t>allaire@toulouse.inra.fr</w:t>
        </w:r>
      </w:hyperlink>
    </w:p>
    <w:p>
      <w:pPr>
        <w:pStyle w:val="TextBody"/>
        <w:rPr>
          <w:lang w:eastAsia="fr-FR"/>
        </w:rPr>
      </w:pPr>
      <w:r>
        <w:rPr>
          <w:lang w:eastAsia="fr-FR"/>
        </w:rPr>
      </w:r>
    </w:p>
    <w:p>
      <w:pPr>
        <w:pStyle w:val="TextBody"/>
        <w:rPr/>
      </w:pPr>
      <w:r>
        <w:rPr/>
        <w:t xml:space="preserve">Steven A. Wolf </w:t>
      </w:r>
    </w:p>
    <w:p>
      <w:pPr>
        <w:pStyle w:val="TextBody"/>
        <w:rPr>
          <w:sz w:val="24"/>
        </w:rPr>
      </w:pPr>
      <w:r>
        <w:rPr/>
        <w:t>Department of Natural Resources, Cornell University, 118 Fernow Hall, Ithaca, NY, saw44@cornell.edu</w:t>
      </w:r>
    </w:p>
    <w:p>
      <w:pPr>
        <w:pStyle w:val="Normal"/>
        <w:rPr>
          <w:sz w:val="24"/>
        </w:rPr>
      </w:pPr>
      <w:r>
        <w:rPr>
          <w:sz w:val="24"/>
        </w:rPr>
      </w:r>
    </w:p>
    <w:p>
      <w:pPr>
        <w:pStyle w:val="Heading2"/>
        <w:rPr/>
      </w:pPr>
      <w:r>
        <w:rPr/>
        <w:t>1.  Introduction</w:t>
      </w:r>
    </w:p>
    <w:p>
      <w:pPr>
        <w:pStyle w:val="TextBody"/>
        <w:rPr/>
      </w:pPr>
      <w:r>
        <w:rPr/>
        <w:t xml:space="preserve">In this paper we address innovation as a process premised on networks.  This perspective emerges from a consideration that actors in the economy are under innovation pressure leading to increasing variety in the market place, and this innovation is  "knowledge-based".  Highlighting the strategic importance of communication of knowledge, </w:t>
      </w:r>
      <w:r>
        <w:rPr>
          <w:lang w:val="en-GB"/>
        </w:rPr>
        <w:t xml:space="preserve">successful innovation has been characterised as the "art of choosing the right spokesperson" (Akrich, Callon and Latour 1988).  In such a context, the market test confronting managers cannot be seen in terms of the information management challenge of mixing and matching product characteristics with consumers’ decomposable requirements, due to the complex cognitive processes that underlying identification and evaluation of products and services (i.e., the assessment problem).  New strategies of innovation, defined here as new knowledge management challenges, demand mobilization of various stakeholders and signifiers.  This mode of knowledge creation can be analysed through innovation networks -- and various collective knowledge structures including professions -- that overlay boundaries of firms. </w:t>
      </w:r>
    </w:p>
    <w:p>
      <w:pPr>
        <w:pStyle w:val="TextBody"/>
        <w:rPr/>
      </w:pPr>
      <w:r>
        <w:rPr/>
      </w:r>
    </w:p>
    <w:p>
      <w:pPr>
        <w:pStyle w:val="Normal"/>
        <w:autoSpaceDE w:val="false"/>
        <w:rPr/>
      </w:pPr>
      <w:r>
        <w:rPr/>
        <w:t xml:space="preserve">To explain knowledge creation through networks, we rely on Nonaka (1996; 1994), who </w:t>
      </w:r>
      <w:r>
        <w:rPr>
          <w:lang w:val="en-GB"/>
        </w:rPr>
        <w:t>considers knowledge "</w:t>
      </w:r>
      <w:r>
        <w:rPr>
          <w:i/>
          <w:iCs/>
          <w:lang w:val="en-GB"/>
        </w:rPr>
        <w:t>as a dynamic human process of justifying personal belief toward the “truth.”</w:t>
      </w:r>
      <w:r>
        <w:rPr>
          <w:lang w:val="en-GB"/>
        </w:rPr>
        <w:t>" and the innovation process as "</w:t>
      </w:r>
      <w:r>
        <w:rPr>
          <w:i/>
          <w:iCs/>
          <w:lang w:val="en-GB"/>
        </w:rPr>
        <w:t>really something to do with developing a justified true belief.  The innovation process is not simply information creation, but it starts from our beliefs and aspirations and is finally crystallized within and between organizations through collaboration.</w:t>
      </w:r>
      <w:r>
        <w:rPr>
          <w:lang w:val="en-GB"/>
        </w:rPr>
        <w:t xml:space="preserve">"  </w:t>
      </w:r>
      <w:r>
        <w:rPr>
          <w:szCs w:val="24"/>
          <w:lang w:val="en-GB" w:eastAsia="fr-FR"/>
        </w:rPr>
        <w:t xml:space="preserve">Information is the generic flow of a message, while knowledge is created by accumulating information in context-specific knowledge structures.  In </w:t>
      </w:r>
      <w:r>
        <w:rPr>
          <w:szCs w:val="24"/>
          <w:lang w:val="en-GB"/>
        </w:rPr>
        <w:t xml:space="preserve">explaining the </w:t>
      </w:r>
      <w:r>
        <w:rPr/>
        <w:t>process of organizational knowledge creation, Nonaka has stressed the</w:t>
      </w:r>
      <w:r>
        <w:rPr>
          <w:color w:val="000000"/>
          <w:szCs w:val="24"/>
          <w:lang w:val="en-GB"/>
        </w:rPr>
        <w:t xml:space="preserve"> role </w:t>
      </w:r>
      <w:r>
        <w:rPr>
          <w:lang w:val="en-GB"/>
        </w:rPr>
        <w:t>of the middle managers:</w:t>
      </w:r>
      <w:r>
        <w:rPr>
          <w:color w:val="000000"/>
          <w:szCs w:val="24"/>
          <w:lang w:val="en-GB"/>
        </w:rPr>
        <w:t xml:space="preserve"> “</w:t>
      </w:r>
      <w:r>
        <w:rPr>
          <w:i/>
          <w:iCs/>
          <w:color w:val="000000"/>
          <w:szCs w:val="24"/>
          <w:lang w:val="en-GB"/>
        </w:rPr>
        <w:t>they work as a “bridge” between visionary ideals of the top and the often chaotic realities of business confronted by front-line workers. They are the true “knowledge engineers” of the knowledge-creating company.</w:t>
      </w:r>
      <w:r>
        <w:rPr>
          <w:color w:val="000000"/>
          <w:szCs w:val="24"/>
          <w:lang w:val="en-GB"/>
        </w:rPr>
        <w:t>" As developed in this paper,</w:t>
      </w:r>
      <w:r>
        <w:rPr>
          <w:szCs w:val="24"/>
          <w:lang w:val="en-GB" w:eastAsia="fr-FR"/>
        </w:rPr>
        <w:t xml:space="preserve"> Nonaka’s explanation of knowledge creation can be usefully extended for analysis of innovation networks, specifically as developed through reference to the Triple Helix framework (Etzkowitz and Leydesdorff 2000) in which research and government bodies act as knowledge processors. In this perspective, the population of relevant knowledge structures is not reduced to existing collections of private organisations, but more generally is extended to include collective and public competencies.  Three institutional forms of knowledge are acknowledged.  An innovation network is an assemblage of private, collective, and public innovative competencies for creation of new knowledge and new variety of capacities in the network (the outcome of innovation). </w:t>
      </w:r>
    </w:p>
    <w:p>
      <w:pPr>
        <w:pStyle w:val="Normal"/>
        <w:autoSpaceDE w:val="false"/>
        <w:jc w:val="left"/>
        <w:rPr>
          <w:szCs w:val="24"/>
          <w:lang w:val="en-GB" w:eastAsia="fr-FR"/>
        </w:rPr>
      </w:pPr>
      <w:r>
        <w:rPr>
          <w:szCs w:val="24"/>
          <w:lang w:val="en-GB" w:eastAsia="fr-FR"/>
        </w:rPr>
      </w:r>
    </w:p>
    <w:p>
      <w:pPr>
        <w:pStyle w:val="Normal"/>
        <w:rPr/>
      </w:pPr>
      <w:r>
        <w:rPr>
          <w:lang w:val="en-GB"/>
        </w:rPr>
        <w:t>For Nonaka, truth derives from values, not from information; "</w:t>
      </w:r>
      <w:r>
        <w:rPr>
          <w:i/>
          <w:iCs/>
          <w:lang w:val="en-GB"/>
        </w:rPr>
        <w:t>knowledge has to do with goodness, beauty, and truth</w:t>
      </w:r>
      <w:r>
        <w:rPr>
          <w:lang w:val="en-GB"/>
        </w:rPr>
        <w:t>" (1996).  If we think about contemporary agriculture and food issues, this view is illustrated in a dramatic way.  Relevant knowledge and criteria in agrofood innovation include world hunger, ecologically friendly practices, animal welfare, landscape beauty, and honesty and truth in food (security and cultural values).  How can innovation networks create and integrate such diverse knowledge in products and practices?  In a previous work (Allaire and Wolf forthcoming), we have distinguished two cognitive paradigms for innovation, one relating to information decomposition and the other to transcendent knowledge circulation.  Below (Section 2) we will argue that integrative competence in innovation networks rests on a dynamic of transformation between these two modes of knowledge generation.</w:t>
      </w:r>
      <w:r>
        <w:rPr/>
        <w:t xml:space="preserve">  </w:t>
      </w:r>
    </w:p>
    <w:p>
      <w:pPr>
        <w:pStyle w:val="Normal"/>
        <w:rPr/>
      </w:pPr>
      <w:r>
        <w:rPr/>
      </w:r>
    </w:p>
    <w:p>
      <w:pPr>
        <w:pStyle w:val="Normal"/>
        <w:rPr/>
      </w:pPr>
      <w:r>
        <w:rPr/>
        <w:t>In the framework we have adopted, collective action and public investments in collective capabilities, particularly professional knowledge, are sites of conflict within technical systems.  The contemporary accountability debate reflecting a pattern of increased differentiation, sophistication, and legitimacy of competing technological trajectories in regard to immaterial, non-industrial dimensions of technical knowledge.  For example, citizens relying on groundwater for their drinking supply in regions of intense concentration of industrial hog production, such as French Brittany, contest public investments in industrialized production agriculture.  Accountability has emerged as a central arena in which technologies are contested, as well as an administrative process through which resources of governments and public agencies are allocated.  Public investments and the accountability procedures structuring those investment decisions shape the capabilities of collective structures, which in turn affect the integrative competencies of innovation networks.</w:t>
      </w:r>
    </w:p>
    <w:p>
      <w:pPr>
        <w:pStyle w:val="Normal"/>
        <w:rPr/>
      </w:pPr>
      <w:r>
        <w:rPr/>
      </w:r>
    </w:p>
    <w:p>
      <w:pPr>
        <w:pStyle w:val="Normal"/>
        <w:rPr/>
      </w:pPr>
      <w:r>
        <w:rPr/>
        <w:t>In this paper we will limit our empirical ambition to an analysis of a case study of the innovation resources of the farmers in a department in southwest France in 1999, some years after the 1992 Common Agricultural Policy reform and just prior to Agenda 2000, which formalized the objective of a multifunctional agriculture (section 6).  We will focus the analysis on agriculture as a "professional mode of production" (Savage), meaning that farm managers share professional competencies (collective knowledge structures as defined above) and co-operate in professional networks at local and global levels.  Cooperation takes the specific form of consolidating technical information exchanges (references) and building co-operative enterprises to serve as knowledge processors.  If professionals are knowledge</w:t>
      </w:r>
      <w:r>
        <w:rPr>
          <w:i/>
          <w:iCs/>
          <w:color w:val="000000"/>
          <w:szCs w:val="24"/>
          <w:lang w:val="en-GB"/>
        </w:rPr>
        <w:t xml:space="preserve"> </w:t>
      </w:r>
      <w:r>
        <w:rPr/>
        <w:t>“engineers”, in parallel with Nonaka’s “middle management”, they contribute their own collective ethic(s) and culture(s) -- another type of knowledge structure as defined above -- to innovation networks.</w:t>
      </w:r>
      <w:r>
        <w:rPr>
          <w:i/>
          <w:iCs/>
          <w:color w:val="000000"/>
          <w:szCs w:val="24"/>
          <w:lang w:val="en-GB"/>
        </w:rPr>
        <w:t xml:space="preserve"> </w:t>
      </w:r>
      <w:r>
        <w:rPr/>
        <w:t xml:space="preserve">  Professional cultures and the related collective standards confront technical issues and innovative propositions such as new forms of biotechnology as well as social demands related with food.  Traditionally, agricultural professional networks have articulated with upstream and downstream industries and public extension and research services in a global food innovation system.  But a growing numbers of stakeholders enroll in food and agriculture innovation networks, claiming for their “truth” regarding quality of products or implications of sets of technologies.  Local and regional governments face accountability demands, as does the industry as a whole.</w:t>
      </w:r>
    </w:p>
    <w:p>
      <w:pPr>
        <w:pStyle w:val="Normal"/>
        <w:rPr/>
      </w:pPr>
      <w:r>
        <w:rPr/>
      </w:r>
    </w:p>
    <w:p>
      <w:pPr>
        <w:pStyle w:val="Normal"/>
        <w:rPr/>
      </w:pPr>
      <w:r>
        <w:rPr/>
        <w:t>To analyze network innovation in agricultural systems of innovation we will oppose Triple Helix versions II and III (section 3).</w:t>
      </w:r>
      <w:r>
        <w:rPr>
          <w:szCs w:val="40"/>
        </w:rPr>
        <w:t xml:space="preserve">  We emphasize that each of the three strands of the metaphorical helix, industry, university, and local government (in Europe meaning “region”), are strategically engaged in a global world.  Professional networks are are an element of the bridges that blur the boundaries of these three strands applied to localized action, while at the same time they are engaged at a global (national, European, WTO…) level.  Which types of integrative capacity do these actors offer within innovation networks? Are they playing the same role today relative to previous period?  To address these questions, section 4 will introduce two types of integrative capacities confronting professional networks, one related with capture and circulation of knowledge, and the other with the establishment of professional norms of “good” practices linked to the multifunctionality perspective. </w:t>
      </w:r>
    </w:p>
    <w:p>
      <w:pPr>
        <w:pStyle w:val="Heading2"/>
        <w:rPr>
          <w:szCs w:val="40"/>
        </w:rPr>
      </w:pPr>
      <w:r>
        <w:rPr>
          <w:szCs w:val="40"/>
        </w:rPr>
      </w:r>
    </w:p>
    <w:p>
      <w:pPr>
        <w:pStyle w:val="Heading2"/>
        <w:rPr/>
      </w:pPr>
      <w:r>
        <w:rPr/>
        <w:t xml:space="preserve">2. Interdependence between modularity and identity in innovation: integrative </w:t>
      </w:r>
      <w:commentRangeStart w:id="0"/>
      <w:r>
        <w:rPr/>
        <w:t xml:space="preserve">capacities </w:t>
      </w:r>
      <w:commentRangeEnd w:id="0"/>
      <w:r>
        <w:commentReference w:id="0"/>
      </w:r>
      <w:r>
        <w:rPr>
          <w:rStyle w:val="Kommentarhenvisning"/>
          <w:b/>
          <w:vanish w:val="false"/>
        </w:rPr>
      </w:r>
    </w:p>
    <w:p>
      <w:pPr>
        <w:pStyle w:val="TextBody"/>
        <w:rPr/>
      </w:pPr>
      <w:r>
        <w:rPr/>
        <w:t xml:space="preserve">Considering the collective character of innovation and the concept of network, we are confronted with a massive coordination problem in which differently formatted knowledge types must be combined.  We introduce integrative capacities as emergent from cooperative interaction.  Integrative capacity is the result of a distributed process of knowledge creation and is embodied in collective competences.  Firms are generally considered as integrators; they have knowledge absorption capacity and construct idiosyncratic competencies as incorporated in routines.  In a distributed or professional mode of production that typifies the radically open context of innovation, professional competencies occupy a similar role as integrator. </w:t>
      </w:r>
    </w:p>
    <w:p>
      <w:pPr>
        <w:pStyle w:val="Normal"/>
        <w:rPr>
          <w:lang w:val="en-GB" w:eastAsia="fr-FR"/>
        </w:rPr>
      </w:pPr>
      <w:r>
        <w:rPr>
          <w:lang w:val="en-GB" w:eastAsia="fr-FR"/>
        </w:rPr>
      </w:r>
    </w:p>
    <w:p>
      <w:pPr>
        <w:pStyle w:val="Normal"/>
        <w:rPr/>
      </w:pPr>
      <w:r>
        <w:rPr/>
        <w:t>We explain the construction of integrative capacities by distinguishing two knowledge paradigms - decomposition and identity - and analyzing their hybridization through innovation networks.  While the increasingly low cost of decomposing, collecting, manipulating, and transferring data has enabled actors to advance strategies of concentration of data and information, volume of data flows seem to allow infinite differentiation of products.  As we have argued elsewhere (Allaire and Wolf forthcoming), while this innovation logic is evident in contemporary actors’ representations and strategies, it is an incomplete description of innovation dynamics.  Recomposition of this decomposed information into successful products or practices and commercial strategies is not an automatic operation premised on application of expanding computing power to an expanding database.  Constraints arise from the fact that knowledge societies are characterized by continuous differentiation of identities, conveying values, as well as by individuals’ shifting interpretations and relations with symbols and objects.  The salience of identity applied to innovation is illustrated by the evolution of organic agrofood standards in the United States.  The original proposed “organic rule” released by the Secretary of Agriculture - after 10 years of deliberation – included provisions that allowed irradiated products to qualify as certified organic.  Following receipt of over 270,000 letters, the Secretary quickly amended the organic rule to make irradiated products ineligible under the organic standard.  The specific permutation represented by an organic and irradiated product was not acceptable to large numbers of cultural/ideological/politically-motivated protestors.  Organic and irradiated was found to be an unstable novel pairing. Note that in the economic world trademarks are the best-recognized references to attributes that are integrative.  While investments are made in layering trademarks in an attempt to communicate immaterial knowledge claims to would-be consumers, a product cannot be reduced to an assemblage of trademarks.</w:t>
      </w:r>
    </w:p>
    <w:p>
      <w:pPr>
        <w:pStyle w:val="Normal"/>
        <w:rPr/>
      </w:pPr>
      <w:r>
        <w:rPr/>
      </w:r>
    </w:p>
    <w:p>
      <w:pPr>
        <w:pStyle w:val="Normal"/>
        <w:rPr/>
      </w:pPr>
      <w:r>
        <w:rPr/>
        <w:t>Innovation in a network rests on a correspondence between capabilities linked to decomposition on the one hand, and capabilities linked to identity on the other (Allaire and Wolf forthcoming).  These two tendencies are in evidence in all domains, but are particularly well represented in agricultural innovation dynamics.  As a sector challenged to respond to mounting evidence of human health risks and ecological degradation linked to the prevailing industrial model, agriculture provides an excellent opportunity to illustrate an important implication of our general analysis.  Policies and projects aiming to mobilize consumers’ awareness and willingness to pay for products linked to health claims and natural resource conservation goals must establish and diffuse a recognizable identity, and they must recognize that such a strategy, alone, is insufficient.  The other half of our description of innovation processes requires attention.  “Green” or socially responsible products and networks, for example producers of organic foods and eco-certified SmartWood</w:t>
      </w:r>
      <w:r>
        <w:rPr>
          <w:rFonts w:eastAsia="Symbol" w:cs="Symbol" w:ascii="Symbol" w:hAnsi="Symbol"/>
        </w:rPr>
        <w:t></w:t>
      </w:r>
      <w:r>
        <w:rPr/>
        <w:t xml:space="preserve"> must invest in a capability to respond to accountability demands.  Public accountability norms function largely according to the logic of decomposability.  Measurement and scientific expertise are employed to validate claims according to formalized procedures.  Appeals to transcendent values are insufficient responses to demands for transparency under systems of formal rules.  For this reason, in order to compete in global markets and have a significant effect on the global environment, innovation efforts hinging on social, ideological or cultural commitments must validate their claims in the language of decomposition (e.g., numbers of hectares, toxicity assays, and statistical evidence of risk reduction).  The technical capability to create a product that is both organic and irradiated fails because its identity does not mesh with consumers’ values and interests.  And, products designed to match consumers’ interests in natural resource conservation can fail due to inability to produce objective evidence to substantiate their claims.  But before measurement, claims must be designed so as to be recognizable.  This process requires creation of new knowledge.</w:t>
      </w:r>
    </w:p>
    <w:p>
      <w:pPr>
        <w:pStyle w:val="Normal"/>
        <w:rPr/>
      </w:pPr>
      <w:r>
        <w:rPr/>
      </w:r>
    </w:p>
    <w:p>
      <w:pPr>
        <w:pStyle w:val="Normal"/>
        <w:rPr/>
      </w:pPr>
      <w:r>
        <w:rPr/>
        <w:t xml:space="preserve">The food processing and distribution industry is becoming a modular industry.  Genetic engineering promises dedicated functional foods (nutraceuticals), while satellite navigation techniques promise to make farming more data-rich in ways that extend modularity to address health and environment critiques of the industrial food system.  But at the same time, food scares in Europe and the US – </w:t>
      </w:r>
      <w:r>
        <w:rPr>
          <w:i/>
          <w:iCs/>
        </w:rPr>
        <w:t>e. coli</w:t>
      </w:r>
      <w:r>
        <w:rPr/>
        <w:t xml:space="preserve">, listeria, mad cow, Frankenfoods -- bring this approach into question.  Anthropologists stress that food is incorporated in the body of the eater in ways that fuel our organic machine, and also impart "magic" ingredients to fuel our anima and identity (Fischler).  We will not focus here on this argument except to stress that product development projects of </w:t>
      </w:r>
      <w:r>
        <w:rPr>
          <w:i/>
          <w:iCs/>
        </w:rPr>
        <w:t>qualified</w:t>
      </w:r>
      <w:r>
        <w:rPr/>
        <w:t xml:space="preserve"> foods -- be it organic foods, functional foods, or MacDonald’s hamburgers -- do not fit consumers demands in extensive markets without incorporating some transcendent ingredients and immaterial claims. </w:t>
      </w:r>
    </w:p>
    <w:p>
      <w:pPr>
        <w:pStyle w:val="Normal"/>
        <w:rPr/>
      </w:pPr>
      <w:r>
        <w:rPr/>
      </w:r>
    </w:p>
    <w:p>
      <w:pPr>
        <w:pStyle w:val="Normal"/>
        <w:rPr/>
      </w:pPr>
      <w:r>
        <w:rPr/>
        <w:t>We define integrative capacity as an ability to process knowledge for establishing coordination of an innovation network.  Drawing on Nonaka’s cyclical model of knowledge transformation, we analyze coordination in innovation networks as a function of cyclical transformation of generic (modular, decomposable) and identity (non-decomposable) knowledge.  Standard economics underlying an industrial convention of product quality (a set of discrete measurable characteristics) only considers the circulation of generic knowledge; in this conception, rational agents coordinate on the basis of shared comprehensively public information formats (i.e., codes), and the objects of coordination are combinations of modular knowledge assets (A).  When we consider collectives, actor-networks, firms, communities, professions, or families as separate economic structures (as is the case in the real economy), coordination occurs through the four forms of knowledge transformation depicted in Table 1.</w:t>
      </w:r>
    </w:p>
    <w:p>
      <w:pPr>
        <w:pStyle w:val="Normal"/>
        <w:rPr/>
      </w:pPr>
      <w:r>
        <w:rPr/>
      </w:r>
    </w:p>
    <w:tbl>
      <w:tblPr>
        <w:tblW w:w="7560" w:type="dxa"/>
        <w:jc w:val="left"/>
        <w:tblInd w:w="-5" w:type="dxa"/>
        <w:tblLayout w:type="fixed"/>
        <w:tblCellMar>
          <w:top w:w="0" w:type="dxa"/>
          <w:left w:w="70" w:type="dxa"/>
          <w:bottom w:w="0" w:type="dxa"/>
          <w:right w:w="70" w:type="dxa"/>
        </w:tblCellMar>
      </w:tblPr>
      <w:tblGrid>
        <w:gridCol w:w="1080"/>
        <w:gridCol w:w="2700"/>
        <w:gridCol w:w="37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o Generic</w:t>
            </w:r>
          </w:p>
          <w:p>
            <w:pPr>
              <w:pStyle w:val="Normal"/>
              <w:jc w:val="center"/>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Footnote"/>
              <w:autoSpaceDE w:val="true"/>
              <w:jc w:val="center"/>
              <w:rPr>
                <w:lang w:val="en-US" w:eastAsia="en-US"/>
              </w:rPr>
            </w:pPr>
            <w:r>
              <w:rPr>
                <w:lang w:val="en-US" w:eastAsia="en-US"/>
              </w:rPr>
              <w:t>To Identit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From Generic</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  </w:t>
            </w:r>
            <w:r>
              <w:rPr>
                <w:sz w:val="20"/>
                <w:lang w:val="fr-FR"/>
              </w:rPr>
              <w:t>Combination (permutation)</w:t>
            </w:r>
          </w:p>
          <w:p>
            <w:pPr>
              <w:pStyle w:val="Normal"/>
              <w:rPr>
                <w:sz w:val="20"/>
                <w:lang w:val="fr-FR"/>
              </w:rPr>
            </w:pPr>
            <w:r>
              <w:rPr>
                <w:sz w:val="20"/>
                <w:lang w:val="fr-FR"/>
              </w:rPr>
            </w:r>
          </w:p>
          <w:p>
            <w:pPr>
              <w:pStyle w:val="Normal"/>
              <w:rPr>
                <w:sz w:val="20"/>
                <w:lang w:val="fr-FR"/>
              </w:rPr>
            </w:pPr>
            <w:r>
              <w:rPr>
                <w:sz w:val="20"/>
                <w:lang w:val="fr-F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 xml:space="preserve">C.  </w:t>
            </w:r>
            <w:r>
              <w:rPr>
                <w:sz w:val="20"/>
              </w:rPr>
              <w:t>Integration</w:t>
            </w:r>
          </w:p>
        </w:tc>
      </w:tr>
      <w:tr>
        <w:trPr>
          <w:trHeight w:val="104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From Ide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  Externalization (opennes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  Socialization (acculturation)</w:t>
            </w:r>
          </w:p>
        </w:tc>
      </w:tr>
    </w:tbl>
    <w:p>
      <w:pPr>
        <w:pStyle w:val="Normal"/>
        <w:rPr/>
      </w:pPr>
      <w:r>
        <w:rPr/>
      </w:r>
    </w:p>
    <w:p>
      <w:pPr>
        <w:pStyle w:val="Normal"/>
        <w:rPr/>
      </w:pPr>
      <w:r>
        <w:rPr/>
        <w:t>Table 1.  The four forms of knowledge transformation underlying coordination in innovation networks</w:t>
      </w:r>
    </w:p>
    <w:p>
      <w:pPr>
        <w:pStyle w:val="Normal"/>
        <w:rPr/>
      </w:pPr>
      <w:r>
        <w:rPr/>
      </w:r>
    </w:p>
    <w:p>
      <w:pPr>
        <w:pStyle w:val="Normal"/>
        <w:rPr/>
      </w:pPr>
      <w:r>
        <w:rPr/>
        <w:t>In Nonaka’s model, the interaction between the "tacit and "explicit" types of knowledge brings about what he call four modes of "knowledge conversion — that is, socialization (from individual tacit knowledge to group tacit knowledge), externalization (from tacit knowledge to explicit knowledge), combination (from separate explicit knowledge to systemic explicit knowledge), and internalization (from explicit knowledge to tacit knowledge)".  Absorption of codified (generic) knowledge by a firm is called "</w:t>
      </w:r>
      <w:r>
        <w:rPr>
          <w:i/>
          <w:iCs/>
        </w:rPr>
        <w:t>internalization</w:t>
      </w:r>
      <w:r>
        <w:rPr/>
        <w:t xml:space="preserve">", in the sense of embodying explicit knowledge into tacit, operational knowledge such as know-how and creating idiosyncratic production routines.  Because our model does not consider only the internalization of generic knowledge in agents’ competence, but instead addresses the network- or collective-level formation of holistic form of knowledge represented by the notion of identity, we term this particular form of knowledge conversion </w:t>
      </w:r>
      <w:r>
        <w:rPr>
          <w:i/>
          <w:iCs/>
        </w:rPr>
        <w:t xml:space="preserve">integration </w:t>
      </w:r>
      <w:r>
        <w:rPr/>
        <w:t xml:space="preserve">(C).  The notion of integration thus has two meanings.  First, in the sense of Nonaka, generic knowledge circulates within collectives (e.g., communities, firms, professions) contributing to their internal coherence and capabilities.  And, secondly, integration of knowledge supports communication in a world of identities by making them identifiable to others through transmission of social codes.  Reciprocally, </w:t>
      </w:r>
      <w:r>
        <w:rPr>
          <w:i/>
          <w:iCs/>
        </w:rPr>
        <w:t>externalization</w:t>
      </w:r>
      <w:r>
        <w:rPr/>
        <w:t xml:space="preserve"> (B) is a necessary process for communication between identities.  Integrative competencies are the basis of the distributed capability of a network to act in concert in production, marketing, and usage.  </w:t>
      </w:r>
    </w:p>
    <w:p>
      <w:pPr>
        <w:pStyle w:val="Normal"/>
        <w:rPr/>
      </w:pPr>
      <w:r>
        <w:rPr/>
      </w:r>
    </w:p>
    <w:p>
      <w:pPr>
        <w:pStyle w:val="Normal"/>
        <w:rPr/>
      </w:pPr>
      <w:r>
        <w:rPr/>
        <w:t>Nonaka called "socialization" the process of creating common tacit knowledge through shared experiences, implying the existence of a shared “field” of interaction.  Tacit knowledge refers to unarticulated beliefs or embodied skills.  In a collective (enterprise, community, group), new tacit knowledge is recognized when it correspond with cultural or ethical conventions, and thus this process of socialization contribute both coordination between members and to the self identification of the group as collective actor.  In our model, we focus on coordination between social (and not individual) identities.  Thus for us, the process of "</w:t>
      </w:r>
      <w:r>
        <w:rPr>
          <w:i/>
          <w:iCs/>
        </w:rPr>
        <w:t>socialization</w:t>
      </w:r>
      <w:r>
        <w:rPr/>
        <w:t xml:space="preserve">" (D) refers to what anthropologists call </w:t>
      </w:r>
      <w:r>
        <w:rPr>
          <w:i/>
          <w:iCs/>
        </w:rPr>
        <w:t>acculturation</w:t>
      </w:r>
      <w:r>
        <w:rPr/>
        <w:t>.  These form of coordination underlie the circulation of "identity products" (such as Cognac, Modena balsamic vinegar, or Vermont maple syrup) outside the local community of their origin (Allaire and Wolf forthcoming).  The coordinating process of socialization allows identities to interact through holistic imagery -- making more or less sense of one another (see Allaire and Wolf on the issue of transmutation of imagery) – thereby circulating cultural knowledge in extended and individualizing networks.</w:t>
      </w:r>
    </w:p>
    <w:p>
      <w:pPr>
        <w:pStyle w:val="Normal"/>
        <w:rPr/>
      </w:pPr>
      <w:r>
        <w:rPr/>
      </w:r>
    </w:p>
    <w:p>
      <w:pPr>
        <w:pStyle w:val="Normal"/>
        <w:rPr/>
      </w:pPr>
      <w:r>
        <w:rPr/>
        <w:t>In the communication process, identities (such as individuals, a community, or a product considered with its immaterial valences) cannot be treated as a purely transparent set of characteristics.  "Externalization" (B) cannot be complete, just as a contract cannot be complete.  Always there is some residual “private” information, as only a subset of the relevant information is transmissible according to a convention of openness (Foray 1998).  According to Foray, this openness is a crucial property of a "knowledge system" at the level of a firm or at higher levels of organization including sectoral and national systems of innovation.  In the same sense, conventions of openness maintain cooperation within professional groups and networks (Allaire 2002).</w:t>
      </w:r>
    </w:p>
    <w:p>
      <w:pPr>
        <w:pStyle w:val="Normal"/>
        <w:rPr/>
      </w:pPr>
      <w:r>
        <w:rPr/>
      </w:r>
    </w:p>
    <w:p>
      <w:pPr>
        <w:pStyle w:val="Normal"/>
        <w:rPr/>
      </w:pPr>
      <w:r>
        <w:rPr/>
        <w:t>Recognition of integrative capacities as the basis of both modular and identity knowledge conversions usefully informs our understanding of contemporary restructuring of the food sector.  We focus here on professional competencies as professions maintain the functions of openness (B), integration (C), and socialization (D) within practitioner networks (Allaire 2002).</w:t>
      </w:r>
      <w:r>
        <w:rPr>
          <w:rStyle w:val="FootnoteCharacters"/>
          <w:rStyle w:val="FootnoteAnchor"/>
        </w:rPr>
        <w:footnoteReference w:id="2"/>
      </w:r>
      <w:r>
        <w:rPr/>
        <w:t xml:space="preserve">  The notion of professional crisis we will address in the conclusion of this paper refers to a critical weakening of these functions.</w:t>
      </w:r>
    </w:p>
    <w:p>
      <w:pPr>
        <w:pStyle w:val="Normal"/>
        <w:rPr/>
      </w:pPr>
      <w:r>
        <w:rPr/>
      </w:r>
    </w:p>
    <w:p>
      <w:pPr>
        <w:pStyle w:val="Normal"/>
        <w:rPr/>
      </w:pPr>
      <w:r>
        <w:rPr/>
        <w:t xml:space="preserve">In the following section (3) we identify the significance of professional networks and professional knowledge in evolving agrofood innovation configurations through reference to the Triple Helix problematic.  Then, we show that the main characteristics of innovation analyzed in the industrial economics literature focused on high tech sectors such as biotechnology and ICT apply to agriculture, an industry confronted with multiple innovation pressures (4).  We then characterize professional networks through consideration of two levels </w:t>
      </w:r>
      <w:r>
        <w:rPr>
          <w:szCs w:val="40"/>
        </w:rPr>
        <w:t>of integrative capacities, circulation of know-how through technical reference networks and complex institutional arrangements supporting collective technologies assessment</w:t>
      </w:r>
      <w:r>
        <w:rPr/>
        <w:t xml:space="preserve"> (5).  In section 6 we present a brief empirical survey of the professional system in Gers, a region in Southwest France.  In the concluding section (7), we examine the nature of the professional crisis stemming from these developments. We analyze the professional crisis as a disjuncture between the current orientation of collective structures and emerging demands on the professional system. </w:t>
      </w:r>
    </w:p>
    <w:p>
      <w:pPr>
        <w:pStyle w:val="TextBody"/>
        <w:rPr/>
      </w:pPr>
      <w:r>
        <w:rPr/>
      </w:r>
    </w:p>
    <w:p>
      <w:pPr>
        <w:pStyle w:val="Heading2"/>
        <w:spacing w:before="0" w:after="0"/>
        <w:rPr>
          <w:bCs/>
          <w:lang w:val="en-GB"/>
        </w:rPr>
      </w:pPr>
      <w:r>
        <w:rPr>
          <w:bCs/>
          <w:lang w:val="en-GB"/>
        </w:rPr>
        <w:t>3.  Professional knowledge within the Triple Helix problematic</w:t>
      </w:r>
    </w:p>
    <w:p>
      <w:pPr>
        <w:pStyle w:val="Normal"/>
        <w:rPr/>
      </w:pPr>
      <w:r>
        <w:rPr>
          <w:lang w:val="en-GB"/>
        </w:rPr>
        <w:t xml:space="preserve">The Triple Helix model, introduced in studies of innovation </w:t>
      </w:r>
      <w:r>
        <w:rPr/>
        <w:t>to analyze the university</w:t>
      </w:r>
      <w:r>
        <w:rPr>
          <w:lang w:val="en-GB"/>
        </w:rPr>
        <w:t xml:space="preserve">-industry-government relations, seeks to capture the whole panorama of innovation processes.  This analytic framework has been usefully employed to study European regional socio-economic systems (Viale and Ghilione 1998) and regional agro-industrial issues (Nieddu 2002).  Here we apply it to the evolution of farming and food innovation systems.  According to Etzkowitz and Leydesdorff (1998), in version I, the three spheres of the Triple Helix are defined </w:t>
      </w:r>
      <w:r>
        <w:rPr>
          <w:i/>
          <w:iCs/>
          <w:lang w:val="en-GB"/>
        </w:rPr>
        <w:t>institutionally</w:t>
      </w:r>
      <w:r>
        <w:rPr>
          <w:lang w:val="en-GB"/>
        </w:rPr>
        <w:t xml:space="preserve"> (university, industry, and government). In Triple Helix II the helices are defined as different </w:t>
      </w:r>
      <w:r>
        <w:rPr>
          <w:i/>
          <w:iCs/>
          <w:lang w:val="en-GB"/>
        </w:rPr>
        <w:t>communication systems</w:t>
      </w:r>
      <w:r>
        <w:rPr>
          <w:lang w:val="en-GB"/>
        </w:rPr>
        <w:t xml:space="preserve"> consisting of the operation of markets, technological innovations, and control at the interfaces. Generally, in this configuration, in industrialized nations the state occupies a central position in agricultural innovation system through policies facilitating investments in industrialized agricultural production systems and by funding specialized public research and extension bodies.  In Triple Helix III, "</w:t>
      </w:r>
      <w:r>
        <w:rPr>
          <w:i/>
          <w:iCs/>
          <w:lang w:val="en-GB"/>
        </w:rPr>
        <w:t>the institutional spheres of university, industry, and government, in addition to performing their traditional functions, each assume the roles of the others (…). The model is recursive, since Triple Helix II tends to produce an inner core of communicative overlaps among the institutions of Triple Helix I that can be institutionalized to a greater or lesser degree. However, the different versions of the Triple Helix posit different types of intersections among the institutional spheres with significant implications for both theory and practice.</w:t>
      </w:r>
      <w:r>
        <w:rPr/>
        <w:t xml:space="preserve">"  This conception highlights the institutional hybridity of </w:t>
      </w:r>
      <w:r>
        <w:rPr>
          <w:lang w:val="en-GB"/>
        </w:rPr>
        <w:t xml:space="preserve">innovation agents and the role of innovation coordinators or integrators that bridge institutional spheres of knowledge.  This perspective leads us to treat the helices and the interfaces as collective actors.  </w:t>
      </w:r>
    </w:p>
    <w:p>
      <w:pPr>
        <w:pStyle w:val="Normal"/>
        <w:rPr>
          <w:lang w:val="en-GB"/>
        </w:rPr>
      </w:pPr>
      <w:r>
        <w:rPr>
          <w:lang w:val="en-GB"/>
        </w:rPr>
      </w:r>
    </w:p>
    <w:p>
      <w:pPr>
        <w:pStyle w:val="Normal"/>
        <w:rPr/>
      </w:pPr>
      <w:r>
        <w:rPr/>
        <w:t xml:space="preserve">Considering the three collective actors of the Triple Helix, we introduce the family-farm agriculture of developed countries (USA, Europe) as a </w:t>
      </w:r>
      <w:r>
        <w:rPr>
          <w:i/>
          <w:iCs/>
        </w:rPr>
        <w:t>professional</w:t>
      </w:r>
      <w:r>
        <w:rPr/>
        <w:t xml:space="preserve"> industry.  We define a professional industry by the fact that professional specialized networks play a (more or less) important role in innovative knowledge creation.  Profession here is defined according to attributes of practitioners’ knowledge system.  Professionals are workers who successfully adapt generic (explicit) knowledge at specific sites of application.  This feat of creative adaptation of production routines rests on a decentralized pattern of information transmission.  A horizontal network structure supports this complex circulation of information (Allaire and Wolf 1999; Savage 1994).  </w:t>
      </w:r>
      <w:r>
        <w:rPr>
          <w:lang w:val="en-GB"/>
        </w:rPr>
        <w:t>A profession is an institution that links practitioners beyond ownership and beyond organizational and community boundaries.  It is designed to capture and support circulation of knowledge emerging from practice and tacitly appropriated by communities of practice (Rosenberg’s (1982) learning by doing and learning by using).  Nonaka’s four forms of knowledge conversion and the parallel four forms of hybridization between our pair of cognitive innovation paradigms distinguished above maintain professional networks, just as they maintain differently scaled knowledge networks.</w:t>
      </w:r>
    </w:p>
    <w:p>
      <w:pPr>
        <w:pStyle w:val="Normal"/>
        <w:rPr>
          <w:lang w:val="en-GB"/>
        </w:rPr>
      </w:pPr>
      <w:r>
        <w:rPr>
          <w:lang w:val="en-GB"/>
        </w:rPr>
      </w:r>
    </w:p>
    <w:p>
      <w:pPr>
        <w:pStyle w:val="Normal"/>
        <w:rPr/>
      </w:pPr>
      <w:r>
        <w:rPr/>
        <w:t>Nation states played a prominent role in national agricultural innovation systems in all industrialized countries since the end of the 19th century, especially in spurring the intensive industrialization of agriculture during the post WW II period of modernization.  Among others, Goodman and Wilkinson (1990) emphasize that state participation in the innovation system specific to agriculture, particularly extension and applied research, compensates for “fragmentation of the agricultural production process (due to) partial industrial appropriation.”  Two main integrative actors supported this "state" project of producing coherence.  First, public research and extension systems engaged in development of generic technologies adapted to regions and food sectors. And secondly, professional systems provided linkage functions both horizontally among farmers and vertically between farmers, their suppliers (including knowledge suppliers), and downstream organizations.  Thus, professional organizations served as vectors of diffusion of technical standardized knowledge.  The contributions of professional systems are addressed in the innovation studies literature, but are often poorly recognized by analysts.  One contribution of this paper is to formalize and describe these contributions.</w:t>
      </w:r>
    </w:p>
    <w:p>
      <w:pPr>
        <w:pStyle w:val="Normal"/>
        <w:rPr/>
      </w:pPr>
      <w:r>
        <w:rPr/>
      </w:r>
    </w:p>
    <w:p>
      <w:pPr>
        <w:pStyle w:val="Normal"/>
        <w:rPr>
          <w:lang w:val="en-GB"/>
        </w:rPr>
      </w:pPr>
      <w:r>
        <w:rPr>
          <w:lang w:val="en-GB"/>
        </w:rPr>
        <w:t>States historically have intervened in the development of professional networks as part of a national agricultural system of innovation (TH II model), first directly by regulating professional status at the national level, and secondly by maintaining public infrastructure for technical agricultural training and extension at the local level (organized in France, as we will see, at the level of Department).  But, the "linear model" of innovation that prevails in national centralized system of innovation as depicted in Triple helix II does not allow integration of new immaterial, identity dimensions of food in standardized production technologies.  Integrative capacity thus resides in different segments of the network.  Retail firms, local coops, regional authorities, research-group of producers, and generally diverse coordinating structures described in TH III can play a role as integrators.  In this context, the professional systems that served to diffuse and adjust standardized technologies are themselves, in agriculture as in other domains, challenged in their integrative capacities.</w:t>
      </w:r>
    </w:p>
    <w:p>
      <w:pPr>
        <w:pStyle w:val="Normal"/>
        <w:rPr>
          <w:lang w:val="en-GB"/>
        </w:rPr>
      </w:pPr>
      <w:r>
        <w:rPr>
          <w:lang w:val="en-GB"/>
        </w:rPr>
      </w:r>
    </w:p>
    <w:p>
      <w:pPr>
        <w:pStyle w:val="Normal"/>
        <w:rPr/>
      </w:pPr>
      <w:r>
        <w:rPr>
          <w:lang w:val="en-GB"/>
        </w:rPr>
        <w:t xml:space="preserve">In parallel to developments in other OECD countries (OECD 2001), the new Common Agricultural Policy ("Agenda 2000" covering the 2000-2006 period) is devoted to a so-called "new model" of agriculture in Europe.  Income transfer payments to individual farms now tend to be decoupled from commodity markets.  Subsidies are increasingly linked to the production of public environmental goods and rural development (local and global services).  This new model of policy fosters decentralized forms of innovation and pursuit of new orientations and </w:t>
      </w:r>
      <w:r>
        <w:rPr/>
        <w:t>priorities including</w:t>
      </w:r>
      <w:r>
        <w:rPr>
          <w:lang w:val="en-GB"/>
        </w:rPr>
        <w:t xml:space="preserve"> </w:t>
      </w:r>
      <w:r>
        <w:rPr/>
        <w:t>food safety, food quality, and multifunctionality (multi-scaled integrated environmental and rural economic development).</w:t>
      </w:r>
      <w:r>
        <w:rPr>
          <w:lang w:val="en-GB"/>
        </w:rPr>
        <w:t xml:space="preserve">  In terms of production, </w:t>
      </w:r>
      <w:r>
        <w:rPr/>
        <w:t xml:space="preserve">two types of initiatives have developed in response to </w:t>
      </w:r>
      <w:r>
        <w:rPr>
          <w:lang w:val="en-GB"/>
        </w:rPr>
        <w:t xml:space="preserve">consumer and more general </w:t>
      </w:r>
      <w:r>
        <w:rPr/>
        <w:t>social demands: enhanced assessment of technologies and, secondly, quality differentiation through official designations and norms regarding private certification. But these initiatives can develop only with the support of several types of innovation integrators, including professional networks.</w:t>
      </w:r>
      <w:r>
        <w:rPr>
          <w:lang w:val="en-GB"/>
        </w:rPr>
        <w:t xml:space="preserve">  In the following sections we will develop characteristic of the new context of innovation and how professional competences are challenged.</w:t>
      </w:r>
    </w:p>
    <w:p>
      <w:pPr>
        <w:pStyle w:val="Heading2"/>
        <w:rPr>
          <w:lang w:val="en-GB"/>
        </w:rPr>
      </w:pPr>
      <w:r>
        <w:rPr>
          <w:lang w:val="en-GB"/>
        </w:rPr>
      </w:r>
    </w:p>
    <w:p>
      <w:pPr>
        <w:pStyle w:val="Heading2"/>
        <w:rPr/>
      </w:pPr>
      <w:r>
        <w:rPr/>
        <w:t>4.  New context for innovation in agriculture</w:t>
      </w:r>
    </w:p>
    <w:p>
      <w:pPr>
        <w:pStyle w:val="Normal"/>
        <w:rPr/>
      </w:pPr>
      <w:r>
        <w:rPr/>
        <w:t>Innovation in food markets within knowledge society, as is the case for all sectors, is subject to new opportunities and new constraints.  We observe over-arching advances in education of citizens and workers, coupled with massive expansion of scientific knowledge including biochemistry and functional genomics.  The revolution in information and communication technologies serves not only to accelerate information capture (on the site of the production) and its circulation, but also to archive and distribute this exploding flow among a growing pool of “knowledge workers”, thereby creating a seemingly self-reinforcing knowledge generation dynamic.  An exponentially expanding array of goods and services can be created, if innovation coordinators are in place to support integration.  At the same time, at the level of firms, we observe continued high levels of investment in “team building” consultancy services and related vehicles for enhancing coordination within organizations.  The universal appeal of networks as an organizational form within knowledge society stems in part from their ability to enhance efficiency of information flow within and across organizational boundaries.</w:t>
      </w:r>
    </w:p>
    <w:p>
      <w:pPr>
        <w:pStyle w:val="Normal"/>
        <w:rPr/>
      </w:pPr>
      <w:r>
        <w:rPr/>
      </w:r>
    </w:p>
    <w:p>
      <w:pPr>
        <w:pStyle w:val="Normal"/>
        <w:rPr/>
      </w:pPr>
      <w:r>
        <w:rPr/>
        <w:t>The historical transformation of innovative capabilities in agriculture from a territorial model to a sectoral organizational model is consistent with the explosion of technical knowledge outlined above.  As is the case in most industrial domains, horizontal linkages, what Darré (1996) has defined as the “local group”, have come to be largely replaced with vertical linkages (i.e., buyer-supplier relations).  Research and extension networks are focused around individual crops (or livestock sectors) and relatively narrowly defined technical models (i.e., few cultivars/land races, specialized machinery inventory, and particular management orientations).  While sectoral organization has served to produce spectacular gains in factor productivity in commodity networks and an explosion of technical information (Huffman and Evenson 1993), allocation of resources according to a strict sectoral logic has weakened capabilities for territorial coordination among localized actors.  The deepening of technical knowledge flows has come at the cost of reduced technical diversity and erosion of integrative capabilities.  Specialization of farm enterprises, geographic production regions, and professional commodity networks erodes capabilities to create multifunctional rural landscapes and valorize localized resources in keeping with progressive visions for agricultural reform (discussed below).</w:t>
      </w:r>
    </w:p>
    <w:p>
      <w:pPr>
        <w:pStyle w:val="Normal"/>
        <w:rPr/>
      </w:pPr>
      <w:r>
        <w:rPr/>
      </w:r>
    </w:p>
    <w:p>
      <w:pPr>
        <w:pStyle w:val="Normal"/>
        <w:rPr/>
      </w:pPr>
      <w:r>
        <w:rPr/>
        <w:t>There are, however, important functional values to this industrial model of innovation.  Beyond an efficient strategy for Fordist competition, the commodity specialization model offers a potential mechanism to respond to interest in expanding traceability in food networks.  Food safety concerns stemming from food scares and the general tendency toward differentiation of food products -- identity preservation, and ultimately functional foods -- leads to demand for rigorous control over food products in commodity chains.  This control applies to guarding food against contamination with biological agents and to segregation from foreign products (i.e., avoid co-mingling).  From an administrative perspective, control applies to the issue of managing information about food in order to achieve life cycle accounting and trace-back; an ability to identify the specific pedigree of a food product and its constituent ingredients from the farm to the dining table.  Vertical linkages in industrialized commodity circuits are a potential resource for responding to these contemporary innovation challenges.  But while such capacities enhance control and serve to maintain distinct identity chains, they do not allow integration required to pursue multifunctionality.</w:t>
      </w:r>
    </w:p>
    <w:p>
      <w:pPr>
        <w:pStyle w:val="Normal"/>
        <w:rPr/>
      </w:pPr>
      <w:r>
        <w:rPr/>
      </w:r>
    </w:p>
    <w:p>
      <w:pPr>
        <w:pStyle w:val="Normal"/>
        <w:rPr/>
      </w:pPr>
      <w:r>
        <w:rPr/>
        <w:t xml:space="preserve">As a function of liberalization, wealth, and some of the same macrostructural drivers identified above, knowledge society has led to (the paradoxical phenomenon of) mass individualization.  The proliferation and diffusion of lifestyles and opportunities for individuals to cobble together new identities from a vast array of globalizing references, leads to expansion of market niches and entrepreneurial opportunities.  As many analysts have suggested, agricultural markets in industrial nations now operate largely as an </w:t>
      </w:r>
      <w:r>
        <w:rPr>
          <w:i/>
          <w:iCs/>
        </w:rPr>
        <w:t>economy of quality</w:t>
      </w:r>
      <w:r>
        <w:rPr/>
        <w:t xml:space="preserve"> as defined by Karpik (1989).  While various conventions of quality can be identified in producer and consumer strategies including competition based on price, producers must “read the market”, rather than attempt to sell whatever they choose to produce.  In responding to heterogeneous consumer demand, value-added service dimensions of food include the quality attributes associated with safe food and functional, identity-preserved foods mentioned previously, as well as the models of production associated with multifunctionality.  For our purposes here, multifunctionality refers to an agriculture that responds to demand for ecological sustainability through enhancement of various enterprise models including producers seeking to valorize localized distinct resources including biophysical (</w:t>
      </w:r>
      <w:r>
        <w:rPr>
          <w:i/>
          <w:iCs/>
        </w:rPr>
        <w:t>terroir</w:t>
      </w:r>
      <w:r>
        <w:rPr/>
        <w:t xml:space="preserve">) and socio-cultural resources (local </w:t>
      </w:r>
      <w:r>
        <w:rPr>
          <w:i/>
          <w:iCs/>
        </w:rPr>
        <w:t>savoir faire</w:t>
      </w:r>
      <w:r>
        <w:rPr/>
        <w:t>).  As discussed earlier, enrolling immaterial attributes in production and marketing strategies demands integrative competencies derived from collectives such as professions.  Multifunctionality is explicitly premised on local coordination.  Movement away from territorial models of knowledge integration and a generalized erosion of rural social capital accompanying industrialization of agriculture as stressed by certain authors (e.g., Winter 1997), raise questions regarding the coordinating capabilities of contemporary professional networks.  But, considered generally, emergent capacities to define "good" practices are not the transformation of old traditional knowledge, but the integration in modern knowledge of new visions (of beauty, goodness and truth…) introduced by new concerns and actors in innovation networks.</w:t>
      </w:r>
    </w:p>
    <w:p>
      <w:pPr>
        <w:pStyle w:val="Normal"/>
        <w:rPr/>
      </w:pPr>
      <w:r>
        <w:rPr/>
      </w:r>
    </w:p>
    <w:p>
      <w:pPr>
        <w:pStyle w:val="Normal"/>
        <w:rPr/>
      </w:pPr>
      <w:r>
        <w:rPr/>
        <w:t>While professional networks are challenged, initiatives that reconsider the integrative role of regional policies and local coordinating bodies have multiplied in European countries, supported by the change in the Common Agricultural Policy.</w:t>
      </w:r>
      <w:r>
        <w:rPr>
          <w:rStyle w:val="FootnoteCharacters"/>
          <w:rStyle w:val="FootnoteAnchor"/>
        </w:rPr>
        <w:footnoteReference w:id="3"/>
      </w:r>
      <w:r>
        <w:rPr/>
        <w:t xml:space="preserve">  Regions of Italy, Germany, Spain, Portugal, UK, Belgium, and even the regions of the more centralized France have (re)developed regional agriculture and rural development policies.  Central governments promote local initiatives (see the web sites of European Ministries of Agriculture) and integrate them in the (re)invention of a national food identity such as "Food from Britain".  In Italy and France, universities are investing in safeguarding and promoting "typical products" (see Miele and Murdoch 2002 on the "slow food" movement).  Note that in keeping with Triple Helix III, leadership derives from regional universities, entrepreneurs, and local authorities rather than central public agencies.  </w:t>
      </w:r>
    </w:p>
    <w:p>
      <w:pPr>
        <w:pStyle w:val="Normal"/>
        <w:rPr/>
      </w:pPr>
      <w:r>
        <w:rPr/>
      </w:r>
    </w:p>
    <w:p>
      <w:pPr>
        <w:pStyle w:val="Heading2"/>
        <w:rPr/>
      </w:pPr>
      <w:r>
        <w:rPr/>
        <w:t>5.  Complexification of reference networks and problematic professional coordination</w:t>
      </w:r>
    </w:p>
    <w:p>
      <w:pPr>
        <w:pStyle w:val="Normal"/>
        <w:rPr/>
      </w:pPr>
      <w:r>
        <w:rPr/>
        <w:t xml:space="preserve">As we have argued, innovation is an empirical and decentralized process.  Improvement of existing technologies and the development of new practices, techniques and products cannot be comprehensively performed in the laboratory through experimentation and simulation.  Marked agroecological heterogeneity (i.e., biophysical variation), idiosyncrasies in competencies of farm firms (i.e., resources variation), and particularity of the social rural context (i.e. local market opportunities and local demand for amenities) generate context-specificity in the economic and ecological performance of standardized technologies that characterize industrial agriculture such as tractors, genetics, and plant and animal nutrition management guides. </w:t>
      </w:r>
    </w:p>
    <w:p>
      <w:pPr>
        <w:pStyle w:val="Normal"/>
        <w:rPr/>
      </w:pPr>
      <w:r>
        <w:rPr/>
      </w:r>
    </w:p>
    <w:p>
      <w:pPr>
        <w:pStyle w:val="Normal"/>
        <w:rPr/>
      </w:pPr>
      <w:r>
        <w:rPr/>
        <w:t xml:space="preserve">Recognizing constraints on diffusion of technical standards and the generally weak capacity of individual farms to undertake R&amp;D to support adaptation of generic technologies, we identify two inter-related keys to innovation; i) learning-by-using by farmers -- experiential knowledge gained by individuals interacting with technical standards in more or less unique environments -- must be purposively pursued as a knowledge resource, and ii) because learning based on individuals engaging in trial and error is inefficient and because their production environment is continually evolving, farmers must share experiential knowledge so as to continuously update their capabilities.  These requirements point to value in </w:t>
      </w:r>
      <w:r>
        <w:rPr>
          <w:i/>
          <w:iCs/>
        </w:rPr>
        <w:t xml:space="preserve">collective structures </w:t>
      </w:r>
      <w:r>
        <w:rPr/>
        <w:t>that support</w:t>
      </w:r>
      <w:r>
        <w:rPr>
          <w:i/>
          <w:iCs/>
        </w:rPr>
        <w:t xml:space="preserve"> professional knowledge</w:t>
      </w:r>
      <w:r>
        <w:rPr/>
        <w:t xml:space="preserve">.  At the local level, in addition to informal interaction, collective structures serve to aggregate, formalize, and transmit experiential knowledge, thereby performing key functions within technical systems.  Through circulation of information among and between users and suppliers of production tools, learning occurs and professional knowledge is created.  In the two following subsections, we will first develop in general this analysis, considering the role of the production front in the creation of technical knowledge.  Then, we will take in to account the increased complexity in innovation processes linked to differentiating markets and accountability pressures directed toward multifunctionality of agriculture, as discussed in the previous section. </w:t>
      </w:r>
    </w:p>
    <w:p>
      <w:pPr>
        <w:pStyle w:val="Normal"/>
        <w:rPr/>
      </w:pPr>
      <w:r>
        <w:rPr/>
      </w:r>
    </w:p>
    <w:p>
      <w:pPr>
        <w:pStyle w:val="Normal"/>
        <w:rPr/>
      </w:pPr>
      <w:r>
        <w:rPr/>
      </w:r>
    </w:p>
    <w:p>
      <w:pPr>
        <w:pStyle w:val="Heading3"/>
        <w:ind w:hanging="0"/>
        <w:rPr/>
      </w:pPr>
      <w:r>
        <w:rPr/>
        <w:t>5a.  Collective structures for learning in technical systems</w:t>
      </w:r>
    </w:p>
    <w:p>
      <w:pPr>
        <w:pStyle w:val="Normal"/>
        <w:rPr/>
      </w:pPr>
      <w:r>
        <w:rPr/>
        <w:t xml:space="preserve">In addition to the well-recognized contributions of market-coordinated private investment and publicly organized state action, collective organizational structures powerfully support learning and innovation in technical systems.  Going beyond identification of informal mechanisms such as interpersonal networks that serve to circulate tacit knowledge (socialization according to Nonaka) and support externalization and internalization (integration) processes as stressed in the organizational science literature, we emphasize formal collective structures within systems of innovation as keys elements of innovation networks. </w:t>
      </w:r>
    </w:p>
    <w:p>
      <w:pPr>
        <w:pStyle w:val="Normal"/>
        <w:rPr/>
      </w:pPr>
      <w:r>
        <w:rPr/>
      </w:r>
    </w:p>
    <w:p>
      <w:pPr>
        <w:pStyle w:val="Normal"/>
        <w:rPr/>
      </w:pPr>
      <w:r>
        <w:rPr/>
        <w:t>Our arguments accord with the increasingly well-established critique of conceptualizing knowledge as a pure public good.  For us, technical knowledge is a localized, specific resource premised on site-specific adaptation by firms (e.g., Antonelli 1998).  In the absence of mechanisms to overcome the “stickiness” arising from its tacit component, knowledge cannot circulate effectively among heterogeneous actors.  As a result, cumulativeness of learning, knowledge creation and the pace of innovation are constrained.  To mitigate these costs efficiently, an array of collective intermediaries facilitates inter-organizational (included inter-professional) communication and standardization.  Standardization as the term is used here refers to diffusion of technical and cognitive conventions such that barriers to effective communication and coordination are relaxed.  Such harmonization enhances capacity for collections of actors to capture economies of scale in production and consumption.</w:t>
      </w:r>
      <w:r>
        <w:rPr>
          <w:rStyle w:val="FootnoteCharacters"/>
        </w:rPr>
        <w:t xml:space="preserve"> </w:t>
      </w:r>
      <w:r>
        <w:rPr/>
        <w:t xml:space="preserve">  This general view applies to professional networks.  </w:t>
      </w:r>
    </w:p>
    <w:p>
      <w:pPr>
        <w:pStyle w:val="Normal"/>
        <w:rPr/>
      </w:pPr>
      <w:r>
        <w:rPr/>
      </w:r>
    </w:p>
    <w:p>
      <w:pPr>
        <w:pStyle w:val="Normal"/>
        <w:rPr>
          <w:lang w:val="en-GB"/>
        </w:rPr>
      </w:pPr>
      <w:r>
        <w:rPr>
          <w:lang w:val="en-GB"/>
        </w:rPr>
        <w:t>Professionals utilize a larger number of work routines than skilled or semi-skilled workers, and more distinctively they are responsible for developing new routines (Savage and Langlois 1997), often through incremental adjustment.  We can define professional knowledge as inventorying and formalization of know-how of practitioners who face related problems in related contexts.  Similarity of technical issues and transferability of solutions are not natural resources.  But heuristic principles of learning make such generalization possible through a learning cycle (Nooteboom 1999).  Successful practices are extended to adjacent contexts, after which limitations on transference are mitigated through differentiation, and finally new knowledge is produced through consolidation.  In a pragmatic sense, comparability of situations for action should be seen as “conventional,” in the sense that the definition of problems to which known procedures are to be applied occurs through socially constructed, shared classification schemes that serve to order the technical universe.  These cognitive schemes (grading systems), that have conventional origin (Allaire 2002), constitute codified knowledge structures as discussed above in Section 2.</w:t>
      </w:r>
    </w:p>
    <w:p>
      <w:pPr>
        <w:pStyle w:val="Normal"/>
        <w:rPr>
          <w:lang w:val="en-GB"/>
        </w:rPr>
      </w:pPr>
      <w:r>
        <w:rPr>
          <w:lang w:val="en-GB"/>
        </w:rPr>
      </w:r>
    </w:p>
    <w:p>
      <w:pPr>
        <w:pStyle w:val="Normal"/>
        <w:rPr/>
      </w:pPr>
      <w:r>
        <w:rPr/>
        <w:t>Incentives at several levels support investment in collective structures in innovation systems.  Practitioners have an incentive to participate actively in sharing experiential knowledge in order to enhance their learning capabilities and the competitive position of their firm and community/industry.  Farm input suppliers and farm product buyers have an incentive to support localized collective structures because they enhance farmers’ ability to learn efficiently so as to aid adoption of new products and production of new products.  The public has an incentive to support such networks in order to create dynamic economies of scale that enhance adaptive efficiency at the societal level.</w:t>
      </w:r>
    </w:p>
    <w:p>
      <w:pPr>
        <w:pStyle w:val="Normal"/>
        <w:rPr/>
      </w:pPr>
      <w:r>
        <w:rPr/>
      </w:r>
    </w:p>
    <w:p>
      <w:pPr>
        <w:pStyle w:val="Normal"/>
        <w:rPr/>
      </w:pPr>
      <w:r>
        <w:rPr/>
        <w:t>This evolution has two consequences: first, centralization to assure coherence,</w:t>
      </w:r>
      <w:r>
        <w:rPr>
          <w:rStyle w:val="FootnoteCharacters"/>
          <w:rStyle w:val="FootnoteAnchor"/>
        </w:rPr>
        <w:footnoteReference w:id="4"/>
      </w:r>
      <w:r>
        <w:rPr/>
        <w:t xml:space="preserve"> secondly, increasing formalization of professional knowledge.  As the variety of services offered to professional farmers via the market or specialized professional collective structures increases, the formalization and the specialization of knowledge increase.  These developments bring into question farmers’ capacity to take advantage of this expansion of technical service offerings without outsourcing the competence to evaluate and select them.  Hence, the network operates.  Farmers outsource to professional networks or private consultants (that is rare in the French agriculture).  This dynamic can reinforce the role of specialized professional network in the whole process of technical innovation (including assessment thought experimental and on-farm references).  But at the same time professional knowledge becomes more abstract, the more the variety of local professional culture decreases as local cultural cognitive schemes lose value.</w:t>
      </w:r>
    </w:p>
    <w:p>
      <w:pPr>
        <w:pStyle w:val="Normal"/>
        <w:rPr/>
      </w:pPr>
      <w:r>
        <w:rPr/>
      </w:r>
    </w:p>
    <w:p>
      <w:pPr>
        <w:pStyle w:val="Normal"/>
        <w:rPr/>
      </w:pPr>
      <w:r>
        <w:rPr/>
        <w:t>To study innovation in networks, in the contemporary context of "quality" and reflexive economy, we have to take into account two other sources of knowledge: markets and the social debate on multifunctionality.</w:t>
      </w:r>
      <w:r>
        <w:rPr>
          <w:rStyle w:val="FootnoteCharacters"/>
          <w:rStyle w:val="FootnoteAnchor"/>
        </w:rPr>
        <w:footnoteReference w:id="5"/>
      </w:r>
      <w:r>
        <w:rPr/>
        <w:t xml:space="preserve">  The same understanding of the general innovation model in networks we have developed in the first sections must be applied to marketing networks and to the type of networks we will call multifunctional networks in reference to accountability debates concerning environment and public health.  Considering that we are today in such a context of innovation (and in a transitional period that we can date back in Europe to the time of the 1992 CAP reform), we are facing an increasing complexity of innovation networks. </w:t>
      </w:r>
    </w:p>
    <w:p>
      <w:pPr>
        <w:pStyle w:val="Normal"/>
        <w:rPr/>
      </w:pPr>
      <w:r>
        <w:rPr/>
      </w:r>
    </w:p>
    <w:p>
      <w:pPr>
        <w:pStyle w:val="Normal"/>
        <w:rPr/>
      </w:pPr>
      <w:r>
        <w:rPr/>
        <w:t>To characterize this new innovation context, we can cite the following observations:</w:t>
      </w:r>
    </w:p>
    <w:p>
      <w:pPr>
        <w:pStyle w:val="Normal"/>
        <w:numPr>
          <w:ilvl w:val="0"/>
          <w:numId w:val="2"/>
        </w:numPr>
        <w:rPr/>
      </w:pPr>
      <w:r>
        <w:rPr/>
        <w:t>The two new types of innovation networks have developed in direction of the level of primary agricultural production.  When the farmer is not directly on the market front, many observers stress the chain of contracts that track down to the farmers market knowledge embodied in contractual rules as it relays incentives and part of the uncertainty of the market.  But the issue of innovation leads us to probe the source of this supposed market knowledge?  As noted above, supermarket chains in mass distribution or consumer networks of alternative food markets are playing new roles in the building of integrative capacities.  But, the innovation networks are both enrolling consumers and eaters (including sensorial tests and diffusion of food subcultures) and extending to the local level when, for example, contracts are signed with various local coops seeking to differentiat themselfing their strategies and not a central contract signed between a distributor and a coop regional or national union (see section 6).  In this type of situation of decentralized specified contracts, market knowledge is elaborated and formalized in various innovation networks (including the coops part of the professional system), where knowledge is proceeded from the two communication flows between farmers and consumers and in the way we have described above using the four Nonaka boxes, meaning by the complex differentiation, socialization, integration of knowledge orientated to the "utility" (market) value of products and practices.  These networks are orientated (and orientate markets…) by the emergence of integrative capacities.  The same apply to innovation networks orientated to the capture of the "true" value of products and practices (multifunctional networks): due to local activists enrolled in ONG related with environmental or health issues local farmers groups can be directly confronted this the problem of the negotiation of their rights on common local resources, but more fundamentally public environmental schemes implemented through mandatory or contractual rules track back to farmers fields.  This constraint that seems to be increasing in the medium run is more or less strong according to countries and commodities.  But, here we are not concerned with the issue of effectiveness of the environmental turn, but with the issue of innovation regarding that dimension of the assessment of agriculture products and practices.  The fact that in countries where environmental policies were implemented generally exists a social debate on the effectiveness and the efficiency of these policies can be seen as an indicator of the reality and of the development of innovation networks involving various stakeholders on these issues and in which various entities that claim to have integrative capacity compete.  Circulation and creation of this type of knowledge is not less or more complex than that of market knowledge or, in fine, of technical knowledge.</w:t>
      </w:r>
    </w:p>
    <w:p>
      <w:pPr>
        <w:pStyle w:val="Normal"/>
        <w:rPr/>
      </w:pPr>
      <w:r>
        <w:rPr/>
      </w:r>
    </w:p>
    <w:p>
      <w:pPr>
        <w:pStyle w:val="Normal"/>
        <w:numPr>
          <w:ilvl w:val="0"/>
          <w:numId w:val="2"/>
        </w:numPr>
        <w:rPr/>
      </w:pPr>
      <w:r>
        <w:rPr/>
        <w:t>The quasi-coherent innovation system of Triple Helix II (centralized) is exploding through the sophistication of the references that are exchanged.  Knowledge is not only specialized and scientifically abstract, but it must also deal with various anticipations of the multiplying markets and with varieties of goodness and beauty.</w:t>
      </w:r>
    </w:p>
    <w:p>
      <w:pPr>
        <w:pStyle w:val="Normal"/>
        <w:rPr/>
      </w:pPr>
      <w:r>
        <w:rPr/>
      </w:r>
    </w:p>
    <w:p>
      <w:pPr>
        <w:pStyle w:val="Normal"/>
        <w:numPr>
          <w:ilvl w:val="0"/>
          <w:numId w:val="2"/>
        </w:numPr>
        <w:rPr/>
      </w:pPr>
      <w:r>
        <w:rPr/>
        <w:t xml:space="preserve">The three networks (we have referred to as technical, market, and multifunctional) are overlapping but are still evolving in separate networks pushing for differentiation of the professional system and of public instruments.  The pair of important pillars of the national system of innovation, meaning the public research and the professional system, are weakened by the development of the new innovation logics, due to difficulty in globalizing multivariate criterion analysis. </w:t>
      </w:r>
    </w:p>
    <w:p>
      <w:pPr>
        <w:pStyle w:val="Normal"/>
        <w:rPr/>
      </w:pPr>
      <w:r>
        <w:rPr/>
      </w:r>
    </w:p>
    <w:p>
      <w:pPr>
        <w:pStyle w:val="Normal"/>
        <w:numPr>
          <w:ilvl w:val="0"/>
          <w:numId w:val="2"/>
        </w:numPr>
        <w:rPr/>
      </w:pPr>
      <w:r>
        <w:rPr/>
        <w:t>The multiplication of reference databases due to data collection at sites in the production and distribution chains and due to the complex differentiation of knowledge, have transformed the role of the public research (as conducted by universities, public or professional labs) and their negotiations with industries for access to empirical data.  Applied research is confronted with the issue to enter in complex real-world reference networks, content and management of which differs from data from experimental stations.  Scientific public expertise is confronted with new mode of justification while science is both contested</w:t>
      </w:r>
      <w:r>
        <w:rPr>
          <w:rStyle w:val="FootnoteCharacters"/>
          <w:rStyle w:val="FootnoteAnchor"/>
        </w:rPr>
        <w:footnoteReference w:id="6"/>
      </w:r>
      <w:r>
        <w:rPr/>
        <w:t xml:space="preserve"> and asked to supply general models of understanding. </w:t>
      </w:r>
    </w:p>
    <w:p>
      <w:pPr>
        <w:pStyle w:val="Normal"/>
        <w:rPr/>
      </w:pPr>
      <w:r>
        <w:rPr/>
      </w:r>
    </w:p>
    <w:p>
      <w:pPr>
        <w:pStyle w:val="Normal"/>
        <w:numPr>
          <w:ilvl w:val="0"/>
          <w:numId w:val="2"/>
        </w:numPr>
        <w:rPr/>
      </w:pPr>
      <w:r>
        <w:rPr/>
        <w:t xml:space="preserve">Specialized professional networks are weakened by heterogeneity of innovation networks and face the challenge to develop new integrative capacity by opening their frontiers and developing various types of partnership, in the manner of public research bodies. </w:t>
      </w:r>
    </w:p>
    <w:p>
      <w:pPr>
        <w:pStyle w:val="Normal"/>
        <w:rPr/>
      </w:pPr>
      <w:r>
        <w:rPr/>
      </w:r>
    </w:p>
    <w:p>
      <w:pPr>
        <w:pStyle w:val="Normal"/>
        <w:numPr>
          <w:ilvl w:val="0"/>
          <w:numId w:val="2"/>
        </w:numPr>
        <w:rPr/>
      </w:pPr>
      <w:r>
        <w:rPr/>
        <w:t xml:space="preserve">Territorial forms of coordination, as emphasized in the Triple Helix III model, can play a new role in integration of production, market and multifunctionality. </w:t>
      </w:r>
    </w:p>
    <w:p>
      <w:pPr>
        <w:pStyle w:val="Normal"/>
        <w:rPr/>
      </w:pPr>
      <w:r>
        <w:rPr/>
      </w:r>
    </w:p>
    <w:p>
      <w:pPr>
        <w:pStyle w:val="Normal"/>
        <w:rPr/>
      </w:pPr>
      <w:r>
        <w:rPr/>
        <w:t xml:space="preserve">To conclude this point, such complex, divided, heterogeneous and contradictory innovation networks create knowledge.  Accountability applied to collective structures competing to integrate networks intervenes as selection process.  But accountability is not only public procedures for transparency; it is also creation of private and collective standards of assessment of products and practices (dispositives of judgment and disposition of trust, in Karpik’s terms).  What we identify as accountability debates are not about the implementation of formal rules of measurement to make decision based on codified knowledge, but the debate of what is the "good" or the "true" measure and the objectives of measurement (e.g. biodiversity, landscape differentiation, nitrogen in manure, sugar in apples). </w:t>
      </w:r>
    </w:p>
    <w:p>
      <w:pPr>
        <w:pStyle w:val="Normal"/>
        <w:rPr/>
      </w:pPr>
      <w:r>
        <w:rPr/>
      </w:r>
    </w:p>
    <w:p>
      <w:pPr>
        <w:pStyle w:val="Heading3"/>
        <w:ind w:hanging="0"/>
        <w:rPr/>
      </w:pPr>
      <w:r>
        <w:rPr/>
        <w:t>5b. Reference Networks</w:t>
      </w:r>
    </w:p>
    <w:p>
      <w:pPr>
        <w:pStyle w:val="Normal"/>
        <w:rPr/>
      </w:pPr>
      <w:r>
        <w:rPr/>
        <w:t>References are normalized empirical observations drawn from production sites, but also from the market front and from opinion tests.  Reference networks are composed of sets of agents engaged in pooling references.  An individual reference is a record of performance (i.e., yield, quality and cost) in a specified environmental and managerial setting, for example bushels of corn per ha given varietal selection, soil type, tillage system, fertilizer and pest management inputs and method and any other information collectively regarded as sufficiently important to warrant inclusion.  These references represent a resource that supports farmers’ capacity to successfully select an appropriate corn seed from a catalogue and grow a profitable crop.  And over a longer time frame, such references allow plant breeders to adapt varieties to emerging localized constraints and opportunities.</w:t>
      </w:r>
      <w:r>
        <w:rPr>
          <w:rStyle w:val="FootnoteCharacters"/>
          <w:rStyle w:val="FootnoteAnchor"/>
        </w:rPr>
        <w:footnoteReference w:id="7"/>
      </w:r>
      <w:r>
        <w:rPr/>
        <w:t xml:space="preserve">  But under innovation pressures such dynamic is a myth, breeders face contestation and social risks of innovation tends to be include in strategy of large firms that activate stakeholders in their process of design. </w:t>
      </w:r>
    </w:p>
    <w:p>
      <w:pPr>
        <w:pStyle w:val="Normal"/>
        <w:rPr/>
      </w:pPr>
      <w:r>
        <w:rPr/>
      </w:r>
    </w:p>
    <w:p>
      <w:pPr>
        <w:pStyle w:val="Normal"/>
        <w:rPr/>
      </w:pPr>
      <w:r>
        <w:rPr/>
        <w:t>As a means to aggregate, compare and synthesize cross-sectional and longitudinal observations, reference networks support collective learning across organizational boundaries.  Reference networks play an important role in transforming tacit knowledge to codified knowledge.  Reference networks represent a key communication channel, horizontally across sites of primary production, and vertically between buyers and suppliers as between citizens and the industry.  These resources allows producers of goods and services to adapt evolving generic knowledge according to evolving local resource conditions.  And, local practitioners are able to evaluate and selectively incorporate new knowledge.  In this way, collective or public structures circulating references contribute to short-run technical coherence through enhancing productivity and/or relevance of inputs.  And, they contribute to long-run competitiveness through reducing learning costs and supporting system-wide capacity to adapt.</w:t>
      </w:r>
    </w:p>
    <w:p>
      <w:pPr>
        <w:pStyle w:val="Normal"/>
        <w:rPr/>
      </w:pPr>
      <w:r>
        <w:rPr/>
      </w:r>
    </w:p>
    <w:p>
      <w:pPr>
        <w:pStyle w:val="Normal"/>
        <w:rPr/>
      </w:pPr>
      <w:r>
        <w:rPr/>
        <w:t>In the absence of opportunities to make comparisons, identification of differences (in the sense of Bateson) is impossible and information is scarce.  As a result, learning is tremendously slow, particularly in a setting in which production outcomes are multivariate and complex functions (i.e., hard to identify causality), and there are only a limited number of occasions to observe outcomes.  To interpret empirical observations made in the course of production and in the market place, references are required.  References also support decisions as to how to allocate search capabilities across a vast array of potentially profitable or good projects (What is the likelihood of increasing my yield by changing the timing of nitrogen fertilization or the likelihood of success in shifting to organic or pasture raised hogs?).  These coordination requirements suggest a need for a more or less formal structure.  Often, professional groups provide leadership and administrative services to create and sustain reference networks.  As groups defined by their control of specialized technical knowledge (Friedson), professions are well suited to perform such coordinating functions.</w:t>
      </w:r>
    </w:p>
    <w:p>
      <w:pPr>
        <w:pStyle w:val="Normal"/>
        <w:rPr/>
      </w:pPr>
      <w:r>
        <w:rPr/>
      </w:r>
    </w:p>
    <w:p>
      <w:pPr>
        <w:pStyle w:val="Normal"/>
        <w:rPr/>
      </w:pPr>
      <w:r>
        <w:rPr/>
        <w:t>As we will see in the next section, reference networks are the basis of the local professional networks.  They extend as we have seen in complex and multidimensional innovation networks. But the new logic of innovation introduces a gap in the logic of vertical differentiation and the logic of horizontal coordination.  The empirical study in Gers illustrates this point.</w:t>
      </w:r>
    </w:p>
    <w:p>
      <w:pPr>
        <w:pStyle w:val="Normal"/>
        <w:rPr/>
      </w:pPr>
      <w:r>
        <w:rPr/>
      </w:r>
    </w:p>
    <w:p>
      <w:pPr>
        <w:pStyle w:val="Normal"/>
        <w:rPr/>
      </w:pPr>
      <w:r>
        <w:rPr/>
      </w:r>
    </w:p>
    <w:p>
      <w:pPr>
        <w:pStyle w:val="Heading2"/>
        <w:rPr/>
      </w:pPr>
      <w:r>
        <w:rPr/>
        <w:t>6. Professional system dynamics in Gers</w:t>
      </w:r>
    </w:p>
    <w:p>
      <w:pPr>
        <w:pStyle w:val="Normal"/>
        <w:rPr/>
      </w:pPr>
      <w:r>
        <w:rPr/>
        <w:t xml:space="preserve">In this section we draw on our recent analysis of information system configurations in Gers, a department in Southwest France.  To assess the role of professional coordination in agriculture, we need first to represent farmers' activities in their interactive context. In France, in 2000, 75% of the agriculture workforce is still constituted by family workers. The collective context of their activity includes: (1) the farm community of work (generally reduced to family but with an increase of the number of farms using part-time waged workers), (2) local professional communities and groups, (3) relationship with suppliers networks and (4) with downstream firms (including coops) and markets, (5) relationship with the neighborhood around the impact of agriculture activities on residents and other users of the rural space and of natural resources, and (6) relationship with the public authorities and the administration. All of these domains are domains of collective action, supported by more or less formal and durable local and sectoral groups connected in various networks that structure professional systems from the local to national sectors. </w:t>
      </w:r>
    </w:p>
    <w:p>
      <w:pPr>
        <w:pStyle w:val="Normal"/>
        <w:rPr/>
      </w:pPr>
      <w:r>
        <w:rPr/>
      </w:r>
    </w:p>
    <w:p>
      <w:pPr>
        <w:pStyle w:val="Normal"/>
        <w:rPr/>
      </w:pPr>
      <w:r>
        <w:rPr/>
        <w:t xml:space="preserve">In France, the "Department" is a significant level of governance of the professional system, not due to the fact the local governments of the Departments are leading distinctive agricultural policies (but they try to do it more and more since 20 years), but due to the fact of the location at this level of the services of the public administration of the agriculture and of the elected public professional authorities (Chamber of Agriculture) that play a key role in the governance of the departmental technical and economical information system. As general tendencies of the evolution of that system in France (that we will not detail here, see Allaire, Wolf, 1999, 2001, Allaire, 1995, 2002a), it have to be noted a delocalization of that system (weakening of the local regulation on the commons affairs, externalization of technical data), a "democratization" in the sense of more public accountability on the public expense in the system of information and in the support to the constitution of professional social capital, a less corporatist mode of professional governance, an increase of the market pressure, even on the information market itself. Some observers have a pessimistic view of the consequences of that evolution, stressing the lose in social capital, individualization of farmers strategies and the privatization of information networks. Some others observers stress the development of local innovative initiatives that are supported by some type of capital social accumulated in groups and networks. It's not in our perspective to make a general accounting of that evolution, implying several dimensions. We present some main results of a survey carried out in the Gers department (Allaire, Wolf, 2001). We will focus on the local part of the professional system and on its articulation with global information networks. </w:t>
      </w:r>
    </w:p>
    <w:p>
      <w:pPr>
        <w:pStyle w:val="Normal"/>
        <w:rPr/>
      </w:pPr>
      <w:r>
        <w:rPr/>
      </w:r>
    </w:p>
    <w:p>
      <w:pPr>
        <w:pStyle w:val="Normal"/>
        <w:rPr/>
      </w:pPr>
      <w:r>
        <w:rPr/>
        <w:t>Local professional groups include : (a) informal solidarity local networks with work exchange (generally included in family and communitarian networks), (b) local associative groups set up to address common technical or marketing problems and benefiting from public supports through public services of extension and training, (c) very local production coops as CUMA</w:t>
      </w:r>
      <w:r>
        <w:rPr>
          <w:rStyle w:val="FootnoteCharacters"/>
          <w:rStyle w:val="FootnoteAnchor"/>
        </w:rPr>
        <w:footnoteReference w:id="8"/>
      </w:r>
      <w:r>
        <w:rPr/>
        <w:t xml:space="preserve">; they also include (d) local sections of farmers syndicates and, in certain regards, (e) cultural associations. As a generality (and by definition), what we call </w:t>
      </w:r>
      <w:r>
        <w:rPr>
          <w:i/>
          <w:iCs/>
        </w:rPr>
        <w:t xml:space="preserve">local professional groups </w:t>
      </w:r>
      <w:r>
        <w:rPr/>
        <w:t>are more or less formally organized and more or less democratic versus charismatic groups able to build projects. They responds to the general definition of community (see the general definition of community governance proposed by Bowles and Gintis, 2000) but they do not have necessary a communitarian composition in the sociological sense of local or ethnic communities. But it is groups or local networks where people interact directly and repeatedly in knowledge exchange. In France, they was covering neighborhood and village networks, the scale where local commons was managed and farming experience exchanged, until recent times (Darré, 1996). But are delocalizing with a greater mobility of individuals. CUMAs (designed at the communal or cantonal level, with in average 20 members) are such local professional groups if they are sufficiently open to the community. It is not the case of the coops that covers bigger territories and membership, but local professional groups can exist inside. As it could be noted in other national or local situations, farmers vary in their degree of local and global relationship with markets and networks</w:t>
      </w:r>
      <w:r>
        <w:rPr>
          <w:rStyle w:val="FootnoteCharacters"/>
          <w:rStyle w:val="FootnoteAnchor"/>
        </w:rPr>
        <w:footnoteReference w:id="9"/>
      </w:r>
    </w:p>
    <w:p>
      <w:pPr>
        <w:pStyle w:val="Normal"/>
        <w:rPr/>
      </w:pPr>
      <w:r>
        <w:rPr/>
      </w:r>
    </w:p>
    <w:p>
      <w:pPr>
        <w:pStyle w:val="Normal"/>
        <w:rPr/>
      </w:pPr>
      <w:r>
        <w:rPr/>
        <w:t xml:space="preserve">The membership and more or less involvement (at different time of the work life) in various type of groups and professional networks (that can be in competition) is shown to characterize the majority of "professional farmers" by our recent survey in Gers and by surveys carried out in the 80's in several French local systems (Allaire, 1990). All associative and cooperative professional networks have constituted a formal organizational structure at the department level ("Fédération départementale des CUMA", for example within many), level where developed specific professional services. The others level are Regional and National, within a certain division of competences within these vertical professional structures from the local to the national. </w:t>
      </w:r>
    </w:p>
    <w:p>
      <w:pPr>
        <w:pStyle w:val="Normal"/>
        <w:rPr/>
      </w:pPr>
      <w:r>
        <w:rPr/>
      </w:r>
    </w:p>
    <w:p>
      <w:pPr>
        <w:pStyle w:val="Normal"/>
        <w:rPr/>
      </w:pPr>
      <w:r>
        <w:rPr/>
      </w:r>
    </w:p>
    <w:p>
      <w:pPr>
        <w:pStyle w:val="Heading3"/>
        <w:ind w:hanging="0"/>
        <w:rPr/>
      </w:pPr>
      <w:r>
        <w:rPr/>
        <w:t>6a.  Farm innovation strategies in Gers, information provision and the role of social capital</w:t>
      </w:r>
    </w:p>
    <w:p>
      <w:pPr>
        <w:pStyle w:val="Normal"/>
        <w:rPr/>
      </w:pPr>
      <w:r>
        <w:rPr/>
        <w:t>When farmers are questioned on the strategy they have followed to adapt since 1993 (CAP Reform inducing a fall in the minimum price guaranteed by EU substituted by direct payments in the cereal sector that is the main sector in Gers), 55% cite first the "reducing of production costs" and 85% the "control and valorization of quality". It could be more discourse than reality but it is an indication on a consensus that innovative models have changed. A large minority of the farmers consider that their needs in sources of information have changed: 40% for the technical sources, 34% for markets sources. So they are thinking that the adaptation of the professional system and the change in the farmers' strategies and in services offered to farms are insufficient, that confirm the change in innovation models.</w:t>
      </w:r>
    </w:p>
    <w:p>
      <w:pPr>
        <w:pStyle w:val="Normal"/>
        <w:rPr/>
      </w:pPr>
      <w:r>
        <w:rPr/>
      </w:r>
    </w:p>
    <w:p>
      <w:pPr>
        <w:pStyle w:val="Normal"/>
        <w:rPr/>
      </w:pPr>
      <w:r>
        <w:rPr/>
        <w:t>In this survey, analysis of the system of provision of agricultural information is made from two types of questions. One is a free citation by the farmer of his/her principal "sources of information", in the technical domain and in the market domain, in both domains services and technicians of the local coops are generally cited; the second is a the membership in professional groups or the use of professional services, the list of them is cited by the questionnaire. The vast majority of Gers professional farmers are members of one coop (89%) and the majority (56%) of a CUMA. Membership to syndicates</w:t>
      </w:r>
      <w:r>
        <w:rPr>
          <w:rStyle w:val="FootnoteCharacters"/>
          <w:rStyle w:val="FootnoteAnchor"/>
        </w:rPr>
        <w:footnoteReference w:id="10"/>
      </w:r>
      <w:r>
        <w:rPr/>
        <w:t xml:space="preserve"> (45%) is upper than to local development groups (29%). Only 3% of these farmers said to environmental activist.</w:t>
      </w:r>
    </w:p>
    <w:p>
      <w:pPr>
        <w:pStyle w:val="Normal"/>
        <w:rPr/>
      </w:pPr>
      <w:r>
        <w:rPr/>
      </w:r>
    </w:p>
    <w:p>
      <w:pPr>
        <w:pStyle w:val="Normal"/>
        <w:rPr/>
      </w:pPr>
      <w:r>
        <w:rPr/>
        <w:t xml:space="preserve">We also asked the farmers to attribute their information sources globally in two categories, formal and informal. Formal medias are dominant: 65% (écart-type : 17,4) for technical sources and market sources: 67% (écart-type : 23,6). That corresponds with the formalization and the concentration of information networks but also to the role of informal local networks and social capital building. </w:t>
      </w:r>
    </w:p>
    <w:p>
      <w:pPr>
        <w:pStyle w:val="Normal"/>
        <w:rPr/>
      </w:pPr>
      <w:r>
        <w:rPr/>
      </w:r>
    </w:p>
    <w:p>
      <w:pPr>
        <w:pStyle w:val="Normal"/>
        <w:rPr/>
      </w:pPr>
      <w:r>
        <w:rPr/>
      </w:r>
    </w:p>
    <w:p>
      <w:pPr>
        <w:pStyle w:val="Heading3"/>
        <w:ind w:hanging="0"/>
        <w:rPr/>
      </w:pPr>
      <w:r>
        <w:rPr/>
        <w:t>6b.  Past and future of local "extension" (or local development) groups</w:t>
      </w:r>
    </w:p>
    <w:p>
      <w:pPr>
        <w:pStyle w:val="Normal"/>
        <w:rPr/>
      </w:pPr>
      <w:r>
        <w:rPr/>
        <w:t>From the 60's until 1985, according to the national policy of the organization of extension services in Agriculture (1959 and 1966 governmental decrees), extension technicians was at the disposition of open but formal local groups of farmers setting up a local plan of action of extension and experimentation. These technicians and these programs was financed by taxes raised by Chambers of Agriculture and by public agency as, for example, a regional irrigation agency in Gers. In some case, in some rural departments, the Conseil Genéral was also financing this organization as a model of developing local social capital (groups was generally installed at the "canton" (county) level where Conseiller Généraux are elected), but the technical norms and the global logic orienting the innovation was coming from outside. These technicians and these groups played a key role in the diffusion of the modern productivist technologies and models. These groups articulated with informal family and communities networks and under the influence of local innovative leaders have served to implant in the French agriculture the "industrial" and intensive model. But three phenomena developing along this period (see upper sections) made this organization less relevant : the sophistication of agronomic science and derived technologies implying specialized and abstractical capacities, the development of vast reference networks displacing the position of strategic levels of these networks, and the raising of the individual level of education within the younger generations of farmers. Today, the Extension Service of the Chamber of Ag is organized not on a territorial base but by specialized functions and domains. But, if the local groups functioning in the previous organization have disappeared, we can observe emergence of new forms of local professional groups that concern more than ¼ of the farmers. We can identify (according to observations in Gers and elsewhere) them as "quality groups" (involved in collective contracts or the organization of direct marketing), groups involved in local programs of environmental action and "club" groups engaged in cost of production reducing programs (hiring technicians). In the most frequent situation, the principal professional, except the pairs, with which the farmers is in touch is the technician of the firm, generally a coop, that supply farm and collect the production. But in many localities, a CUMA play the role of open local professional group.</w:t>
      </w:r>
    </w:p>
    <w:p>
      <w:pPr>
        <w:pStyle w:val="Normal"/>
        <w:rPr/>
      </w:pPr>
      <w:r>
        <w:rPr/>
      </w:r>
    </w:p>
    <w:p>
      <w:pPr>
        <w:pStyle w:val="Normal"/>
        <w:rPr/>
      </w:pPr>
      <w:r>
        <w:rPr/>
      </w:r>
    </w:p>
    <w:p>
      <w:pPr>
        <w:pStyle w:val="Heading3"/>
        <w:ind w:hanging="0"/>
        <w:rPr/>
      </w:pPr>
      <w:r>
        <w:rPr/>
        <w:t>6c. The coops and the control of the cereals Gers filière</w:t>
      </w:r>
    </w:p>
    <w:p>
      <w:pPr>
        <w:pStyle w:val="Normal"/>
        <w:rPr/>
      </w:pPr>
      <w:r>
        <w:rPr/>
        <w:t>In 2000, 83% of the total amount of Gers farms grow cereals (maize and corn –blé-)</w:t>
      </w:r>
      <w:r>
        <w:rPr>
          <w:rStyle w:val="FootnoteCharacters"/>
          <w:rStyle w:val="FootnoteAnchor"/>
        </w:rPr>
        <w:footnoteReference w:id="11"/>
      </w:r>
      <w:r>
        <w:rPr/>
        <w:t xml:space="preserve"> and the majority of them have at least a second production. There are 7 cereals coops in Gers</w:t>
      </w:r>
      <w:r>
        <w:rPr>
          <w:rStyle w:val="FootnoteCharacters"/>
          <w:rStyle w:val="FootnoteAnchor"/>
        </w:rPr>
        <w:footnoteReference w:id="12"/>
      </w:r>
      <w:r>
        <w:rPr/>
        <w:t xml:space="preserve"> (14, ten years before), but two majors, one for maize (Vivadour, 4500 active members), one for corn (Terres de Gascogne, 4000 active members), localized in different areas but not totally specialized on cereal production (both have absorbed wine coops), both involved in local, regional and national unions. The both major coops are polyvalent and are developing their offer of services and the number of productions they collect. Both have developed "private" subsidiaries and joint ventures (authorized by a 1992 law), for the vast majority these ones are active in the same territory, meaning that they correspond to a strategy to control the local system of services to farms. In 2000, Vivadour controls 16 "private" joint companies and develop a strategy of territorial based industrial and marketing group, while Terres de Gascogne, with 7 "private" joint companies, is also involved in the downstream filières (flour and animal food). While differentiating their type of activities, they have set up quality procedures: ISO norms for the processing and contracts with farmers in accordance with official quality signs (Labels and CCP).  Terres de Gascogne have focused on a sectoral core downstream competence (it’s a second rang national firm, being in the 10</w:t>
      </w:r>
      <w:r>
        <w:rPr>
          <w:vertAlign w:val="superscript"/>
        </w:rPr>
        <w:t>th</w:t>
      </w:r>
      <w:r>
        <w:rPr/>
        <w:t xml:space="preserve"> position as flour fabricant) and on quality monitoring.  Vivadour have based its strategy on diversification of the types of activities, after a phase of concentration of the coops collecting maize and the absorption of wine coops; in particular the coop have developed specific products for dedicated markets (sunflowers seeds for pet birds, soybean of the "terroir" for organics consumers not willing imported GMO soybean…). Concerning the global maize sector, Vivadour is in relation but also in competition with the main national maize coop, located just in the neighboring department (Pau Euralis). </w:t>
      </w:r>
    </w:p>
    <w:p>
      <w:pPr>
        <w:pStyle w:val="Normal"/>
        <w:rPr/>
      </w:pPr>
      <w:r>
        <w:rPr/>
      </w:r>
    </w:p>
    <w:p>
      <w:pPr>
        <w:pStyle w:val="Normal"/>
        <w:rPr/>
      </w:pPr>
      <w:r>
        <w:rPr/>
        <w:t xml:space="preserve">What is the relation between these coops that orient farmers innovation strategies and the global information system relating to the filière?  Here will be illustrated the issue of data "hubs" value and control, using interviews with multinational seed companies, coops and AGPM about the information system. To have a private (strategic value) a data "hub" have to be controlled by an actor (it could be a private club) that is first capable to integrate the data in a valuable market project (that means some how to give and "identity" to potential outcomes of the database) and secondly (more classic economic problem) that is able to make money by capturing an innovation rent (that is the asset property problem). In 1999, an important seed US firm was willing to adapt its client relation dispositive.  The objective was to change the competences of their representatives to adapt to more sophisticated services that the firm offers and to demands of farmers, but it was also to adapt the internal circulation and integration of knowledge from the conception to the field and the reverse in a more market differentiated context. This organization project (that finally fails) can be interpreted as a strategy to better privately accumulate in knowledge to strength the integrative knowledge of the firm, meaning its own capacity to derive relevant knowledge from common strategic data hubs. That was at this time a competition between AGPM and seeds private firms, the stake being the control of maize data in France. Before that the collectors of production data was the public experimental services, due to collect costs. Today common data bases between firms and farmers organizations are huge comparing with that ones of public research institutes, that are willing to access this data. To strategically benefit from that common resource it's less an affair of residual control rights in the classic definition but a competence issue. So the competition is concerned with the creation of integrative capacities. AGPM is a very hybrid organization. It is both a public agency responsible for development of R&amp;D in the maize sector and an inter-professional organization and yet it is an union of the farmers organizations of the producers of maize seeds and of the corn producers that essentially commercialize through the coops. In the period of our survey, the state was making pressure to clarify the AGPM situation and separate its functions. In this perspective, private upstream firms was in competition with the downstream cooperatives unions to control direct access to farmers (and farmers groups) as a way to capture necessary knowledge to build up integrative capacity and especially to plan the diffusion of GMOs variety in France. At this step of the competition, it is not the present market that is making the decision… It is difficult to say if finally the market will diffuse Gmo's and if Gers territorially innovative coops will get durable market returns. </w:t>
      </w:r>
    </w:p>
    <w:p>
      <w:pPr>
        <w:pStyle w:val="Normal"/>
        <w:rPr/>
      </w:pPr>
      <w:r>
        <w:rPr/>
      </w:r>
    </w:p>
    <w:p>
      <w:pPr>
        <w:pStyle w:val="Heading2"/>
        <w:rPr/>
      </w:pPr>
      <w:r>
        <w:rPr/>
        <w:t>References</w:t>
      </w:r>
    </w:p>
    <w:p>
      <w:pPr>
        <w:pStyle w:val="Biblio"/>
        <w:rPr/>
      </w:pPr>
      <w:r>
        <w:rPr/>
        <w:t xml:space="preserve">Akrich M., Callon M., et Latour B., 1988. A quoi tient le succès des innovations ? Premier épisode : L'art de l'intéressement. </w:t>
      </w:r>
      <w:r>
        <w:rPr>
          <w:i/>
          <w:iCs/>
        </w:rPr>
        <w:t>Annales des Mines</w:t>
      </w:r>
      <w:r>
        <w:rPr/>
        <w:t xml:space="preserve"> , n°juin, pp. 4-17.  </w:t>
      </w:r>
    </w:p>
    <w:p>
      <w:pPr>
        <w:pStyle w:val="Biblio"/>
        <w:rPr/>
      </w:pPr>
      <w:r>
        <w:rPr/>
        <w:t xml:space="preserve">Allaire G., 2002. L'économie de la qualité, en ses territoires, ses secteurs et ses mythes. </w:t>
      </w:r>
      <w:r>
        <w:rPr>
          <w:i/>
          <w:iCs/>
        </w:rPr>
        <w:t>Géographie, Economie et Société</w:t>
      </w:r>
      <w:r>
        <w:rPr/>
        <w:t>, vol 4, n°2, pp. 155-180.</w:t>
      </w:r>
    </w:p>
    <w:p>
      <w:pPr>
        <w:pStyle w:val="Biblio"/>
        <w:rPr/>
      </w:pPr>
      <w:r>
        <w:rPr>
          <w:lang w:val="en-US"/>
        </w:rPr>
        <w:t xml:space="preserve">Allaire G., Wolf, S., 1999. </w:t>
      </w:r>
      <w:r>
        <w:rPr>
          <w:i/>
          <w:iCs/>
          <w:lang w:val="en-US"/>
        </w:rPr>
        <w:t>Structures of coordination in technical systems</w:t>
      </w:r>
      <w:r>
        <w:rPr>
          <w:lang w:val="en-US"/>
        </w:rPr>
        <w:t xml:space="preserve">, Unpublished manuscript. </w:t>
      </w:r>
      <w:r>
        <w:rPr/>
        <w:t>INRA–Toulouse. Version résumée avec diagrammes. Communication aux Journées de la Proximité, Toulouse, 19-20/05/99. INRA-ESR Toulouse.</w:t>
      </w:r>
    </w:p>
    <w:p>
      <w:pPr>
        <w:pStyle w:val="Biblio"/>
        <w:rPr/>
      </w:pPr>
      <w:r>
        <w:rPr>
          <w:lang w:val="en-US"/>
        </w:rPr>
        <w:t xml:space="preserve">Allaire G. and Wolf S., forthcoming, </w:t>
      </w:r>
      <w:r>
        <w:rPr>
          <w:i/>
          <w:iCs/>
          <w:lang w:val="en-US"/>
        </w:rPr>
        <w:t>Cognitive Representations and Institutional Hybridity in Agrofood Innovation</w:t>
      </w:r>
      <w:r>
        <w:rPr>
          <w:lang w:val="en-US"/>
        </w:rPr>
        <w:t xml:space="preserve">. </w:t>
      </w:r>
      <w:r>
        <w:rPr/>
        <w:t xml:space="preserve">To appear in </w:t>
      </w:r>
      <w:r>
        <w:rPr>
          <w:i/>
          <w:iCs/>
        </w:rPr>
        <w:t>Science, Technology and Human Values</w:t>
      </w:r>
      <w:r>
        <w:rPr/>
        <w:t>.</w:t>
      </w:r>
    </w:p>
    <w:p>
      <w:pPr>
        <w:pStyle w:val="Biblio"/>
        <w:rPr/>
      </w:pPr>
      <w:r>
        <w:rPr/>
        <w:t xml:space="preserve">Darré JP., 1996. </w:t>
      </w:r>
      <w:r>
        <w:rPr>
          <w:i/>
          <w:iCs/>
        </w:rPr>
        <w:t>L'invention des pratiques dans l'agriculture. Vulgarisation et production locale de connaissances.</w:t>
      </w:r>
      <w:r>
        <w:rPr/>
        <w:t xml:space="preserve"> </w:t>
      </w:r>
      <w:r>
        <w:rPr>
          <w:lang w:val="en-US"/>
        </w:rPr>
        <w:t>Ed. Karthala, Paris, 194 p.</w:t>
      </w:r>
    </w:p>
    <w:p>
      <w:pPr>
        <w:pStyle w:val="Biblio"/>
        <w:rPr/>
      </w:pPr>
      <w:r>
        <w:rPr/>
        <w:t xml:space="preserve"> </w:t>
      </w:r>
      <w:r>
        <w:rPr>
          <w:lang w:val="en-GB"/>
        </w:rPr>
        <w:t xml:space="preserve">Etzkowitz H., Leydesdorff L., 1998 « The Triple Helix as a Model for Innovation Studies ». Conference Report, </w:t>
      </w:r>
      <w:r>
        <w:rPr>
          <w:i/>
          <w:iCs/>
          <w:lang w:val="en-GB"/>
        </w:rPr>
        <w:t>Science and Public Policy</w:t>
      </w:r>
      <w:r>
        <w:rPr>
          <w:lang w:val="en-GB"/>
        </w:rPr>
        <w:t>, Vol.25, n°3, pp.195-203.</w:t>
      </w:r>
    </w:p>
    <w:p>
      <w:pPr>
        <w:pStyle w:val="Biblio"/>
        <w:rPr>
          <w:lang w:val="en-GB"/>
        </w:rPr>
      </w:pPr>
      <w:r>
        <w:rPr>
          <w:lang w:val="en-GB"/>
        </w:rPr>
        <w:t>Etzkowitz H., Leydesdorff L., 2000. The dynamics of innovation: from National Systems and "mode 2" to a triple Helix of university—industry—government relations. Research Policy 29, pp. 109-123.</w:t>
      </w:r>
    </w:p>
    <w:p>
      <w:pPr>
        <w:pStyle w:val="Biblio"/>
        <w:rPr/>
      </w:pPr>
      <w:r>
        <w:rPr>
          <w:lang w:val="en-US"/>
        </w:rPr>
        <w:t xml:space="preserve">Foray, D. 1998. The economics of knowledge openness: emergence, persistance and change of conventions in the knowledge systems. In Lazaric N. and E. Lorenz (eds.), Trust and Economic Learning. </w:t>
      </w:r>
      <w:r>
        <w:rPr>
          <w:lang w:val="de-DE"/>
        </w:rPr>
        <w:t xml:space="preserve">Edward Elgar Cheltenham: UK and Northampton, MA, USA. </w:t>
      </w:r>
      <w:r>
        <w:rPr/>
        <w:t>(voir aussi in Edquist, 1998)</w:t>
      </w:r>
    </w:p>
    <w:p>
      <w:pPr>
        <w:pStyle w:val="Biblio"/>
        <w:rPr/>
      </w:pPr>
      <w:r>
        <w:rPr>
          <w:szCs w:val="24"/>
          <w:lang w:val="en-US" w:eastAsia="en-US"/>
        </w:rPr>
        <w:t xml:space="preserve">Goodman, D., Wilkinson, J., 1993. </w:t>
      </w:r>
      <w:r>
        <w:rPr>
          <w:i/>
          <w:iCs/>
          <w:szCs w:val="24"/>
          <w:lang w:val="en-US" w:eastAsia="en-US"/>
        </w:rPr>
        <w:t>Patterns of research and innovation in the modern agro-food system</w:t>
      </w:r>
      <w:r>
        <w:rPr>
          <w:szCs w:val="24"/>
          <w:lang w:val="en-US" w:eastAsia="en-US"/>
        </w:rPr>
        <w:t xml:space="preserve">, in </w:t>
      </w:r>
      <w:r>
        <w:rPr>
          <w:i/>
          <w:iCs/>
          <w:szCs w:val="24"/>
          <w:lang w:val="en-US" w:eastAsia="en-US"/>
        </w:rPr>
        <w:t>Technological Change and Rural Environment,</w:t>
      </w:r>
      <w:r>
        <w:rPr>
          <w:szCs w:val="24"/>
          <w:lang w:val="en-US" w:eastAsia="en-US"/>
        </w:rPr>
        <w:t>, P. Lowe, Marsden, T., Whatmore, S., Editor. David Falton Publishers: London.</w:t>
      </w:r>
    </w:p>
    <w:p>
      <w:pPr>
        <w:pStyle w:val="Biblio"/>
        <w:rPr/>
      </w:pPr>
      <w:r>
        <w:rPr/>
        <w:t>Huffman, W.E. and R. Evenson. 1993. Science for Agriculture: A Long Term Perspective.  Iowa State University Press.</w:t>
      </w:r>
      <w:r>
        <w:rPr>
          <w:lang w:val="en-US"/>
        </w:rPr>
        <w:t xml:space="preserve"> </w:t>
      </w:r>
    </w:p>
    <w:p>
      <w:pPr>
        <w:pStyle w:val="Biblio"/>
        <w:rPr/>
      </w:pPr>
      <w:r>
        <w:rPr/>
        <w:t xml:space="preserve">Nieddu M., 2002. Modèle de la triple hélice et régulation du changement régional : une étude de cas. </w:t>
      </w:r>
      <w:r>
        <w:rPr>
          <w:i/>
          <w:iCs/>
        </w:rPr>
        <w:t>Géographie, Economie et Société</w:t>
      </w:r>
      <w:r>
        <w:rPr/>
        <w:t>, vol 4, n°2, pp.$$.</w:t>
      </w:r>
    </w:p>
    <w:p>
      <w:pPr>
        <w:pStyle w:val="Biblio"/>
        <w:rPr/>
      </w:pPr>
      <w:r>
        <w:rPr/>
        <w:t xml:space="preserve">Nonaka I., 1994. A Dynamic Theory of Organizational Knowledge Creation. </w:t>
      </w:r>
      <w:r>
        <w:rPr>
          <w:i/>
          <w:iCs/>
        </w:rPr>
        <w:t>Organizational Science</w:t>
      </w:r>
      <w:r>
        <w:rPr/>
        <w:t xml:space="preserve"> , n°5.  </w:t>
      </w:r>
    </w:p>
    <w:p>
      <w:pPr>
        <w:pStyle w:val="Biblio"/>
        <w:rPr/>
      </w:pPr>
      <w:r>
        <w:rPr/>
        <w:t xml:space="preserve">Nonaka I. 1996. Knowledge has to do with truth,beauty and goodness. Interview conducted by C. Scharmer. </w:t>
      </w:r>
      <w:hyperlink r:id="rId3">
        <w:r>
          <w:rPr>
            <w:rStyle w:val="InternetLink"/>
            <w:color w:val="000000"/>
          </w:rPr>
          <w:t>www.dialogonleadership.org</w:t>
        </w:r>
      </w:hyperlink>
      <w:r>
        <w:rPr/>
        <w:t>, captured 12/02.</w:t>
      </w:r>
    </w:p>
    <w:p>
      <w:pPr>
        <w:pStyle w:val="Biblio"/>
        <w:rPr/>
      </w:pPr>
      <w:r>
        <w:rPr/>
        <w:t>OECD (2001). Développement durable. Quelles politiques ? (</w:t>
      </w:r>
      <w:r>
        <w:rPr>
          <w:i/>
        </w:rPr>
        <w:t>Policies to enhance sustainable development</w:t>
      </w:r>
      <w:r>
        <w:rPr/>
        <w:t xml:space="preserve">). OCDE, Paris </w:t>
      </w:r>
    </w:p>
    <w:p>
      <w:pPr>
        <w:pStyle w:val="Biblio"/>
        <w:rPr>
          <w:lang w:val="en-US"/>
        </w:rPr>
      </w:pPr>
      <w:r>
        <w:rPr>
          <w:szCs w:val="24"/>
          <w:lang w:val="en-US" w:eastAsia="en-US"/>
        </w:rPr>
        <w:t xml:space="preserve">Rosenberg, N., 1982. </w:t>
      </w:r>
      <w:r>
        <w:rPr>
          <w:i/>
          <w:iCs/>
          <w:szCs w:val="24"/>
          <w:lang w:val="en-US" w:eastAsia="en-US"/>
        </w:rPr>
        <w:t>Inside the Black Box: Technology and Economics</w:t>
      </w:r>
      <w:r>
        <w:rPr>
          <w:szCs w:val="24"/>
          <w:lang w:val="en-US" w:eastAsia="en-US"/>
        </w:rPr>
        <w:t xml:space="preserve"> Cambridge University Press: Cambridge.</w:t>
      </w:r>
    </w:p>
    <w:p>
      <w:pPr>
        <w:pStyle w:val="Biblio"/>
        <w:rPr/>
      </w:pPr>
      <w:r>
        <w:rPr/>
        <w:t xml:space="preserve">Savage D.A., 1994. </w:t>
      </w:r>
      <w:r>
        <w:rPr>
          <w:lang w:val="en-US"/>
        </w:rPr>
        <w:t xml:space="preserve">The Professions in Theory and History : The Case of Pharmacy. </w:t>
      </w:r>
      <w:r>
        <w:rPr>
          <w:i/>
          <w:iCs/>
          <w:lang w:val="en-US"/>
        </w:rPr>
        <w:t>Business and Economic History</w:t>
      </w:r>
      <w:r>
        <w:rPr>
          <w:lang w:val="en-US"/>
        </w:rPr>
        <w:t xml:space="preserve"> 23. pp. 129-160.</w:t>
      </w:r>
    </w:p>
    <w:p>
      <w:pPr>
        <w:pStyle w:val="Biblio"/>
        <w:rPr>
          <w:lang w:val="en-GB"/>
        </w:rPr>
      </w:pPr>
      <w:r>
        <w:rPr>
          <w:lang w:val="en-GB"/>
        </w:rPr>
        <w:t>Viale R. and Ghilione B., 1998 « The Triple Helix model : a Tool for the Study of European Regional Socio economic Systems », ITPS Report, vol.29, 1998.</w:t>
      </w:r>
    </w:p>
    <w:p>
      <w:pPr>
        <w:pStyle w:val="Biblio"/>
        <w:rPr/>
      </w:pPr>
      <w:r>
        <w:rPr>
          <w:szCs w:val="24"/>
          <w:lang w:val="en-US" w:eastAsia="en-US"/>
        </w:rPr>
        <w:t>Winter, M., New policies and new skills: Agricultural change and technology transfer</w:t>
      </w:r>
      <w:r>
        <w:rPr>
          <w:i/>
          <w:iCs/>
          <w:szCs w:val="24"/>
          <w:lang w:val="en-US" w:eastAsia="en-US"/>
        </w:rPr>
        <w:t>.</w:t>
      </w:r>
      <w:r>
        <w:rPr>
          <w:szCs w:val="24"/>
          <w:lang w:val="en-US" w:eastAsia="en-US"/>
        </w:rPr>
        <w:t xml:space="preserve"> Sociologia Ruralis, 1997. 37(3): p. 363-381.</w:t>
      </w:r>
    </w:p>
    <w:p>
      <w:pPr>
        <w:pStyle w:val="TextBody"/>
        <w:spacing w:before="0" w:after="120"/>
        <w:rPr>
          <w:szCs w:val="24"/>
          <w:lang w:val="en-US" w:eastAsia="en-US"/>
        </w:rPr>
      </w:pPr>
      <w:r>
        <w:rPr>
          <w:szCs w:val="24"/>
          <w:lang w:val="en-US" w:eastAsia="en-US"/>
        </w:rPr>
      </w:r>
    </w:p>
    <w:sectPr>
      <w:footerReference w:type="default" r:id="rId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micile" w:date="0-00-00T00:00:00Z" w:initials="d">
    <w:p>
      <w:r>
        <w:rPr>
          <w:rFonts w:ascii="Times New Roman" w:hAnsi="Times New Roman" w:eastAsia="Times New Roman" w:cs="Times New Roman"/>
          <w:color w:val="auto"/>
          <w:sz w:val="20"/>
          <w:szCs w:val="20"/>
          <w:lang w:eastAsia="en-US" w:val="en-US" w:bidi="ar-SA"/>
        </w:rPr>
        <w:t>It could be capabilities, but because if I am not wrong in current language capability means "potential" as capacity mean structure content, at least they can be opposed as that, so I prefer capacity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49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207645"/>
                      </a:xfrm>
                      <a:prstGeom prst="rect"/>
                      <a:solidFill>
                        <a:srgbClr val="FFFFFF">
                          <a:alpha val="0"/>
                        </a:srgbClr>
                      </a:solidFill>
                    </wps:spPr>
                    <wps:txbx>
                      <w:txbxContent>
                        <w:p>
                          <w:pPr>
                            <w:pStyle w:val="Footer"/>
                            <w:spacing w:before="12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6.35pt;mso-wrap-distance-left:0pt;mso-wrap-distance-right:0pt;mso-wrap-distance-top:0pt;mso-wrap-distance-bottom:0pt;margin-top:0.05pt;mso-position-vertical-relative:text;margin-left:422.95pt;mso-position-horizontal:right;mso-position-horizontal-relative:margin">
              <v:fill opacity="0f"/>
              <v:textbox inset="0in,0in,0in,0in">
                <w:txbxContent>
                  <w:p>
                    <w:pPr>
                      <w:pStyle w:val="Footer"/>
                      <w:spacing w:before="12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Other collectives perform the same functions in networks such  such as firms or industries .</w:t>
      </w:r>
    </w:p>
  </w:footnote>
  <w:footnote w:id="3">
    <w:p>
      <w:pPr>
        <w:pStyle w:val="Footnote"/>
        <w:rPr/>
      </w:pPr>
      <w:r>
        <w:rPr>
          <w:rStyle w:val="FootnoteCharacters"/>
        </w:rPr>
        <w:footnoteRef/>
      </w:r>
      <w:r>
        <w:rPr>
          <w:lang w:val="en-US"/>
        </w:rPr>
        <w:t xml:space="preserve"> </w:t>
      </w:r>
      <w:r>
        <w:rPr>
          <w:lang w:val="en-US"/>
        </w:rPr>
        <w:t xml:space="preserve">In this paper we do not pursue comparison between U.S. and Europe directly.  We note, however, that the conception of multifunctionality and its status in promoting social policies of healthy food, rural economic revitalization, and environmental quality (i.e., sustainable development) can be readily identified in the discourses of all developing countries.  We can suggest that this conception is central to European policy debate, while in the U.S. it remains the </w:t>
      </w:r>
      <w:r>
        <w:rPr>
          <w:i/>
          <w:iCs/>
          <w:lang w:val="en-US"/>
        </w:rPr>
        <w:t>leit motif</w:t>
      </w:r>
      <w:r>
        <w:rPr>
          <w:lang w:val="en-US"/>
        </w:rPr>
        <w:t xml:space="preserve"> of an institutionalized critique at the margins of national policy.</w:t>
      </w:r>
    </w:p>
  </w:footnote>
  <w:footnote w:id="4">
    <w:p>
      <w:pPr>
        <w:pStyle w:val="Footnote"/>
        <w:rPr/>
      </w:pPr>
      <w:r>
        <w:rPr>
          <w:rStyle w:val="FootnoteCharacters"/>
        </w:rPr>
        <w:footnoteRef/>
      </w:r>
      <w:r>
        <w:rPr>
          <w:lang w:val="en-US"/>
        </w:rPr>
        <w:t xml:space="preserve"> </w:t>
      </w:r>
      <w:r>
        <w:rPr>
          <w:lang w:val="en-US"/>
        </w:rPr>
        <w:t xml:space="preserve">In France (see section 6), this coherence task at the technical level was assured in the 60's and the 70's by a public laboratory (the Institut National de la Recherche Agronomique), after that upstream and downstream industries private research played a greater role.  But, until the 90's a corporatist global professional system has attempted to maintain coherence of the farming profession and code of technical practices as a whole.  This project is still challenged by market differentiation and legitimacy of various technical ways when "goodness" or "beauty" came as technical knowledge horizons and when "truth" with which to tune knowledge is not limited to yield potentiality. </w:t>
      </w:r>
    </w:p>
  </w:footnote>
  <w:footnote w:id="5">
    <w:p>
      <w:pPr>
        <w:pStyle w:val="Footnote"/>
        <w:rPr/>
      </w:pPr>
      <w:r>
        <w:rPr>
          <w:rStyle w:val="FootnoteCharacters"/>
        </w:rPr>
        <w:footnoteRef/>
      </w:r>
      <w:r>
        <w:rPr>
          <w:lang w:val="en-US"/>
        </w:rPr>
        <w:t xml:space="preserve"> </w:t>
      </w:r>
      <w:r>
        <w:rPr>
          <w:lang w:val="en-US"/>
        </w:rPr>
        <w:t>This debate about multifunctionality is based on opinion and accountability, if we define "opinion" as a global reject or acceptation of a product or practice (that give to it a whole positive or negative identity), and if we define as above accountability by codified procedures.</w:t>
      </w:r>
    </w:p>
  </w:footnote>
  <w:footnote w:id="6">
    <w:p>
      <w:pPr>
        <w:pStyle w:val="Footnote"/>
        <w:rPr/>
      </w:pPr>
      <w:r>
        <w:rPr>
          <w:rStyle w:val="FootnoteCharacters"/>
        </w:rPr>
        <w:footnoteRef/>
      </w:r>
      <w:r>
        <w:rPr>
          <w:lang w:val="en-US"/>
        </w:rPr>
        <w:t xml:space="preserve"> </w:t>
      </w:r>
      <w:r>
        <w:rPr>
          <w:lang w:val="en-US"/>
        </w:rPr>
        <w:t xml:space="preserve">In France, following the affairs of "contaminated blood" (that led to an infinite series of lawsuits…), "Mad cow" and others foods scares… </w:t>
      </w:r>
    </w:p>
  </w:footnote>
  <w:footnote w:id="7">
    <w:p>
      <w:pPr>
        <w:pStyle w:val="Footnote"/>
        <w:rPr/>
      </w:pPr>
      <w:r>
        <w:rPr>
          <w:rStyle w:val="FootnoteCharacters"/>
        </w:rPr>
        <w:footnoteRef/>
      </w:r>
      <w:r>
        <w:rPr>
          <w:lang w:val="en-US"/>
        </w:rPr>
        <w:t xml:space="preserve"> </w:t>
      </w:r>
      <w:r>
        <w:rPr>
          <w:lang w:val="en-US"/>
        </w:rPr>
        <w:t>Such a database can also be used to identify economically rational limits on fertilizer and pesticide applications, so-called Best Management Practices (BMPs).</w:t>
      </w:r>
    </w:p>
  </w:footnote>
  <w:footnote w:id="8">
    <w:p>
      <w:pPr>
        <w:pStyle w:val="Footnote"/>
        <w:rPr/>
      </w:pPr>
      <w:r>
        <w:rPr>
          <w:rStyle w:val="FootnoteCharacters"/>
        </w:rPr>
        <w:footnoteRef/>
      </w:r>
      <w:r>
        <w:rPr>
          <w:lang w:val="en-US"/>
        </w:rPr>
        <w:t xml:space="preserve"> </w:t>
      </w:r>
      <w:r>
        <w:rPr>
          <w:lang w:val="en-US"/>
        </w:rPr>
        <w:t>"Coopératives d'Utilisation du matériel du Matériel Agricole". They are in France around 15000, meaning one for two "communes" (the smaller administrative unit).</w:t>
      </w:r>
    </w:p>
  </w:footnote>
  <w:footnote w:id="9">
    <w:p>
      <w:pPr>
        <w:pStyle w:val="Footnote"/>
        <w:rPr/>
      </w:pPr>
      <w:r>
        <w:rPr>
          <w:rStyle w:val="FootnoteCharacters"/>
        </w:rPr>
        <w:footnoteRef/>
      </w:r>
      <w:r>
        <w:rPr>
          <w:lang w:val="en-US"/>
        </w:rPr>
        <w:t xml:space="preserve"> </w:t>
      </w:r>
      <w:r>
        <w:rPr>
          <w:lang w:val="en-US"/>
        </w:rPr>
        <w:t>See for example Jussaume (2002) about a farmers' survey in Washington State, USA.</w:t>
      </w:r>
    </w:p>
  </w:footnote>
  <w:footnote w:id="10">
    <w:p>
      <w:pPr>
        <w:pStyle w:val="Footnote"/>
        <w:rPr/>
      </w:pPr>
      <w:r>
        <w:rPr>
          <w:rStyle w:val="FootnoteCharacters"/>
        </w:rPr>
        <w:footnoteRef/>
      </w:r>
      <w:r>
        <w:rPr>
          <w:lang w:val="en-US"/>
        </w:rPr>
        <w:t xml:space="preserve"> </w:t>
      </w:r>
      <w:r>
        <w:rPr>
          <w:lang w:val="en-US"/>
        </w:rPr>
        <w:t>There are in Gers three departmental unions of the local professional syndicates with different political orientations, it's a situation not so current in France.</w:t>
      </w:r>
    </w:p>
  </w:footnote>
  <w:footnote w:id="11">
    <w:p>
      <w:pPr>
        <w:pStyle w:val="Footnote"/>
        <w:rPr/>
      </w:pPr>
      <w:r>
        <w:rPr>
          <w:rStyle w:val="FootnoteCharacters"/>
        </w:rPr>
        <w:footnoteRef/>
      </w:r>
      <w:r>
        <w:rPr>
          <w:lang w:val="en-US"/>
        </w:rPr>
        <w:t xml:space="preserve"> </w:t>
      </w:r>
      <w:r>
        <w:rPr>
          <w:lang w:val="en-US"/>
        </w:rPr>
        <w:t>30% of the farm have vines and the wine sector is organized by coop and direct marketing, 59% have volatiles (poultry and duck) and 53% have cows (or other ruminants).</w:t>
      </w:r>
    </w:p>
  </w:footnote>
  <w:footnote w:id="12">
    <w:p>
      <w:pPr>
        <w:pStyle w:val="Footnote"/>
        <w:rPr/>
      </w:pPr>
      <w:r>
        <w:rPr>
          <w:rStyle w:val="FootnoteCharacters"/>
        </w:rPr>
        <w:footnoteRef/>
      </w:r>
      <w:r>
        <w:rPr>
          <w:lang w:val="en-US"/>
        </w:rPr>
        <w:t xml:space="preserve"> </w:t>
      </w:r>
      <w:r>
        <w:rPr>
          <w:lang w:val="en-US"/>
        </w:rPr>
        <w:t xml:space="preserve">The information concerning Gers cereal coops and their strategies came from Filippi, Triboulet, 200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120"/>
      <w:ind w:hanging="0"/>
      <w:outlineLvl w:val="0"/>
    </w:pPr>
    <w:rPr>
      <w:b/>
      <w:sz w:val="24"/>
    </w:rPr>
  </w:style>
  <w:style w:type="paragraph" w:styleId="Heading2">
    <w:name w:val="Heading 2"/>
    <w:basedOn w:val="Heading1"/>
    <w:next w:val="TextBody"/>
    <w:qFormat/>
    <w:pPr>
      <w:numPr>
        <w:ilvl w:val="1"/>
        <w:numId w:val="1"/>
      </w:numPr>
      <w:spacing w:before="240" w:after="60"/>
      <w:outlineLvl w:val="1"/>
    </w:pPr>
    <w:rPr>
      <w:sz w:val="22"/>
    </w:rPr>
  </w:style>
  <w:style w:type="paragraph" w:styleId="Heading3">
    <w:name w:val="Heading 3"/>
    <w:basedOn w:val="TextBody"/>
    <w:next w:val="Normal"/>
    <w:qFormat/>
    <w:pPr>
      <w:keepNext w:val="true"/>
      <w:numPr>
        <w:ilvl w:val="2"/>
        <w:numId w:val="1"/>
      </w:numPr>
      <w:spacing w:before="0" w:after="60"/>
      <w:ind w:hanging="0"/>
      <w:outlineLvl w:val="2"/>
    </w:pPr>
    <w:rPr>
      <w:u w:val="single"/>
    </w:rPr>
  </w:style>
  <w:style w:type="paragraph" w:styleId="Heading4">
    <w:name w:val="Heading 4"/>
    <w:basedOn w:val="Normal"/>
    <w:next w:val="Normal"/>
    <w:qFormat/>
    <w:pPr>
      <w:keepNext w:val="true"/>
      <w:numPr>
        <w:ilvl w:val="3"/>
        <w:numId w:val="1"/>
      </w:numPr>
      <w:spacing w:lineRule="auto" w:line="360"/>
      <w:jc w:val="center"/>
      <w:outlineLvl w:val="3"/>
    </w:pPr>
    <w:rPr>
      <w:sz w:val="20"/>
    </w:rPr>
  </w:style>
  <w:style w:type="paragraph" w:styleId="Heading5">
    <w:name w:val="Heading 5"/>
    <w:basedOn w:val="Normal"/>
    <w:next w:val="Normal"/>
    <w:qFormat/>
    <w:pPr>
      <w:keepNext w:val="true"/>
      <w:numPr>
        <w:ilvl w:val="4"/>
        <w:numId w:val="1"/>
      </w:numPr>
      <w:ind w:left="288" w:right="288" w:hanging="0"/>
      <w:outlineLvl w:val="4"/>
    </w:pPr>
    <w:rPr>
      <w:bCs/>
      <w:i/>
      <w:iCs/>
      <w:sz w:val="18"/>
    </w:rPr>
  </w:style>
  <w:style w:type="paragraph" w:styleId="Heading8">
    <w:name w:val="Heading 8"/>
    <w:basedOn w:val="Normal"/>
    <w:next w:val="Normal"/>
    <w:qFormat/>
    <w:pPr>
      <w:keepNext w:val="true"/>
      <w:numPr>
        <w:ilvl w:val="7"/>
        <w:numId w:val="1"/>
      </w:numPr>
      <w:spacing w:lineRule="auto" w:line="240"/>
      <w:jc w:val="center"/>
      <w:outlineLvl w:val="7"/>
    </w:pPr>
    <w:rPr>
      <w:b/>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3">
    <w:name w:val="WW8Num6z3"/>
    <w:qFormat/>
    <w:rPr>
      <w:rFonts w:ascii="Symbol" w:hAnsi="Symbol" w:cs="Times New Roman"/>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rFonts w:ascii="Times New Roman" w:hAnsi="Times New Roman" w:cs="Times New Roman"/>
      <w:sz w:val="18"/>
    </w:rPr>
  </w:style>
  <w:style w:type="character" w:styleId="ChapterNumber">
    <w:name w:val="Chapter Number"/>
    <w:basedOn w:val="Standardskrifttypeiafsnit"/>
    <w:qFormat/>
    <w:rPr>
      <w:rFonts w:ascii="Times New Roman" w:hAnsi="Times New Roman" w:cs="Times New Roman"/>
      <w:sz w:val="72"/>
    </w:rPr>
  </w:style>
  <w:style w:type="character" w:styleId="EndnoteCharacters">
    <w:name w:val="Endnote Characters"/>
    <w:basedOn w:val="Standardskrifttypeiafsnit"/>
    <w:qFormat/>
    <w:rPr>
      <w:sz w:val="20"/>
      <w:vertAlign w:val="superscript"/>
    </w:rPr>
  </w:style>
  <w:style w:type="character" w:styleId="FootnoteCharacters">
    <w:name w:val="Footnote Characters"/>
    <w:qFormat/>
    <w:rPr>
      <w:strike w:val="false"/>
      <w:dstrike w:val="false"/>
      <w:sz w:val="20"/>
      <w:vertAlign w:val="superscript"/>
    </w:rPr>
  </w:style>
  <w:style w:type="character" w:styleId="InternetLink">
    <w:name w:val="Hyperlink"/>
    <w:basedOn w:val="Standardskrifttypeiafsnit"/>
    <w:rPr>
      <w:color w:val="000080"/>
      <w:u w:val="single"/>
    </w:rPr>
  </w:style>
  <w:style w:type="character" w:styleId="VisitedInternetLink">
    <w:name w:val="FollowedHyperlink"/>
    <w:basedOn w:val="Standardskrifttypeiafsnit"/>
    <w:rPr>
      <w:color w:val="800080"/>
      <w:u w:val="single"/>
    </w:rPr>
  </w:style>
  <w:style w:type="character" w:styleId="Kommentarhenvisning">
    <w:name w:val="Kommentarhenvisning"/>
    <w:basedOn w:val="Standardskrifttypeiafsni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jc w:val="left"/>
    </w:pPr>
    <w:rPr>
      <w:sz w:val="20"/>
      <w:lang w:val="fr-FR"/>
    </w:rPr>
  </w:style>
  <w:style w:type="paragraph" w:styleId="TextBodyIndent">
    <w:name w:val="Body Text Indent"/>
    <w:basedOn w:val="Normal"/>
    <w:pPr>
      <w:ind w:left="432" w:right="432"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hanging="0"/>
    </w:pPr>
    <w:rPr>
      <w:sz w:val="18"/>
    </w:rPr>
  </w:style>
  <w:style w:type="paragraph" w:styleId="Footer">
    <w:name w:val="Footer"/>
    <w:basedOn w:val="Normal"/>
    <w:pPr>
      <w:spacing w:before="120" w:after="60"/>
      <w:ind w:hanging="0"/>
    </w:pPr>
    <w:rPr>
      <w:b/>
      <w:bCs/>
      <w:sz w:val="24"/>
    </w:rPr>
  </w:style>
  <w:style w:type="paragraph" w:styleId="NormalWeb">
    <w:name w:val="Normal (Web)"/>
    <w:basedOn w:val="Normal"/>
    <w:qFormat/>
    <w:pPr>
      <w:spacing w:before="280" w:after="280"/>
      <w:jc w:val="left"/>
    </w:pPr>
    <w:rPr>
      <w:sz w:val="24"/>
      <w:szCs w:val="24"/>
      <w:lang w:val="fr-FR"/>
    </w:rPr>
  </w:style>
  <w:style w:type="paragraph" w:styleId="Brdtekst2">
    <w:name w:val="Brødtekst 2"/>
    <w:basedOn w:val="Normal"/>
    <w:qFormat/>
    <w:pPr/>
    <w:rPr>
      <w:color w:val="FF0000"/>
    </w:rPr>
  </w:style>
  <w:style w:type="paragraph" w:styleId="Kommentartekst">
    <w:name w:val="Kommentartekst"/>
    <w:basedOn w:val="Normal"/>
    <w:qFormat/>
    <w:pPr/>
    <w:rPr>
      <w:sz w:val="20"/>
    </w:rPr>
  </w:style>
  <w:style w:type="paragraph" w:styleId="Bloktekst">
    <w:name w:val="Bloktekst"/>
    <w:basedOn w:val="Normal"/>
    <w:qFormat/>
    <w:pPr>
      <w:spacing w:lineRule="atLeast" w:line="280"/>
      <w:ind w:left="397" w:right="397" w:hanging="0"/>
    </w:pPr>
    <w:rPr/>
  </w:style>
  <w:style w:type="paragraph" w:styleId="Biblio">
    <w:name w:val="biblio"/>
    <w:basedOn w:val="Normal"/>
    <w:qFormat/>
    <w:pPr>
      <w:spacing w:lineRule="auto" w:line="240" w:before="120" w:after="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laire@toulouse.inra.fr" TargetMode="External"/><Relationship Id="rId3" Type="http://schemas.openxmlformats.org/officeDocument/2006/relationships/hyperlink" Target="http://www.dialogonleadership.org/"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6:20:00Z</dcterms:created>
  <dc:creator>Steven Wolf</dc:creator>
  <dc:description/>
  <dc:language>en-US</dc:language>
  <cp:lastModifiedBy>Charlotte Bastholm Pedersen</cp:lastModifiedBy>
  <dcterms:modified xsi:type="dcterms:W3CDTF">2002-12-16T16:20:00Z</dcterms:modified>
  <cp:revision>2</cp:revision>
  <dc:subject/>
  <dc:title>Professional Co-ordination in Innovation Processes: Industrialization and/or Multifunctionality of Rural Space</dc:title>
</cp:coreProperties>
</file>