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center"/>
        <w:rPr>
          <w:rFonts w:ascii="Times New Roman" w:hAnsi="Times New Roman" w:cs="Times New Roman"/>
          <w:b/>
          <w:b/>
          <w:sz w:val="32"/>
          <w:lang w:val="en-GB"/>
        </w:rPr>
      </w:pPr>
      <w:r>
        <w:rPr>
          <w:rFonts w:cs="Times New Roman" w:ascii="Times New Roman" w:hAnsi="Times New Roman"/>
          <w:b/>
          <w:sz w:val="32"/>
          <w:lang w:val="en-GB"/>
        </w:rPr>
        <w:t>Polycentered Innovation and Governmental Structures</w:t>
      </w:r>
    </w:p>
    <w:p>
      <w:pPr>
        <w:pStyle w:val="Almindeligtekst"/>
        <w:spacing w:lineRule="auto" w:line="360" w:before="0" w:after="120"/>
        <w:jc w:val="center"/>
        <w:rPr>
          <w:rFonts w:ascii="Times New Roman" w:hAnsi="Times New Roman" w:cs="Times New Roman"/>
          <w:b/>
          <w:b/>
          <w:sz w:val="32"/>
          <w:lang w:val="en-GB"/>
        </w:rPr>
      </w:pPr>
      <w:r>
        <w:rPr>
          <w:rFonts w:cs="Times New Roman" w:ascii="Times New Roman" w:hAnsi="Times New Roman"/>
          <w:b/>
          <w:sz w:val="32"/>
          <w:lang w:val="en-GB"/>
        </w:rPr>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t>Biotechnology in a German and French Comparison with Information Technology</w:t>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t>by</w:t>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t>Ulrich Hilpert</w:t>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center"/>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both"/>
        <w:rPr>
          <w:rFonts w:ascii="Times New Roman" w:hAnsi="Times New Roman" w:cs="Times New Roman"/>
          <w:sz w:val="32"/>
          <w:lang w:val="en-GB"/>
        </w:rPr>
      </w:pPr>
      <w:r>
        <w:rPr>
          <w:rFonts w:cs="Times New Roman" w:ascii="Times New Roman" w:hAnsi="Times New Roman"/>
          <w:sz w:val="32"/>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r>
        <w:br w:type="page"/>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Science-based processes of techno-industrial innovation are linked to centres of expertise, and these centres are interlinked when particular areas of leading edge research are available at different locations. Participation in such collaborative processes, as a consequence, relates to both strength in technological or scientific expertise and to particular areas of specialisation. While the first criterion demands a concentration of research capabilities to make a region a strong location in globalised innovation, the second criterion demands for a variety of areas of expertise in order to take advantage of different opportunities for specialisation. It is not surprising, that the process of innovation relates to both and includes all leading locations according to their area of specialised research expertise.</w:t>
      </w:r>
    </w:p>
    <w:p>
      <w:pPr>
        <w:pStyle w:val="Almindeligtekst"/>
        <w:spacing w:lineRule="auto" w:line="360" w:before="0" w:after="120"/>
        <w:ind w:firstLine="180"/>
        <w:jc w:val="both"/>
        <w:rPr/>
      </w:pPr>
      <w:r>
        <w:rPr>
          <w:rFonts w:cs="Times New Roman" w:ascii="Times New Roman" w:hAnsi="Times New Roman"/>
          <w:lang w:val="en-GB"/>
        </w:rPr>
        <w:t xml:space="preserve">There is almost no region that meets all potentially innovative opportunities of a new technology. Patterns of specialisation follow the varied traditions in research and industry, and they emerge when there are new opportunities for research and application. So, a greater variety of such opportunities provides for a broader scope of techno-industrial innovation. Countries that have a greater number of advanced regions to participate in globalised innovation may have more opportunities for developing particular areas of specialisation and to provide for a greater number of </w:t>
      </w:r>
      <w:r>
        <w:rPr>
          <w:rFonts w:cs="Times New Roman" w:ascii="Times New Roman" w:hAnsi="Times New Roman"/>
          <w:i/>
          <w:lang w:val="en-GB"/>
        </w:rPr>
        <w:t>Islands of Innovation</w:t>
      </w:r>
      <w:r>
        <w:rPr>
          <w:rFonts w:cs="Times New Roman" w:ascii="Times New Roman" w:hAnsi="Times New Roman"/>
          <w:lang w:val="en-GB"/>
        </w:rPr>
        <w:t xml:space="preserve"> that serve the regionalisation of techno-industrial innovation.</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Since government policies at various levels are important for regionalisation of innovation, one should expect differences between countries in their participation in globalised innovation that relate to the underlying governmental structures. A comparison between a federal country with strong subnational entities, like Germany, with a strongly centralised country, like France, can help understanding such differences. In France, there has been a strong concentration on Greater Paris. The main research institutes and universities were always to be found in that area. Even though there are variations among technologies, in general, about half or two thirds of the research was carried out there. Compared to this strong regional concentration, the other regions to be considered (e.g. Grenoble, Lyon, or Marseille) were rather small and weak.</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Various French governments have attempted to change this pattern, to a broader regional participation since the 1980s (see the Strategie Technopôle or the establishment of the technology park Sophie Antipolis). Though individual regions may have achieved a significant increase of their innovative capabilities, the pre-existing concentration on Greater Paris remains unchanged. The capital region is the main region of innovation and the others may participate more substantially, but the process is still rather concentrated and provides opportunities for different areas of industrial or research specialisation first of all to those in this core region.</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In contrast to this strong concentration, regional participation in processes of techno-industrial innovation in West Germany have often been discussed with regard to a clear North-South-Grading. Innovative new industries (predominantly electronics) are strongly represented in the South, whereas the Northern areas such as Rhine-Ruhr-Area and coastal regions have been regarding declining industries (such as steel, shipbuilding and mining). Indeed, the North is quite clearly characterised by these sectors. However, simultaneously, there is a strong public research structure, and there are other sectors that are part of the industrial structure. The more innovation is science-based, and the more new examples of science-based innovation have been emerging (in addition to micro-electronics) then the picture of a North-South-Grading in innovation had to be reconsidered.</w:t>
      </w:r>
    </w:p>
    <w:p>
      <w:pPr>
        <w:pStyle w:val="Almindeligtekst"/>
        <w:spacing w:lineRule="auto" w:line="360" w:before="0" w:after="120"/>
        <w:ind w:firstLine="180"/>
        <w:jc w:val="both"/>
        <w:rPr/>
      </w:pPr>
      <w:r>
        <w:rPr>
          <w:rFonts w:cs="Times New Roman" w:ascii="Times New Roman" w:hAnsi="Times New Roman"/>
          <w:lang w:val="en-GB"/>
        </w:rPr>
        <w:t xml:space="preserve">New technologies require stronger initiatives than regional governments' capabilities can provide. Nevertheless, there is of course the emergence of </w:t>
      </w:r>
      <w:r>
        <w:rPr>
          <w:rFonts w:cs="Times New Roman" w:ascii="Times New Roman" w:hAnsi="Times New Roman"/>
          <w:i/>
          <w:lang w:val="en-GB"/>
        </w:rPr>
        <w:t>Islands of Innovation</w:t>
      </w:r>
      <w:r>
        <w:rPr>
          <w:rFonts w:cs="Times New Roman" w:ascii="Times New Roman" w:hAnsi="Times New Roman"/>
          <w:lang w:val="en-GB"/>
        </w:rPr>
        <w:t xml:space="preserve"> simultaneously with the policies undertaken by the federal government. This relates to the coincidence of increasing need for national policies, of increasing internationalisation, and of the increasing regionalisation of these processes. Science-based development requires both excellence and expertise in industry and science. Due to international competition there is, of course, no opportunity to redress uneven regional development; in contrast, the need to be in the market for science-based products as early as possible induces a kind of localisation that tends to be successful because of the concentration and the uneven regional participation. Flexible production systems also foster a regional agglomeration of appropriate enterprises and sectors.</w:t>
      </w:r>
    </w:p>
    <w:p>
      <w:pPr>
        <w:pStyle w:val="Almindeligtekst"/>
        <w:spacing w:lineRule="auto" w:line="360" w:before="0" w:after="120"/>
        <w:ind w:firstLine="180"/>
        <w:jc w:val="both"/>
        <w:rPr/>
      </w:pPr>
      <w:r>
        <w:rPr>
          <w:rFonts w:cs="Times New Roman" w:ascii="Times New Roman" w:hAnsi="Times New Roman"/>
          <w:lang w:val="en-GB"/>
        </w:rPr>
        <w:t xml:space="preserve">Based on this situation, one needs to ask: whether successful strategies for techno-industrial innovation have to lead to the emergence of </w:t>
      </w:r>
      <w:r>
        <w:rPr>
          <w:rFonts w:cs="Times New Roman" w:ascii="Times New Roman" w:hAnsi="Times New Roman"/>
          <w:i/>
          <w:lang w:val="en-GB"/>
        </w:rPr>
        <w:t>Islands of Innovation</w:t>
      </w:r>
      <w:r>
        <w:rPr>
          <w:rFonts w:cs="Times New Roman" w:ascii="Times New Roman" w:hAnsi="Times New Roman"/>
          <w:lang w:val="en-GB"/>
        </w:rPr>
        <w:t xml:space="preserve"> interlinked in an </w:t>
      </w:r>
      <w:r>
        <w:rPr>
          <w:rFonts w:cs="Times New Roman" w:ascii="Times New Roman" w:hAnsi="Times New Roman"/>
          <w:i/>
          <w:lang w:val="en-GB"/>
        </w:rPr>
        <w:t>Archipelago Europe</w:t>
      </w:r>
      <w:r>
        <w:rPr>
          <w:rFonts w:cs="Times New Roman" w:ascii="Times New Roman" w:hAnsi="Times New Roman"/>
          <w:lang w:val="en-GB"/>
        </w:rPr>
        <w:t>; what makes a place an Island; and what is the role of specific initial conditions is? Based on these tendencies for internationalisation and Europeanisation it may be clearer what is the role of regional factor in policies for techno-industrial innovation.</w:t>
      </w:r>
    </w:p>
    <w:p>
      <w:pPr>
        <w:pStyle w:val="Almindeligtekst"/>
        <w:tabs>
          <w:tab w:val="clear" w:pos="708"/>
          <w:tab w:val="left" w:pos="180" w:leader="none"/>
        </w:tabs>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tabs>
          <w:tab w:val="clear" w:pos="708"/>
          <w:tab w:val="left" w:pos="180" w:leader="none"/>
        </w:tabs>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tabs>
          <w:tab w:val="clear" w:pos="708"/>
          <w:tab w:val="left" w:pos="180" w:leader="none"/>
        </w:tabs>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tabs>
          <w:tab w:val="clear" w:pos="708"/>
          <w:tab w:val="left" w:pos="180" w:leader="none"/>
        </w:tabs>
        <w:spacing w:lineRule="auto" w:line="360" w:before="0" w:after="120"/>
        <w:ind w:left="360" w:hanging="360"/>
        <w:rPr>
          <w:rFonts w:ascii="Times New Roman" w:hAnsi="Times New Roman" w:cs="Times New Roman"/>
          <w:b/>
          <w:b/>
          <w:sz w:val="24"/>
          <w:lang w:val="en-GB"/>
        </w:rPr>
      </w:pPr>
      <w:r>
        <w:rPr>
          <w:rFonts w:cs="Times New Roman" w:ascii="Times New Roman" w:hAnsi="Times New Roman"/>
          <w:b/>
          <w:sz w:val="24"/>
          <w:lang w:val="en-GB"/>
        </w:rPr>
        <w:t>1.</w:t>
        <w:tab/>
        <w:t>The Regionalisation of National R&amp;T Policies: Cases of Uneven Innovation</w:t>
      </w:r>
    </w:p>
    <w:p>
      <w:pPr>
        <w:pStyle w:val="Almindeligtekst"/>
        <w:spacing w:lineRule="auto" w:line="360" w:before="0" w:after="120"/>
        <w:jc w:val="both"/>
        <w:rPr>
          <w:rFonts w:ascii="Times New Roman" w:hAnsi="Times New Roman" w:cs="Times New Roman"/>
          <w:b/>
          <w:b/>
          <w:sz w:val="24"/>
          <w:lang w:val="en-GB"/>
        </w:rPr>
      </w:pPr>
      <w:r>
        <w:rPr>
          <w:rFonts w:cs="Times New Roman" w:ascii="Times New Roman" w:hAnsi="Times New Roman"/>
          <w:b/>
          <w:sz w:val="24"/>
          <w:lang w:val="en-GB"/>
        </w:rPr>
      </w:r>
    </w:p>
    <w:p>
      <w:pPr>
        <w:pStyle w:val="Almindeligtekst"/>
        <w:spacing w:lineRule="auto" w:line="360" w:before="0" w:after="120"/>
        <w:jc w:val="both"/>
        <w:rPr/>
      </w:pPr>
      <w:r>
        <w:rPr>
          <w:rFonts w:cs="Times New Roman" w:ascii="Times New Roman" w:hAnsi="Times New Roman"/>
          <w:lang w:val="en-GB"/>
        </w:rPr>
        <w:t xml:space="preserve">The distribution of national state support in R&amp;D and the attempt to foster national opportunities for participating in new world markets for high tech products, introduces the localisation of funding at locational settings that are most appropriate to these processes. The more these processes of techno-industrial innovation are science-based, the more there is the need to select places with most advanced expertise as recipients for specific national technology programmes. This, unavoidably, has a regional impact and this impact takes different forms. On the one hand, there is reinforcing of the </w:t>
      </w:r>
      <w:r>
        <w:rPr>
          <w:rFonts w:cs="Times New Roman" w:ascii="Times New Roman" w:hAnsi="Times New Roman"/>
          <w:i/>
          <w:lang w:val="en-GB"/>
        </w:rPr>
        <w:t>Islands of Innovation</w:t>
      </w:r>
      <w:r>
        <w:rPr>
          <w:rFonts w:cs="Times New Roman" w:ascii="Times New Roman" w:hAnsi="Times New Roman"/>
          <w:lang w:val="en-GB"/>
        </w:rPr>
        <w:t>, on the other hand, a region may form such an island in the field of its techno-scientific expertise; but not in any other science-based innovation. The three cases of biotechnology, artificial intelligence, and aircraft and outer-space indicate these forms of regionalisation quite clearly.</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innovation in biotechnology (Fig.1) shows, that recipients of national research funds from the German biotechnology programme are highly concentrated in particular conurbations: Munich, Frankfurt, Stuttgart, Hamburg and Berlin are clear examples. Only the Rhine-Ruhr-Area covers an entire region. This situation emerged during the 1980s and still continues rather unchanged in West Germany. There is no indication of a broader regional impact; there is no distribution to places outside of these locations. The additional examples of Mannheim-Heidelberg and Braunschweig-Hannover do refer to a high concentration of the firms and institutes that receive public support, but they do not indicate a broader regional distribution. It is even more significant, that during the late 1980s there were five places in West Germany that formed Islands as a result of support to both science and industry: Rhine-Ruhr-Area, Munich, Frankfurt, Mannheim-Heidelberg, and Hamburg. Here, about two thirds of the programme's funds were: about three quarter of the research money given to the industry; and about 60 per cent of the money channelled to public research (see Hilpert 1990). Whereas these five Islands are well prepared to participate in the economic benefits of innovation based on biotechnology, the other Islands were important because of their scientific expertise.</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ese arrangements and the leading position of the </w:t>
      </w:r>
      <w:r>
        <w:rPr>
          <w:rFonts w:cs="Times New Roman" w:ascii="Times New Roman" w:hAnsi="Times New Roman"/>
          <w:i/>
          <w:lang w:val="en-GB"/>
        </w:rPr>
        <w:t>Islands of Innovation</w:t>
      </w:r>
      <w:r>
        <w:rPr>
          <w:rFonts w:cs="Times New Roman" w:ascii="Times New Roman" w:hAnsi="Times New Roman"/>
          <w:lang w:val="en-GB"/>
        </w:rPr>
        <w:t xml:space="preserve"> that were emerging in the early stages of biotechnology in Germany remains unchanged even after the unification in 1990. The West German islands are still the ones that were identified earlier, and even today their position is similar to the one identified twelve years ago. But, there is the emergence of an additional </w:t>
      </w:r>
      <w:r>
        <w:rPr>
          <w:rFonts w:cs="Times New Roman" w:ascii="Times New Roman" w:hAnsi="Times New Roman"/>
          <w:i/>
          <w:lang w:val="en-GB"/>
        </w:rPr>
        <w:t>Island of Innovation</w:t>
      </w:r>
      <w:r>
        <w:rPr>
          <w:rFonts w:cs="Times New Roman" w:ascii="Times New Roman" w:hAnsi="Times New Roman"/>
          <w:lang w:val="en-GB"/>
        </w:rPr>
        <w:t xml:space="preserve"> as far as public research is concerned. The small city of Jena, located in Thuringia, one of the smallest German Länder, managed to provide a research arrangement that makes it an important location in German biotech-research. Based on a rather specialised profile of techno-scientific expertise, Jena joined the small number of German </w:t>
      </w:r>
      <w:r>
        <w:rPr>
          <w:rFonts w:cs="Times New Roman" w:ascii="Times New Roman" w:hAnsi="Times New Roman"/>
          <w:i/>
          <w:lang w:val="en-GB"/>
        </w:rPr>
        <w:t>Islands of Innovation</w:t>
      </w:r>
      <w:r>
        <w:rPr>
          <w:rFonts w:cs="Times New Roman" w:ascii="Times New Roman" w:hAnsi="Times New Roman"/>
          <w:lang w:val="en-GB"/>
        </w:rPr>
        <w:t xml:space="preserve"> within a few years after the unification and being exposed to globalised innovation.</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e French regionalisation in biotechnology shows rather similar tendencies as far as the continuation of </w:t>
      </w:r>
      <w:r>
        <w:rPr>
          <w:rFonts w:cs="Times New Roman" w:ascii="Times New Roman" w:hAnsi="Times New Roman"/>
          <w:i/>
          <w:lang w:val="en-GB"/>
        </w:rPr>
        <w:t>Islands of Innovation</w:t>
      </w:r>
      <w:r>
        <w:rPr>
          <w:rFonts w:cs="Times New Roman" w:ascii="Times New Roman" w:hAnsi="Times New Roman"/>
          <w:lang w:val="en-GB"/>
        </w:rPr>
        <w:t xml:space="preserve"> is concerned, but there are certain differences with regard to the spatial division of labour. France has a long tradition of concentrating top-research in Paris and the Ile-de-France. Here, the main research institutes have been located and most of the new technologies are generated in the research carried out in that </w:t>
      </w:r>
      <w:r>
        <w:rPr>
          <w:rFonts w:cs="Times New Roman" w:ascii="Times New Roman" w:hAnsi="Times New Roman"/>
          <w:i/>
          <w:lang w:val="en-GB"/>
        </w:rPr>
        <w:t>Island of Innovation</w:t>
      </w:r>
      <w:r>
        <w:rPr>
          <w:rFonts w:cs="Times New Roman" w:ascii="Times New Roman" w:hAnsi="Times New Roman"/>
          <w:lang w:val="en-GB"/>
        </w:rPr>
        <w:t>. In general, about two third of any activities at the forefront of research are carried out over here. Besides this domination there are some important regions that compared to Greater Paris look rather small. In biotechnology, the were already in the 1980s Lyon, Marseille and Toulouse as further important islands. Lyon is particularly significant and though smaller Marseille is characterised by its chemical industries. The main industrial plants concerned were to be found in Lyon. Besides these regions, Strasbourg, Montpellier and Nice had relevant research capabilities. These were important for potential applications, but there was no immediate relation to a particular user industry as a reference industry in the region.</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is picture of the spatial division of labour remained generally unchanged during the 1990s and when the new millenium began. The French </w:t>
      </w:r>
      <w:r>
        <w:rPr>
          <w:rFonts w:cs="Times New Roman" w:ascii="Times New Roman" w:hAnsi="Times New Roman"/>
          <w:i/>
          <w:lang w:val="en-GB"/>
        </w:rPr>
        <w:t>Islands of Innovation</w:t>
      </w:r>
      <w:r>
        <w:rPr>
          <w:rFonts w:cs="Times New Roman" w:ascii="Times New Roman" w:hAnsi="Times New Roman"/>
          <w:lang w:val="en-GB"/>
        </w:rPr>
        <w:t xml:space="preserve"> are still the ones that were identified during the 1980s, but their individual role has changed as the importance of certain areas of research has changed and indicate a new role for the different locations in the national process of innovation. There is no fundamental change in their relative importance for national research in new biotechnology. There remains the dominant position of Greater Paris, where almost half of all research projects are carried out. While this outstanding </w:t>
      </w:r>
      <w:r>
        <w:rPr>
          <w:rFonts w:cs="Times New Roman" w:ascii="Times New Roman" w:hAnsi="Times New Roman"/>
          <w:i/>
          <w:lang w:val="en-GB"/>
        </w:rPr>
        <w:t>Island of Innovation</w:t>
      </w:r>
      <w:r>
        <w:rPr>
          <w:rFonts w:cs="Times New Roman" w:ascii="Times New Roman" w:hAnsi="Times New Roman"/>
          <w:lang w:val="en-GB"/>
        </w:rPr>
        <w:t xml:space="preserve"> continues in its position because of leading edge research, the islands of Lyon and Marseille, and to a certain extent Toulouse, continue with their participation on the basis of the relevant industries at these locations. But, it is interesting, that Montpellier and Strasbourg are still strong because of their research structures. This also indicates the opportunities for a politically induced regionalisation of innovation on the basis of the establishment of research institutes that are widely accepted as partners for collaboration. This greatly depends on the quality of research, and since the position of Greater Paris is dominant, any development in the French case is limited to arms length opportunities that may not be sufficient to take all available innovatory opportunities, because of limitations of the resources.</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In Germany the situation is rather different with regard to artificial intelligence, information and communication technologies (Fig.2), even though there was already a tendency for clear concentration on certain conurbations during the 1980s: Munich, Hamburg, the Rhine-Ruhr-Area, Nuremberg, Stuttgart, Ulm, Frankfurt, and Kaiserslautern. But again, there were only three places participating based on both scientific expertise and industrial structures (Munich, Hamburg, and Stuttgart). In contrast to the example of biotechnology, in artificial intelligence three locations were identified that indicated their outstanding importance based on their industrial capabilities (Nuremberg, Ulm, and Frankfurt); and there were only two (the Rhine-Ruhr-Area and Kaiserslautern) that were involved because of a specialised participation based on their scientific capabilities. Again, the three locations that were already participating during the late 1980s, based on both industry and public research, received half of their funding granted through national programmes. Those whose involvement was based on the location’s industries made up an additional share of 30 per cent of funding provided to industry; and the two Islands identified with regard to their scientific structures received half of the money spent on public research. Although there were variations in the particular Islands and in the Islands' participation, again, there was a strong regional concentration of the national support.</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oday, in the unified Germany a generally unchanged landscape of innovation can be identified in information and communication technologies. The </w:t>
      </w:r>
      <w:r>
        <w:rPr>
          <w:rFonts w:cs="Times New Roman" w:ascii="Times New Roman" w:hAnsi="Times New Roman"/>
          <w:i/>
          <w:lang w:val="en-GB"/>
        </w:rPr>
        <w:t>Islands of Innovation</w:t>
      </w:r>
      <w:r>
        <w:rPr>
          <w:rFonts w:cs="Times New Roman" w:ascii="Times New Roman" w:hAnsi="Times New Roman"/>
          <w:lang w:val="en-GB"/>
        </w:rPr>
        <w:t xml:space="preserve"> that were strong are still the most important ones and the ones that were less dominant are still so. But this technology also contains an additional island in East Germany. Under conditions of globalised innovation Dresden, in Saxony, has managed to retain a certain expertise that existed before unification. It became an island based on both public research and private industry. Even though its area of techno-scientific expertise may not be as clearly specialised as in the case of Jena’s participation in biotechnology, its emergence again indicates the existence of the particular capabilities and opportunities, enabling its participation in the processes of innovation.</w:t>
      </w:r>
    </w:p>
    <w:p>
      <w:pPr>
        <w:pStyle w:val="Almindeligtekst"/>
        <w:tabs>
          <w:tab w:val="clear" w:pos="708"/>
          <w:tab w:val="left" w:pos="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In France the previous regional structures and concentrations both were continued with regard to information and communication technologies. The central governments activities were started during the late 1960s and early 1970s. So, during the late 1980s and early 1990s there was a strong concentration and a dominating position of Greater Paris and the region of Ile de France to be identified (Fig. 3). This situation remained rather unchanged when there was a new investigation about two decades later. After all this geographic division of labour did exist as was even reinforced. Greater Paris remained to be particularly strong in industry and it was also still dominating in public research.</w:t>
      </w:r>
    </w:p>
    <w:p>
      <w:pPr>
        <w:pStyle w:val="Almindeligtekst"/>
        <w:tabs>
          <w:tab w:val="clear" w:pos="708"/>
          <w:tab w:val="left" w:pos="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While innovation in that area was under way, slow and careful steps for participation of other regions were undertaken. Indeed, they developed Islands of Innovation based on public top research; their share has increased heavily, but has whatsoever not changed the overall situation dominated by Paris as the centre of innovation. In a strongly centralised system, Rhône-Alpes with the centres of Lyon and particularly Grenoble has indicated the opportunities of locations apart from the nation’s capital. Today, about a sixth of all outstanding initiatives take place in this region.</w:t>
      </w:r>
    </w:p>
    <w:p>
      <w:pPr>
        <w:pStyle w:val="Almindeligtekst"/>
        <w:tabs>
          <w:tab w:val="clear" w:pos="708"/>
          <w:tab w:val="left" w:pos="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Similarly, the Region Provences-Alpes-Côte-d’Azur (PACA) indicates both opportunities and limitations of regionalisation of innovation in France. The central government’s decision for the location of the science park of Sophie Antipolis in that region has contributed to the region’s innovative capability ever since. Even though, still today it stands for only 6 per cent of the industry projects realised under ESPRIT 4 in France and for about 8.5 per cent of the French public research projects under this programme, it emerged as an Island of Innovation. This was induced decades ago and the effects were to be recognised in the late 1980s and has continued ever since.</w:t>
      </w:r>
    </w:p>
    <w:p>
      <w:pPr>
        <w:pStyle w:val="Almindeligtekst"/>
        <w:tabs>
          <w:tab w:val="clear" w:pos="708"/>
          <w:tab w:val="left" w:pos="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 xml:space="preserve">The third location that should be mentioned in France is Toulouse located in the region Midi-Pyrénées. Due to the close linkages between air craft industries (Airbus Industrie) and modern information technologies, the development of a further less outstanding national Island of Innovation has emerged with a share of 4.4 per cent industry and 5.9 per cent in science. Outside of these locations, still, there are almost no techno-scientific potentials carrying out projects. 96.2 per cent of projects addressed to industry and 86.0 per cent of all projects granted for public research are concentrated to these few and highly diverse Islands of Innovation. All other French regions or locations have little opportunities to participate in this area of innovation. While in other countries this area of technology refers to relative decentralisation in France it indicates an extreme concentration. </w:t>
      </w:r>
    </w:p>
    <w:p>
      <w:pPr>
        <w:pStyle w:val="Almindeligtekst"/>
        <w:tabs>
          <w:tab w:val="clear" w:pos="708"/>
          <w:tab w:val="left" w:pos="0" w:leader="none"/>
        </w:tabs>
        <w:spacing w:lineRule="auto" w:line="360" w:before="0" w:after="120"/>
        <w:ind w:firstLine="180"/>
        <w:jc w:val="both"/>
        <w:rPr/>
      </w:pPr>
      <w:r>
        <w:rPr>
          <w:rFonts w:cs="Times New Roman" w:ascii="Times New Roman" w:hAnsi="Times New Roman"/>
          <w:lang w:val="en-GB"/>
        </w:rPr>
        <w:t>Finally, giving a closer look to the network of collaboration in France, in the end, the continuation of the outstanding and dominant position of Greater Paris is reintroduced. Virtually all collaborations are taking place with partners in France. So, even though some regions participate in ESPRIT 4 rather successfully, it is via collaboration and the joint stock of information that the scientific knowledge after all is transferred to and concentrated at the region of Greater Paris. Regarding this technology, this will contribute to the continuation of the region’s dominant position in France for a foreseeable future. In a centralised system limited regional change is possible as well as far as it is based on capable policies. But, due to the resources available, it needs to be introduced through the central governmen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w:t>
      </w:r>
    </w:p>
    <w:p>
      <w:pPr>
        <w:pStyle w:val="Almindeligtekst"/>
        <w:spacing w:lineRule="auto" w:line="360" w:before="0" w:after="120"/>
        <w:ind w:firstLine="180"/>
        <w:jc w:val="both"/>
        <w:rPr/>
      </w:pPr>
      <w:r>
        <w:rPr>
          <w:rFonts w:cs="Times New Roman" w:ascii="Times New Roman" w:hAnsi="Times New Roman"/>
          <w:lang w:val="en-GB"/>
        </w:rPr>
        <w:t xml:space="preserve">National strategies for techno-industrial innovation inevitably pick prospective winners. The existing regional structure, the very specific requirements for these new technologies and new forms of industrial development, and the need for the immediate implementation of these processes, consequently do not take into account attempts at regional development. Instead, they reinforce regional disparities. The critical importance of state R&amp;T policies for realising techno-industrial innovation leads to uneven development. It defines the centres of these new industries and gives few opportunities for others to participate in these new industries. These kinds of innovations take place at </w:t>
      </w:r>
      <w:r>
        <w:rPr>
          <w:rFonts w:cs="Times New Roman" w:ascii="Times New Roman" w:hAnsi="Times New Roman"/>
          <w:i/>
          <w:lang w:val="en-GB"/>
        </w:rPr>
        <w:t>Islands of Innovation</w:t>
      </w:r>
      <w:r>
        <w:rPr>
          <w:rFonts w:cs="Times New Roman" w:ascii="Times New Roman" w:hAnsi="Times New Roman"/>
          <w:lang w:val="en-GB"/>
        </w:rPr>
        <w:t>, and these Islands are of both rather limited space and, in general, highly specialised.</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ind w:left="360" w:hanging="360"/>
        <w:rPr>
          <w:rFonts w:ascii="Times New Roman" w:hAnsi="Times New Roman" w:cs="Times New Roman"/>
          <w:b/>
          <w:b/>
          <w:sz w:val="24"/>
          <w:lang w:val="en-GB"/>
        </w:rPr>
      </w:pPr>
      <w:r>
        <w:rPr>
          <w:rFonts w:cs="Times New Roman" w:ascii="Times New Roman" w:hAnsi="Times New Roman"/>
          <w:b/>
          <w:sz w:val="24"/>
          <w:lang w:val="en-GB"/>
        </w:rPr>
        <w:t>2.</w:t>
        <w:tab/>
        <w:t xml:space="preserve">The Reconcentration of Innovation and the Conditions for Regional Participation: </w:t>
      </w:r>
      <w:r>
        <w:rPr>
          <w:rFonts w:cs="Times New Roman" w:ascii="Times New Roman" w:hAnsi="Times New Roman"/>
          <w:b/>
          <w:i/>
          <w:sz w:val="24"/>
          <w:lang w:val="en-GB"/>
        </w:rPr>
        <w:t>Islands of Innovation</w:t>
      </w:r>
    </w:p>
    <w:p>
      <w:pPr>
        <w:pStyle w:val="Almindeligtekst"/>
        <w:spacing w:lineRule="auto" w:line="360" w:before="0" w:after="120"/>
        <w:ind w:left="360" w:hanging="360"/>
        <w:rPr>
          <w:rFonts w:ascii="Times New Roman" w:hAnsi="Times New Roman" w:cs="Times New Roman"/>
          <w:sz w:val="24"/>
          <w:lang w:val="en-GB"/>
        </w:rPr>
      </w:pPr>
      <w:r>
        <w:rPr>
          <w:rFonts w:cs="Times New Roman" w:ascii="Times New Roman" w:hAnsi="Times New Roman"/>
          <w:sz w:val="24"/>
          <w:lang w:val="en-GB"/>
        </w:rPr>
        <w:t>2.1</w:t>
        <w:tab/>
        <w:t>Industrial Structures Matter: The Case of Biotechnology</w:t>
      </w:r>
    </w:p>
    <w:p>
      <w:pPr>
        <w:pStyle w:val="Almindeligtekst"/>
        <w:spacing w:lineRule="auto" w:line="360" w:before="0" w:after="120"/>
        <w:ind w:firstLine="360"/>
        <w:jc w:val="both"/>
        <w:rPr>
          <w:rFonts w:ascii="Times New Roman" w:hAnsi="Times New Roman" w:cs="Times New Roman"/>
          <w:sz w:val="24"/>
          <w:lang w:val="en-GB"/>
        </w:rPr>
      </w:pPr>
      <w:r>
        <w:rPr>
          <w:rFonts w:cs="Times New Roman" w:ascii="Times New Roman" w:hAnsi="Times New Roman"/>
          <w:sz w:val="24"/>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The innovative opportunities offered by biotechnology are most appropriate for both chemical and pharmaceutical industries. But both sectors are also very closely bound to the initial conditions that are already exist at particular industrial locations. Especially significant is the availability of large volumes of water, usually by big rivers or by the sea. So, it is not surprising that among the Islands that were identified in biotechnological innovation both the Rhine-Ruhr-Area and the Frankfurt-conurbation are most important with regard to production units. Quite importantly two other industrial regions are similarly characterised as they appear on the innovation map (Hamburg and Mannheim) (Fig. 1).</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Nevertheless, the emergence of Braunschweig-Hannover, Jena and Munich in the field of biotechnology is particularly interesting. It is the outstanding scientific expertise of the GBF in Brunswick that makes this region important when fostering the West German biotechnological innovation. Today, the situation is not as critical as it was. Regarding the emergence of Jena, there is a relationship to a tradition in scientific instrument building and measurement instruments that provided both for industrial application and specialised participation in globalised innovation. The strong support from federal government after being accepted as a core region in biotechnology was additionally significant.</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Contrasting with those tendencies, apart from its scientific expertise, Munich has managed to develop a profile of participation in the most advanced parts of this industrial sector, following establishing one of the Big Science Centres in genetic engineering. The opportunity to link up with a new field of scientific research that has an outstanding impact on industrial innovation, thus, provided opportunities for a specialised participation in this sector's development. But Munich is an extraordinary case, as could be seen when Boehringer moved a larger research unit to this location in order to benefit from the advantages of being close to research activities. In Braunschweig or in the remaining Islands, Berlin and Stuttgart, strong academic expertise did not lead to the development of a similar industrial high tech structure in biotechnology.</w:t>
      </w:r>
    </w:p>
    <w:p>
      <w:pPr>
        <w:pStyle w:val="Almindeligtekst"/>
        <w:spacing w:lineRule="auto" w:line="360" w:before="0" w:after="120"/>
        <w:ind w:firstLine="180"/>
        <w:jc w:val="both"/>
        <w:rPr/>
      </w:pPr>
      <w:r>
        <w:rPr>
          <w:rFonts w:cs="Times New Roman" w:ascii="Times New Roman" w:hAnsi="Times New Roman"/>
          <w:lang w:val="en-GB"/>
        </w:rPr>
        <w:t xml:space="preserve">Biotechnological innovation, in general, results from the pre-existing industrial capabilities. But, even more, it requires to a far reaching division of labour among large enterprises. Due to this structure there is little collaboration between enterprises, and, where it does occur, there is a reconcentration in the dominant regions (Rhine-Ruhr-Area and Frankfurt) (Fig. 1). Collaboration among enterprises also indicates that there is little or no networking with enterprises outside the already identified Islands. So, a diffusion of innovative effects from these Islands to other external collaborations among enterprises cannot be identified. Even with regard to the relations between enterprises and public research institutes, there is no collaboration that links other areas to the Islands. In contrast, the scientifically important area of Braunschweig-Hannover in the late 1980s was predominantly linked to the Islands of Rhine-Ruhr-Area and Frankfurt that are characterised by their possession of appropriate existing industrial structures. The other Islands are related to this </w:t>
      </w:r>
      <w:r>
        <w:rPr>
          <w:rFonts w:cs="Times New Roman" w:ascii="Times New Roman" w:hAnsi="Times New Roman"/>
          <w:i/>
          <w:lang w:val="en-GB"/>
        </w:rPr>
        <w:t>core triangle</w:t>
      </w:r>
      <w:r>
        <w:rPr>
          <w:rFonts w:cs="Times New Roman" w:ascii="Times New Roman" w:hAnsi="Times New Roman"/>
          <w:lang w:val="en-GB"/>
        </w:rPr>
        <w:t xml:space="preserve"> and only very rarely do they develop independent collaborations. This indicates a strong transfer of techno-scientific information related to the processes of techno-industrial innovation that are ongoing in the traditional regional centres of these sectors.</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e position of the regions with appropriate industrial structures is again reinforced when referring to the collaboration between public research institutes. Among the three Islands (Rhine-Ruhr-Area, Frankfurt, and Braunschweig-Hannover), in particular the Rhine-Ruhr-Area and Braunschweig-Hannover, are most clearly demonstrated to be important locations in the process of collaboration in research. Munich takes a significant role in collaboration; but it relates quite differently to the scientific community, and it relates less strongly to the </w:t>
      </w:r>
      <w:r>
        <w:rPr>
          <w:rFonts w:cs="Times New Roman" w:ascii="Times New Roman" w:hAnsi="Times New Roman"/>
          <w:i/>
          <w:lang w:val="en-GB"/>
        </w:rPr>
        <w:t>core triangle</w:t>
      </w:r>
      <w:r>
        <w:rPr>
          <w:rFonts w:cs="Times New Roman" w:ascii="Times New Roman" w:hAnsi="Times New Roman"/>
          <w:lang w:val="en-GB"/>
        </w:rPr>
        <w:t xml:space="preserve"> in biotechnology than the other Islands do. The difference of Munich very much refers to a highly specialised way of participating in science-based innovation.</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When paying attention to intra-island collaboration, finally, there is a further indication of the dominant position of a region that provides the appropriate industrial structure for benefitting from biotechnological innovation. Because of the importance of prior history and development in chemical and pharmaceutical industries, there are research institutes that contribute to the region's strength in these industrial sectors. The existing scientific expertise and existing industrial structure do not merely characterise the Rhine-Ruhr-Area as a region that attracts both collaboration and the transfer of scientific information to itself. Such regions are further strengthened through the collaborations among institutes and enterprises that are located there. It is significant, that no other area has a similar profile. Both examples indicate the specifics of techno-industrial innovation based on biotechnology. In the Rhine-Ruhr-Area innovation relates to the adaptability of the industrial sector and the innovative capability of public-private research networks, whereas Munich clearly refers to specific opportunities of a niche in science-based development based on new products without a precursor established industry.</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In the 1990s the same regions still formed the </w:t>
      </w:r>
      <w:r>
        <w:rPr>
          <w:rFonts w:cs="Times New Roman" w:ascii="Times New Roman" w:hAnsi="Times New Roman"/>
          <w:i/>
          <w:lang w:val="en-GB"/>
        </w:rPr>
        <w:t>Islands of Innovation</w:t>
      </w:r>
      <w:r>
        <w:rPr>
          <w:rFonts w:cs="Times New Roman" w:ascii="Times New Roman" w:hAnsi="Times New Roman"/>
          <w:lang w:val="en-GB"/>
        </w:rPr>
        <w:t>. Munich has turned out to be the main centre for scientific research, whereas the Rhine-Ruhr-Area and Rhine-Main-Area have retained their industrial strength. Certain changes took place at Braunschweig-Hannover because this location is not as significant as in the late 1980s, and Berlin has improved its position based on scientific research. The Rhine-Neckar-Area also remains strong in science. When focussing on the patterns of collaboration, it is quite interesting that the islands that retained a strong position in research are also well placed in networks. Munich even improved its position and Berlin became an important partner for collaboration. Both locations lack a strong tradition regarding a precursor industry but they are characterised by their outstanding capabilities at the forefront of research.</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In France, a similar situation that is characterised by the concentration of networks of collaboration on the </w:t>
      </w:r>
      <w:r>
        <w:rPr>
          <w:rFonts w:cs="Times New Roman" w:ascii="Times New Roman" w:hAnsi="Times New Roman"/>
          <w:i/>
          <w:lang w:val="en-GB"/>
        </w:rPr>
        <w:t>Islands of Innovation</w:t>
      </w:r>
      <w:r>
        <w:rPr>
          <w:rFonts w:cs="Times New Roman" w:ascii="Times New Roman" w:hAnsi="Times New Roman"/>
          <w:lang w:val="en-GB"/>
        </w:rPr>
        <w:t xml:space="preserve"> was already emerging during the 1980s (Colletis &amp; Winterhalter 1991). By far the most collaborations are concentrated on Greater Paris, but Lyon and Toulouse were also quite significantly interlinked. The latter two islands, as well as Marseille, are clearly characterised by the industry’s collaborative activities. Montpellier and Strasbourg are characterised by collaborations with other scientific researchers elsewhere. Such scientific collaboration is also clearly oriented in the international scientific community. Because there are clearly islands that relate to an extreme spatial division of labour based on research, such networks indicate even more graphically the importance of a transfer of knowledge towards distant regions. There is not the same close relationship between the specialisation of both research and reference industry within the same region.</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Areas of industrial specialisation may not refer to a particular area of research, as it is in Germany or in the US. The emergence of a variety of different paths of research in France cannot find a similar range of advantageous opportunities. The French system of planification may have also added further limitations to such processes. On the other hand, it does highlight the opportunities for a regional setting created out of research and industry when paying attention to the patterns of collaboration that existed in Strasbourg already during the late 1980s. There were plenty of collaborations identified that were realised by institutes in Strasbourg with partners in Germany and Switzerland. The Upper Rhine Valley provided a common cultural framework for Alsace, Baden in Germany and Basle in Switzerland. But, further, Swiss multinationals were aware of these French research capabilities as well as of German ones. Very clearly, Strasbourg provides the ground for a development that today characterises the region as a European cross-border region or </w:t>
      </w:r>
      <w:r>
        <w:rPr>
          <w:rFonts w:cs="Times New Roman" w:ascii="Times New Roman" w:hAnsi="Times New Roman"/>
          <w:i/>
          <w:lang w:val="en-GB"/>
        </w:rPr>
        <w:t>Island of Innovation</w:t>
      </w:r>
      <w:r>
        <w:rPr>
          <w:rFonts w:cs="Times New Roman" w:ascii="Times New Roman" w:hAnsi="Times New Roman"/>
          <w:lang w:val="en-GB"/>
        </w:rPr>
        <w:t>.</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is situation was unique in Europe in the 1980s, and still is so today. The structures of collaboration were characterised by a domination of national networks. There was the leading position of Greater Paris that was the main confluence in the French network in biotechnology collaboration. Even though there were other islands that achieved international collaboration to a certain extent, as in Lyon, Montpellier or Toulouse, French innovation in that technology could only be understood when taking the role into consideration that Greater Paris played and in a certain way still plays as the main generator of techno-industrial innovation.</w:t>
      </w:r>
    </w:p>
    <w:p>
      <w:pPr>
        <w:pStyle w:val="Almindeligtekst"/>
        <w:tabs>
          <w:tab w:val="clear" w:pos="708"/>
          <w:tab w:val="left" w:pos="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region of Greater Paris also in biotech is the dominant region in industry and public research, even though today counting for slightly less than 50 per cent of the funding. This is still a lot a makes the region the main French Island of Innovation in biotechnology, but it is not as strong and dominating as in previous times and technologies. So, it still has to be regarded to be much stronger and far ahead of the other French Islands of Innovation and innovative regions. Rhône-Alpes based on Lyon and Grenoble counts for 10.5 per cent of the projects given to industry and 12.4 per cent granted for scientific research. Also PACA can refer to a strong chemical and pharmaceutical industry, but even though it does not count for more than about one tenth of the projects carried out. In addition, there is Toulouse to be mentioned as one of the more outstanding locations in biotech with about 5 per cent of the projects (Fig. 4).</w:t>
      </w:r>
    </w:p>
    <w:p>
      <w:pPr>
        <w:pStyle w:val="Almindeligtekst"/>
        <w:tabs>
          <w:tab w:val="clear" w:pos="708"/>
          <w:tab w:val="left" w:pos="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But, the cases of Montpellier and Strasbourg are even more interesting. They are again indicating the opportunities for participation even in a highly centralised country, economy and science. This is particularly impressive, when the participation in the networks is taken into account. Even though the Ile de France again is identified as the dominating location in the French network of cooperation, there are much more collaborations to be identified that are interrelating the other French Islands of Innovation. Here, it is interesting, that Strasbourg has managed to be well integrated even though it is not strong with regard to the projects granted. Regarding in these networks of collaboration the position of Montpellier is particularly impressive. Although the number of projects makes the location to look rather marginal (one per cent in industry and only 2.5 per cent in public research), Montpellier is linked with about one sixth of all French research activities identified.</w:t>
      </w:r>
    </w:p>
    <w:p>
      <w:pPr>
        <w:pStyle w:val="Almindeligtekst"/>
        <w:tabs>
          <w:tab w:val="clear" w:pos="708"/>
          <w:tab w:val="left" w:pos="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strong industries around Lyon and Marseille and the French policies for developing innovative centres in the South, obviously, have provided the basis for a regional participation in a key area of innovation so far unknown in France. Here, both the previous industrial history in reference industries and the strong government activities to foster centres of excellence were forming the situation to participate in the processes of biotech-based techno-industrial innovation in a way that is already known from other locations in highly industrialised countries. Even the remaining regions and locations that were unable to perform as Island of Innovation still are capable participate in about one sixth of the projects granted in biotech.</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Biotechnology demonstrates a concentration of innovative processes, first of all, on the regions that provide appropriate industrial structures. National policies in this field, as a consequence, concentrate their funding at a limited number of places; and it interlinks these places by innovative networking. The way the regions participate in the national processes of techno-industrial innovation based on biotechnology at its current stage of development allow for few opportunities for regional policy activities aimed at short term results. The clear way how the Islands are both formed and linked also increases the differences between regions. In addition to their references to scientific and industrial history, of course, there development is aimed at both market niches and specialised industrial sectors. It is important to see that this opportunity might be growing with the increasing importance of science as a basis for industrial development. But regions have to adopt a strategy of extraordinary industrial specialisation, and due to the long lead-times involved, the basis of this has to be prepared well ahead of any industrial benefits. Finally, it also depends on whether national attempts at techno-industrial innovation in this technology meet the necessary conditions for a regionalisation of development.</w:t>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ind w:left="360" w:hanging="360"/>
        <w:rPr>
          <w:rFonts w:ascii="Times New Roman" w:hAnsi="Times New Roman" w:cs="Times New Roman"/>
          <w:sz w:val="24"/>
          <w:lang w:val="en-GB"/>
        </w:rPr>
      </w:pPr>
      <w:r>
        <w:rPr>
          <w:rFonts w:cs="Times New Roman" w:ascii="Times New Roman" w:hAnsi="Times New Roman"/>
          <w:sz w:val="24"/>
          <w:lang w:val="en-GB"/>
        </w:rPr>
        <w:t>2.2</w:t>
        <w:tab/>
        <w:t>Research Structures Matter: AI and the Role of Both Science and Existing Regional Industrial Structures</w:t>
      </w:r>
    </w:p>
    <w:p>
      <w:pPr>
        <w:pStyle w:val="Almindeligtekst"/>
        <w:spacing w:lineRule="auto" w:line="360" w:before="0" w:after="120"/>
        <w:jc w:val="both"/>
        <w:rPr>
          <w:rFonts w:ascii="Times New Roman" w:hAnsi="Times New Roman" w:cs="Times New Roman"/>
          <w:sz w:val="24"/>
          <w:lang w:val="en-GB"/>
        </w:rPr>
      </w:pPr>
      <w:r>
        <w:rPr>
          <w:rFonts w:cs="Times New Roman" w:ascii="Times New Roman" w:hAnsi="Times New Roman"/>
          <w:sz w:val="24"/>
          <w:lang w:val="en-GB"/>
        </w:rPr>
      </w:r>
    </w:p>
    <w:p>
      <w:pPr>
        <w:pStyle w:val="Almindeligtekst"/>
        <w:spacing w:lineRule="auto" w:line="360" w:before="0" w:after="120"/>
        <w:jc w:val="both"/>
        <w:rPr/>
      </w:pPr>
      <w:r>
        <w:rPr>
          <w:rFonts w:cs="Times New Roman" w:ascii="Times New Roman" w:hAnsi="Times New Roman"/>
          <w:lang w:val="en-GB"/>
        </w:rPr>
        <w:t xml:space="preserve">Any innovations related to microelectronics have been regarded as having little relationship to either existing industrial structures or the conditions for industrial locations, but are closely related to both research and scientific expertise. Indeed, there have been both more new firms, and a greater number of enterprises, engaged in this field. Manufacturing was also possible at a greater number of places where new technologies and new equipment were introduced. The application of new scientific findings, therefore, was less dependent on pre-existing industrial structures. But, as it turned out, the innovative processes required the organisational structures of large firms to generate dynamic economic development. The example of AI shows this greater variety of innovations. (Fig. 2) Since the 1980s there are more or less two triangles in the regional pattern of AI-based innovation: one is formed by the Rhine-Ruhr-Area, Stuttgart, and Munich; the other one is formed by Hamburg, Stuttgart, and Munich. But in both </w:t>
      </w:r>
      <w:r>
        <w:rPr>
          <w:rFonts w:cs="Times New Roman" w:ascii="Times New Roman" w:hAnsi="Times New Roman"/>
          <w:i/>
          <w:lang w:val="en-GB"/>
        </w:rPr>
        <w:t>triangles</w:t>
      </w:r>
      <w:r>
        <w:rPr>
          <w:rFonts w:cs="Times New Roman" w:ascii="Times New Roman" w:hAnsi="Times New Roman"/>
          <w:lang w:val="en-GB"/>
        </w:rPr>
        <w:t xml:space="preserve"> there are collaborations that also involve Karlsruhe, Kaiserslautern, Ulm, and Frankfurt. It is important to see that the two triangles clearly indicate divergent structures (Hilpert 1990).</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collaborations among enterprises strongly relate to the electronics industries in Munich, Stuttgart, and Hamburg. Furthermore there is rather limited collaboration between firms. This relates to the large size of these enterprises (e.g. Siemens, Bosch), their in-house expertise that need little for collaboration with other firms in West Germany, and it also highlights areas of industrial engagement. Due to this role of large firms in techno-industrial innovation, it is not surprising that there is hardly any collaboration that involves locations outside of the Islands. This concentration on the Islands with the most capable industrial potential is reinforced by the collaboration between public research institutes and private enterprises. The strong scientific expertise found at the Rhine-Ruhr-Area, Karlsruhe, and Kaiserslautern is very clearly linked to the leading industrial conurbation, Munich. Based on collaboration, scientific expertise concerning industrially important research, is more evenly distributed across the Islands, whereas the economic benefits from this transfer of techno-scientific information is, first and foremost, concentrated at Stuttgart and Munich.</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It is interesting that the collaborations among public research institutes form an entirely different picture. The Rhine-Ruhr-Area is the clear centre of scientific research in the field of AI. Collaborations in scientific research are locally related to this island. So, the scientific expertise of this region is strongly reinforced by the localisation of transfer of information. It is this specialisation in public research that puts Kaiserslautern, and less strongly Karlsruhe, on the map of inter-island linkages; but it does not change the dominant position of the Rhine-Ruhr-Area. The fact that electronics firms have engaged in this technology that are particularly strong in research, and also that they are rather well prepared for both the development and the application of research in AI, limits the importance of public research to particular areas of basic research, but it pays more attention to collaboration between enterprises and public research institutes (Hilpert 1990).</w:t>
      </w:r>
    </w:p>
    <w:p>
      <w:pPr>
        <w:pStyle w:val="Almindeligtekst"/>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outstanding role of the public research institutes in the Rhine-Ruhr-Area regarding collaboration with enterprises as well as with regard to other institutes, of course, indicates a particular interest in existing intra-island collaboration. It is not surprising, that they are relatively well developed in Munich and Stuttgart, and consequently they involve collaborations among enterprises and between enterprises and public research institutes. Hamburg reinforces its highly specialised participation in AI-based innovation to a significant extent using intra-island collaborations between firms and institutes. This is more developed than the links to other Islands. But it is unexpected that the Rhine-Ruhr-Area, that did not play any role in inter-island relations among enterprises, shows a rather balanced intra-island collaboration between institutes and enterprises, as well as among enterprises (Hilpert 1990). This points to a very particular industrial structure that meets the requirements for innovation within the island, and in particular it benefits from outstanding research capabilities that have access to any scientific innovation in the field. But there are no similar structures in Karlsruhe or Kaiserslautern due both to their extreme scientific specialisation and the lack of any significant industry.</w:t>
      </w:r>
    </w:p>
    <w:p>
      <w:pPr>
        <w:pStyle w:val="Almindeligtekst"/>
        <w:spacing w:lineRule="auto" w:line="360" w:before="0" w:after="120"/>
        <w:ind w:firstLine="180"/>
        <w:jc w:val="both"/>
        <w:rPr/>
      </w:pPr>
      <w:r>
        <w:rPr>
          <w:rFonts w:cs="Times New Roman" w:ascii="Times New Roman" w:hAnsi="Times New Roman"/>
          <w:lang w:val="en-GB"/>
        </w:rPr>
        <w:t xml:space="preserve">During the 1990s this situation continued with only minor changes. Munich, Stuttgart and the Rhine-Ruhr-Area continued in their leading positions (Fig. 2). But, in addition, Berlin gained strength as an </w:t>
      </w:r>
      <w:r>
        <w:rPr>
          <w:rFonts w:cs="Times New Roman" w:ascii="Times New Roman" w:hAnsi="Times New Roman"/>
          <w:i/>
          <w:lang w:val="en-GB"/>
        </w:rPr>
        <w:t>Island of Innovation,</w:t>
      </w:r>
      <w:r>
        <w:rPr>
          <w:rFonts w:cs="Times New Roman" w:ascii="Times New Roman" w:hAnsi="Times New Roman"/>
          <w:lang w:val="en-GB"/>
        </w:rPr>
        <w:t xml:space="preserve"> and Dresden emerged. It is interesting, that the strength of the research capabilities at Berlin provided for this improved position. All the other islands have a much stronger basis in industry; even Dresden can take advantage of the reference industry that was already in place before German unification and that was intensively modernised during the 1990s. The strength in research also involves these locations in the network of collaborations. The particular structure of these networks relates to the areas of expertise as a basis for the most intensive collaboration between certain islands. But, after all, the strength in research provides a basis even for a participation in networks that are established between industry and science or among enterprises. The islands with traditional reference industries obviously take advantage of the expertise elsewhere.</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Regional development in AI, therefore, indicates the opportunities to participate in ongoing innovation through an outstanding research structure. Regional participation is more evenly distributed, but it does not overcome strong regionalisation or the clear development of Islands. But for regional development, apart from certain industrial structures that were required, there was a need for scientific capabilities that provide opportunities for participating in networks. Small and medium sized firms that are strongly engaged in applied research and technology development play a more important role in that area. This provides the basis of a regional development that uses science as in fundamental in such strategies.</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r>
    </w:p>
    <w:p>
      <w:pPr>
        <w:pStyle w:val="Almindeligtekst"/>
        <w:tabs>
          <w:tab w:val="clear" w:pos="708"/>
          <w:tab w:val="left" w:pos="360" w:leader="none"/>
        </w:tabs>
        <w:spacing w:lineRule="auto" w:line="360" w:before="0" w:after="120"/>
        <w:ind w:left="360" w:hanging="360"/>
        <w:rPr>
          <w:rFonts w:ascii="Times New Roman" w:hAnsi="Times New Roman" w:cs="Times New Roman"/>
          <w:b/>
          <w:b/>
          <w:sz w:val="24"/>
          <w:lang w:val="en-GB"/>
        </w:rPr>
      </w:pPr>
      <w:r>
        <w:rPr>
          <w:rFonts w:cs="Times New Roman" w:ascii="Times New Roman" w:hAnsi="Times New Roman"/>
          <w:b/>
          <w:sz w:val="24"/>
          <w:lang w:val="en-GB"/>
        </w:rPr>
        <w:t>3.</w:t>
        <w:tab/>
        <w:t>Internationalisation of Regional Development and the Role of EU Programmes for Innovative Collaboration</w:t>
      </w:r>
    </w:p>
    <w:p>
      <w:pPr>
        <w:pStyle w:val="Almindeligtekst"/>
        <w:spacing w:lineRule="auto" w:line="360" w:before="0" w:after="120"/>
        <w:jc w:val="both"/>
        <w:rPr>
          <w:rFonts w:ascii="Times New Roman" w:hAnsi="Times New Roman" w:cs="Times New Roman"/>
          <w:b/>
          <w:b/>
          <w:sz w:val="24"/>
          <w:lang w:val="en-GB"/>
        </w:rPr>
      </w:pPr>
      <w:r>
        <w:rPr>
          <w:rFonts w:cs="Times New Roman" w:ascii="Times New Roman" w:hAnsi="Times New Roman"/>
          <w:b/>
          <w:sz w:val="24"/>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The strong basis of high technology related strategies in scientific expertise not only introduces a clear selection of appropriate Islands, it also requires scientific expertise and technological capabilities wherever they are available. This makes these processes of innovation encourage to collaborations across the borders. The Islands (Fig. 5 and 6) encourage particularly strongly in international collaborations when there is a leading quality of national research. But the internationalisation of these innovative processes as such also has strong impact on regions. Islands are not merely bound to other Islands in France or Germany, but they show close linkages to those in other countries.</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It is remarkable that almost 40 percent of all collaborations that were identified in research at the end of the 1980s in West Germany were cross-boarder activities (Hilpert 1992). But these international linkages were unevenly distributed: about two third of these collaborations were related to partners in the industrial and scientific core of Europe; and about one fifth of such collaborations were with North America. There was hardly any important relationship with Europe's periphery, to Eastern Europe, Third World Countries, or even Japan. This continued a tendency of relating the strong West German </w:t>
      </w:r>
      <w:r>
        <w:rPr>
          <w:rFonts w:cs="Times New Roman" w:ascii="Times New Roman" w:hAnsi="Times New Roman"/>
          <w:i/>
          <w:lang w:val="en-GB"/>
        </w:rPr>
        <w:t>Islands of Innovation</w:t>
      </w:r>
      <w:r>
        <w:rPr>
          <w:rFonts w:cs="Times New Roman" w:ascii="Times New Roman" w:hAnsi="Times New Roman"/>
          <w:lang w:val="en-GB"/>
        </w:rPr>
        <w:t xml:space="preserve"> more or less exclusively with partners in similarly advanced countries and areas. This picture is even more significant, when taking into account, that about two third of the collaborations in </w:t>
      </w:r>
      <w:r>
        <w:rPr>
          <w:rFonts w:cs="Times New Roman" w:ascii="Times New Roman" w:hAnsi="Times New Roman"/>
          <w:i/>
          <w:lang w:val="en-GB"/>
        </w:rPr>
        <w:t>Core Europe</w:t>
      </w:r>
      <w:r>
        <w:rPr>
          <w:rFonts w:cs="Times New Roman" w:ascii="Times New Roman" w:hAnsi="Times New Roman"/>
          <w:lang w:val="en-GB"/>
        </w:rPr>
        <w:t xml:space="preserve"> are realised when based on the participation of enterprises, whereas three quarter of the international collaboration with partners of other countries involve their public research institutes exclusively. The Islands in Core Europe therefore were assisting each other's development in science-based innovation, and reinforced their outstanding role in the </w:t>
      </w:r>
      <w:r>
        <w:rPr>
          <w:rFonts w:cs="Times New Roman" w:ascii="Times New Roman" w:hAnsi="Times New Roman"/>
          <w:i/>
          <w:lang w:val="en-GB"/>
        </w:rPr>
        <w:t>Archipelago Europe</w:t>
      </w:r>
      <w:r>
        <w:rPr>
          <w:rFonts w:cs="Times New Roman" w:ascii="Times New Roman" w:hAnsi="Times New Roman"/>
          <w:lang w:val="en-GB"/>
        </w:rPr>
        <w:t>; this also took place with regard to the economic benefits.</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European Union played a significant role because of the projects funded through the Commission, and it still does. About 40 percent of the international collaborations of West German Islands with partners in Core Europe did refer to such projects; and two thirds of the collaborations related to the same source when europeanising such tendencies for internationalisation of science-based innovation. Without these EU programmes, collaboration with North American partners clearly would have been more dominant. But in discouraging transatlantic West German relations, the efforts to link to the European periphery were of little value. The industrial and scientific structures of the regions in member countries are far too diverse.</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 xml:space="preserve">Beyond these general tendencies, for an internationalisation of regional innovation, there are significant differences between technologies. Although in biotechnology, as well as in AI, about 40 percent of collaborations where international structures of these collaborations differed significantly. Whereas in biotechnology only about half of the international collaborations related to </w:t>
      </w:r>
      <w:r>
        <w:rPr>
          <w:rFonts w:cs="Times New Roman" w:ascii="Times New Roman" w:hAnsi="Times New Roman"/>
          <w:i/>
          <w:lang w:val="en-GB"/>
        </w:rPr>
        <w:t>Core Europe</w:t>
      </w:r>
      <w:r>
        <w:rPr>
          <w:rFonts w:cs="Times New Roman" w:ascii="Times New Roman" w:hAnsi="Times New Roman"/>
          <w:lang w:val="en-GB"/>
        </w:rPr>
        <w:t xml:space="preserve"> and one third are carried out with counterparts in the U.S.; in AI, the situation is entirely different. There, more than 80 percent of the international collaborations involved partners from </w:t>
      </w:r>
      <w:r>
        <w:rPr>
          <w:rFonts w:cs="Times New Roman" w:ascii="Times New Roman" w:hAnsi="Times New Roman"/>
          <w:i/>
          <w:lang w:val="en-GB"/>
        </w:rPr>
        <w:t>Core Europe</w:t>
      </w:r>
      <w:r>
        <w:rPr>
          <w:rFonts w:cs="Times New Roman" w:ascii="Times New Roman" w:hAnsi="Times New Roman"/>
          <w:lang w:val="en-GB"/>
        </w:rPr>
        <w:t xml:space="preserve">, and hardly any projects were carried out jointly with partners from the U.S. Both technologies of course, showed that there was no significant relation with other countries, and there still remains none. This difference is much clearer when analysing the strong participation of enterprises in Core Europe. Simultaneously, this reinforces the techno-scientific expertise that is required to enter collaborations and to links with the </w:t>
      </w:r>
      <w:r>
        <w:rPr>
          <w:rFonts w:cs="Times New Roman" w:ascii="Times New Roman" w:hAnsi="Times New Roman"/>
          <w:i/>
          <w:lang w:val="en-GB"/>
        </w:rPr>
        <w:t>Archipelago Europe.</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differences between the technologies indicate the importance of regulation that looks beyond strategies for techno-industrial innovation as such (Hilpert 1992). The extremely small number of collaborations with partners in the U.S. in the field of AI, of course, related to American restrictions due to defence policy and the strong relations to core European partners also highlightens the strong interest of those engaged in machine-tool industries or electronics. This provided the basis for the particularly intense relations between Stuttgart and Italy and France. In biotechnology, where these American regulations do not exist and the number of appropriate European partners is significantly smaller, there is a close partnership with the US. These differences between the technologies also indicate variations in the role of the European Union. In biotechnology one third of the collaborations of West German Islands were with partners based in member countries had EU support, but in AI this share increased to a level of about half of all joint activities. This EU engagement avoids a strong "Americanisation" of international linkages of German Islands and in AI it leads to a stronger Europeanisation of new technology.</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oday, processes of regionalised innovation in Germany show a clear Europeanisation; whereas Europe’s periphery tends not to be integrating a significant extent. Information and communication technologies are strongly supported by programmes of the European Union. But ESPRIT has not induced any development that indicates a more even participation in advanced socio-economic development. The </w:t>
      </w:r>
      <w:r>
        <w:rPr>
          <w:rFonts w:cs="Times New Roman" w:ascii="Times New Roman" w:hAnsi="Times New Roman"/>
          <w:i/>
          <w:lang w:val="en-GB"/>
        </w:rPr>
        <w:t>main Islands of Innovation</w:t>
      </w:r>
      <w:r>
        <w:rPr>
          <w:rFonts w:cs="Times New Roman" w:ascii="Times New Roman" w:hAnsi="Times New Roman"/>
          <w:lang w:val="en-GB"/>
        </w:rPr>
        <w:t xml:space="preserve"> dominate the programme; but the picture that emerges from the collaborations is highly impressive. The main German regions are again reinforced, but when they collaborate, only about 14 per cent of their collaborations are related to partners in other German Islands of Innovation (Hilpert 1992) On the other hand, the same number of collaborations can be identified with partners in the Ile-de-France, a similar share to all the German innovative core regions together.</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is fundamental Europeanisation can also be identified in Greater London which stands for another 12 per cent of all collaborations realised under the ESPRIT-4 programme. But, again, even the strongest German regions cannot make up an arrangement similar to the ones centred at Paris or London. Even the Northern Italian Islands, as accounting for almost 10 per cent, are stronger than any individual German </w:t>
      </w:r>
      <w:r>
        <w:rPr>
          <w:rFonts w:cs="Times New Roman" w:ascii="Times New Roman" w:hAnsi="Times New Roman"/>
          <w:i/>
          <w:lang w:val="en-GB"/>
        </w:rPr>
        <w:t>Island of Innovation</w:t>
      </w:r>
      <w:r>
        <w:rPr>
          <w:rFonts w:cs="Times New Roman" w:ascii="Times New Roman" w:hAnsi="Times New Roman"/>
          <w:lang w:val="en-GB"/>
        </w:rPr>
        <w:t xml:space="preserve">. In addition, there are a further 11 per cent of the collaborations with partners in Scandinavia and another six per cent with the Netherlands. This pattern of regionalisation of European partners counts for about two thirds of all collaborations with participants located on German </w:t>
      </w:r>
      <w:r>
        <w:rPr>
          <w:rFonts w:cs="Times New Roman" w:ascii="Times New Roman" w:hAnsi="Times New Roman"/>
          <w:i/>
          <w:lang w:val="en-GB"/>
        </w:rPr>
        <w:t>Islands of Innovation</w:t>
      </w:r>
      <w:r>
        <w:rPr>
          <w:rFonts w:cs="Times New Roman" w:ascii="Times New Roman" w:hAnsi="Times New Roman"/>
          <w:lang w:val="en-GB"/>
        </w:rPr>
        <w:t xml:space="preserve">; so, only a few locations in Germany or in other leading European industrial countries have the strongest relations in the network of the </w:t>
      </w:r>
      <w:r>
        <w:rPr>
          <w:rFonts w:cs="Times New Roman" w:ascii="Times New Roman" w:hAnsi="Times New Roman"/>
          <w:i/>
          <w:lang w:val="en-GB"/>
        </w:rPr>
        <w:t>Archipelago Europe</w:t>
      </w:r>
      <w:r>
        <w:rPr>
          <w:rFonts w:cs="Times New Roman" w:ascii="Times New Roman" w:hAnsi="Times New Roman"/>
          <w:lang w:val="en-GB"/>
        </w:rPr>
        <w:t>.</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ese relationships demonstrate very little participation of the southern and western European periphery or of the former Eastern European countries in European high technology and science-based innovation. But, even in the European countries that play a leading role in innovation, there are clear tendencies towards peripherisation. This can be seen very clearly in France or Italy, where few innovative activities are to be identified outside the Ile-de-France or south of the traditional industrial centres in northern Italy. It is clearly the case in Britain; but even in Germany with a greater number of </w:t>
      </w:r>
      <w:r>
        <w:rPr>
          <w:rFonts w:cs="Times New Roman" w:ascii="Times New Roman" w:hAnsi="Times New Roman"/>
          <w:i/>
          <w:lang w:val="en-GB"/>
        </w:rPr>
        <w:t>Islands of Innovation,</w:t>
      </w:r>
      <w:r>
        <w:rPr>
          <w:rFonts w:cs="Times New Roman" w:ascii="Times New Roman" w:hAnsi="Times New Roman"/>
          <w:lang w:val="en-GB"/>
        </w:rPr>
        <w:t xml:space="preserve"> there are processes of peripherisation outside these regions and, in particular, in Eastern Germany.</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The differences in the numbers of Islands of Innovation that a country can link to the Archipelago Europe involves more regions and their competences accumulated during industrial history; but it still indicates processes of peripherisation. It also shows that the regional periphery is not necessarily a particular geographical position or proximity</w:t>
      </w:r>
      <w:r>
        <w:rPr>
          <w:rFonts w:cs="Times New Roman" w:ascii="Times New Roman" w:hAnsi="Times New Roman"/>
          <w:b/>
          <w:lang w:val="en-GB"/>
        </w:rPr>
        <w:t xml:space="preserve">. </w:t>
      </w:r>
      <w:r>
        <w:rPr>
          <w:rFonts w:cs="Times New Roman" w:ascii="Times New Roman" w:hAnsi="Times New Roman"/>
          <w:lang w:val="en-GB"/>
        </w:rPr>
        <w:t>But, a full understanding of the Islands of Innovation outside of Greater Paris, of course, demands for a discussion of their participation in the overall European networks of Innovation: the Archipelago Europe. France, however, points to very interesting differences in both technology and period of innovation. There are similarities among information and communication technologies on the one hand and biotech on the other hand but as well there are strong differences.</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In information and communication technologies other national Islands of Innovation besides Greater Paris do not play any significant role in the innovation system of the Archipelago Europe. This region, however, has close connections with other outstanding Islands of Innovation. It is interesting, that Greater Paris alone has more collaborative projects with German Islands of Innovation than any German Islands. Taking into regard exclusively the German and French Islands in information and communication technologies, it is Greater Paris that forms the very centre of this binational network and relates French activities with German capabilities.</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 French orientation on Greater Paris was already obvious in the late 1980s and it has continued dominant over the decades (Colletis &amp; Winterhalter 1991). When institutions and enterprises decide on their partners from other European regions they select few from the periphery; so, still today only 10 to 15 per cent of the collaborations are related with these regions. In these areas of technologies, as a consequence, the integration into the Archipelago Europe very clearly follows to the networks that were already arranged nationally due to French central government policies.</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When comparing these tendencies with the ones in biotech a clearly different picture emerges. Regarding collaborations with partners from other European Islands of Innovation there is, of course, again a strong concentration of French networking on Greater Paris. Again, there are more project collaborations between Paris and German Islands of Innovation than there is of any German Island. But, Paris does neither play a similarly outstanding role nor is it rather exclusively relating the national initiatives to other countries’ Islands of Innovation as it is known from IC-tech. The other French Islands have established their individual working relationships and have placed themselves strongly within the networks of the AE.</w:t>
      </w:r>
    </w:p>
    <w:p>
      <w:pPr>
        <w:pStyle w:val="Almindeligtekst"/>
        <w:tabs>
          <w:tab w:val="clear" w:pos="708"/>
          <w:tab w:val="left" w:pos="18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These differences are neither to be explained just as differences between technologies nor by the periods when these innovations were unleashed. There is a relation between the polycentred structure within France and the participation in the European transfer of techno-scientific knowledge on the Archipelago Europe. Collaboration of French Islands of Innovation is increasing when there is a polycentred mode of national participation in the Archipelago Europe: (i) while in IC-technologies, the German collaborations were outnumbering the French by having three times the number of French collaborations throughout Europe; (ii) in biotech, the French participation in the networks of collaboration is increasing extraordinarily. But not merely the comparison between the technologies is impressive; it is also significant that it counts for about 85 per cent of the German number of collaborations on the Islands of Innovation of the Archipelago Europe.</w:t>
      </w:r>
    </w:p>
    <w:p>
      <w:pPr>
        <w:pStyle w:val="Almindeligtekst"/>
        <w:tabs>
          <w:tab w:val="clear" w:pos="708"/>
          <w:tab w:val="left" w:pos="180" w:leader="none"/>
          <w:tab w:val="left" w:pos="54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A greater number of capable Islands of Innovation obviously matters for the national position on the Archipelago Europe. The number of such outstanding locations for innovation is closely related with government policies for developing such centres of excellence either at a greater number of locations or to concentrate them. While Germany has both historical and cultural advantages for polycentred structures, because of its federal structure, in France this has to be induced through central government’s policies. The comparison between the technologies indicates an interesting tendency: as soon as there are polycentred structures (e.g. the case of biotech) that provide the basis for centres of innovation the participation in the exchange of both techno-scientific knowledge and competences heavily increases.</w:t>
      </w:r>
    </w:p>
    <w:p>
      <w:pPr>
        <w:pStyle w:val="Almindeligtekst"/>
        <w:tabs>
          <w:tab w:val="clear" w:pos="708"/>
          <w:tab w:val="left" w:pos="180" w:leader="none"/>
          <w:tab w:val="left" w:pos="540" w:leader="none"/>
        </w:tabs>
        <w:spacing w:lineRule="auto" w:line="360" w:before="0" w:after="120"/>
        <w:ind w:firstLine="180"/>
        <w:jc w:val="both"/>
        <w:rPr>
          <w:rFonts w:ascii="Times New Roman" w:hAnsi="Times New Roman" w:cs="Times New Roman"/>
          <w:lang w:val="en-GB"/>
        </w:rPr>
      </w:pPr>
      <w:r>
        <w:rPr>
          <w:rFonts w:cs="Times New Roman" w:ascii="Times New Roman" w:hAnsi="Times New Roman"/>
          <w:lang w:val="en-GB"/>
        </w:rPr>
        <w:t xml:space="preserve">So, it is the polycentred structure that matters rather than the governmental system. Such locations can be induced by the foundation of research centres or science parks. Even strongly centralised governmental systems (e.g. the French governmental system) inhibit the capability to provide for these conditions that are not to be met when the new demands of new science-based innovations become effective. But it is the federal structure (e.g. the German or U.S.) that did match up with the new techno-scientific opportunities right from the very early beginnings of innovation in these areas of new technologies. Successful innovation demands for a more specific and more diversified structure and it will always address to the other centres of excellence that can be arranged through government policies by making new Islands of innovation emerge. </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ese policies, of course, are actively </w:t>
      </w:r>
      <w:r>
        <w:rPr>
          <w:rFonts w:cs="Times New Roman" w:ascii="Times New Roman" w:hAnsi="Times New Roman"/>
          <w:i/>
          <w:lang w:val="en-GB"/>
        </w:rPr>
        <w:t>regionalising</w:t>
      </w:r>
      <w:r>
        <w:rPr>
          <w:rFonts w:cs="Times New Roman" w:ascii="Times New Roman" w:hAnsi="Times New Roman"/>
          <w:lang w:val="en-GB"/>
        </w:rPr>
        <w:t xml:space="preserve"> according to the centres of excellence; such processes of innovation are </w:t>
      </w:r>
      <w:r>
        <w:rPr>
          <w:rFonts w:cs="Times New Roman" w:ascii="Times New Roman" w:hAnsi="Times New Roman"/>
          <w:i/>
          <w:lang w:val="en-GB"/>
        </w:rPr>
        <w:t>internationalising</w:t>
      </w:r>
      <w:r>
        <w:rPr>
          <w:rFonts w:cs="Times New Roman" w:ascii="Times New Roman" w:hAnsi="Times New Roman"/>
          <w:lang w:val="en-GB"/>
        </w:rPr>
        <w:t xml:space="preserve"> the Islands represented to the extent that the technologies themselves are internationalising. The extent of this development relates to the need for external expertise, and where to find it as these developments differ, there is a variation with regard to the internationalisation that takes place (e.g., compare biotechnology and artificial intelligence networks) and there is a difference in the extent of this development (e.g., compare textiles and clothing with science-based cases).</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ese opportunities for successful government innovation policies are obviously relating the national situation as well as the national Islands of Innovation with the European forefront of innovation. Thus, there are few opportunities to integrate the European periphery or Eastern Europe into such highly advantageous developments. When paying attention to the international linkages of </w:t>
      </w:r>
      <w:r>
        <w:rPr>
          <w:rFonts w:cs="Times New Roman" w:ascii="Times New Roman" w:hAnsi="Times New Roman"/>
          <w:i/>
          <w:lang w:val="en-GB"/>
        </w:rPr>
        <w:t>Islands of Innovation,</w:t>
      </w:r>
      <w:r>
        <w:rPr>
          <w:rFonts w:cs="Times New Roman" w:ascii="Times New Roman" w:hAnsi="Times New Roman"/>
          <w:lang w:val="en-GB"/>
        </w:rPr>
        <w:t xml:space="preserve"> it appears quite clearly, that the general tendencies for globalisation of techno-industrial innovation consequently apply to the regional level as well. State policies at the national level are related, to both the opportunities that exist as a result of the industrial and scientific capabilities, and with regard to participation in the international scientific community.</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ese tendencies to internationalisation take place only among Islands in a limited number of countries. This is the case between </w:t>
      </w:r>
      <w:r>
        <w:rPr>
          <w:rFonts w:cs="Times New Roman" w:ascii="Times New Roman" w:hAnsi="Times New Roman"/>
          <w:i/>
          <w:lang w:val="en-GB"/>
        </w:rPr>
        <w:t>Core Europe</w:t>
      </w:r>
      <w:r>
        <w:rPr>
          <w:rFonts w:cs="Times New Roman" w:ascii="Times New Roman" w:hAnsi="Times New Roman"/>
          <w:lang w:val="en-GB"/>
        </w:rPr>
        <w:t xml:space="preserve"> and the U.S. where there are no regulations that inhibit it; but, first of all, it can be identified within </w:t>
      </w:r>
      <w:r>
        <w:rPr>
          <w:rFonts w:cs="Times New Roman" w:ascii="Times New Roman" w:hAnsi="Times New Roman"/>
          <w:i/>
          <w:lang w:val="en-GB"/>
        </w:rPr>
        <w:t>Core Europe</w:t>
      </w:r>
      <w:r>
        <w:rPr>
          <w:rFonts w:cs="Times New Roman" w:ascii="Times New Roman" w:hAnsi="Times New Roman"/>
          <w:lang w:val="en-GB"/>
        </w:rPr>
        <w:t xml:space="preserve">. There is an increasing tendency for Europeanisation of these </w:t>
      </w:r>
      <w:r>
        <w:rPr>
          <w:rFonts w:cs="Times New Roman" w:ascii="Times New Roman" w:hAnsi="Times New Roman"/>
          <w:i/>
          <w:lang w:val="en-GB"/>
        </w:rPr>
        <w:t>Islands of Innovation</w:t>
      </w:r>
      <w:r>
        <w:rPr>
          <w:rFonts w:cs="Times New Roman" w:ascii="Times New Roman" w:hAnsi="Times New Roman"/>
          <w:lang w:val="en-GB"/>
        </w:rPr>
        <w:t xml:space="preserve"> and the EU plays an important role in it. Comparing biotechnology, as a technology based on a lengthy development, and the AI-systems being at a rather early stage of development, the strong role of the European Communities in AI is more significant. This refers to the fact that there is a very particular role for the Commission’s technology policy. In biotechnology, a more dominant U.S.-orientation of the German Islands had to be avoided. Artificial Intelligence, in contrast, shows the strong impact of EU-support to interlink Core Europe's Islands. This policy clearly interlinks the national centres of scientific and industrial excellence, but it is far from replacing national government policies. Tendencies for the internationalisation of regional development already select individual regions; these advantageous developments are reinforced at the European level and clearly increase the uneven distribution of innovation activities.</w:t>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tabs>
          <w:tab w:val="clear" w:pos="708"/>
          <w:tab w:val="left" w:pos="360" w:leader="none"/>
        </w:tabs>
        <w:spacing w:lineRule="auto" w:line="360" w:before="0" w:after="120"/>
        <w:ind w:left="360" w:hanging="360"/>
        <w:rPr>
          <w:rFonts w:ascii="Times New Roman" w:hAnsi="Times New Roman" w:cs="Times New Roman"/>
          <w:b/>
          <w:b/>
          <w:sz w:val="24"/>
          <w:lang w:val="en-GB"/>
        </w:rPr>
      </w:pPr>
      <w:r>
        <w:rPr>
          <w:rFonts w:cs="Times New Roman" w:ascii="Times New Roman" w:hAnsi="Times New Roman"/>
          <w:b/>
          <w:sz w:val="24"/>
          <w:lang w:val="en-GB"/>
        </w:rPr>
        <w:t>4.</w:t>
        <w:tab/>
        <w:t>Conclusions: Tendencies for Regionalisation in Processes of Increasing Globalisation and Specialisation of Innovation</w:t>
      </w:r>
    </w:p>
    <w:p>
      <w:pPr>
        <w:pStyle w:val="Almindeligtekst"/>
        <w:spacing w:lineRule="auto" w:line="360" w:before="0" w:after="120"/>
        <w:jc w:val="both"/>
        <w:rPr>
          <w:rFonts w:ascii="Times New Roman" w:hAnsi="Times New Roman" w:cs="Times New Roman"/>
          <w:b/>
          <w:b/>
          <w:sz w:val="24"/>
          <w:lang w:val="en-GB"/>
        </w:rPr>
      </w:pPr>
      <w:r>
        <w:rPr>
          <w:rFonts w:cs="Times New Roman" w:ascii="Times New Roman" w:hAnsi="Times New Roman"/>
          <w:b/>
          <w:sz w:val="24"/>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Regional development based on processes of techno-industrial innovation, increasingly relates to national state policies and to the support granted by EU programmes. In Germany, the policies of the Länder also play a role in emerging patterns of regionalisaton that can be identified. Focussing on the regional level then shows the lack of a regional capacity to develop new technologies; but it also demonstrates that changes in national techno-industrial innovation are mirror images of such processes. Science-based development regionalises, as well as flexible production systems, but science-based development clearly can take place only if there are inter and intra-island linkages, and also cross-border collaborations. The regional factor is necessarily involved in these developments, but this is not because of traditional conditions for industrial localisation. It refers to the globalisation of this process in general, and to the need for appropriate locations of this process to remain involved in it. So, it is the globalisation that the policies refer to, and this also introduces the regional factor to the national governments’ policies.</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This economically advantageous development in the areas forming Islands in the </w:t>
      </w:r>
      <w:r>
        <w:rPr>
          <w:rFonts w:cs="Times New Roman" w:ascii="Times New Roman" w:hAnsi="Times New Roman"/>
          <w:i/>
          <w:lang w:val="en-GB"/>
        </w:rPr>
        <w:t>Archipelago Europe</w:t>
      </w:r>
      <w:r>
        <w:rPr>
          <w:rFonts w:cs="Times New Roman" w:ascii="Times New Roman" w:hAnsi="Times New Roman"/>
          <w:lang w:val="en-GB"/>
        </w:rPr>
        <w:t xml:space="preserve"> is both reinforcing interregional grading and, in tendency, is tending to increase the dislocation from the regional, or even national, circumstances. But, due to the variations in both scientific and industrial excellence, the Islands are usually rather specialised. Only a minority of the Islands in biotechnology and Artificial Intelligence is linked to both technologies, and the number of those participating through both their industrial and the scientific structures is even smaller. Forming an </w:t>
      </w:r>
      <w:r>
        <w:rPr>
          <w:rFonts w:cs="Times New Roman" w:ascii="Times New Roman" w:hAnsi="Times New Roman"/>
          <w:i/>
          <w:lang w:val="en-GB"/>
        </w:rPr>
        <w:t>Island of Innovation</w:t>
      </w:r>
      <w:r>
        <w:rPr>
          <w:rFonts w:cs="Times New Roman" w:ascii="Times New Roman" w:hAnsi="Times New Roman"/>
          <w:lang w:val="en-GB"/>
        </w:rPr>
        <w:t>, first of all, relates to an outstanding expertise that is neither frequently available nor distributed evenly. This kind of regionalisation of techno-industrial innovation is relates strongly to specialisation. Here, it is not just that a certain technology provides a basis for innovation, or that a certain area of the technology, is fundamental to participation in this development.</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When emerging as an Island in the </w:t>
      </w:r>
      <w:r>
        <w:rPr>
          <w:rFonts w:cs="Times New Roman" w:ascii="Times New Roman" w:hAnsi="Times New Roman"/>
          <w:i/>
          <w:lang w:val="en-GB"/>
        </w:rPr>
        <w:t>Archipelago Europe,</w:t>
      </w:r>
      <w:r>
        <w:rPr>
          <w:rFonts w:cs="Times New Roman" w:ascii="Times New Roman" w:hAnsi="Times New Roman"/>
          <w:lang w:val="en-GB"/>
        </w:rPr>
        <w:t xml:space="preserve"> or as one that links up with global tendencies for techno-industrial innovation, there are new innovative opportunities created, but these do not necessarily mean that there are strong effects on socio-economic development (such as employment, supporting already existing industries and enterprises etc.). State policies for techno-industrial innovation are introducing the creation of Islands, and the EU-support reinforces this, and links up the German and French Islands with Core Europe; but the problem of regional development is not resolved. In contrast, this problem re-emerges because of the extraordinary concentration of high technology activities. Linking these Islands through Core Europe also means creating problems of interregional grading with the European periphery and Eastern Europe that cannot be solved through science-based strategies.</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It is important to see that even though there are very different governmental systems involved certain issues and problems are identical. The Islands that could be identified at the very beginning of biotech-based innovation, and where interviews took place in 1990, are still the ones that characterise for the national systems formed out of </w:t>
      </w:r>
      <w:r>
        <w:rPr>
          <w:rFonts w:cs="Times New Roman" w:ascii="Times New Roman" w:hAnsi="Times New Roman"/>
          <w:i/>
          <w:lang w:val="en-GB"/>
        </w:rPr>
        <w:t>Islands of Innovation</w:t>
      </w:r>
      <w:r>
        <w:rPr>
          <w:rFonts w:cs="Times New Roman" w:ascii="Times New Roman" w:hAnsi="Times New Roman"/>
          <w:lang w:val="en-GB"/>
        </w:rPr>
        <w:t xml:space="preserve">. The case of Strasbourg, in addition, highlights the role of collaboration for future development, when drawing the link from the directions of collaborations with German and Swiss partners in the Upper-Rhine Valley identified in 1990, to the current structures. So, the concentration of innovation on selected Islands, and the collaboration among Islands, indicates their importance for future processes in techno-industrial innovation. The </w:t>
      </w:r>
      <w:r>
        <w:rPr>
          <w:rFonts w:cs="Times New Roman" w:ascii="Times New Roman" w:hAnsi="Times New Roman"/>
          <w:i/>
          <w:lang w:val="en-GB"/>
        </w:rPr>
        <w:t>Islands of Innovation</w:t>
      </w:r>
      <w:r>
        <w:rPr>
          <w:rFonts w:cs="Times New Roman" w:ascii="Times New Roman" w:hAnsi="Times New Roman"/>
          <w:lang w:val="en-GB"/>
        </w:rPr>
        <w:t xml:space="preserve">, as a consequence, continue their position and, as far as certain technologies and areas of innovation are concerned, they reintroduce interregional grading. The position of these islands in European networks indicates this relationship and show a tendency to reduce links between the </w:t>
      </w:r>
      <w:r>
        <w:rPr>
          <w:rFonts w:cs="Times New Roman" w:ascii="Times New Roman" w:hAnsi="Times New Roman"/>
          <w:i/>
          <w:lang w:val="en-GB"/>
        </w:rPr>
        <w:t>Archipelago Europe</w:t>
      </w:r>
      <w:r>
        <w:rPr>
          <w:rFonts w:cs="Times New Roman" w:ascii="Times New Roman" w:hAnsi="Times New Roman"/>
          <w:lang w:val="en-GB"/>
        </w:rPr>
        <w:t xml:space="preserve"> and the geographic European periphery.</w:t>
      </w:r>
    </w:p>
    <w:p>
      <w:pPr>
        <w:pStyle w:val="Almindeligtekst"/>
        <w:tabs>
          <w:tab w:val="clear" w:pos="708"/>
          <w:tab w:val="left" w:pos="180" w:leader="none"/>
        </w:tabs>
        <w:spacing w:lineRule="auto" w:line="360" w:before="0" w:after="120"/>
        <w:ind w:firstLine="180"/>
        <w:jc w:val="both"/>
        <w:rPr/>
      </w:pPr>
      <w:r>
        <w:rPr>
          <w:rFonts w:cs="Times New Roman" w:ascii="Times New Roman" w:hAnsi="Times New Roman"/>
          <w:lang w:val="en-GB"/>
        </w:rPr>
        <w:t xml:space="preserve">But, these tendencies the countries have in common, and the position of regions that form </w:t>
      </w:r>
      <w:r>
        <w:rPr>
          <w:rFonts w:cs="Times New Roman" w:ascii="Times New Roman" w:hAnsi="Times New Roman"/>
          <w:i/>
          <w:lang w:val="en-GB"/>
        </w:rPr>
        <w:t>Islands of Innovation,</w:t>
      </w:r>
      <w:r>
        <w:rPr>
          <w:rFonts w:cs="Times New Roman" w:ascii="Times New Roman" w:hAnsi="Times New Roman"/>
          <w:lang w:val="en-GB"/>
        </w:rPr>
        <w:t xml:space="preserve"> also highlight that there is a greater number of such Islands in Germany than in France. The federal structure provides more opportunities to develop islands because of the role played by the Länder. There is no such domination of a single island as it is with the outstanding Island of Greater Paris. The linkages between the industrial history of a region and the capability to perform as an </w:t>
      </w:r>
      <w:r>
        <w:rPr>
          <w:rFonts w:cs="Times New Roman" w:ascii="Times New Roman" w:hAnsi="Times New Roman"/>
          <w:i/>
          <w:lang w:val="en-GB"/>
        </w:rPr>
        <w:t>Island of Innovation</w:t>
      </w:r>
      <w:r>
        <w:rPr>
          <w:rFonts w:cs="Times New Roman" w:ascii="Times New Roman" w:hAnsi="Times New Roman"/>
          <w:lang w:val="en-GB"/>
        </w:rPr>
        <w:t xml:space="preserve"> also relates to the increased opportunities that are provided by a greater number of Islands: there are broader opportunities to take creative advantage of both industrial capabilities and traditions in capable federal countries when new technologies emerge. The capability for a creative change is indicated through the French network of national Islands in biotechnology. Nevertheless, the history of regionalised innovation and the emergence of polycentric innovation both show a close relationship with existing governmental structures and favours techno-industrial application within such settings.</w:t>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Bibliography</w:t>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Colletis/Winterhalter 1991</w:t>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Hilpert 1990, unpublished paper on West Germany</w:t>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t>Hilpert 1992, Archipelago Europe – Islands of Innovation</w:t>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p>
      <w:pPr>
        <w:pStyle w:val="Almindeligtekst"/>
        <w:spacing w:lineRule="auto" w:line="360" w:before="0" w:after="120"/>
        <w:jc w:val="both"/>
        <w:rPr>
          <w:rFonts w:ascii="Times New Roman" w:hAnsi="Times New Roman" w:cs="Times New Roman"/>
          <w:lang w:val="en-GB"/>
        </w:rPr>
      </w:pPr>
      <w:r>
        <w:rPr>
          <w:rFonts w:cs="Times New Roman" w:ascii="Times New Roman" w:hAnsi="Times New Roman"/>
          <w:lang w:val="en-GB"/>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6"/>
          <w:lang w:val="en-GB"/>
        </w:rPr>
        <w:t>But, the regional development is still based on the question whether the region is accepted as a place for spending their life by researchers in science and industry or whether they prefer to move to Paris if possible.</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andardskrifttypeiafsnit">
    <w:name w:val="Standardskrifttype i afsnit"/>
    <w:qFormat/>
    <w:rPr/>
  </w:style>
  <w:style w:type="character" w:styleId="PersnlicherErstellstil">
    <w:name w:val="Persönlicher Erstellstil"/>
    <w:basedOn w:val="Standardskrifttypeiafsnit"/>
    <w:qFormat/>
    <w:rPr>
      <w:rFonts w:ascii="Arial" w:hAnsi="Arial" w:cs="Arial"/>
      <w:color w:val="000000"/>
      <w:sz w:val="20"/>
    </w:rPr>
  </w:style>
  <w:style w:type="character" w:styleId="PersnlicherAntwortstil">
    <w:name w:val="Persönlicher Antwortstil"/>
    <w:basedOn w:val="Standardskrifttypeiafsnit"/>
    <w:qFormat/>
    <w:rPr>
      <w:rFonts w:ascii="Arial" w:hAnsi="Arial" w:cs="Arial"/>
      <w:color w:val="000000"/>
      <w:sz w:val="20"/>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ascii="Courier New" w:hAnsi="Courier New" w:cs="Wingdings"/>
      <w:sz w:val="20"/>
      <w:szCs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5:43:00Z</dcterms:created>
  <dc:creator>Prof.Dr. Ulrich Hilpert</dc:creator>
  <dc:description/>
  <dc:language>en-US</dc:language>
  <cp:lastModifiedBy>Charlotte Bastholm Pedersen</cp:lastModifiedBy>
  <cp:lastPrinted>2002-07-31T00:33:00Z</cp:lastPrinted>
  <dcterms:modified xsi:type="dcterms:W3CDTF">2002-11-09T15:43:00Z</dcterms:modified>
  <cp:revision>2</cp:revision>
  <dc:subject/>
  <dc:title>Ulrich Hilp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268524</vt:r8>
  </property>
  <property fmtid="{D5CDD505-2E9C-101B-9397-08002B2CF9AE}" pid="3" name="_AuthorEmailDisplayName">
    <vt:lpwstr>Dietmar Bastian</vt:lpwstr>
  </property>
  <property fmtid="{D5CDD505-2E9C-101B-9397-08002B2CF9AE}" pid="4" name="_EmailSubject">
    <vt:lpwstr>paper hilpert</vt:lpwstr>
  </property>
</Properties>
</file>